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W światłość nowego rok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brakujące nazwy miesięc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ty</w:t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kwiecień</w:t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erwiec</w:t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sierpień</w:t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ździernik</w:t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grudzień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blicz.</w:t>
      </w:r>
    </w:p>
    <w:tbl>
      <w:tblPr>
        <w:tblW w:w="596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871"/>
        <w:gridCol w:w="2268"/>
        <w:gridCol w:w="1012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 + XII =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XVIII – XIII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V + XIV =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IX – XI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e liczby zapisz słowami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>
          <w:trHeight w:val="10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- </w:t>
            </w:r>
          </w:p>
        </w:tc>
        <w:tc>
          <w:tcPr>
            <w:tcW w:w="8505" w:type="dxa"/>
            <w:tcBorders/>
            <w:vAlign w:val="center"/>
          </w:tcPr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0 - </w:t>
            </w:r>
          </w:p>
        </w:tc>
        <w:tc>
          <w:tcPr>
            <w:tcW w:w="8505" w:type="dxa"/>
            <w:tcBorders/>
            <w:vAlign w:val="center"/>
          </w:tcPr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70 - </w:t>
            </w:r>
          </w:p>
        </w:tc>
        <w:tc>
          <w:tcPr>
            <w:tcW w:w="8505" w:type="dxa"/>
            <w:tcBorders/>
            <w:vAlign w:val="center"/>
          </w:tcPr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8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Odczytaj i zapisz pokazane na zegarach godzin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6530" cy="14382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8905" cy="14401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17320" cy="14420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7640" cy="14420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la ma urodziny 5 marca, a Iza 2 tygodnie później. Zaznacz na kartce z kalendarza datę urodzin Izy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213100" cy="25196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wyszła na zakupy o 9.15. Wróciła do domu po 3 godzinach. O której godzinie mama wróciła do domu? Zapisz odpowiedź i zaznacz godzinę powrotu mamy na zegarze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437640" cy="14376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brakujące nazwy miesięc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rawidłową odpowiedź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luty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marzec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kwiecień</w:t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czerwiec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lipiec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sierpień</w:t>
            </w:r>
          </w:p>
        </w:tc>
      </w:tr>
      <w:tr>
        <w:trPr>
          <w:trHeight w:val="1021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październik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listopad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grudzień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y wynik – po 1 pkt.</w:t>
      </w:r>
    </w:p>
    <w:tbl>
      <w:tblPr>
        <w:tblW w:w="655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1155"/>
        <w:gridCol w:w="2268"/>
        <w:gridCol w:w="1327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 + XII =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7545" cy="379095"/>
                      <wp:effectExtent l="0" t="0" r="0" b="0"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X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3.3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X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XVIII – XIII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79095"/>
                      <wp:effectExtent l="0" t="0" r="0" b="0"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V + XIV =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7545" cy="379095"/>
                      <wp:effectExtent l="0" t="0" r="0" b="0"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XI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3.3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XI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IX – XI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7865" cy="379095"/>
                      <wp:effectExtent l="0" t="0" r="0" b="0"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VI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VI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ane liczby zapisz słowam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prawidłowo zapisaną słowami liczbę – po 0,5 pkt</w:t>
      </w:r>
      <w:r>
        <w:rPr/>
        <w:t>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5"/>
      </w:tblGrid>
      <w:tr>
        <w:trPr>
          <w:trHeight w:val="10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 xml:space="preserve">20 - 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dwadzieścia</w:t>
            </w:r>
          </w:p>
        </w:tc>
      </w:tr>
      <w:tr>
        <w:trPr>
          <w:trHeight w:val="10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 xml:space="preserve">40 - 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czterdzieści</w:t>
            </w:r>
          </w:p>
        </w:tc>
      </w:tr>
      <w:tr>
        <w:trPr>
          <w:trHeight w:val="1021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 xml:space="preserve">70 - 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siedemdziesiąt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i zapisz pokazane na zegarach godzin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zapisaną godzinę – po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6530" cy="14382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398905" cy="144018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17320" cy="144208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7640" cy="144208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2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6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6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0: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0: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79095"/>
                      <wp:effectExtent l="0" t="0" r="0" b="0"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3: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78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3: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la ma urodziny 5 marca, a Iza 2 tygodnie później. Zaznacz na kartce z kalendarza datę urodzin Iz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zaznaczoną datę – 1 pkt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244215" cy="25234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wyszła na zakupy o 9.15. Wróciła do domu po 3 godzinach. O której godzinie mama wróciła do domu? Zapisz odpowiedź i zaznacz godzinę powrotu mamy na zegarze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zaznaczoną godzinę na zegarze i podaną odpowiedź – po 1 pkt.</w:t>
      </w:r>
    </w:p>
    <w:p>
      <w:pPr>
        <w:pStyle w:val="Normal"/>
        <w:jc w:val="center"/>
        <w:rPr>
          <w:rFonts w:ascii="Segoe UI" w:hAnsi="Segoe UI" w:eastAsia="Calibri" w:cs="Segoe UI"/>
          <w:color w:val="FF0000"/>
          <w:sz w:val="24"/>
          <w:szCs w:val="24"/>
        </w:rPr>
      </w:pPr>
      <w:r>
        <w:rPr>
          <w:rFonts w:eastAsia="Calibri" w:cs="Segoe UI" w:ascii="Segoe UI" w:hAnsi="Segoe UI"/>
          <w:color w:val="FF0000"/>
          <w:sz w:val="24"/>
          <w:szCs w:val="24"/>
        </w:rPr>
        <w:drawing>
          <wp:inline distT="0" distB="0" distL="0" distR="0">
            <wp:extent cx="1440180" cy="14401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Mama wróciła do domu o 12.15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,5 - 12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-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1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8 - 7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6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13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3:00Z</dcterms:modified>
  <cp:revision>1</cp:revision>
  <dc:subject/>
  <dc:title/>
</cp:coreProperties>
</file>