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Wesoła gromadk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ziałania, wyniki uporządkuj malejąco.</w:t>
      </w:r>
    </w:p>
    <w:tbl>
      <w:tblPr>
        <w:tblW w:w="1074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2"/>
        <w:gridCol w:w="1012"/>
        <w:gridCol w:w="2267"/>
        <w:gridCol w:w="1012"/>
        <w:gridCol w:w="4777"/>
      </w:tblGrid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 • 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2 : 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9 • 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4 : 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 • 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90 : 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 • 4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7 : 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Wyniki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68" w:type="dxa"/>
            <w:gridSpan w:val="4"/>
            <w:tcBorders/>
            <w:tcMar>
              <w:top w:w="0" w:type="dxa"/>
              <w:bottom w:w="0" w:type="dxa"/>
            </w:tcMar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rysunki właściwymi działaniami i oblicz je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1" w:type="dxa"/>
            <w:tcBorders/>
            <w:vAlign w:val="center"/>
          </w:tcPr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61" w:type="dxa"/>
            <w:tcBorders/>
            <w:vAlign w:val="center"/>
          </w:tcPr>
          <w:tbl>
            <w:tblPr>
              <w:tblW w:w="4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bl</w:t>
      </w:r>
      <w:r>
        <w:rPr/>
        <w:t>icz działania:</w:t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09"/>
        <w:gridCol w:w="1281"/>
        <w:gridCol w:w="5259"/>
      </w:tblGrid>
      <w:tr>
        <w:trPr>
          <w:trHeight w:val="680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• 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7 =</w:t>
            </w:r>
          </w:p>
        </w:tc>
        <w:tc>
          <w:tcPr>
            <w:tcW w:w="5259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• 9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9=</w:t>
            </w:r>
          </w:p>
        </w:tc>
        <w:tc>
          <w:tcPr>
            <w:tcW w:w="5259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• 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7=</w:t>
            </w:r>
          </w:p>
        </w:tc>
        <w:tc>
          <w:tcPr>
            <w:tcW w:w="5259" w:type="dxa"/>
            <w:tcBorders/>
            <w:vAlign w:val="center"/>
          </w:tcPr>
          <w:tbl>
            <w:tblPr>
              <w:tblW w:w="4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razy więcej jest krzyżyków brązowych od fioletowych?</w:t>
      </w:r>
    </w:p>
    <w:tbl>
      <w:tblPr>
        <w:tblW w:w="8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470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887"/>
      </w:tblGrid>
      <w:tr>
        <w:trPr/>
        <w:tc>
          <w:tcPr>
            <w:tcW w:w="185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8887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trzy razy więcej wiśni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7311"/>
      </w:tblGrid>
      <w:tr>
        <w:trPr>
          <w:trHeight w:val="330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5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5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5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5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15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sa miała 54 książki, a Lasse sześć razy mniej. Ile książek miał Lasse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040765" cy="1283335"/>
            <wp:effectExtent l="0" t="0" r="0" b="0"/>
            <wp:docPr id="1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033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33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książek mieli razem?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033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33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33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STRUKCJA DO TEST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Oblicz działania, wyniki uporządkuj malejąco.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 każdy prawidłowy wynik – po 0,5 pkt. </w:t>
      </w:r>
      <w:r>
        <w:rPr/>
        <w:t>Za prawidłowe uporządkowanie wyników – 1 pkt</w:t>
      </w:r>
    </w:p>
    <w:tbl>
      <w:tblPr>
        <w:tblW w:w="596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  <w:gridCol w:w="1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 • 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2 : 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9 • 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5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4 : 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5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 • 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90 : 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 • 4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7 : 9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9317"/>
      </w:tblGrid>
      <w:tr>
        <w:trPr/>
        <w:tc>
          <w:tcPr>
            <w:tcW w:w="15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Wyniki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317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56,45,42,28,10,9,6,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rysunki właściwymi działaniami i oblicz je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e prawidłowo ułożone działanie i wynik – po 1 pkt</w:t>
      </w:r>
      <w:r>
        <w:rPr/>
        <w:t>.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19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11.95pt;height:11.85pt;mso-wrap-style:none;v-text-anchor:middle;mso-position-horizontal-relative:char">
                      <v:fill o:detectmouseclick="t" type="solid" color2="#6d2fa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2400" cy="151130"/>
                      <wp:effectExtent l="0" t="0" r="0" b="0"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00b0f0" stroked="t" o:allowincell="t" style="position:absolute;margin-left:0pt;margin-top:0pt;width:11.95pt;height:11.85pt;mso-wrap-style:none;v-text-anchor:middle;mso-position-horizontal-relative:char">
                      <v:fill o:detectmouseclick="t" type="solid" color2="#ff4f0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7·6+3·5=42+15=5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19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4145" cy="142875"/>
                      <wp:effectExtent l="0" t="0" r="0" b="0"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000" stroked="t" o:allowincell="t" style="position:absolute;margin-left:0pt;margin-top:0pt;width:11.3pt;height:11.2pt;mso-wrap-style:none;v-text-anchor:middle;mso-position-horizontal-relative:char">
                      <v:fill o:detectmouseclick="t" type="solid" color2="#003fff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8115" cy="158115"/>
                      <wp:effectExtent l="0" t="0" r="0" b="0"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2.4pt;height:12.4pt;mso-wrap-style:none;v-text-anchor:middle;mso-position-horizontal-relative:char" type="_x0000_t4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·7+3·6=21+18=39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a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y wynik w pętli – 0,5 pkt. Za każde prawidłowo dokończone działanie– po 1 pkt.</w:t>
      </w:r>
    </w:p>
    <w:tbl>
      <w:tblPr>
        <w:tblW w:w="8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09"/>
        <w:gridCol w:w="1281"/>
        <w:gridCol w:w="5259"/>
      </w:tblGrid>
      <w:tr>
        <w:trPr>
          <w:trHeight w:val="680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• 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7=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6+21=57</w:t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• 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9=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72-54=18</w:t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• 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 7=</w:t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+42=84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razy więcej jest krzyżyków brązowych od fioletowych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odpowiedź – 1 pkt.</w:t>
      </w:r>
    </w:p>
    <w:tbl>
      <w:tblPr>
        <w:tblW w:w="8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470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7470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74706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68b8f9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7030a0" stroked="t" o:allowincell="t" style="position:absolute;margin-left:0pt;margin-top:0pt;width:16.95pt;height:16.95pt;mso-wrap-style:none;v-text-anchor:middle;mso-position-horizontal-relative:char" type="_x0000_t11">
                      <v:fill o:detectmouseclick="t" type="solid" color2="#8fcf5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9311"/>
      </w:tblGrid>
      <w:tr>
        <w:trPr/>
        <w:tc>
          <w:tcPr>
            <w:tcW w:w="152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311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Krzyżyków brązowych jest 3 razy więcej od fioletowych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trzy razy więcej wiśn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e wykonanie rysunku – 2 pkt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7311"/>
      </w:tblGrid>
      <w:tr>
        <w:trPr>
          <w:trHeight w:val="2061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29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29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309880" cy="565150"/>
                  <wp:effectExtent l="0" t="0" r="0" b="0"/>
                  <wp:docPr id="30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1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2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3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4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4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4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4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4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97485" cy="356235"/>
                  <wp:effectExtent l="0" t="0" r="0" b="0"/>
                  <wp:docPr id="34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sa miała 54 książki, a Lasse sześć razy mniej. Ile książek miał Lasse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040765" cy="1283335"/>
            <wp:effectExtent l="0" t="0" r="0" b="0"/>
            <wp:docPr id="34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 każde prawidłowe działanie, wynik i odpowiedź – po 1 pkt.</w: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245"/>
      </w:tblGrid>
      <w:tr>
        <w:trPr/>
        <w:tc>
          <w:tcPr>
            <w:tcW w:w="159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 xml:space="preserve">54:6=9  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książek mieli razem?</w: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245"/>
      </w:tblGrid>
      <w:tr>
        <w:trPr/>
        <w:tc>
          <w:tcPr>
            <w:tcW w:w="159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54+9=63</w:t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245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Razem mieli 63 książk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54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5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3 - 21  pkt – poziom wysoki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3 pkt – poziom zadowalający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1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5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3 pkt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64"/>
      <w:footerReference w:type="default" r:id="rId65"/>
      <w:type w:val="nextPage"/>
      <w:pgSz w:w="12240" w:h="15840"/>
      <w:pgMar w:left="720" w:right="90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725"/>
    </w:tblGrid>
    <w:tr>
      <w:trPr>
        <w:trHeight w:val="1140" w:hRule="atLeast"/>
      </w:trPr>
      <w:tc>
        <w:tcPr>
          <w:tcW w:w="5107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4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2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5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7"/>
      <w:gridCol w:w="6302"/>
    </w:tblGrid>
    <w:tr>
      <w:trPr>
        <w:trHeight w:val="1566" w:hRule="atLeast"/>
      </w:trPr>
      <w:tc>
        <w:tcPr>
          <w:tcW w:w="5167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2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4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469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2.jpe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4:00Z</dcterms:modified>
  <cp:revision>1</cp:revision>
  <dc:subject/>
  <dc:title/>
</cp:coreProperties>
</file>