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Marcowe kaprysy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działania i sprawdź poprawność ich wykonania.</w:t>
      </w:r>
    </w:p>
    <w:tbl>
      <w:tblPr>
        <w:tblW w:w="989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992"/>
        <w:gridCol w:w="851"/>
        <w:gridCol w:w="6528"/>
      </w:tblGrid>
      <w:tr>
        <w:trPr>
          <w:trHeight w:val="680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9 – 27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528" w:type="dxa"/>
            <w:tcBorders/>
            <w:vAlign w:val="center"/>
          </w:tcPr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4 : 8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528" w:type="dxa"/>
            <w:tcBorders/>
            <w:vAlign w:val="center"/>
          </w:tcPr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5 – 39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528" w:type="dxa"/>
            <w:tcBorders/>
            <w:vAlign w:val="center"/>
          </w:tcPr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8 : 8 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528" w:type="dxa"/>
            <w:tcBorders/>
            <w:vAlign w:val="center"/>
          </w:tcPr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Mówiące liczby” porównują się ze sobą. Uzupełnij puste kwadraty. Połącz graf z właściwą rozmową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  <w:gridCol w:w="1216"/>
        <w:gridCol w:w="1216"/>
      </w:tblGrid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2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2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8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2"/>
        <w:gridCol w:w="547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1130" cy="325120"/>
                      <wp:effectExtent l="0" t="0" r="0" b="0"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1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esteś ode mnie o 25 większ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11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esteś ode mnie o 25 większ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282315" cy="325120"/>
                      <wp:effectExtent l="0" t="0" r="0" b="0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3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estem od ciebie cztery razy większ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8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estem od ciebie cztery razy większ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70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223895" cy="325120"/>
                      <wp:effectExtent l="0" t="0" r="0" b="0"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8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estem od ciebie pięć razy mniejsz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3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estem od ciebie pięć razy mniejsz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778760" cy="325120"/>
                      <wp:effectExtent l="0" t="0" r="0" b="0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876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esteś ode mnie o 23 mniejsz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18.8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esteś ode mnie o 23 mniejsz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yrazy do tabeli, zadając właściwe pytania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69"/>
        <w:gridCol w:w="1373"/>
        <w:gridCol w:w="350"/>
        <w:gridCol w:w="1067"/>
        <w:gridCol w:w="573"/>
        <w:gridCol w:w="994"/>
        <w:gridCol w:w="733"/>
        <w:gridCol w:w="1815"/>
        <w:gridCol w:w="357"/>
        <w:gridCol w:w="2044"/>
      </w:tblGrid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77520" cy="314325"/>
                      <wp:effectExtent l="0" t="0" r="17145" b="17145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n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38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8515" cy="314325"/>
                      <wp:effectExtent l="0" t="0" r="17145" b="17145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wit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65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wit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6110" cy="314325"/>
                      <wp:effectExtent l="0" t="0" r="17145" b="17145"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25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as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50.6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as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9945" cy="314325"/>
                      <wp:effectExtent l="0" t="0" r="17145" b="17145"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hmu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66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hm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32535" cy="314325"/>
                      <wp:effectExtent l="0" t="0" r="17145" b="17145"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6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erwiosn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98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erwiosn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49350" cy="314325"/>
                      <wp:effectExtent l="0" t="0" r="17145" b="17145"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64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kowron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91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kowron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0895" cy="314325"/>
                      <wp:effectExtent l="0" t="0" r="17145" b="17145"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iel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65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el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9945" cy="314325"/>
                      <wp:effectExtent l="0" t="0" r="17145" b="17145"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acaj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6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acaj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5005" cy="314325"/>
                      <wp:effectExtent l="0" t="0" r="17145" b="17145"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ług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4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ług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0880" cy="314325"/>
                      <wp:effectExtent l="0" t="0" r="17145" b="17145"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iepł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55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iepł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2815" cy="314325"/>
                      <wp:effectExtent l="0" t="0" r="17145" b="17145"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99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ozkwi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74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ozkwi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61695" cy="314325"/>
                      <wp:effectExtent l="0" t="0" r="17145" b="17145"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8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yrosł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69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yrosł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45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to? co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o robi? co robią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jaki? jaka? jakie?</w:t>
            </w:r>
          </w:p>
        </w:tc>
      </w:tr>
      <w:tr>
        <w:trPr>
          <w:trHeight w:val="45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reśl nieprawdziwe zdania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23"/>
        <w:gridCol w:w="5082"/>
      </w:tblGrid>
      <w:tr>
        <w:trPr/>
        <w:tc>
          <w:tcPr>
            <w:tcW w:w="593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917825" cy="325120"/>
                      <wp:effectExtent l="0" t="0" r="0" b="0"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78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3 marca rozpoczyna się wiosn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29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3 marca rozpoczyna się wiosn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59635" cy="325120"/>
                      <wp:effectExtent l="0" t="0" r="0" b="0"/>
                      <wp:docPr id="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6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iosna dnia przybyw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0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iosna dnia przybyw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293745" cy="325120"/>
                      <wp:effectExtent l="0" t="0" r="0" b="0"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wiecień i maj to miesiące wiosenn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9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wiecień i maj to miesiące wiosenn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50030" cy="325120"/>
                      <wp:effectExtent l="0" t="0" r="0" b="0"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0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rokusy kwitną na różowo i pomarańczow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18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rokusy kwitną na różowo i pomarańczow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39110" cy="325120"/>
                      <wp:effectExtent l="0" t="0" r="0" b="0"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 kwietniu przylatują do nas gil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39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 kwietniu przylatują do nas gi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36440" cy="325120"/>
                      <wp:effectExtent l="0" t="0" r="0" b="0"/>
                      <wp:docPr id="3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6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ociany budują gniazda wśród gałęzi krzewów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ociany budują gniazda wśród gałęzi krzewów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temperaturę, zapisz ją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6170" cy="2517775"/>
                  <wp:effectExtent l="0" t="0" r="0" b="0"/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91565" cy="25165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98550" cy="25177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2360" cy="2516505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865" cy="379095"/>
                      <wp:effectExtent l="0" t="0" r="0" b="0"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4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865" cy="379095"/>
                      <wp:effectExtent l="0" t="0" r="0" b="0"/>
                      <wp:docPr id="4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4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865" cy="379095"/>
                      <wp:effectExtent l="0" t="0" r="0" b="0"/>
                      <wp:docPr id="4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4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865" cy="379095"/>
                      <wp:effectExtent l="0" t="0" r="0" b="0"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4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podanego działania ułóż, zapisz i rozwiąż zadanie o wiośnie.</w:t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 xml:space="preserve">6 • 8 + 3 • </w:t>
      </w:r>
      <w:r>
        <w:rPr/>
        <w:t>8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grządce zakwitło 6 krokusów fioletowych, białych było dwa razy mniej, a żółtych o 15 więcej niż białych i fioletowych razem.</w:t>
      </w:r>
    </w:p>
    <w:p>
      <w:pPr>
        <w:pStyle w:val="Normal"/>
        <w:rPr/>
      </w:pPr>
      <w:r>
        <w:rPr/>
        <w:t>Ile było żółtych krokusów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9424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Ile było wszystkich krokusów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9424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INSTRUKCJA DO TEST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działania i sprawdź poprawność ich wykonani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y prawidłowy wynik w pierwszej kolumnie działań– po 0,5 pkt. Za każde prawidłowo zapisane działanie w drugiej kolumnie – po 1 pkt.</w:t>
      </w:r>
    </w:p>
    <w:tbl>
      <w:tblPr>
        <w:tblW w:w="989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06"/>
        <w:gridCol w:w="1012"/>
        <w:gridCol w:w="851"/>
        <w:gridCol w:w="6528"/>
      </w:tblGrid>
      <w:tr>
        <w:trPr>
          <w:trHeight w:val="68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9 – 27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22 + 27 = 49</w:t>
            </w:r>
          </w:p>
        </w:tc>
      </w:tr>
      <w:tr>
        <w:trPr>
          <w:trHeight w:val="68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4 : 8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4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8 · 8 = 64</w:t>
            </w:r>
          </w:p>
        </w:tc>
      </w:tr>
      <w:tr>
        <w:trPr>
          <w:trHeight w:val="68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5 – 39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4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34 + 39 = 75</w:t>
            </w:r>
          </w:p>
        </w:tc>
      </w:tr>
      <w:tr>
        <w:trPr>
          <w:trHeight w:val="680" w:hRule="atLeast"/>
        </w:trPr>
        <w:tc>
          <w:tcPr>
            <w:tcW w:w="15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8 : 8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6 · 8 = 48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Mówiące liczby” porównują się ze sobą. Uzupełnij puste kwadraty. Połącz graf z właściwą rozmową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y prawidłowo uzupełniony kwadrat – po 0,5 pkt. Za każde prawidłowe połączenie – po 0,5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2920" cy="2879725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yrazy do tabeli, zadając właściwe pytania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69"/>
        <w:gridCol w:w="1373"/>
        <w:gridCol w:w="350"/>
        <w:gridCol w:w="1067"/>
        <w:gridCol w:w="573"/>
        <w:gridCol w:w="994"/>
        <w:gridCol w:w="733"/>
        <w:gridCol w:w="1815"/>
        <w:gridCol w:w="357"/>
        <w:gridCol w:w="2044"/>
      </w:tblGrid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77520" cy="314325"/>
                      <wp:effectExtent l="0" t="0" r="17145" b="17145"/>
                      <wp:docPr id="5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n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38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8515" cy="314325"/>
                      <wp:effectExtent l="0" t="0" r="17145" b="17145"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wit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65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wit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6110" cy="314325"/>
                      <wp:effectExtent l="0" t="0" r="17145" b="17145"/>
                      <wp:docPr id="5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25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jas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50.6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jas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9945" cy="314325"/>
                      <wp:effectExtent l="0" t="0" r="17145" b="17145"/>
                      <wp:docPr id="5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hmu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66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hm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32535" cy="314325"/>
                      <wp:effectExtent l="0" t="0" r="17145" b="17145"/>
                      <wp:docPr id="5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6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erwiosn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98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erwiosn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1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49350" cy="314325"/>
                      <wp:effectExtent l="0" t="0" r="17145" b="17145"/>
                      <wp:docPr id="5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64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kowron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91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kowron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0895" cy="314325"/>
                      <wp:effectExtent l="0" t="0" r="17145" b="17145"/>
                      <wp:docPr id="5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0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iel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65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iel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9945" cy="314325"/>
                      <wp:effectExtent l="0" t="0" r="17145" b="17145"/>
                      <wp:docPr id="5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acaj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6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acaj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5005" cy="314325"/>
                      <wp:effectExtent l="0" t="0" r="17145" b="17145"/>
                      <wp:docPr id="6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ług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4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ług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7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0880" cy="314325"/>
                      <wp:effectExtent l="0" t="0" r="17145" b="17145"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iepł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55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iepł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2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2815" cy="314325"/>
                      <wp:effectExtent l="0" t="0" r="17145" b="17145"/>
                      <wp:docPr id="6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99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ozkwi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74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ozkwi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61695" cy="314325"/>
                      <wp:effectExtent l="0" t="0" r="17145" b="17145"/>
                      <wp:docPr id="6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84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yrosł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69.2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yrosł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zamieszczony wyraz – po 0,5 pkt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45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to? co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o robi? co robią?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jaki? jaka? jakie?</w:t>
            </w:r>
          </w:p>
        </w:tc>
      </w:tr>
      <w:tr>
        <w:trPr>
          <w:trHeight w:val="45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dni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kwitni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jasne</w:t>
            </w:r>
          </w:p>
        </w:tc>
      </w:tr>
      <w:tr>
        <w:trPr>
          <w:trHeight w:val="45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chmur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racają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zielone</w:t>
            </w:r>
          </w:p>
        </w:tc>
      </w:tr>
      <w:tr>
        <w:trPr>
          <w:trHeight w:val="45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pierwiosnek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rozkwit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d</w:t>
            </w:r>
            <w:bookmarkStart w:id="0" w:name="_GoBack"/>
            <w:bookmarkEnd w:id="0"/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ługi</w:t>
            </w:r>
          </w:p>
        </w:tc>
      </w:tr>
      <w:tr>
        <w:trPr>
          <w:trHeight w:val="45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skowronek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yrosł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ciepł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reśl nieprawdziwe zdania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e prawidłowo skreślone zdanie – po 1 pkt</w:t>
      </w:r>
      <w:r>
        <w:rPr/>
        <w:t>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23"/>
        <w:gridCol w:w="5082"/>
      </w:tblGrid>
      <w:tr>
        <w:trPr/>
        <w:tc>
          <w:tcPr>
            <w:tcW w:w="593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917825" cy="325120"/>
                      <wp:effectExtent l="0" t="0" r="0" b="0"/>
                      <wp:docPr id="6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78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  <w:t>23 marca rozpoczyna się wiosn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29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trike/>
                                <w:sz w:val="28"/>
                                <w:szCs w:val="28"/>
                              </w:rPr>
                              <w:t>23 marca rozpoczyna się wiosn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8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59635" cy="325120"/>
                      <wp:effectExtent l="0" t="0" r="0" b="0"/>
                      <wp:docPr id="6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6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iosna dnia przybyw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0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iosna dnia przybyw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293745" cy="325120"/>
                      <wp:effectExtent l="0" t="0" r="0" b="0"/>
                      <wp:docPr id="6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wiecień i maj to miesiące wiosenn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9.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wiecień i maj to miesiące wiosenn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50030" cy="325120"/>
                      <wp:effectExtent l="0" t="0" r="0" b="0"/>
                      <wp:docPr id="6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0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  <w:t>Krokusy kwitną na różowo i pomarańczow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18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trike/>
                                <w:sz w:val="28"/>
                                <w:szCs w:val="28"/>
                              </w:rPr>
                              <w:t>Krokusy kwitną na różowo i pomarańczow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805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39110" cy="325120"/>
                      <wp:effectExtent l="0" t="0" r="0" b="0"/>
                      <wp:docPr id="6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  <w:t>W kwietniu przylatują do nas gil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39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trike/>
                                <w:sz w:val="28"/>
                                <w:szCs w:val="28"/>
                              </w:rPr>
                              <w:t>W kwietniu przylatują do nas gi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36440" cy="325120"/>
                      <wp:effectExtent l="0" t="0" r="0" b="0"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64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trike/>
                                      <w:sz w:val="28"/>
                                      <w:szCs w:val="28"/>
                                    </w:rPr>
                                    <w:t>Bociany budują gniazda wśród gałęzi krzewów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7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trike/>
                                <w:sz w:val="28"/>
                                <w:szCs w:val="28"/>
                              </w:rPr>
                              <w:t>Bociany budują gniazda wśród gałęzi krzewów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temperaturę, zapisz ją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ą prawidłowo odczytaną temperaturę – po 1 pkt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6170" cy="2517775"/>
                  <wp:effectExtent l="0" t="0" r="0" b="0"/>
                  <wp:docPr id="7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91565" cy="2516505"/>
                  <wp:effectExtent l="0" t="0" r="0" b="0"/>
                  <wp:docPr id="7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98550" cy="2517775"/>
                  <wp:effectExtent l="0" t="0" r="0" b="0"/>
                  <wp:docPr id="7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2360" cy="2516505"/>
                  <wp:effectExtent l="0" t="0" r="0" b="0"/>
                  <wp:docPr id="7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865" cy="379095"/>
                      <wp:effectExtent l="0" t="0" r="0" b="0"/>
                      <wp:docPr id="7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4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865" cy="379095"/>
                      <wp:effectExtent l="0" t="0" r="0" b="0"/>
                      <wp:docPr id="7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4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-1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865" cy="379095"/>
                      <wp:effectExtent l="0" t="0" r="0" b="0"/>
                      <wp:docPr id="7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4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4865" cy="379095"/>
                      <wp:effectExtent l="0" t="0" r="0" b="0"/>
                      <wp:docPr id="7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8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4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podanego działania ułóż, zapisz i rozwiąż zadanie o wioś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ą treść zadania – 2 pkt. Za prawidłowe wykonanie działania – 1 pkt. Za prawidłową odpowiedź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8"/>
          <w:szCs w:val="28"/>
        </w:rPr>
        <w:t>6 • 8 + 3 • 8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grządce zakwitło 6 krokusów fioletowych, białych było dwa razy mniej, a żółtych o 15 więcej niż białych i fioletowych raze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/>
      </w:pPr>
      <w:r>
        <w:rPr/>
        <w:t>Ile było żółtych krokusów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9424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6:2=3, 6+3=9, 9+15=24</w:t>
            </w:r>
          </w:p>
        </w:tc>
      </w:tr>
    </w:tbl>
    <w:p>
      <w:pPr>
        <w:pStyle w:val="Normal"/>
        <w:rPr/>
      </w:pPr>
      <w:r>
        <w:rPr/>
        <w:t>Ile było wszystkich krokusów?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9424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6+3+24=33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2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szystkich krokusów było 33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33 - 30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9 - 2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1 - 15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4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7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3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8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7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7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4:00Z</dcterms:modified>
  <cp:revision>1</cp:revision>
  <dc:subject/>
  <dc:title/>
</cp:coreProperties>
</file>