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Podróże małe i duże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ypisz nazwy planet Układy Słonecznego w kolejności od Słońca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o przykładowy bilet lotniczy. Odpowiedz na pyt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631055" cy="286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kąd startują podróżni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Jaki jest cel podróży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O której godzinie jest odlot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O której godzinie jest przylot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Ile kosztuje bilet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amiętając, że 1 kilometr to 1000 metrów uzupełnij tabelkę.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68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  <w:lang w:val="en-US" w:eastAsia="en-US"/>
              </w:rPr>
              <w:t>1km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  <w:lang w:val="en-US" w:eastAsia="en-US"/>
              </w:rPr>
              <w:t>1000m</w:t>
            </w:r>
          </w:p>
        </w:tc>
      </w:tr>
      <w:tr>
        <w:trPr>
          <w:trHeight w:val="68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  <w:lang w:val="en-US" w:eastAsia="en-US"/>
              </w:rPr>
              <w:t>2km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  <w:lang w:val="en-US" w:eastAsia="en-US"/>
              </w:rPr>
              <w:t>6000m</w:t>
            </w:r>
          </w:p>
        </w:tc>
      </w:tr>
      <w:tr>
        <w:trPr>
          <w:trHeight w:val="68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  <w:lang w:val="en-US" w:eastAsia="en-US"/>
              </w:rPr>
              <w:t>8km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  <w:lang w:val="en-US" w:eastAsia="en-US"/>
              </w:rPr>
              <w:t>9000m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magiczny kwadrat.</w:t>
      </w:r>
    </w:p>
    <w:tbl>
      <w:tblPr>
        <w:tblW w:w="362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4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z wymiary boków przedstawionych figur. Oblicz ich obwód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733540" cy="524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treść zadania. O co można zapytać? Ułóż 2 pytania. Zapisz obliczenia i odpowiedzi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Na Ziemię przylecieli kosmici: 30 z Marsa, tyle samo z Jowisza oraz 40 z Saturna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yta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ziała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ypisz nazwy planet Układy Słonecznego w kolejności od Słońca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poprawne zapisanie wszystkich planet 3 pkt. Za brak każdej z planet, złą kolejność, błędy ortograficzne, brak przecinków: -0,5 pkt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t>Merkury, Wenus, Ziemia, Mars, Jowisz, Saturn, Uran, Neptun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o przykładowy bilet lotniczy. Odpowiedz na pyt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a prawidłową odpowiedź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631055" cy="2864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kąd startują podróżni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Podróżni startują z Warszaw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 jest cel podróży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Cel podróży to Londyn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 której godzinie jest odlot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Odlot jest o 15:20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 której godzinie jest przylot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Przylot jest o17:00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kosztuje bilet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Bilet kosztuje 1.200 zł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amiętając, że 1 kilometr to 1000 metrów uzupełnij tabelkę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e przeliczenie km na m i odwrotnie- po 1 pkt.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68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  <w:lang w:val="en-US" w:eastAsia="en-US"/>
              </w:rPr>
              <w:t>1km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  <w:lang w:val="en-US" w:eastAsia="en-US"/>
              </w:rPr>
              <w:t>1000m</w:t>
            </w:r>
          </w:p>
        </w:tc>
      </w:tr>
      <w:tr>
        <w:trPr>
          <w:trHeight w:val="68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  <w:lang w:val="en-US" w:eastAsia="en-US"/>
              </w:rPr>
              <w:t>2km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2000m</w:t>
            </w:r>
          </w:p>
        </w:tc>
      </w:tr>
      <w:tr>
        <w:trPr>
          <w:trHeight w:val="68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6km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  <w:lang w:val="en-US" w:eastAsia="en-US"/>
              </w:rPr>
              <w:t>6000m</w:t>
            </w:r>
          </w:p>
        </w:tc>
      </w:tr>
      <w:tr>
        <w:trPr>
          <w:trHeight w:val="68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  <w:lang w:val="en-US" w:eastAsia="en-US"/>
              </w:rPr>
              <w:t>8km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8000m</w:t>
            </w:r>
          </w:p>
        </w:tc>
      </w:tr>
      <w:tr>
        <w:trPr>
          <w:trHeight w:val="68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9km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  <w:lang w:val="en-US" w:eastAsia="en-US"/>
              </w:rPr>
              <w:t>9000m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magiczny kwadra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uzupełniony kwadrat- 4 pkt.</w:t>
      </w:r>
    </w:p>
    <w:tbl>
      <w:tblPr>
        <w:tblW w:w="362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7"/>
        <w:gridCol w:w="907"/>
        <w:gridCol w:w="907"/>
        <w:gridCol w:w="907"/>
      </w:tblGrid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13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9</w:t>
            </w:r>
          </w:p>
        </w:tc>
      </w:tr>
      <w:tr>
        <w:trPr>
          <w:trHeight w:val="73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14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z wymiary boków przedstawionych figur. Oblicz ich obwód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pomiary- po 0,5 pkt za każdą figurę. Za obliczenia obwodów- po 1 pkt za każdą figurę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771640" cy="5114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640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treść zadania. O co można zapytać? Ułóż 2 pytania. Zapisz obliczenia i odpowiedz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Ziemię przylecieli kosmici: 30 z Marsa, tyle samo z Jowisza oraz 40 z Saturn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sformułowanie pytanie, obliczenie i odpowiedź-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yta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Ilu razem kosmitów przyleciało na Ziemię?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ziała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30+30+40=10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Na Ziemię przyleciało razem 100 kosmitów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2,5 - 2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0 - 18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7 - 14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3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4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22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6:00Z</dcterms:modified>
  <cp:revision>1</cp:revision>
  <dc:subject/>
  <dc:title/>
</cp:coreProperties>
</file>