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Lato czeka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Pokoloruj te zdania, które pasują do człowieka przedsiębiorczego.</w:t>
      </w:r>
    </w:p>
    <w:tbl>
      <w:tblPr>
        <w:tblW w:w="10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441"/>
      </w:tblGrid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07765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77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Osiągnę wiele, gdy będę ciężko pracował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91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Osiągnę wiele, gdy będę ciężko pracowa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955415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54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ożna się nie starać, a sukces przyjdzie sa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11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ożna się nie starać, a sukces przyjdzie sa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07865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leży uczyć się i pracować, aby być coraz lepszy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leży uczyć się i pracować, aby być coraz lepszy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07865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rzekanie to najlepszy sposób na osiągnięcie cel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rzekanie to najlepszy sposób na osiągnięcie cel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5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07715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77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rzeba mieć pasje i wciąż je rozwijać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60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rzeba mieć pasje i wciąż je rozwija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726690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6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 sukces trzeba zapracować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14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 sukces trzeba zapracowa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93590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3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jlepiej siedzieć w domu i się nie przepracowywać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6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jlepiej siedzieć w domu i się nie przepracowywa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841115" cy="3251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1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rzeba wierzyć w siebie i swoje możliwośc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02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rzeba wierzyć w siebie i swoje możliwośc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, gdzie chciałbyś pojechać i co chciałbyś robić w wakacje. Napisz minimum 5 zdań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rymy do następujących wyrazów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287"/>
        <w:gridCol w:w="3374"/>
        <w:gridCol w:w="1584"/>
        <w:gridCol w:w="142"/>
        <w:gridCol w:w="191"/>
        <w:gridCol w:w="3553"/>
      </w:tblGrid>
      <w:tr>
        <w:trPr>
          <w:trHeight w:val="1021" w:hRule="atLeast"/>
        </w:trPr>
        <w:tc>
          <w:tcPr>
            <w:tcW w:w="209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rażenia-</w:t>
            </w:r>
          </w:p>
        </w:tc>
        <w:tc>
          <w:tcPr>
            <w:tcW w:w="3374" w:type="dxa"/>
            <w:tcBorders/>
            <w:vAlign w:val="center"/>
          </w:tcPr>
          <w:tbl>
            <w:tblPr>
              <w:tblW w:w="3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8"/>
            </w:tblGrid>
            <w:tr>
              <w:trPr>
                <w:trHeight w:val="283" w:hRule="atLeast"/>
              </w:trPr>
              <w:tc>
                <w:tcPr>
                  <w:tcW w:w="315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5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15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mysły-</w:t>
            </w:r>
          </w:p>
        </w:tc>
        <w:tc>
          <w:tcPr>
            <w:tcW w:w="3744" w:type="dxa"/>
            <w:gridSpan w:val="2"/>
            <w:tcBorders/>
            <w:vAlign w:val="center"/>
          </w:tcPr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</w:tblGrid>
            <w:tr>
              <w:trPr>
                <w:trHeight w:val="283" w:hRule="atLeast"/>
              </w:trPr>
              <w:tc>
                <w:tcPr>
                  <w:tcW w:w="352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52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52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oty-</w:t>
            </w:r>
          </w:p>
        </w:tc>
        <w:tc>
          <w:tcPr>
            <w:tcW w:w="4228" w:type="dxa"/>
            <w:gridSpan w:val="3"/>
            <w:tcBorders/>
            <w:vAlign w:val="center"/>
          </w:tcPr>
          <w:tbl>
            <w:tblPr>
              <w:tblW w:w="4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2"/>
            </w:tblGrid>
            <w:tr>
              <w:trPr>
                <w:trHeight w:val="283" w:hRule="atLeast"/>
              </w:trPr>
              <w:tc>
                <w:tcPr>
                  <w:tcW w:w="40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0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akacje-</w:t>
            </w:r>
          </w:p>
        </w:tc>
        <w:tc>
          <w:tcPr>
            <w:tcW w:w="3553" w:type="dxa"/>
            <w:tcBorders/>
            <w:vAlign w:val="center"/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7"/>
            </w:tblGrid>
            <w:tr>
              <w:trPr>
                <w:trHeight w:val="283" w:hRule="atLeast"/>
              </w:trPr>
              <w:tc>
                <w:tcPr>
                  <w:tcW w:w="333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33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33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omek-</w:t>
            </w:r>
          </w:p>
        </w:tc>
        <w:tc>
          <w:tcPr>
            <w:tcW w:w="3661" w:type="dxa"/>
            <w:gridSpan w:val="2"/>
            <w:tcBorders/>
            <w:vAlign w:val="center"/>
          </w:tcPr>
          <w:tbl>
            <w:tblPr>
              <w:tblW w:w="3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5"/>
            </w:tblGrid>
            <w:tr>
              <w:trPr>
                <w:trHeight w:val="283" w:hRule="atLeast"/>
              </w:trPr>
              <w:tc>
                <w:tcPr>
                  <w:tcW w:w="344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4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4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łódka-</w:t>
            </w:r>
          </w:p>
        </w:tc>
        <w:tc>
          <w:tcPr>
            <w:tcW w:w="3886" w:type="dxa"/>
            <w:gridSpan w:val="3"/>
            <w:tcBorders/>
            <w:vAlign w:val="center"/>
          </w:tcPr>
          <w:tbl>
            <w:tblPr>
              <w:tblW w:w="3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0"/>
            </w:tblGrid>
            <w:tr>
              <w:trPr>
                <w:trHeight w:val="283" w:hRule="atLeast"/>
              </w:trPr>
              <w:tc>
                <w:tcPr>
                  <w:tcW w:w="3670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670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670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stają o różnych godzinach. Zaznacz godziny na zegarach i podpisz imionami z tabeli.</w:t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mię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obudk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ciek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:0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l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:3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g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:4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aro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9:1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iotrek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:1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9500" cy="106362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9500" cy="10636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9500" cy="106362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9500" cy="10636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9500" cy="10636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2188" w:type="dxa"/>
            <w:tcBorders/>
            <w:vAlign w:val="center"/>
          </w:tcPr>
          <w:tbl>
            <w:tblPr>
              <w:tblW w:w="1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2"/>
            </w:tblGrid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tbl>
            <w:tblPr>
              <w:tblW w:w="1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2"/>
            </w:tblGrid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tbl>
            <w:tblPr>
              <w:tblW w:w="1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2"/>
            </w:tblGrid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tbl>
            <w:tblPr>
              <w:tblW w:w="1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2"/>
            </w:tblGrid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tbl>
            <w:tblPr>
              <w:tblW w:w="1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2"/>
            </w:tblGrid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7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urek w 3 klasie zdobył: 11 ocen z edukacji polonistycznej, 12 z matematycznej, 7 z przyrodniczej, o 2 więcej z plastycznej niż z przyrodniczej, 10 z technicznej, 6 z muzycznej, 5 ze społecznej oraz 6 z zajęć komputerowych. Ile ocen w 3 klasie zdobył Jurek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) 68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) 66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) 6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ocenach z jakiej edukacji zapomniał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lasa III a wybiera się na wycieczkę do kinderparku. Mają uzbierane 96 złotych. Starczy to na bilety dla 24 osobowej klasy. Ile kosztuje bilet dla jednej osoby? Oblicz i zapisz odpowiedź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te zdania, które pasują do człowieka przedsiębiorczego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prawidłowe pokolorowanie wszystkich zasad 2 pkt.</w:t>
      </w:r>
    </w:p>
    <w:tbl>
      <w:tblPr>
        <w:tblW w:w="10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441"/>
      </w:tblGrid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07765" cy="325120"/>
                      <wp:effectExtent l="0" t="0" r="0" b="0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776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Osiągnę wiele, gdy będę ciężko pracował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291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Osiągnę wiele, gdy będę ciężko pracowa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955415" cy="325120"/>
                      <wp:effectExtent l="0" t="0" r="0" b="0"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54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ożna się nie starać, a sukces przyjdzie sa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11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ożna się nie starać, a sukces przyjdzie sa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07865" cy="325120"/>
                      <wp:effectExtent l="0" t="0" r="0" b="0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86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leży uczyć się i pracować, aby być coraz lepszy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3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leży uczyć się i pracować, aby być coraz lepszy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07865" cy="325120"/>
                      <wp:effectExtent l="0" t="0" r="0" b="0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rzekanie to najlepszy sposób na osiągnięcie cel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rzekanie to najlepszy sposób na osiągnięcie cel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5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07715" cy="325120"/>
                      <wp:effectExtent l="0" t="0" r="0" b="0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771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rzeba mieć pasje i wciąż je rozwijać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260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rzeba mieć pasje i wciąż je rozwija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726690" cy="325120"/>
                      <wp:effectExtent l="0" t="0" r="0" b="0"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69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 sukces trzeba zapracować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214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 sukces trzeba zapracowa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93590" cy="325120"/>
                      <wp:effectExtent l="0" t="0" r="0" b="0"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3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jlepiej siedzieć w domu i się nie przepracowywać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6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jlepiej siedzieć w domu i się nie przepracowywać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08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841115" cy="325120"/>
                      <wp:effectExtent l="0" t="0" r="0" b="0"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11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Trzeba wierzyć w siebie i swoje możliwośc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302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rzeba wierzyć w siebie i swoje możliwośc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, gdzie chciałbyś pojechać i co chciałbyś robić w wakacje. Napisz minimum 5 zdań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e napisanie 5 zdań 5 pkt. Za błędy językowe, składniowe, ortograficzne: odjąć 0,5 pkt za każd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rymy do następujących wyrazów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zapisany rym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287"/>
        <w:gridCol w:w="3374"/>
        <w:gridCol w:w="1584"/>
        <w:gridCol w:w="142"/>
        <w:gridCol w:w="191"/>
        <w:gridCol w:w="3553"/>
      </w:tblGrid>
      <w:tr>
        <w:trPr>
          <w:trHeight w:val="1021" w:hRule="atLeast"/>
        </w:trPr>
        <w:tc>
          <w:tcPr>
            <w:tcW w:w="209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wrażenia-</w:t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marzenia</w:t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zmysły -</w:t>
            </w:r>
          </w:p>
        </w:tc>
        <w:tc>
          <w:tcPr>
            <w:tcW w:w="37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pomysły</w:t>
            </w:r>
          </w:p>
        </w:tc>
      </w:tr>
      <w:tr>
        <w:trPr>
          <w:trHeight w:val="1021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koty-</w:t>
            </w:r>
          </w:p>
        </w:tc>
        <w:tc>
          <w:tcPr>
            <w:tcW w:w="422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psoty</w:t>
            </w:r>
          </w:p>
        </w:tc>
        <w:tc>
          <w:tcPr>
            <w:tcW w:w="19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wakacje-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kolacje</w:t>
            </w:r>
          </w:p>
        </w:tc>
      </w:tr>
      <w:tr>
        <w:trPr>
          <w:trHeight w:val="1021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Tomek-</w:t>
            </w:r>
          </w:p>
        </w:tc>
        <w:tc>
          <w:tcPr>
            <w:tcW w:w="36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domek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łódka-</w:t>
            </w:r>
          </w:p>
        </w:tc>
        <w:tc>
          <w:tcPr>
            <w:tcW w:w="38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kłódk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stają o różnych godzinach. Zaznacz godziny na zegarach i podpisz imionami z tabeli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zaznaczone godziny i podpisane imionami zegary po 1</w:t>
      </w:r>
      <w:r>
        <w:rPr/>
        <w:t xml:space="preserve"> pkt.</w:t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Imię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Pobudk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ciek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:0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l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:3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g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:45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aro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9:1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iotrek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:1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5215" cy="108013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64895" cy="108013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75055" cy="108013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68705" cy="107886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64260" cy="108013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Ala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aciek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Iga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Karol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Piotrek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urek w 3 klasie zdobył: 11 ocen z edukacji polonistycznej, 12 z matematycznej, 7 z przyrodniczej, o 2 więcej z plastycznej niż z przyrodniczej, 10 z technicznej, 6 z muzycznej, 5 ze społecznej oraz 6 z zajęć komputerowych. Ile ocen w 3 klasie zdobył Jurek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zaznaczenie prawidłowej odpowiedzi oraz wskazanie przedmiotu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a) 68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  <w:u w:val="single" w:color="FF0000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u w:val="single" w:color="FF0000"/>
              </w:rPr>
              <w:t>b) 66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) 6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ocenach z jakiej edukacji zapomniał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Jurek zapomniał o ocenach z wychowania fizycznego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lasa III a wybiera się na wycieczkę do kinderparku. Mają uzbierane 96 złotych. Starczy to na bilety dla 24 osobowej klasy. Ile kosztuje bilet dla jednej osoby? Oblicz i zapisz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zapisane i obliczone działanie oraz zapisanie odpowiedzi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96:24=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Bilet dla jednej osoby kosztuje 4 zł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2 - 2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 - 13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6:00Z</dcterms:modified>
  <cp:revision>1</cp:revision>
  <dc:subject/>
  <dc:title/>
</cp:coreProperties>
</file>