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 xml:space="preserve">TEST SPRAWDZAJĄCY </w:t>
      </w:r>
      <w:r>
        <w:rPr>
          <w:rFonts w:cs="Segoe UI" w:ascii="Segoe UI" w:hAnsi="Segoe UI"/>
          <w:b/>
          <w:sz w:val="32"/>
          <w:szCs w:val="32"/>
        </w:rPr>
        <w:t>do bloku „Siła przyrody”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graf.</w:t>
      </w:r>
    </w:p>
    <w:tbl>
      <w:tblPr>
        <w:tblW w:w="6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 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4140</wp:posOffset>
                      </wp:positionH>
                      <wp:positionV relativeFrom="paragraph">
                        <wp:posOffset>565150</wp:posOffset>
                      </wp:positionV>
                      <wp:extent cx="496570" cy="89535"/>
                      <wp:effectExtent l="7620" t="5080" r="6985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964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8454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-8.2pt;margin-top:44.45pt;width:39.05pt;height:7pt;mso-wrap-style:none;v-text-anchor:middle;rotation:9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 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9860</wp:posOffset>
                      </wp:positionV>
                      <wp:extent cx="1104900" cy="89535"/>
                      <wp:effectExtent l="30480" t="635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pt;width:86.95pt;height:7pt;mso-wrap-style:none;v-text-anchor:middle;rotation:18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49860</wp:posOffset>
                      </wp:positionV>
                      <wp:extent cx="1104900" cy="89535"/>
                      <wp:effectExtent l="30480" t="635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pt;width:86.95pt;height:7pt;mso-wrap-style:none;v-text-anchor:middle;rotation:18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liczby w magicznym kwadracie.</w:t>
      </w:r>
    </w:p>
    <w:tbl>
      <w:tblPr>
        <w:tblW w:w="704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37"/>
        <w:gridCol w:w="737"/>
        <w:gridCol w:w="737"/>
        <w:gridCol w:w="2624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8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66725</wp:posOffset>
                      </wp:positionV>
                      <wp:extent cx="1550035" cy="89535"/>
                      <wp:effectExtent l="5715" t="6350" r="63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2329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-2.15pt;margin-top:36.75pt;width:122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6 domach zamontowano po 5 solarów. Ile razem solarów zamontowano na wszystkich domach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drawing>
          <wp:inline distT="0" distB="0" distL="0" distR="0">
            <wp:extent cx="2112010" cy="2112010"/>
            <wp:effectExtent l="0" t="0" r="0" b="0"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/>
        <w:t>Na dachu wieżowca zamontowano 25 solarów w 5 rzędach. W każdym rzędzie było ich tyle samo. Ile solarów było w każdym rzędzie?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Wymień 5 bogactw naturalnych Ziemi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ń źródła energii odnawialnej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83" w:hRule="atLeast"/>
        </w:trPr>
        <w:tc>
          <w:tcPr>
            <w:tcW w:w="10456" w:type="dxa"/>
            <w:tcBorders>
              <w:top w:val="single" w:sz="8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12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456" w:type="dxa"/>
            <w:tcBorders>
              <w:top w:val="single" w:sz="12" w:space="0" w:color="A6A6A6"/>
              <w:bottom w:val="single" w:sz="8" w:space="0" w:color="A6A6A6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 xml:space="preserve">INSTRUKCJA DO TESTU  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graf.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Za każdą prawidłową wpisaną liczbę - po 0,5 pkt</w:t>
      </w:r>
    </w:p>
    <w:tbl>
      <w:tblPr>
        <w:tblW w:w="6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5"/>
        <w:gridCol w:w="1215"/>
        <w:gridCol w:w="1215"/>
        <w:gridCol w:w="1216"/>
      </w:tblGrid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 2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50495</wp:posOffset>
                      </wp:positionV>
                      <wp:extent cx="1104900" cy="89535"/>
                      <wp:effectExtent l="5080" t="6350" r="304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5pt;width:86.95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04140</wp:posOffset>
                      </wp:positionH>
                      <wp:positionV relativeFrom="paragraph">
                        <wp:posOffset>565150</wp:posOffset>
                      </wp:positionV>
                      <wp:extent cx="496570" cy="89535"/>
                      <wp:effectExtent l="7620" t="5080" r="6985" b="152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964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38454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-8.2pt;margin-top:44.45pt;width:39.05pt;height:7pt;mso-wrap-style:none;v-text-anchor:middle;rotation:9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vMerge w:val="restart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: 8</w:t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149860</wp:posOffset>
                      </wp:positionV>
                      <wp:extent cx="1104900" cy="89535"/>
                      <wp:effectExtent l="30480" t="635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95pt;margin-top:11.8pt;width:86.95pt;height:7pt;mso-wrap-style:none;v-text-anchor:middle;rotation:18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49860</wp:posOffset>
                      </wp:positionV>
                      <wp:extent cx="1104900" cy="89535"/>
                      <wp:effectExtent l="30480" t="635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0484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08133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41.85pt;margin-top:11.8pt;width:86.95pt;height:7pt;mso-wrap-style:none;v-text-anchor:middle;rotation:180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57200" cy="362585"/>
                      <wp:effectExtent l="0" t="0" r="0" b="0"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2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1pt" style="position:absolute;rotation:-0;width:36pt;height:28.55pt;mso-wrap-distance-left:0pt;mso-wrap-distance-right:0pt;mso-wrap-distance-top:0pt;mso-wrap-distance-bottom:0pt;margin-top:-0.7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j liczby w magicznym kwadracie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ą prawidłową wpisaną liczbę - po 0,5 pkt</w:t>
      </w:r>
      <w:r>
        <w:rPr/>
        <w:t>.</w:t>
      </w:r>
    </w:p>
    <w:tbl>
      <w:tblPr>
        <w:tblW w:w="704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37"/>
        <w:gridCol w:w="737"/>
        <w:gridCol w:w="737"/>
        <w:gridCol w:w="2624"/>
        <w:gridCol w:w="737"/>
        <w:gridCol w:w="737"/>
        <w:gridCol w:w="737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8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24</w:t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6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466725</wp:posOffset>
                      </wp:positionV>
                      <wp:extent cx="1550035" cy="89535"/>
                      <wp:effectExtent l="5715" t="635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0160" cy="89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32329"/>
                                </a:avLst>
                              </a:prstGeom>
                              <a:solidFill>
                                <a:srgbClr val="fbd4b4"/>
                              </a:solidFill>
                              <a:ln w="9360">
                                <a:solidFill>
                                  <a:srgbClr val="fbd4b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bd4b4" stroked="t" o:allowincell="t" style="position:absolute;margin-left:-2.15pt;margin-top:36.75pt;width:122pt;height:7pt;mso-wrap-style:none;v-text-anchor:middle" type="_x0000_t13">
                      <v:fill o:detectmouseclick="t" type="solid" color2="#042b4b"/>
                      <v:stroke color="#fbd4b4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•</w:t>
            </w:r>
            <w:r>
              <w:rPr>
                <w:rFonts w:eastAsia="Segoe UI" w:cs="Segoe UI" w:ascii="Segoe UI" w:hAnsi="Segoe UI"/>
                <w:b/>
                <w:sz w:val="28"/>
                <w:szCs w:val="28"/>
              </w:rPr>
              <w:t xml:space="preserve"> </w:t>
            </w:r>
            <w:r>
              <w:rPr>
                <w:rFonts w:cs="Segoe UI" w:ascii="Segoe UI" w:hAnsi="Segoe UI"/>
                <w:b/>
                <w:sz w:val="28"/>
                <w:szCs w:val="2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18</w:t>
            </w:r>
          </w:p>
        </w:tc>
      </w:tr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  <w:t>9</w:t>
            </w:r>
          </w:p>
        </w:tc>
        <w:tc>
          <w:tcPr>
            <w:tcW w:w="2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Segoe UI" w:ascii="Segoe UI" w:hAnsi="Segoe UI"/>
                <w:b/>
                <w:color w:val="FF0000"/>
                <w:sz w:val="32"/>
                <w:szCs w:val="32"/>
              </w:rPr>
              <w:t>27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6 domach zamontowano po 5 solarów. Ile razem solarów zamontowano na wszystkich domach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12010" cy="211201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6·5=3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Na wszystkich domach zamontowano razem 30 solarów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dachu wieżowca zamontowano 25 solarów w 5 rzędach. W każdym rzędzie było ich tyle samo. Ile solarów było w każdym rzędzie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rawidłowe działanie, wynik i odpowiedź –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25:5=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W każdym rzędzie było 5 solarów.</w:t>
            </w:r>
          </w:p>
        </w:tc>
      </w:tr>
    </w:tbl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ń 5 bogactw naturalnych Ziemi.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>Za każde wymienione prawidłowo bogactwo Ziemi – po 1 pkt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np. węgiel, sól, siarka, miedź.</w:t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ń źródła energii odnawialne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każde wymienione prawidłowo źródło energii odnawialnej – po 1 pkt.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>Słońce, ziemia, wiatr, woda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  <w:lang w:val="en-US" w:eastAsia="en-US"/>
        </w:rPr>
      </w:pPr>
      <w:r>
        <w:rPr>
          <w:rFonts w:cs="Segoe UI" w:ascii="Segoe UI" w:hAnsi="Segoe UI"/>
          <w:color w:val="FF0000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2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1 - 19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4,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8 - 16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5 - 12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1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1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29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30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7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8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23:00Z</dcterms:modified>
  <cp:revision>1</cp:revision>
  <dc:subject/>
  <dc:title/>
</cp:coreProperties>
</file>