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4"/>
        </w:rPr>
        <w:t>TEST SPRAWDZAJĄCY do bloku „Chcemy być zdrowi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znacz podane temperatury na termometrach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38225" cy="25253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" r="-8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52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38225" cy="25253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" r="-8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52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38225" cy="25253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" r="-8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52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38225" cy="252539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" r="-8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525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78815" cy="325120"/>
                      <wp:effectExtent l="0" t="0" r="0" b="0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3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78815" cy="325120"/>
                      <wp:effectExtent l="0" t="0" r="0" b="0"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3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78815" cy="325120"/>
                      <wp:effectExtent l="0" t="0" r="0" b="0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-15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3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-15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78815" cy="325120"/>
                      <wp:effectExtent l="0" t="0" r="0" b="0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3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/>
      </w:pPr>
      <w:r>
        <w:rPr/>
        <w:t>Oblicz.</w:t>
      </w:r>
    </w:p>
    <w:tbl>
      <w:tblPr>
        <w:tblW w:w="596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68"/>
        <w:gridCol w:w="1012"/>
        <w:gridCol w:w="2268"/>
        <w:gridCol w:w="1012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4 + 15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9 – 47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8 + 22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8 – 16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3 + 26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6 – 34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mierz boki. Ile wynosi obwód prostokąta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5266690" cy="24384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/>
        <w:t>Połącz liniami takie same długości.</w:t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70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16990" cy="325120"/>
                      <wp:effectExtent l="0" t="0" r="0" b="0"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9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5 m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3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5 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16990" cy="325120"/>
                      <wp:effectExtent l="0" t="0" r="0" b="0"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9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40 m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3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40 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16990" cy="325120"/>
                      <wp:effectExtent l="0" t="0" r="0" b="0"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9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4 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3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4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16990" cy="325120"/>
                      <wp:effectExtent l="0" t="0" r="0" b="0"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9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1 cm 3 m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3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 cm 3 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16990" cy="325120"/>
                      <wp:effectExtent l="0" t="0" r="0" b="0"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9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13 m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3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3 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16990" cy="325120"/>
                      <wp:effectExtent l="0" t="0" r="0" b="0"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9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 cm 5 m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3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 cm 5 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asia kupiła w pasmanterii 25 cm wstążki, a Zosia o 13 cm więcej. Ile cm wstążki kupiły razem dziewczynki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2468880" cy="1649095"/>
            <wp:effectExtent l="0" t="0" r="0" b="0"/>
            <wp:docPr id="2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wyrazy z „rz” wymiennym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344"/>
        <w:gridCol w:w="3344"/>
      </w:tblGrid>
      <w:tr>
        <w:trPr>
          <w:trHeight w:val="760" w:hRule="atLeast"/>
        </w:trPr>
        <w:tc>
          <w:tcPr>
            <w:tcW w:w="334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16990" cy="325120"/>
                      <wp:effectExtent l="0" t="0" r="0" b="0"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9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brzoz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3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brzoz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16990" cy="325120"/>
                      <wp:effectExtent l="0" t="0" r="0" b="0"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9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arze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3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arze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16990" cy="325120"/>
                      <wp:effectExtent l="0" t="0" r="0" b="0"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9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grzy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3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rzy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60" w:hRule="atLeast"/>
        </w:trPr>
        <w:tc>
          <w:tcPr>
            <w:tcW w:w="334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16990" cy="325120"/>
                      <wp:effectExtent l="0" t="0" r="0" b="0"/>
                      <wp:docPr id="2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9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lekar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3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lekar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16990" cy="325120"/>
                      <wp:effectExtent l="0" t="0" r="0" b="0"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9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rzew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3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rzew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16990" cy="325120"/>
                      <wp:effectExtent l="0" t="0" r="0" b="0"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9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orz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3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or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znacz podane temperatury na termometrach.</w:t>
      </w:r>
    </w:p>
    <w:p>
      <w:pPr>
        <w:pStyle w:val="Normal"/>
        <w:rPr/>
      </w:pPr>
      <w:r>
        <w:rPr/>
        <w:t>Za każdy prawidłowo pokolorowany termometr – po 0,5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5510" cy="2515870"/>
                  <wp:effectExtent l="0" t="0" r="0" b="0"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3" r="-9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251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35990" cy="2521585"/>
                  <wp:effectExtent l="0" t="0" r="0" b="0"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3" r="-9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252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14400" cy="2524760"/>
                  <wp:effectExtent l="0" t="0" r="0" b="0"/>
                  <wp:docPr id="3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3" r="-9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31545" cy="2524760"/>
                  <wp:effectExtent l="0" t="0" r="0" b="0"/>
                  <wp:docPr id="3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3" r="-9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252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3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78815" cy="325120"/>
                      <wp:effectExtent l="0" t="0" r="0" b="0"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3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78815" cy="325120"/>
                      <wp:effectExtent l="0" t="0" r="0" b="0"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3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78815" cy="325120"/>
                      <wp:effectExtent l="0" t="0" r="0" b="0"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-15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3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-15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678815" cy="325120"/>
                      <wp:effectExtent l="0" t="0" r="0" b="0"/>
                      <wp:docPr id="3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8815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53.4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.</w:t>
      </w:r>
    </w:p>
    <w:p>
      <w:pPr>
        <w:pStyle w:val="Normal"/>
        <w:rPr/>
      </w:pPr>
      <w:r>
        <w:rPr/>
        <w:t>Za każdy prawidłowy wynik – po 0,5 pkt.</w:t>
      </w:r>
    </w:p>
    <w:tbl>
      <w:tblPr>
        <w:tblW w:w="5960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68"/>
        <w:gridCol w:w="1012"/>
        <w:gridCol w:w="2268"/>
        <w:gridCol w:w="1012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44 + 15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3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5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5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69 – 47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3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38 + 22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3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8 – 16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4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53 + 26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4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7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76 – 34 =</w:t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98475" cy="379095"/>
                      <wp:effectExtent l="0" t="0" r="0" b="0"/>
                      <wp:docPr id="4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847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9.2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mierz boki. Ile wynosi obwód prostokąta?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prawidłowo zmierzone boki – 2 pkt. Za obliczenie i odpowiedź – po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5200015" cy="2381885"/>
            <wp:effectExtent l="0" t="0" r="0" b="0"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color w:val="FF0000"/>
                <w:sz w:val="24"/>
                <w:szCs w:val="24"/>
              </w:rPr>
              <w:t>3cm+8cm+3cm+8cm=22cm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color w:val="FF0000"/>
                <w:sz w:val="24"/>
                <w:szCs w:val="24"/>
              </w:rPr>
              <w:t>Obwód prostokąta wynosi 22 cm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łącz liniami takie same długości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prawidłowe połączenie – po 0,5 pkt.</w:t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70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3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95885</wp:posOffset>
                      </wp:positionV>
                      <wp:extent cx="1548765" cy="1038225"/>
                      <wp:effectExtent l="0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3.5pt;margin-top:7.55pt;width:0pt;height:0pt" type="_x0000_t32">
                      <v:stroke color="red" weight="349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4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95885</wp:posOffset>
                      </wp:positionV>
                      <wp:extent cx="1548765" cy="533400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5pt;margin-top:7.55pt;width:0pt;height:0pt" type="_x0000_t32">
                      <v:stroke color="red" weight="349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316990" cy="325120"/>
                      <wp:effectExtent l="0" t="0" r="0" b="0"/>
                      <wp:docPr id="4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9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5 m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3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5 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16990" cy="325120"/>
                      <wp:effectExtent l="0" t="0" r="0" b="0"/>
                      <wp:docPr id="4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9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40 m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3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40 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5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146685</wp:posOffset>
                      </wp:positionV>
                      <wp:extent cx="1548765" cy="504825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49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5pt;margin-top:11.55pt;width:0pt;height:0pt" type="_x0000_t32">
                      <v:stroke color="red" weight="349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1316990" cy="325120"/>
                      <wp:effectExtent l="0" t="0" r="0" b="0"/>
                      <wp:docPr id="4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9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4 c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3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4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16990" cy="325120"/>
                      <wp:effectExtent l="0" t="0" r="0" b="0"/>
                      <wp:docPr id="5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9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1 cm 3 m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3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 cm 3 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16990" cy="325120"/>
                      <wp:effectExtent l="0" t="0" r="0" b="0"/>
                      <wp:docPr id="5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9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13 m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3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3 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16990" cy="325120"/>
                      <wp:effectExtent l="0" t="0" r="0" b="0"/>
                      <wp:docPr id="5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9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 cm 5 m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3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 cm 5 m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asia kupiła w pasmanterii 25 cm wstążki, a Zosia o 13 cm więcej. Ile cm wstążki kupiły razem dziewczynki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468880" cy="1649095"/>
            <wp:effectExtent l="0" t="0" r="0" b="0"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działanie, wynik i odpowiedź –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25cm+13cm=38cm, 25cm+38cm=63cm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color w:val="FF0000"/>
                <w:sz w:val="24"/>
                <w:szCs w:val="24"/>
              </w:rPr>
              <w:t>Dziewczynki kupiły razem 98cm wstążki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koloruj wyrazy z „rz” wymiennym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y prawidłowo pokolorowany wyraz – po 1 pkt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344"/>
        <w:gridCol w:w="3344"/>
      </w:tblGrid>
      <w:tr>
        <w:trPr>
          <w:trHeight w:val="760" w:hRule="atLeast"/>
        </w:trPr>
        <w:tc>
          <w:tcPr>
            <w:tcW w:w="334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16990" cy="325120"/>
                      <wp:effectExtent l="0" t="0" r="0" b="0"/>
                      <wp:docPr id="5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9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brzoz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3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brzoz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16990" cy="325120"/>
                      <wp:effectExtent l="0" t="0" r="0" b="0"/>
                      <wp:docPr id="5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990" cy="32512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arze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0000" strokecolor="#000000" strokeweight="0pt" style="position:absolute;rotation:-0;width:103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arze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16990" cy="325120"/>
                      <wp:effectExtent l="0" t="0" r="0" b="0"/>
                      <wp:docPr id="5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9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grzy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3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grzy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60" w:hRule="atLeast"/>
        </w:trPr>
        <w:tc>
          <w:tcPr>
            <w:tcW w:w="334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16990" cy="325120"/>
                      <wp:effectExtent l="0" t="0" r="0" b="0"/>
                      <wp:docPr id="5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990" cy="32512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lekarz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0000" strokecolor="#000000" strokeweight="0pt" style="position:absolute;rotation:-0;width:103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lekar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16990" cy="325120"/>
                      <wp:effectExtent l="0" t="0" r="0" b="0"/>
                      <wp:docPr id="5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99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drzew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3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drzew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16990" cy="325120"/>
                      <wp:effectExtent l="0" t="0" r="0" b="0"/>
                      <wp:docPr id="5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990" cy="325120"/>
                              </a:xfrm>
                              <a:prstGeom prst="rect"/>
                              <a:solidFill>
                                <a:srgbClr val="FF0000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morz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0000" strokecolor="#000000" strokeweight="0pt" style="position:absolute;rotation:-0;width:103.7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morz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42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1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8 - 17 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2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6 - 14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3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3 - 11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4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0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5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6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Maksymalna suma pkt – 18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14"/>
      <w:footerReference w:type="default" r:id="rId1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62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2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63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60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6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01:00Z</dcterms:created>
  <dc:creator/>
  <dc:description/>
  <cp:keywords/>
  <dc:language>en-US</dc:language>
  <cp:lastModifiedBy/>
  <dcterms:modified xsi:type="dcterms:W3CDTF">2015-08-25T11:23:00Z</dcterms:modified>
  <cp:revision>1</cp:revision>
  <dc:subject/>
  <dc:title/>
</cp:coreProperties>
</file>