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Parki Narodowe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znacz prawidłową odpowiedź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ark Narodowy to:</w:t>
      </w:r>
    </w:p>
    <w:p>
      <w:pPr>
        <w:pStyle w:val="Normal"/>
        <w:numPr>
          <w:ilvl w:val="0"/>
          <w:numId w:val="3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forma ochrony przyrody w Polsce, gdzie obowiązuje całkowity zakaz wstępu,</w:t>
      </w:r>
    </w:p>
    <w:p>
      <w:pPr>
        <w:pStyle w:val="Normal"/>
        <w:numPr>
          <w:ilvl w:val="0"/>
          <w:numId w:val="3"/>
        </w:numPr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forma ochrony przyrody na świecie, gdzie każdy może spędzać czas i zwiedzać park w dowolnym czasie,</w:t>
      </w:r>
    </w:p>
    <w:p>
      <w:pPr>
        <w:pStyle w:val="Normal"/>
        <w:numPr>
          <w:ilvl w:val="0"/>
          <w:numId w:val="3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forma ochrony przyrody w większości państw świata, obszar w pewnym, lecz nie całkowitym zakresie udostępniony do zwiedzania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uważnie tekst i odpowiedz na pytania.</w:t>
      </w:r>
    </w:p>
    <w:p>
      <w:pPr>
        <w:pStyle w:val="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Bieszczadzki Park Narodowy.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ieszczadzki Park Narodowy leży na południowo- wschodnim krańcu Polski. Jest to trzeci co do wielkości park narodowy w Polsce. Na terenie parku żyją niedźwiedzie brunatne, dziki, puchacze, wilki, żmije, a także węże Eskalupa.  Choć bardzo ciężko jest wypatrzyć rysia, to właśnie jego wizerunek jest symbolem parku. Połoniny to łąki w Bieszczadzkim Parku Narodowym. Znajdują się na nich rośliny chronione, których nie wolno niszczyć ani zrywać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rPr/>
      </w:pPr>
      <w:r>
        <w:rPr/>
        <w:t>Gdzie leży Bieszczadzki Park Narodowy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Jakie zwierzęta żyją na terenie Bieszczadzk</w:t>
      </w:r>
      <w:r>
        <w:rPr/>
        <w:t>iego parku Narodowego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Czym są połoniny?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Pokoloruj ramki z nazwami wg legendy.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B050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Elementy przyrody ożywionej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00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Elementy przyrody nieożywionej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ąb pospolity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ą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skini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łorzą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odospad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kał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lon zwyczajny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ń co najmniej 4 parki narodowe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otrek jest ciekawy, ile buków rośnie w pobliskim rezerwacie przyrody. Wie, że jest ich 4 razy tyle, co klonów. Klonów jest dokładnie tyle samo, co dębów. Ile w rezerwacie rośnie buków, jeśli wiesz, że razem dębów i klonów jest razem 60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033270" cy="1730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/>
      </w:pPr>
      <w:r>
        <w:rPr/>
        <w:t>Oblicz:</w:t>
      </w:r>
    </w:p>
    <w:tbl>
      <w:tblPr>
        <w:tblW w:w="893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51"/>
        <w:gridCol w:w="2693"/>
        <w:gridCol w:w="750"/>
        <w:gridCol w:w="1975"/>
        <w:gridCol w:w="1570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8 + 46 =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39875" cy="316865"/>
                      <wp:effectExtent l="0" t="0" r="0" b="0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87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121.2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0 + 64 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160" cy="316865"/>
                      <wp:effectExtent l="0" t="0" r="0" b="0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0.8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 : 2 – 24 =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39875" cy="316865"/>
                      <wp:effectExtent l="0" t="0" r="0" b="0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87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121.2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42 – 32 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160" cy="316865"/>
                      <wp:effectExtent l="0" t="0" r="0" b="0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0.8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+ 2 • 35 =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39875" cy="316865"/>
                      <wp:effectExtent l="0" t="0" r="0" b="0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87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121.2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6 – 650 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160" cy="316865"/>
                      <wp:effectExtent l="0" t="0" r="0" b="0"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0.8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8 – 9 • 9 =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539875" cy="316865"/>
                      <wp:effectExtent l="0" t="0" r="0" b="0"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87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121.2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23 + 423 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160" cy="316865"/>
                      <wp:effectExtent l="0" t="0" r="0" b="0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0.8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znacz prawidłową odpowiedź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poprawnie zaznaczoną odpowiedź 1 pkt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Park Narodowy to: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forma ochrony przyrody w Polsce, gdzie obowiązuje całkowity zakaz wstępu,</w:t>
      </w:r>
    </w:p>
    <w:p>
      <w:pPr>
        <w:pStyle w:val="Normal"/>
        <w:numPr>
          <w:ilvl w:val="0"/>
          <w:numId w:val="2"/>
        </w:numPr>
        <w:rPr/>
      </w:pPr>
      <w:r>
        <w:rPr>
          <w:rFonts w:cs="Segoe UI" w:ascii="Segoe UI" w:hAnsi="Segoe UI"/>
          <w:sz w:val="24"/>
          <w:szCs w:val="24"/>
          <w:lang w:val="en-US" w:eastAsia="en-US"/>
        </w:rPr>
        <w:t>forma ochrony przyrody na świecie, gdzie każdy może spędzać czas i zwiedzać park w dowolnym czasie,</w:t>
      </w:r>
    </w:p>
    <w:p>
      <w:pPr>
        <w:pStyle w:val="Normal"/>
        <w:numPr>
          <w:ilvl w:val="0"/>
          <w:numId w:val="2"/>
        </w:numPr>
        <w:rPr>
          <w:rFonts w:ascii="Segoe UI" w:hAnsi="Segoe UI" w:cs="Segoe UI"/>
          <w:sz w:val="24"/>
          <w:szCs w:val="24"/>
          <w:u w:val="single" w:color="FF0000"/>
          <w:lang w:val="en-US" w:eastAsia="en-US"/>
        </w:rPr>
      </w:pPr>
      <w:r>
        <w:rPr>
          <w:rFonts w:cs="Segoe UI" w:ascii="Segoe UI" w:hAnsi="Segoe UI"/>
          <w:sz w:val="24"/>
          <w:szCs w:val="24"/>
          <w:u w:val="single" w:color="FF0000"/>
          <w:lang w:val="en-US" w:eastAsia="en-US"/>
        </w:rPr>
        <w:t>forma ochrony przyrody w większości państw świata, obszar w pewnym, lecz nie całkowitym zakresie udostępniony do zwiedzania.</w:t>
      </w:r>
    </w:p>
    <w:p>
      <w:pPr>
        <w:pStyle w:val="Normal"/>
        <w:rPr>
          <w:rFonts w:ascii="Segoe UI" w:hAnsi="Segoe UI" w:cs="Segoe UI"/>
          <w:sz w:val="24"/>
          <w:szCs w:val="24"/>
          <w:u w:val="single"/>
          <w:lang w:val="en-US" w:eastAsia="en-US"/>
        </w:rPr>
      </w:pPr>
      <w:r>
        <w:rPr>
          <w:rFonts w:cs="Segoe UI" w:ascii="Segoe UI" w:hAnsi="Segoe UI"/>
          <w:sz w:val="24"/>
          <w:szCs w:val="24"/>
          <w:u w:val="single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zytaj uważnie tekst i odpowiedz na pytania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ą prawidłowo zapisaną i sformułowaną odpowiedź- po 1 pkt. Za błędy ortograficzne, składniowe i językowe: -0,5 pkt.</w:t>
      </w:r>
    </w:p>
    <w:p>
      <w:pPr>
        <w:pStyle w:val="Normal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Bieszczadzki Park Narodowy.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Bieszczadzki Park Narodowy leży na południowo- wschodnim krańcu Polski. Jest to trzeci co do wielkości park narodowy w Polsce. Na terenie parku żyją niedźwiedzie brunatne, dziki, puchacze, wilki, żmije, a także węże Eskalupa.  Choć bardzo ciężko jest wypatrzyć rysia, to właśnie jego wizerunek jest symbolem parku. Połoniny to łąki w Bieszczadzkim Parku Narodowym. Znajdują się na nich rośliny chronione, których nie wolno niszczyć ani zrywać.</w:t>
      </w:r>
    </w:p>
    <w:p>
      <w:pPr>
        <w:pStyle w:val="Normal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zie leży Bieszczadzki Park Narodowy?</w:t>
      </w:r>
    </w:p>
    <w:p>
      <w:pPr>
        <w:pStyle w:val="Normal"/>
        <w:rPr/>
      </w:pPr>
      <w:r>
        <w:rPr>
          <w:rFonts w:cs="Segoe UI" w:ascii="Segoe UI" w:hAnsi="Segoe UI"/>
          <w:color w:val="FF0000"/>
          <w:sz w:val="24"/>
          <w:szCs w:val="24"/>
        </w:rPr>
        <w:t>Bieszczadzki Park Narodowy leży na południowo - wschodnim krańcu Polsk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ie zwierzęta żyją na terenie Bieszczadzkiego parku Narodowego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 xml:space="preserve">Na terenie parku żyją niedźwiedzie brunatne, dziki, puchacze, wilki, żmije, a także węże Eskalupa. 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ym są połoniny?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Połoniny to łąki w Bieszczadzkim Parku Narodowym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ramki z nazwami wg legend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pokolorowany wyraz po 0,5 pkt.</w:t>
      </w:r>
    </w:p>
    <w:tbl>
      <w:tblPr>
        <w:tblW w:w="6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</w:tblGrid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00B050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Elementy przyrody ożywionej</w:t>
            </w:r>
          </w:p>
        </w:tc>
      </w:tr>
      <w:tr>
        <w:trPr/>
        <w:tc>
          <w:tcPr>
            <w:tcW w:w="11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00685" cy="316865"/>
                      <wp:effectExtent l="0" t="0" r="0" b="0"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1686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00" strokecolor="#000000" strokeweight="2pt" style="position:absolute;rotation:-0;width:31.5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Elementy przyrody nieożywionej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ąb pospolity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dą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jaskinia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miłorzą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wodospad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skał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klon zwyczajny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ń co najmniej 4 parki narodowe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ie zapisaną nazwę parku narodowego- po 1 pkt. Maksymalnie 4 pkt, nawet jeśli uczeń napisze więcej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Dowolne 4 parki narodowe, zapisane poprawnie z wielkiej litery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otrek jest ciekawy, ile buków rośnie w pobliskim rezerwacie przyrody. Wie, że jest ich 4 razy tyle, co klonów. Klonów jest dokładnie tyle samo, co dębów. Ile w rezerwacie rośnie buków, jeśli wiesz, że razem dębów i klonów jest razem 60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033270" cy="17303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zapisane i obliczone działanie po 1 pkt. Za prawidłową odpowiedź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60:2=30</w:t>
              <w:tab/>
              <w:tab/>
              <w:t>3x30=9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  <w:lang w:val="en-US" w:eastAsia="en-US"/>
              </w:rPr>
              <w:t>W rezerwacie rośnie 90 buk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obliczone działanie- po 1 pkt.</w:t>
      </w:r>
    </w:p>
    <w:tbl>
      <w:tblPr>
        <w:tblW w:w="8209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951"/>
        <w:gridCol w:w="1845"/>
        <w:gridCol w:w="868"/>
        <w:gridCol w:w="1975"/>
        <w:gridCol w:w="1570"/>
      </w:tblGrid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2 • 8 + 46 =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1250" cy="316865"/>
                      <wp:effectExtent l="0" t="0" r="0" b="0"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  <w:t>16+46=6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7.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  <w:t>16+46=6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20 + 64 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160" cy="316865"/>
                      <wp:effectExtent l="0" t="0" r="0" b="0"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  <w:t>18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0.8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  <w:t>18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80 : 2 – 24 =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10615" cy="316865"/>
                      <wp:effectExtent l="0" t="0" r="0" b="0"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061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40+24=6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7.4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40+24=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42 – 32 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160" cy="316865"/>
                      <wp:effectExtent l="0" t="0" r="0" b="0"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  <w:t>5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0.8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  <w:t>5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16 + 2 • 35 =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09980" cy="316865"/>
                      <wp:effectExtent l="0" t="0" r="0" b="0"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98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16+70=8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7.4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16+70=8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56 – 650 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160" cy="316865"/>
                      <wp:effectExtent l="0" t="0" r="0" b="0"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  <w:t>10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0.8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  <w:t>1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98 – 9 • 9 =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09345" cy="316865"/>
                      <wp:effectExtent l="0" t="0" r="0" b="0"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9345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color w:val="FF0000"/>
                                      <w:sz w:val="24"/>
                                      <w:szCs w:val="24"/>
                                    </w:rPr>
                                    <w:t>98-81=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87.35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color w:val="FF0000"/>
                                <w:sz w:val="24"/>
                                <w:szCs w:val="24"/>
                              </w:rPr>
                              <w:t>98-81=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23 + 423 =</w:t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45160" cy="316865"/>
                      <wp:effectExtent l="0" t="0" r="0" b="0"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5160" cy="316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</w:rPr>
                                    <w:t>84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50.8pt;height:24.9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</w:rPr>
                              <w:t>84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2 - 21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8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7 - 14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3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8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5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26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3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5:00Z</dcterms:modified>
  <cp:revision>1</cp:revision>
  <dc:subject/>
  <dc:title/>
</cp:coreProperties>
</file>