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Dziecko i słońc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cz pętlą Order uśmiechu. Zaznacz prawidłową odpowiedź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544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2725" cy="1438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56360" cy="1438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rder uśmiechu to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a)</w:t>
        <w:tab/>
        <w:t>Odznaczenie dla dzieci, które lubią się uśmiechać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b)</w:t>
        <w:tab/>
        <w:t>międzynarodowe odznaczenie nadawane za działanie przynoszące dzieciom radość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)</w:t>
        <w:tab/>
        <w:t>międzynarodowe odznaczenie dla ludzi, którzy są szczęśliw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Które emocję są pozytywne, a które negatywne? Wpisz wyrazy z ramki w odpowiednie miejsce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51"/>
        <w:gridCol w:w="1701"/>
        <w:gridCol w:w="2319"/>
        <w:gridCol w:w="1814"/>
        <w:gridCol w:w="1813"/>
      </w:tblGrid>
      <w:tr>
        <w:trPr/>
        <w:tc>
          <w:tcPr>
            <w:tcW w:w="18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0905" cy="325120"/>
                      <wp:effectExtent l="0" t="0" r="0" b="0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mpat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mpat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7540" cy="325120"/>
                      <wp:effectExtent l="0" t="0" r="0" b="0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ło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0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ło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6455" cy="325120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mut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mut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97915" cy="325120"/>
                      <wp:effectExtent l="0" t="0" r="0" b="0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amotno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6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amotno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7080" cy="325120"/>
                      <wp:effectExtent l="0" t="0" r="0" b="0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ado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0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ado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9935" cy="325120"/>
                      <wp:effectExtent l="0" t="0" r="0" b="0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ił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iłoś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  <w:t>Emocje pozytywne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mocje negatywne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tylko te ramki, które zawierają prawdziwe stwierdzenia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66"/>
        <w:gridCol w:w="242"/>
        <w:gridCol w:w="341"/>
        <w:gridCol w:w="368"/>
        <w:gridCol w:w="851"/>
        <w:gridCol w:w="2693"/>
        <w:gridCol w:w="418"/>
      </w:tblGrid>
      <w:tr>
        <w:trPr/>
        <w:tc>
          <w:tcPr>
            <w:tcW w:w="6103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726690" cy="325120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6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braźliwe słowa potrafią rani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14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braźliwe słowa potrafią rani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13" w:type="dxa"/>
            <w:gridSpan w:val="6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40990" cy="325120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0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 warto być miłym dla inny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2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 warto być miłym dla inny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86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64940" cy="325120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49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żde dziecko ma prawo do własnego zda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12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żde dziecko ma prawo do własnego zda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402840" cy="325120"/>
                      <wp:effectExtent l="0" t="0" r="0" b="0"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28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leży przestrzegać pr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89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leży przestrzegać pr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4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98290" cy="325120"/>
                      <wp:effectExtent l="0" t="0" r="0" b="0"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82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ożna łamać prawo, jeżeli ułatwi nam to życ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22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ożna łamać prawo, jeżeli ułatwi nam to ży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513" w:type="dxa"/>
            <w:gridSpan w:val="8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45815" cy="325120"/>
                      <wp:effectExtent l="0" t="0" r="0" b="0"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5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żdy człowiek ma prawa i obowiąz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6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żdy człowiek ma prawa i obowiąz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17590" cy="325120"/>
                      <wp:effectExtent l="0" t="0" r="0" b="0"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ci nie muszą przestrzegać praw, ani wywiązywać się z obowiązk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ci nie muszą przestrzegać praw, ani wywiązywać się z obowiązk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686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45865" cy="325120"/>
                      <wp:effectExtent l="0" t="0" r="0" b="0"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mpatia jest pozytywną cechą osobowośc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9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mpatia jest pozytywną cechą osobowoś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78965" cy="325120"/>
                      <wp:effectExtent l="0" t="0" r="0" b="0"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89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wa potrafią rani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47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wa potrafią rani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9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84015" cy="325120"/>
                      <wp:effectExtent l="0" t="0" r="0" b="0"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0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egatywne emocje psują relacje między ludźm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29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egatywne emocje psują relacje między ludź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60165" cy="325120"/>
                      <wp:effectExtent l="0" t="0" r="0" b="0"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1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rośli nie muszą okazywać dzieciom uczu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03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rośli nie muszą okazywać dzieciom uczu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126740" cy="325120"/>
                      <wp:effectExtent l="0" t="0" r="0" b="0"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7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zyjaźń jest bardzo ważna w życi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46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zyjaźń jest bardzo ważna w życi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9" w:type="dxa"/>
            <w:gridSpan w:val="7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31465" cy="325120"/>
                      <wp:effectExtent l="0" t="0" r="0" b="0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ci nie potrzebują przyjació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22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ci nie potrzebują przyjació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0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36340" cy="325120"/>
                      <wp:effectExtent l="0" t="0" r="0" b="0"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63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uka to obowiązek, ale również przywil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94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uka to obowiązek, ale również przywil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Zapisz obliczenie i odpowiedź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 Dniu Dziecka było 19 uczniów z klasy Ia, o 6 uczniów więcej z klasy I b. Z klasy I c przyszło tylu uczniów, co z klasy I b. Ilu uczniów bawił</w:t>
      </w:r>
      <w:r>
        <w:rPr/>
        <w:t>o się na Dniu Dzieck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, ile reszty z zakupów otrzyma każda rodzina: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>
          <w:trHeight w:val="45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Zos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Mart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Mateusz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Wojtk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Moniki</w:t>
            </w:r>
          </w:p>
        </w:tc>
      </w:tr>
      <w:tr>
        <w:trPr>
          <w:trHeight w:val="45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5</w:t>
            </w:r>
          </w:p>
        </w:tc>
      </w:tr>
      <w:tr>
        <w:trPr>
          <w:trHeight w:val="45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5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4</w:t>
            </w:r>
          </w:p>
        </w:tc>
      </w:tr>
      <w:tr>
        <w:trPr>
          <w:trHeight w:val="454" w:hRule="atLeast"/>
        </w:trPr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Uzupełnij działania:</w:t>
      </w:r>
    </w:p>
    <w:tbl>
      <w:tblPr>
        <w:tblW w:w="1074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283"/>
        <w:gridCol w:w="793"/>
        <w:gridCol w:w="1097"/>
        <w:gridCol w:w="1443"/>
        <w:gridCol w:w="353"/>
        <w:gridCol w:w="992"/>
        <w:gridCol w:w="1244"/>
        <w:gridCol w:w="599"/>
        <w:gridCol w:w="283"/>
        <w:gridCol w:w="165"/>
        <w:gridCol w:w="727"/>
        <w:gridCol w:w="249"/>
        <w:gridCol w:w="219"/>
        <w:gridCol w:w="1196"/>
      </w:tblGrid>
      <w:tr>
        <w:trPr>
          <w:trHeight w:val="68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+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 9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5630" cy="379095"/>
                      <wp:effectExtent l="0" t="0" r="0" b="0"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6.9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40 = 200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</w:t>
            </w:r>
          </w:p>
        </w:tc>
        <w:tc>
          <w:tcPr>
            <w:tcW w:w="117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6</w:t>
            </w:r>
          </w:p>
        </w:tc>
      </w:tr>
      <w:tr>
        <w:trPr>
          <w:trHeight w:val="68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0 -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7375" cy="379095"/>
                      <wp:effectExtent l="0" t="0" r="0" b="0"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6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50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0 + 26 =</w:t>
            </w:r>
          </w:p>
        </w:tc>
        <w:tc>
          <w:tcPr>
            <w:tcW w:w="2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0405" cy="379095"/>
                      <wp:effectExtent l="0" t="0" r="0" b="0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5.1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:</w:t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2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50</w:t>
            </w:r>
          </w:p>
        </w:tc>
      </w:tr>
      <w:tr>
        <w:trPr>
          <w:trHeight w:val="68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0 +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4365" cy="379095"/>
                      <wp:effectExtent l="0" t="0" r="0" b="0"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9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60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0 -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6120" cy="379095"/>
                      <wp:effectExtent l="0" t="0" r="0" b="0"/>
                      <wp:docPr id="3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5.6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00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20 = 80</w:t>
            </w:r>
          </w:p>
        </w:tc>
      </w:tr>
      <w:tr>
        <w:trPr>
          <w:trHeight w:val="680" w:hRule="atLeast"/>
        </w:trPr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4365" cy="379095"/>
                      <wp:effectExtent l="0" t="0" r="0" b="0"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9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30 = 10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4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90 = 100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:</w:t>
            </w:r>
          </w:p>
        </w:tc>
        <w:tc>
          <w:tcPr>
            <w:tcW w:w="11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0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tocz pętlą Order uśmiechu. Zaznacz prawidłową odpowiedź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 prawidłowe zaznaczenie Orderu Uśmiechu oraz odpowiedzi- po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6628765" cy="172402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rder uśmiechu to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a)</w:t>
        <w:tab/>
        <w:t>Odznaczenie dla dzieci, które lubią się uśmiechać,</w:t>
      </w:r>
    </w:p>
    <w:p>
      <w:pPr>
        <w:pStyle w:val="Normal"/>
        <w:rPr>
          <w:rFonts w:ascii="Segoe UI" w:hAnsi="Segoe UI" w:cs="Segoe UI"/>
          <w:sz w:val="24"/>
          <w:szCs w:val="24"/>
          <w:u w:val="single" w:color="FF0000"/>
          <w:lang w:val="en-US" w:eastAsia="en-US"/>
        </w:rPr>
      </w:pPr>
      <w:r>
        <w:rPr>
          <w:rFonts w:cs="Segoe UI" w:ascii="Segoe UI" w:hAnsi="Segoe UI"/>
          <w:sz w:val="24"/>
          <w:szCs w:val="24"/>
          <w:u w:val="single" w:color="FF0000"/>
          <w:lang w:val="en-US" w:eastAsia="en-US"/>
        </w:rPr>
        <w:t>b)</w:t>
        <w:tab/>
        <w:t>międzynarodowe odznaczenie nadawane za działanie przynoszące dzieciom radość,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c)</w:t>
        <w:tab/>
        <w:t>międzynarodowe odznaczenie dla ludzi, którzy są szczęśliwi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óre emocję są pozytywne, a które negatywne? Wpisz wyrazy z ramki w odpowiednie miejsc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przyporządkowanie i zapis emocji- 2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551"/>
        <w:gridCol w:w="1701"/>
        <w:gridCol w:w="2319"/>
        <w:gridCol w:w="1814"/>
        <w:gridCol w:w="1813"/>
      </w:tblGrid>
      <w:tr>
        <w:trPr/>
        <w:tc>
          <w:tcPr>
            <w:tcW w:w="18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90905" cy="325120"/>
                      <wp:effectExtent l="0" t="0" r="0" b="0"/>
                      <wp:docPr id="3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90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mpat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0.1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mpat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7540" cy="325120"/>
                      <wp:effectExtent l="0" t="0" r="0" b="0"/>
                      <wp:docPr id="3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54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zło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0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zło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6455" cy="325120"/>
                      <wp:effectExtent l="0" t="0" r="0" b="0"/>
                      <wp:docPr id="3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645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mute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6.6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mute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97915" cy="325120"/>
                      <wp:effectExtent l="0" t="0" r="0" b="0"/>
                      <wp:docPr id="4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9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amotno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86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amotno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67080" cy="325120"/>
                      <wp:effectExtent l="0" t="0" r="0" b="0"/>
                      <wp:docPr id="4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radoś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60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radoś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1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49935" cy="325120"/>
                      <wp:effectExtent l="0" t="0" r="0" b="0"/>
                      <wp:docPr id="4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ił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9.0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iłoś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mocje pozytywne: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empatia, radość, miłość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mocje negatywne: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złość, smutek, samotność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tylko te ramki, które zawierają prawdziwe stwierdze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pokolorowanie 9 lub 8 stwierdzeń- 4 pkt, za 7- 3 pkt, za 6- 2 pkt, za 5 1 pkt, 4 i mniej- 0 pkt. Za pokolorowanie złego stwierdzenia: -0,5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66"/>
        <w:gridCol w:w="242"/>
        <w:gridCol w:w="341"/>
        <w:gridCol w:w="368"/>
        <w:gridCol w:w="851"/>
        <w:gridCol w:w="2693"/>
        <w:gridCol w:w="418"/>
      </w:tblGrid>
      <w:tr>
        <w:trPr/>
        <w:tc>
          <w:tcPr>
            <w:tcW w:w="6103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726690" cy="325120"/>
                      <wp:effectExtent l="0" t="0" r="0" b="0"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669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braźliwe słowa potrafią rani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14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braźliwe słowa potrafią rani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13" w:type="dxa"/>
            <w:gridSpan w:val="6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40990" cy="325120"/>
                      <wp:effectExtent l="0" t="0" r="0" b="0"/>
                      <wp:docPr id="4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0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ie warto być miłym dla inny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2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ie warto być miłym dla inny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86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964940" cy="325120"/>
                      <wp:effectExtent l="0" t="0" r="0" b="0"/>
                      <wp:docPr id="4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494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żde dziecko ma prawo do własnego zdani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312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żde dziecko ma prawo do własnego zdan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402840" cy="325120"/>
                      <wp:effectExtent l="0" t="0" r="0" b="0"/>
                      <wp:docPr id="4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284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leży przestrzegać pra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189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leży przestrzegać pra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4" w:type="dxa"/>
            <w:gridSpan w:val="6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98290" cy="325120"/>
                      <wp:effectExtent l="0" t="0" r="0" b="0"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82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ożna łamać prawo, jeżeli ułatwi nam to życ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22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ożna łamać prawo, jeżeli ułatwi nam to życ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2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6513" w:type="dxa"/>
            <w:gridSpan w:val="8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345815" cy="325120"/>
                      <wp:effectExtent l="0" t="0" r="0" b="0"/>
                      <wp:docPr id="4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581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ażdy człowiek ma prawa i obowiąz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6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ażdy człowiek ma prawa i obowiąz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598" w:type="dxa"/>
            <w:gridSpan w:val="8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117590" cy="325120"/>
                      <wp:effectExtent l="0" t="0" r="0" b="0"/>
                      <wp:docPr id="49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75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ci nie muszą przestrzegać praw, ani wywiązywać się z obowiązkó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81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ci nie muszą przestrzegać praw, ani wywiązywać się z obowiązkó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6686" w:type="dxa"/>
            <w:gridSpan w:val="5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45865" cy="325120"/>
                      <wp:effectExtent l="0" t="0" r="0" b="0"/>
                      <wp:docPr id="5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empatia jest pozytywną cechą osobowośc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94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empatia jest pozytywną cechą osobowośc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878965" cy="325120"/>
                      <wp:effectExtent l="0" t="0" r="0" b="0"/>
                      <wp:docPr id="5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896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łowa potrafią rani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147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łowa potrafią rani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16" w:type="dxa"/>
            <w:gridSpan w:val="9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184015" cy="325120"/>
                      <wp:effectExtent l="0" t="0" r="0" b="0"/>
                      <wp:docPr id="5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015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egatywne emocje psują relacje między ludźm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329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egatywne emocje psują relacje między ludźm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45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860165" cy="325120"/>
                      <wp:effectExtent l="0" t="0" r="0" b="0"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1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orośli nie muszą okazywać dzieciom uczu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03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orośli nie muszą okazywać dzieciom uczu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1" w:type="dxa"/>
            <w:gridSpan w:val="5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126740" cy="325120"/>
                      <wp:effectExtent l="0" t="0" r="0" b="0"/>
                      <wp:docPr id="5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74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przyjaźń jest bardzo ważna w życi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46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przyjaźń jest bardzo ważna w życi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9" w:type="dxa"/>
            <w:gridSpan w:val="7"/>
            <w:tcBorders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831465" cy="325120"/>
                      <wp:effectExtent l="0" t="0" r="0" b="0"/>
                      <wp:docPr id="5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14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zieci nie potrzebują przyjació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22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zieci nie potrzebują przyjació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905" w:type="dxa"/>
            <w:gridSpan w:val="7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736340" cy="325120"/>
                      <wp:effectExtent l="0" t="0" r="0" b="0"/>
                      <wp:docPr id="5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3634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nauka to obowiązek, ale również przywile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294.2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nauka to obowiązek, ale również przywile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 Zapisz obliczenie i odpowiedź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obliczenia i odpowiedź- po 1 pkt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Na Dniu Dziecka było 19 uczniów z klasy Ia, o 6 uczniów więcej z klasy I b. Z klasy I c przyszło tylu uczniów, co z klasy I b. Ilu uczniów bawił</w:t>
      </w:r>
      <w:r>
        <w:rPr/>
        <w:t>o się na Dniu Dziecka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 xml:space="preserve">19+6=25 </w:t>
              <w:tab/>
              <w:tab/>
              <w:t>19+25+25=6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Na dniu dziecka bawiło się 69 uczni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, ile reszty z zakupów otrzyma każda rodzina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obliczone działanie po 1 pkt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>
          <w:trHeight w:val="45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Zosi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Marty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Mateusz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Wojtk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Rodzina Moniki</w:t>
            </w:r>
          </w:p>
        </w:tc>
      </w:tr>
      <w:tr>
        <w:trPr>
          <w:trHeight w:val="45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5</w:t>
            </w:r>
          </w:p>
        </w:tc>
      </w:tr>
      <w:tr>
        <w:trPr>
          <w:trHeight w:val="45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5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6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34</w:t>
            </w:r>
          </w:p>
        </w:tc>
      </w:tr>
      <w:tr>
        <w:trPr>
          <w:trHeight w:val="454" w:hRule="atLeast"/>
        </w:trPr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40</w:t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21</w:t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23</w:t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0</w:t>
            </w:r>
          </w:p>
        </w:tc>
        <w:tc>
          <w:tcPr>
            <w:tcW w:w="2188" w:type="dxa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85" w:leader="none"/>
              </w:tabs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color w:val="FF0000"/>
                <w:sz w:val="24"/>
                <w:szCs w:val="24"/>
              </w:rPr>
              <w:t>51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działania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obliczone działanie- po 0,5 pkt.</w:t>
      </w:r>
    </w:p>
    <w:tbl>
      <w:tblPr>
        <w:tblW w:w="10744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283"/>
        <w:gridCol w:w="793"/>
        <w:gridCol w:w="1097"/>
        <w:gridCol w:w="1443"/>
        <w:gridCol w:w="353"/>
        <w:gridCol w:w="992"/>
        <w:gridCol w:w="1244"/>
        <w:gridCol w:w="740"/>
        <w:gridCol w:w="142"/>
        <w:gridCol w:w="165"/>
        <w:gridCol w:w="727"/>
        <w:gridCol w:w="249"/>
        <w:gridCol w:w="219"/>
        <w:gridCol w:w="1196"/>
      </w:tblGrid>
      <w:tr>
        <w:trPr>
          <w:trHeight w:val="68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+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5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9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5630" cy="379095"/>
                      <wp:effectExtent l="0" t="0" r="0" b="0"/>
                      <wp:docPr id="5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6.9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40 = 20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 •</w:t>
            </w:r>
          </w:p>
        </w:tc>
        <w:tc>
          <w:tcPr>
            <w:tcW w:w="10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5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6</w:t>
            </w:r>
          </w:p>
        </w:tc>
      </w:tr>
      <w:tr>
        <w:trPr>
          <w:trHeight w:val="68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0 -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87375" cy="379095"/>
                      <wp:effectExtent l="0" t="0" r="0" b="0"/>
                      <wp:docPr id="6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3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6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50</w:t>
            </w:r>
          </w:p>
        </w:tc>
        <w:tc>
          <w:tcPr>
            <w:tcW w:w="179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00 + 26 =</w:t>
            </w:r>
          </w:p>
        </w:tc>
        <w:tc>
          <w:tcPr>
            <w:tcW w:w="22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0405" cy="379095"/>
                      <wp:effectExtent l="0" t="0" r="0" b="0"/>
                      <wp:docPr id="6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040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5.1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:</w:t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50</w:t>
            </w:r>
          </w:p>
        </w:tc>
      </w:tr>
      <w:tr>
        <w:trPr>
          <w:trHeight w:val="680" w:hRule="atLeast"/>
        </w:trPr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50 +</w:t>
            </w:r>
          </w:p>
        </w:tc>
        <w:tc>
          <w:tcPr>
            <w:tcW w:w="107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4365" cy="379095"/>
                      <wp:effectExtent l="0" t="0" r="0" b="0"/>
                      <wp:docPr id="63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5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9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60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0 -</w:t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06120" cy="379095"/>
                      <wp:effectExtent l="0" t="0" r="0" b="0"/>
                      <wp:docPr id="6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5.6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300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20 = 80</w:t>
            </w:r>
          </w:p>
        </w:tc>
      </w:tr>
      <w:tr>
        <w:trPr>
          <w:trHeight w:val="680" w:hRule="atLeast"/>
        </w:trPr>
        <w:tc>
          <w:tcPr>
            <w:tcW w:w="138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34365" cy="379095"/>
                      <wp:effectExtent l="0" t="0" r="0" b="0"/>
                      <wp:docPr id="6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36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49.9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- 30 = 100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 90 = 100</w:t>
            </w:r>
          </w:p>
        </w:tc>
        <w:tc>
          <w:tcPr>
            <w:tcW w:w="10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00 :</w:t>
            </w:r>
          </w:p>
        </w:tc>
        <w:tc>
          <w:tcPr>
            <w:tcW w:w="119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6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= 100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1 - 20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9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3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7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7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7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6:00Z</dcterms:modified>
  <cp:revision>1</cp:revision>
  <dc:subject/>
  <dc:title/>
</cp:coreProperties>
</file>