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październik – blok 5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Bezcenny dar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oda wielkim skarb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konieczność oszczędzania wod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i  zapisuje zdania oznajmujące, pytające i  wykrzyknikow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 akompaniament i improwizację ruchową do utworu muzycznego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ostać żaby techniką origam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olecenia zgodnie z instrukcją (wodne eksperymenty)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burza mózgów, ćwiczenia praktyczne, ćwiczenia twórcze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 „Nasz elementarz”, atlas przyrodniczy, zdjęcia pustyni, instrukcja wykonania żaby, zielony papier, nożyczki, linijka, plastikowe butelki o jednakowej pojemności np. butelka po mleku, korki, słoiki, woda, mąka, cukier, kasza gryczana, sól, jabłko, magnez, drewno, kamień, instrumenty muzyczne wykonane przez dzieci, kartoniki w kolorze czerwonym i zielonym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próby udzielenia odpowiedzi na pytanie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Jakie znaczenia dla człowieka, roślin i zwierząt ma woda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substancja,  bez której nie byłoby życia, podstawowy składnik wszystkich organizmów, środowisko życia niektórych organizmów, zbiorniki wodne zapewniają wypoczynek, jest jedną z dróg transportu itd./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ind w:left="360" w:hanging="360"/>
              <w:contextualSpacing/>
              <w:rPr/>
            </w:pPr>
            <w:r>
              <w:rPr>
                <w:b/>
              </w:rPr>
              <w:t>Wymyślanie haseł promujących oszczędzanie wody np.:</w:t>
            </w:r>
            <w:r>
              <w:rPr/>
              <w:t xml:space="preserve"> </w:t>
            </w:r>
            <w:r>
              <w:rPr>
                <w:b/>
              </w:rPr>
              <w:t>„Bez wody nie byłoby życia” 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360" w:hanging="360"/>
              <w:contextualSpacing/>
              <w:rPr>
                <w:b/>
                <w:b/>
              </w:rPr>
            </w:pPr>
            <w:r>
              <w:rPr>
                <w:b/>
              </w:rPr>
              <w:t>Szukanie pomysłów na oszczędzanie wody: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ąpiel pod prysznicem nie w wannie.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Zakręcanie kranu podczas mycia zębów.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Podlewanie roślin ogrodowych deszczówką. 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Czytanie „ w słuchawkach”.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czytają tekst wskazany przez nauczyciela na głos zatykając uszy dłońmi (dłonie imitują słuchawki). Nauczyciel wsłuchuje się, czy uczniowie poprawnie czytają wskazany tekst/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 Rozpoznawanie rodzajów zdań: oznajmujące, pytające, wykrzyknikowe. </w:t>
            </w:r>
          </w:p>
          <w:p>
            <w:pPr>
              <w:pStyle w:val="Normal"/>
              <w:spacing w:lineRule="auto" w:line="276" w:before="120" w:after="120"/>
              <w:ind w:left="3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szukaj w tekście zdanie zakończone „.”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yszukaj zdanie zakończone „?”</w:t>
            </w:r>
          </w:p>
          <w:p>
            <w:pPr>
              <w:pStyle w:val="Normal"/>
              <w:spacing w:lineRule="auto" w:line="276" w:before="120" w:after="120"/>
              <w:ind w:left="3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yszukaj zdanie zakończone „!”</w:t>
            </w:r>
          </w:p>
          <w:p>
            <w:pPr>
              <w:pStyle w:val="Normal"/>
              <w:spacing w:lineRule="auto" w:line="276" w:before="120" w:after="120"/>
              <w:ind w:left="3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kazane zdania przepisz pięknie do zeszytu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5.Omówienie ilustracji w „Naszym elementarzu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zwierzęta mieszkają w staw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rośliny rosną pod wod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by się stało, gdyby na Ziemi zabrakło wod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znacie miejsca na Ziemi, w których nie ma wody lub jest jej bardzo mał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Co się dzieje z wodą ze stawu w zimie?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zy wiecie jak zachowują się niektóre zwierzęta, które mieszkają w stawie lub rzec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6. Przygotowanie żaby do zimy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uczyciel przedstawia uczniom ciekawostki z życia żaby, (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żaba szuka sobie schronienia, w zależności od gatunku może zakopać się, ukryć w jakiejś szczelinie skalnej sama lub  w grupie z innymi żabami, żaba potrafi przezimować na dnie zbiornika wodnego (na pewno nie zamarza)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jaśnia pojęcie hibernacja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Wykonanie żaby według podanego wzoru – sztuka składania papieru origami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Nauczyciel rozdaje dzieciom potrzebne materiały i omawia kolejne etapy wykonania. Możemy wykonać to zadanie w inny sposób np. oklejamy rolkę po papierze toaletowym zielonym papierem, przyklejamy kończyny przednie i tylne,  flamastrem dorysowujemy oczy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. Zabawa ruchowa „Pada deszczyk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Dzieci swobodnie spacerują po sali na hasło „pada deszczyk”  stają w bezruchu i układają ręce w kształcie daszku nad głową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 Zadanka Liczman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 Ile jest wody w Twojej butelce?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pełniamy butelkę wodą. Uczniowie wypełniają swoje butelki zgodnie z  instrukcją nauczyciela. Do środka wkładamy korek od butelki  imitujący statek. Zakręcamy butelkę. Ustawiamy butelkę w pionie,  później w poziomie. Uczniowie obserwują, że korek nie tonie. Nauczycielka wyjaśnia to zjawisko. Ile wody jest w butelce?(butelka w różnych pozycjach) Poszukiwanie odpowiedzi na pytan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trząsamy butelką, obserwujemy pęcherzyki powietrza, to jak woda się uspokaja, co dzieje się z korkiem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Co się rozpuszcza?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gotowujemy 4 słoiki, do których uczniowie wlewają wodę zgodnie z instrukcją. Każdy słoik odpowiednio oznaczamy. (mąka, cukier, kasz gryczana, sół) Do każdego słoika wsypujemy inny proszek i mieszamy. Sprawdzamy,  co się rozpuściło. Formułujemy wniosk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Co się topi, a co pływa?”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rawdzimy teraz które z przygotowanych przedmiotów będą pływały, a które zaton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cie, które przedmioty pływają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óre mogą zatonąć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gotowujemy 4 naczynia z wodą, do których uczniowie wlewają wodę zgodnie z instrukcją.  Do każdego naczynia wkładamy odpowiedni przedmiot. Sprawdzamy, co się topi, a co pływa. Formułujemy wniosk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0. Zabawa ruchowa przy piosence z repertuaru dziecięcego np. „Pada deszcz na dworze.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3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W trakcie piosenki uczniowie przedstawiają treść utworu za pomocą gestów. 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1. Akompaniament muzyczn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orzystujemy przyniesione przez dzieci instrumenty muzyczne. Uczniowie samodzielnie akompaniują w rytm muzy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2. Tyle samo, znak =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rzyjrzyj się jak Maja i Darek ułożyli kwadraty. Policz kwadraty w tym samym rzędz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o ma najwięcej liczmanów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o najmniej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to ma tyle sam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Rozwiązujemy z uczniami zadania 1 – 4, w zeszycie  zapisujemy przykłady 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=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=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14350" cy="5143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70" r="-7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=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tlas przyrodniczy lub zdjęcia pustyni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zykład: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410460" cy="2054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0460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dania wykonujemy w dowolnej kolejnoś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emy podzielić dzieci na grupy i przydzielić poszczególne zadania grupom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klejamy uczniom do zeszytów lub zapisujemy na tablicy, uczniowie przepisują przykłady.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iCs/>
                <w:color w:val="0F243E"/>
                <w:sz w:val="22"/>
                <w:szCs w:val="22"/>
              </w:rPr>
              <w:t>Woda służy nam do mycia?  TAK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color w:val="0F243E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Cs/>
                <w:color w:val="0F243E"/>
                <w:sz w:val="22"/>
                <w:szCs w:val="22"/>
              </w:rPr>
              <w:t>Rośliny nie potrzebują wody? NIE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color w:val="0F243E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Cs/>
                <w:color w:val="0F243E"/>
                <w:sz w:val="22"/>
                <w:szCs w:val="22"/>
              </w:rPr>
              <w:t>Ludzie powinni oszczędzać wodę? TAK</w:t>
            </w:r>
          </w:p>
          <w:p>
            <w:pPr>
              <w:pStyle w:val="NormalnyWeb"/>
              <w:spacing w:lineRule="auto" w:line="276" w:before="120" w:after="12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ourier New" w:ascii="Calibri" w:hAnsi="Calibri"/>
                <w:color w:val="0F243E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Cs/>
                <w:color w:val="0F243E"/>
                <w:sz w:val="22"/>
                <w:szCs w:val="22"/>
              </w:rPr>
              <w:t>Woda jest nikomu nie potrzebna?  NIE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podobało Ci się dziś na zajęci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Ci się nie podobał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byś zmienił, gdybyś mógł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stanów się co to znaczy : „Być podobnym do kogoś jak dwie krople wody.”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ik zielony – TA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ik czerwony - 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wobodne wypowiedzi na temat znaczenia wody w życiu codziennym na podstawie ilustracji i doświadczeń uczniów. Rozmowa na temat: Jak oszczędzamy wodę? Staw i jego mieszkańcy. Przygotowanie żaby do zimy. Wykonanie żaby techniką orgiami. Porównywanie liczebności zbiorów, wprowadzenie znaku „ = „. Eksperymenty wodn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1.1a) Obdarza uwagą dzieci i dorosłych, słucha wypowiedzi i chce zrozumieć, co przekazują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>1.2c) Pisze proste, krótkie zdania: przepisuje; dba o estetykę i poprawność graficzną pisma (przestrzega zasad kaligrafii)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1.2d) Posługuje się ze zrozumieniem określeniem liter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0"/>
              </w:rPr>
              <w:t>6.1a) Rozpoznaje ro</w:t>
            </w:r>
            <w:r>
              <w:rPr>
                <w:rFonts w:eastAsia="TimesNewRoman" w:cs="TimesNewRoman" w:ascii="Calibri" w:hAnsi="Calibri"/>
                <w:sz w:val="22"/>
                <w:szCs w:val="20"/>
              </w:rPr>
              <w:t>ś</w:t>
            </w:r>
            <w:r>
              <w:rPr>
                <w:rFonts w:eastAsia="Calibri" w:cs="Calibri" w:ascii="Calibri" w:hAnsi="Calibri"/>
                <w:sz w:val="22"/>
                <w:szCs w:val="20"/>
              </w:rPr>
              <w:t>liny i zwierz</w:t>
            </w:r>
            <w:r>
              <w:rPr>
                <w:rFonts w:eastAsia="TimesNewRoman" w:cs="TimesNewRoman" w:ascii="Calibri" w:hAnsi="Calibri"/>
                <w:sz w:val="22"/>
                <w:szCs w:val="20"/>
              </w:rPr>
              <w:t>ę</w:t>
            </w:r>
            <w:r>
              <w:rPr>
                <w:rFonts w:eastAsia="Calibri" w:cs="Calibri" w:ascii="Calibri" w:hAnsi="Calibri"/>
                <w:sz w:val="22"/>
                <w:szCs w:val="20"/>
              </w:rPr>
              <w:t xml:space="preserve">ta </w:t>
            </w:r>
            <w:r>
              <w:rPr>
                <w:rFonts w:eastAsia="TimesNewRoman" w:cs="TimesNewRoman" w:ascii="Calibri" w:hAnsi="Calibri"/>
                <w:sz w:val="22"/>
                <w:szCs w:val="20"/>
              </w:rPr>
              <w:t>ż</w:t>
            </w:r>
            <w:r>
              <w:rPr>
                <w:rFonts w:eastAsia="Calibri" w:cs="Calibri" w:ascii="Calibri" w:hAnsi="Calibri"/>
                <w:sz w:val="22"/>
                <w:szCs w:val="20"/>
              </w:rPr>
              <w:t>yj</w:t>
            </w:r>
            <w:r>
              <w:rPr>
                <w:rFonts w:eastAsia="TimesNewRoman" w:cs="TimesNewRoman" w:ascii="Calibri" w:hAnsi="Calibri"/>
                <w:sz w:val="22"/>
                <w:szCs w:val="20"/>
              </w:rPr>
              <w:t>ą</w:t>
            </w:r>
            <w:r>
              <w:rPr>
                <w:rFonts w:eastAsia="Calibri" w:cs="Calibri" w:ascii="Calibri" w:hAnsi="Calibri"/>
                <w:sz w:val="22"/>
                <w:szCs w:val="20"/>
              </w:rPr>
              <w:t xml:space="preserve">ce w takich </w:t>
            </w:r>
            <w:r>
              <w:rPr>
                <w:rFonts w:eastAsia="TimesNewRoman" w:cs="TimesNewRoman" w:ascii="Calibri" w:hAnsi="Calibri"/>
                <w:sz w:val="22"/>
                <w:szCs w:val="20"/>
              </w:rPr>
              <w:t>ś</w:t>
            </w:r>
            <w:r>
              <w:rPr>
                <w:rFonts w:eastAsia="Calibri" w:cs="Calibri" w:ascii="Calibri" w:hAnsi="Calibri"/>
                <w:sz w:val="22"/>
                <w:szCs w:val="20"/>
              </w:rPr>
              <w:t xml:space="preserve">rodowiskach przyrodniczych jak: woda. 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6.1.g) Wie, że należy oszczędzać wodę; wie jakie znaczenie ma woda w życiu człowieka, roślin i zwierząt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3. 3 Realizuje proste schematy rytmiczne (ruchem własnego ciała)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3.5 Świadomie i aktywnie słucha muzyki, potem wyraża swe doznania niewerbaln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4.3) Wykonuje proste rekwizyt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2. a) Utrzymuje ład i porządek wokół siebie (na swoim stoliku), sprząta po sobie i pomaga innym w utrzymaniu porządk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5.2 Współpracuje z innymi w zabawie, w nauce szkolnej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7. 1a) Ustala równoliczność mimo obserwowanych zmian w układzie elementów w porównywanych zbiora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>7.1d) W sytuacjach trudnych i wymagających wysiłku intelektualnego zachowuje się rozumnie, dąży do wykonania zadania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  <w:t xml:space="preserve">7.3c) Odmierza płyny kubkiem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 xml:space="preserve">Scenariusz zajęć zintegrowanych, zadanka Liczmanka, zabawy ruchowe, wodne eksperymenty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djęcie orgiami, https://www.google.pl/search?q=%C5%BCabka+origami&amp;tbm=isch&amp;tbo=u&amp;source=univ&amp;sa=X&amp;ei=y2TyU-yMN-jb7AbI_YHoAw&amp;sqi=2&amp;ved=0CB4QsAQ&amp;biw=1366&amp;bih=611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>?</w:t>
      </w:r>
      <w:r>
        <w:rPr/>
        <w:t xml:space="preserve"> Dorota Gellner,  „Pada deszcz na dworze”, http://miastodzieci.pl/piosenki-wiersze/120:/1213:pada-deszcz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8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Październik - blok 5 -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Październik - blok 5 -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26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31:00Z</dcterms:modified>
  <cp:revision>3</cp:revision>
  <dc:subject/>
  <dc:title>DEKLARACJA UCZESTNICTWA W PROJEKCIE</dc:title>
</cp:coreProperties>
</file>