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maj  - blok 4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 tygodniowy:</w:t>
      </w:r>
      <w:r>
        <w:rPr>
          <w:rFonts w:cs="Calibri" w:ascii="Calibri" w:hAnsi="Calibri"/>
          <w:sz w:val="22"/>
          <w:szCs w:val="22"/>
        </w:rPr>
        <w:t xml:space="preserve"> Najpiękniejszy dzień w roku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Mama – najpiękniejsze słow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temat swojej mam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krzyżówkę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śladuje czynności wykonywane przez mamę w domu za pomocą gestó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i zapisuje zdania o mam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ka Liczmank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aktywizujące: burza mózgów, pogadanka, działanie praktyczne,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 zróżnicowana, grupowa zróżnicowan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tekst zagadki, karta pracy, tekst piosenki, kartoniki z nazwami czynności, miękkie serduszko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8"/>
        <w:gridCol w:w="2619"/>
        <w:gridCol w:w="541"/>
      </w:tblGrid>
      <w:tr>
        <w:trPr>
          <w:trHeight w:val="6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1417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before="120" w:after="12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:</w:t>
            </w:r>
          </w:p>
          <w:p>
            <w:pPr>
              <w:pStyle w:val="Akapitzlist"/>
              <w:spacing w:before="120" w:after="12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Liczmanek  zapowiada temat zajęć: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>- Rozwiążcie zagadkę, a dowiecie się, o kim dzisiaj będziemy rozmawiać.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 xml:space="preserve">/Najlepsza przyjaciółka każdego dziecka, 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>Jest z  nim od samego urodzenia i jeszcze wcześniej,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>Kołysze do snu, karmi, bawi i z kłopotami się zmaga,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>Kto to? Nie wiesz? Wiesz na pewno.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>To nasza kochana ….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czas dzisiejszych zajęć będziemy rozmawiać o mami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myślicie dlaczego akurat teraz będziemy rozmawiać o mamie?/dzieci przypominają o zbliżającym się Dniu Matki?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is tematu do zeszytu.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 xml:space="preserve"> </w:t>
            </w:r>
            <w:r>
              <w:rPr/>
              <w:t xml:space="preserve">/analiza zapisu  tematu dnia – wielka litera na początku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kropka na końcu zdania, wyraz z trudnością ortograficzną/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ma – najpiękniejsze słowo. 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Tekst zagadki </w:t>
            </w:r>
          </w:p>
        </w:tc>
      </w:tr>
      <w:tr>
        <w:trPr>
          <w:trHeight w:val="72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5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Swobodne wypowiedzi dzieci </w:t>
            </w:r>
            <w:r>
              <w:rPr>
                <w:rFonts w:cs="Calibri" w:ascii="Calibri" w:hAnsi="Calibri"/>
                <w:sz w:val="22"/>
                <w:szCs w:val="22"/>
              </w:rPr>
              <w:t>na temat mamy w oparciu        o własne doświadcze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krzyżówki – wpisywanie wyrazów określających mam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czenie rozpoczętych zdań: Moja mama jest….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podczas zabawy można podawać z rąk do rąk mięciutkie serduszko  lub serduszko wycięte z kartonu /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Szukanie zdrobnień wyrazu mam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zwraca się do dzieci z pytaniem, w jaki sposób zwracają się one do swoich ma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mamusia, mateńka, mamunia, mamulka, matuleńka, itp./ Uczniowie podają własne propozycje i zapisują je na przygotowanych kartkach, następnie przypinają je n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żym serduszku umieszczonym na tablicy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Układanie zdań o mamie i zapisanie ich w zeszyci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podziału na grupy dokonuje nauczyciel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 grupa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dzielne układanie zdań z podanymi wyrazami./mama, mamusia, mateńka, mamunia, mamulka,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grup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 zdań z rozsypanki wyrazowej.                           /Moja mama ma dobre serce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rdzo lubię, gdy mama czyta mi bajki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ham moją mamę najbardziej na świecie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Codzienna praca mamy w domu 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kie czynności wykonuje mama w domu? /sprzątanie, gotowanie, pranie, mycie okien, wieszanie firanek, odkurzanie, prasowanie itp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zwy czynności napisane są na kartkach w kształcie serca, zadaniem uczniów jest wylosowanie kartki z czynnością  i przedstawienie jej za pomocą gestów. Uczeń, który odgadnie prezentowaną czynność, losuje kolejną kartk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toczy się do momentu wylosowania przez dzieci wszystkich kartek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Wypowiedzi uczniów na temat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W jaki sposób mogę pomóc mojej mamie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Każde dziecko odrysowuje swoją dłoń i pisze na niej, w jaki sposób pomoże swojej mam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Będę podlewał kwiat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ę wynosił śmieci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Robot dla mojej mamy – własna interpretacja tema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owanie kredką świecową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narysowaniu  robota Liczmanek proponuje, aby każde dziecko opowiedziało o swoim robocie. W czym będzie wyręczał mamę i co w tym czasie będzie mogła robić mam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ój robo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ędzie wyręczał mamę w sprzątaniu domu. Będzie odkurzał, wycierał kurze oraz mył okna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tym czasie </w:t>
            </w:r>
            <w:r>
              <w:rPr>
                <w:rFonts w:cs="Calibri" w:ascii="Calibri" w:hAnsi="Calibri"/>
                <w:sz w:val="22"/>
                <w:szCs w:val="22"/>
              </w:rPr>
              <w:t>mama będzie mogła poczytać mi książkę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ój robot </w:t>
            </w:r>
            <w:r>
              <w:rPr>
                <w:rFonts w:cs="Calibri" w:ascii="Calibri" w:hAnsi="Calibri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bił codziennie śniadanie dla całej rodziny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tym czasie </w:t>
            </w:r>
            <w:r>
              <w:rPr>
                <w:rFonts w:cs="Calibri" w:ascii="Calibri" w:hAnsi="Calibri"/>
                <w:sz w:val="22"/>
                <w:szCs w:val="22"/>
              </w:rPr>
              <w:t>moja mam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będzie mogła 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Nauka piosenki ,,Pomogę mamusi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Pomogę mamusi”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ć mam ręce małe i niewiele zrobię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gę mamusi, niech odpocznie sobie.(bis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otę izdebkę, umyję garnuszki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się tu nie schodzą, łakomczuszki muszki.(bis)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raciszka uśpię, w białej kolebusi,</w:t>
            </w:r>
          </w:p>
          <w:p>
            <w:pPr>
              <w:pStyle w:val="NormalnyWeb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ciaż tym pomogę, kochanej mamusi.(bis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Zadanka 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ama ma w portfelu: 2 zł, 5 zł i  10 zł. Poprosiła Marka, aby wziął wszystkie monety i poszedł do sklepu po zakup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e pieniędzy ma Marek na zakupy?</w:t>
            </w:r>
          </w:p>
          <w:p>
            <w:pPr>
              <w:pStyle w:val="Normal"/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Mama  dala dzieciom pieniądze na wycieczk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Kasia dostała 10 zł, a Wojtek 5 zł i 5 zł.                                     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y dzieci otrzymały taką samą kwotę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.Liczenie pieniędzy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/Dzieci dodają i odejmują pieniądze. Posługują się monetami: 1 zł,2 zł, 5 zł oraz banknotem 10 zł./</w:t>
            </w:r>
          </w:p>
          <w:p>
            <w:pPr>
              <w:pStyle w:val="NormalnyWeb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.Interpretacja ruchowa piosenk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 ,,Pomogę mamusi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/dzieci pomocą gestów, prezentują treść piosenki./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–Mam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/>
              <w:t>Wpisz wyrazy określające Twoja mamę.</w:t>
            </w:r>
          </w:p>
          <w:tbl>
            <w:tblPr>
              <w:tblW w:w="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</w:tblGrid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</w:t>
                  </w:r>
                </w:p>
              </w:tc>
            </w:tr>
            <w:tr>
              <w:trPr/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120" w:after="120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dzieci mają dopisać określenia w poziomie – grupa a – do wyrazu mama, grupa b do wyrazu matula np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</w:rPr>
              <w:t>ił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br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a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y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sz w:val="22"/>
                <w:szCs w:val="22"/>
              </w:rPr>
              <w:t>patycz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ynn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>a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– Mam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up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trzy zdania z wyrazami: mamusia, mateńka, mam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grup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z zdania z rozypanki wyraz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Moja/ mama/ ma /dobre serce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ham/ moją/ mamę /najbardziej/ na /świecie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– Mama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blicz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zł + 2 zł =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zł + 5 zł =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zł + 1 zł =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zł + 5zł + 1 zł =</w:t>
            </w:r>
          </w:p>
        </w:tc>
      </w:tr>
      <w:tr>
        <w:trPr>
          <w:trHeight w:val="365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ęść końcow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e dziecko kładzie sobie prawą rękę na swoim serduszku i najpiękniej jak tylko potrafi wypowiada imię swojej mam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cena pracy dzieci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moocena. Dzieci umieszczają serduszka ze swoim imieniem na tarczy pt. Moja aktywność podczas zajęć./tarcza ma kształt koła, na obręczach napisane cyfry: 2,4,6,8,10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oznacza – bardzo duże zaangażowanie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ytam mamę, jakie było moje pierwsze wypowiedziane słowo i zapiszę je w zeszycie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wobodne wypowiedzi dzieci na temat mamy w oparciu o własne doświadczeni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ładanie zdań o mamie, ćwiczenia w kształtnym pisaniu. Codzienna praca mamy w domu – kalambury. Sposoby pomocy mamie. Robot dla mojej mamy – własna interpretacja tematu -rysowanie kredką świecową. Zadanka  Liczmanka - liczenie pieniędzy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piosenki ,,Pomogę mamusi”. Interpretacja ruchowa piosenk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 zwraca się do rozmówcy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3. wie, co wynika z przynależności do rodziny, jakie są relacje między najbliższymi, wywiązuje się z powinności wobec nich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4.a) zna będące w obiegu monety i banknot 10 zł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ćwiczenia, zagadki, krzyżówkę i inne zabawy związane tematycznie  z mamą, piosenkę o mamie oraz  zadanka Liczmanka.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arbara Goliszek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bottom w:val="single" w:sz="6" w:space="1" w:color="000000"/>
        </w:pBdr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Piosenka ,,Pomogę mamusi” - </w:t>
      </w:r>
      <w:hyperlink r:id="rId1">
        <w:r>
          <w:rPr>
            <w:rStyle w:val="InternetLink"/>
            <w:rFonts w:cs="Calibri" w:ascii="Calibri" w:hAnsi="Calibri"/>
            <w:sz w:val="20"/>
          </w:rPr>
          <w:t>http://www.edumuz.pl/articles.php?article_id=6671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Maj - blok 4 – dzień 1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Maj - blok 4 – dzień 1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umuz.pl/articles.php?article_id=6671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0:00Z</dcterms:modified>
  <cp:revision>3</cp:revision>
  <dc:subject/>
  <dc:title>DEKLARACJA UCZESTNICTWA W PROJEKCIE</dc:title>
</cp:coreProperties>
</file>