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czerwiec - blok 1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amy swoje święto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Nasze ulubione zabaw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ń: 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układa i pisze zdania o swoich ulubionych zabawach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wyliczanki i rymowanki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kreśli odcinki o danej liczbie centymetrów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 treścią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tala zasady gry wspólnie z innymi dziećmi,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na zasady bezpiecznej zabawy,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wykonuje łączenie sznurka z piłką, sznurka z kubkiem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słowna – rozmowa, dyskusja, problemowa, działań praktycznych, zabawowa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, grupowa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kolorowa kreda , szary papier, linijki, tasiemka, nici, sznurek, przybory na zajęcia ruchowe np.: szarfy, piłki ,kubek po jogurcie, piłka ping-pongowa, sznurek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left" w:pos="6525" w:leader="none"/>
        </w:tabs>
        <w:spacing w:lineRule="auto" w:line="276" w:before="120" w:after="120"/>
        <w:rPr/>
      </w:pPr>
      <w:r>
        <w:rPr/>
        <w:tab/>
        <w:t>Przebieg zajęć</w:t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3"/>
      </w:tblGrid>
      <w:tr>
        <w:trPr>
          <w:trHeight w:val="61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9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76" w:before="120" w:after="120"/>
              <w:ind w:left="567" w:hanging="567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tanie -  Wesołe powitanie – nauczyciel włącza dowolna melodię – dzieci chodzą po sali i dzielą się z wszystkimi uśmiechem, ciepłymi gestami, przybiciem piątk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284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426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 dzisiejszych zajęciach będziemy się bawili w zabawy, które znacie i lubicie oraz poznacie nowe. Będziemy w sklepie robili zakupy, mierzyli i sami zrobicie sobie zabawkę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225" w:leader="none"/>
              </w:tabs>
              <w:spacing w:before="120" w:after="120"/>
              <w:ind w:left="0" w:hanging="0"/>
              <w:jc w:val="center"/>
              <w:rPr/>
            </w:pPr>
            <w:r>
              <w:rPr>
                <w:b/>
              </w:rPr>
              <w:t>Część główna zajęć</w:t>
            </w:r>
            <w:r>
              <w:rPr/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ubiona zabawa dziecka-praca plastyczn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ażde dziecko rysuje swoją ulubioną zabawę kolorowymi kredami na szarym arkuszu.-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zentacja prac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mówienie zabaw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tawa prac w kąciku artystyczny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sze ulubione zabawy – układanie zdań o ulubionych zabawach, np.: Moja ulubioną zabawą jest……., bo ….. 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e zgromadzonego słownictwa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 w piłkę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 na komputerze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zda na rolkach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zda na rowerz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uciubabka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howanego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ować i rysować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klep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zkołę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erka i in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wyliczankami i rymowankami,  zastosowanie ich w zabawach dzieci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apis wybranej przez siebie wyliczanki do zeszy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na pamięć wybranej wyliczanki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zed zabawą w chowanego mówiono zawsze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łka, zapałka, dwa kij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to się nie schowa, ten kryje</w:t>
            </w:r>
            <w:r>
              <w:rPr>
                <w:rFonts w:cs="Calibri" w:ascii="Calibri" w:hAnsi="Calibri"/>
                <w:sz w:val="22"/>
                <w:szCs w:val="22"/>
              </w:rPr>
              <w:t>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 przed zabawą w "Jastrzębia" dzieci odliczały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ngi ligi legu migi woda, kwas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y, jastrzębiu, leć no w las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yliczanki ustalające pierwszeństwo w zabawie: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ntliczki pentliczki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erwone stoliczki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kogo wypadni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tego bęc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 wysokiej górze rosło drzewo duż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ywało się apli papli blite blau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kto tego nie wypowie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n nie będzie z nami grał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w „Ślepą babkę” – „Ciuciubabkę”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Babko, na czym stoici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 beczce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A co w tej beczc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apusta i kwas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To łapcie nas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503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ąski, gąski do domu”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– Idźcie, gąski, w pole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Boimy się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ego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lka złego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A gdzie ten wilk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 płotem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robi 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Łapie koty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iła złapał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rzy kopy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pij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myje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je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uchy ser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się przykrywa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ilczym ogonem!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Halela, gąski, do domu!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bawa w sklep, kreślenie odcinków o danej liczbie centymetrów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achunek pamięciowy – oblicz w pamięci – 10-6+4+1-5=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4-1-9+2=, 5+5-6-3=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w skle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no dziecko jest sprzedawcą sklepu pasmanteryjnego. Pięciu czeka w kolejce po zakupy. Pozostali obserwują sprzedawcę i kupujących. Klienci kupują np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2 kawałki tasiemki po 5 cm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 kawałki sznurka po 2 cm itd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upy każdego dziecka zapisujemy na tablicy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kupy Ol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cm+5cm+2cm+2cm+2cm=……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 dokonaniu zakupów sprawdzamy trafność zapisów na tablicy, następnie dzieci wpisują działania do zeszytów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sujemy ołówkiem zakupy Oli kreśląc przy pomocy linijki  odpowiedniej długości odcinki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6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06680</wp:posOffset>
                      </wp:positionV>
                      <wp:extent cx="1090930" cy="10795"/>
                      <wp:effectExtent l="0" t="0" r="0" b="0"/>
                      <wp:wrapNone/>
                      <wp:docPr id="1" name="Łącznik prosty ze strzałką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Łącznik prosty ze strzałką 156" stroked="t" o:allowincell="t" style="position:absolute;margin-left:55.8pt;margin-top: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5 c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7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49225</wp:posOffset>
                      </wp:positionV>
                      <wp:extent cx="1090930" cy="11430"/>
                      <wp:effectExtent l="0" t="0" r="0" b="0"/>
                      <wp:wrapNone/>
                      <wp:docPr id="2" name="Łącznik prosty ze strzałką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55" stroked="t" o:allowincell="t" style="position:absolute;margin-left:55.8pt;margin-top:1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5 c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2 c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30175</wp:posOffset>
                      </wp:positionV>
                      <wp:extent cx="440690" cy="635"/>
                      <wp:effectExtent l="0" t="0" r="0" b="0"/>
                      <wp:wrapNone/>
                      <wp:docPr id="3" name="Łącznik prosty ze strzałką 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54" stroked="t" o:allowincell="t" style="position:absolute;margin-left:55.8pt;margin-top:10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-2540</wp:posOffset>
                      </wp:positionV>
                      <wp:extent cx="440690" cy="635"/>
                      <wp:effectExtent l="0" t="0" r="0" b="0"/>
                      <wp:wrapNone/>
                      <wp:docPr id="4" name="Łącznik prosty ze strzałką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53" stroked="t" o:allowincell="t" style="position:absolute;margin-left:55.8pt;margin-top:-0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2c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708660</wp:posOffset>
                      </wp:positionH>
                      <wp:positionV relativeFrom="paragraph">
                        <wp:posOffset>108585</wp:posOffset>
                      </wp:positionV>
                      <wp:extent cx="440690" cy="635"/>
                      <wp:effectExtent l="0" t="0" r="0" b="0"/>
                      <wp:wrapNone/>
                      <wp:docPr id="5" name="Łącznik prosty ze strzałką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Łącznik prosty ze strzałką 152" stroked="t" o:allowincell="t" style="position:absolute;margin-left:55.8pt;margin-top:8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cm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obnie postępujemy z zakupami innych dzie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udne zadanko Liczmanka dla chętnych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rysuj na nowej stronie w zeszyci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 góry strony słońc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ole strony motyl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środku strony kwiatka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łącz linią prostą kreśloną przy pomocy linijki motylka z kwiatkiem, a kwiatek ze słońcem. Oblicz odległości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otylek i kwiatek - …..c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wiatek i słońce- ……c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ą odległość musi pokonać motylek, aby dolecieć do słońc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ą odległość musi pokonać motylek, aby dolecieć do kwiatk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ażdemu dziecku wychodzi inna długość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apisują długości na odcinkac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ruchowe na boisku –z inicjatywy dzieci – </w:t>
            </w:r>
            <w:r>
              <w:rPr>
                <w:rFonts w:cs="Calibri" w:ascii="Calibri" w:hAnsi="Calibri"/>
                <w:sz w:val="22"/>
                <w:szCs w:val="22"/>
              </w:rPr>
              <w:t>zwrócenie uwagi na bezpieczną organizację zabaw w domu i na podwórk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 np.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567" w:leader="none"/>
              </w:tabs>
              <w:spacing w:lineRule="auto" w:line="276" w:before="120" w:after="12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 w klasy, gorąca kula, zbijany, berek, w chowanego, mini piłka nożna itp. – zastosowanie poznanych wyliczane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 zręcznościowa – Mini koszykówka- zabawka z odpadów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ubek po jogurcie / kosz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iłeczka zostaje przebita i przewlekamy przez nią sznurek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ind w:left="142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iłeczkę na sznurku przebijamy przez dno kubeczka, mocujemy węzłem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óba gry w mini koszykówkę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lorowa kreda , szary papier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nijki, tasiemka, nici, sznurek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p.: szarfy, piłki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ubek po jogurcie, piłka pingpongowa, sznure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dsumowanie zajęć. </w:t>
            </w:r>
            <w:r>
              <w:rPr>
                <w:rFonts w:cs="Calibri" w:ascii="Calibri" w:hAnsi="Calibri"/>
                <w:sz w:val="22"/>
                <w:szCs w:val="22"/>
              </w:rPr>
              <w:t>Co Was dzisiaj zachwyciło…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może coś zmartwiło….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żegnanie – Każde dziecko recytuje wyliczankę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danie i omówienie pracy domowej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omu nauczcie się grać w mini koszykówkę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34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roponowany zapis w dzienniku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enie techniką graficzną tematu: „Moja ulubiona zabawa”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kładanie zdań z uzasadnieniem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nie wyliczanki i rymowanek, zastosowanie ich w zabawach. Nauka na pamięć wybranej wyliczanki. Zabawy w „Ślepą babkę” – „ciuciubabkę”, „Gąski, gąski..”. Zadanka Liczmanka: zabawa w sklep, kreślenie odcinków o danej liczbie centymetrów. Zabawy ruchowe na boisku –z inicjatywy dzieci. Gra zręcznościowa – Mini koszykówka – zabawka z odpad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 Podstawa programowa kształcenia ogólnego dla szkół podstawowych I etap edukacyjny”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c)uczestniczy w rozmowie na tematy związane z życiem rodzinnym i szkolnym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2)c)pisze proste krótkie zdania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4.1)wypowiada się w różnych technikach plastycznych na płaszczyźnie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4.3) wykonuje proste rekwizyty – gra zręcznościowa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5.6)wie, gdzie można bezpiecznie organizować zabawy, a gdzie nie można i dlaczego,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3) a)w zakresie pomiaru: długości: mierzy długość posługując się np.: taśmą, miarą stolarską, porównuje długośc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0.1)a) uczestniczy w zajęciach rozwijających sprawność fizyczną, zgodnie z regułami,.</w:t>
            </w:r>
          </w:p>
        </w:tc>
      </w:tr>
      <w:tr>
        <w:trPr>
          <w:trHeight w:val="406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scenariuszu zawarte są wypowiedzi dzieci na temat ulubionych zabaw, opis jednej ulubionej w zeszycie. Nauka na pamięć wyliczanek i zabawy dzieci z wyliczankami. Zabawa w sklep z kupowaniem określonej długości tasiemki, mierzenie, kreślenie odcinków o danej licznie centymetrów, rozwiązywanie zadań z treścią wykonanie gry zręcznościowej, zabawy z inicjatywy dzieci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9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6070</wp:posOffset>
              </wp:positionH>
              <wp:positionV relativeFrom="page">
                <wp:posOffset>146685</wp:posOffset>
              </wp:positionV>
              <wp:extent cx="7045325" cy="1292860"/>
              <wp:effectExtent l="635" t="1270" r="0" b="0"/>
              <wp:wrapNone/>
              <wp:docPr id="6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vertic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vertic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Czerwiec - blok 1 – dzień 3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Czerwiec - blok 1 – dzień 3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8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4D78"/>
      <w:sz w:val="22"/>
      <w:szCs w:val="22"/>
    </w:rPr>
  </w:style>
  <w:style w:type="character" w:styleId="Grame">
    <w:name w:val="gram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25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9:25:00Z</dcterms:modified>
  <cp:revision>3</cp:revision>
  <dc:subject/>
  <dc:title>DEKLARACJA UCZESTNICTWA W PROJEKCIE</dc:title>
</cp:coreProperties>
</file>