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czerwiec- blok 2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Z Liczmankiem powtarzamy i utrwalamy wiadomości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zytamy z Liczmankiem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ń: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potrafi z zaciekawieniem opowiadać o przeczytanej książce lub czasopiśmie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zyta z odpowiednią intonacją wybrane przez siebie fragmenty książki lub czasopisma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na zasady pisowni wyrazów z ó,u,ż, rz, h ,ch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alfabet, sprawnie posługuje się nim w zabawach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zyta ze zrozumieniem i sprawnie rozwiązuje zagadki,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 sprawnie biega, skacze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strzega ustalonych reguł gier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nie posługuje się komputerem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słowna – rozmowa, problemowa, działań praktycznych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książki, czasopisma przyniesione przez dzieci, program multimedialny- „Czytamy z Liczmankiem”, piłka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rPr/>
      </w:pPr>
      <w:r>
        <w:rPr/>
        <w:tab/>
        <w:t>Przebieg zajęć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2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567" w:hanging="567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witanie -  Hej, hej, dobry dzień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 dzisiejszych zajęciach z Liczmankiem będziemy mówili o Waszych ulubionych książkach, pisali wyrazy z trudnością ortograficzną, rozwiązywali zagadki, skakali, biegali i wesoło się bawili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napToGrid w:val="false"/>
              <w:spacing w:before="120" w:after="120"/>
              <w:ind w:left="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rezentowanie przez dzieci przyniesionych księże, czasopism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Każde dziecko opowiada o swojej książce, wymienia: tytuł, autora, o czym jest, czyta wybrany fragment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Po prezentacji dzieci słuchające nagradzają dziecko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oklaskam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woje  książki odkładają w kąciku czytelniczym do obejrzenia przez inne dzie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cenizacja piosenki –  o tematyce letni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ytanie i uzupełnianie wyrazów –ó, -u, -ż,-rz, h, ch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programie multimedialnym- zadanie 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czytają wyrazy w których pominięta jest liter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ó, -u, -ż,-rz, h, ch- za pomocą myszki uzupełniają wyraz odpowiednią literą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ona i nazwiska od A do Z – gra dydaktyczna –</w:t>
            </w:r>
            <w:r>
              <w:rPr>
                <w:rFonts w:cs="Calibri" w:ascii="Calibri" w:hAnsi="Calibri"/>
                <w:sz w:val="22"/>
                <w:szCs w:val="22"/>
              </w:rPr>
              <w:t>która drużyna szybciej ustawi się wg alfabetu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tworzą dwie drużyny. Na polecenie nauczyciela drużyny współzawodniczą, która szybciej ustawi się alfabetycznie wg imion a później wg nazwis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i rozwiązywanie zagadek-  w programie multimedialnym- zadanie 2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 odczytaniu zagadki z dwóch wyrazów wybierają jeden właściwy, myszką doprowadzając do ramki pod zagadką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ruchowe na boisku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Skoki wróbel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dzieci przeskakują obunóż z miejsca na miejsce w różnych kierunkach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Gorąca kula- dzieci biegają swobodnie, prowadzący niespodziewanie rzuca gorącą kulą/piłką/ sparzone dziecko odpoczywa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ocian i żab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bocian stoi na jednej nodze, żabki skaczą po łące wołając – hej bocianie, hej bocianie, czy chcesz zjeść nas na śniadanie! Bocian na to –kle, kle – rusza ze swego miejsca skacząc na jednej nodze i łapie żabki. Dotknięta żabka staje się bocianem. I dalej trwa zabawa do chwili wyłapania żabek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ścig tyłem</w:t>
            </w:r>
            <w:r>
              <w:rPr>
                <w:rFonts w:cs="Calibri" w:ascii="Calibri" w:hAnsi="Calibri"/>
                <w:sz w:val="22"/>
                <w:szCs w:val="22"/>
              </w:rPr>
              <w:t>- dzieci w dwóch rzędach– na sygnał biegną tyłem do wyznaczonego miejsca, obracają się i wracają do swojego rzędu. wygrywa rząd który szybciej wykona ćwiczenie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iuciubabka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hodzi lisek koło drogi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gram multimedialny- Czytamy z Liczmankiem, zadanie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multimedialny- Czytamy z Liczmankiem, zadanie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łk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siaj najbardziej zapamiętałem………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żegnanie – Pa, pa, miłego popołudnia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danie i omówienie pracy domowej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myślcie w domu, a jutro mi odpowiecie – w czym jesteście najlepsi?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  <w:t xml:space="preserve">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rezentowanie przez dzieci przyniesionych ulubionych  książek, czasopism. Inscenizacja piosenki  </w:t>
        <w:br/>
        <w:t>o tematyce letniej. Czytanie i uzupełnianie wyrazów –ó, -u, -ż,-rz, h, ch w programie multimedialnym. Imiona i nazwiska od A do Z – gra dydaktyczna. Czytanie i rozwiązywanie zagadek  w programie multimedialnym. Zabawy ruchowe na boisku np.: Skoki wróbelka. Gorąca kula, Bocian i żabki ,Wyścig tyłem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w zakresie edukacji polonistycznej: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)obdarza uwaga dzieci i dorosłych, słucha ich wypowiedzi i chce zrozumieć, co przekazują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.1)c)uczestniczy w rozmowie na tematy związane z życiem szkolnym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1.2)b)zna alfabet, czyta i rozumie proste, krótkie teksty,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.2)c)pisze proste, krótkie zdania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:przepisuje, pisze z pamięc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.2)e)interesuje się książką i czytaniem; słucha w skupieniu czytanych utworów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W zakresie edukacji muzycznej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.2)wyraża nastrój i charakter muzyki pląsając, reaguje na zmianę temp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.2)współpracuje z innymi w zabawie, w nauce szkolnej i w sytuacjach życiowych, przestrzega reguł obowiązujących w społeczności dziecięcej,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W zakresie zajęć komputerowych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8.1)posługuje się komputerem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8.2)wie, jak trzeba korzystać z komputera, żeby nie narażać własnego zdrowi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wychowania fizycznego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0.1) uczestniczy w zajęciach rozwijających sprawność fizyczną, zgodnie z regułami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enariusz zawiera –prezentacje ulubionych książek, czasopism przez dzieci poprzez opowiadanie o książkach, czytanie fragmentów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utrwalające - znajomość zasad pisowni wyrazów z ó, u, ż, rz, h, ch; praktycznego stosowania alfabetu; czytanie  ze zrozumieniem i sprawnie rozwiązywanie  zagadek. Zabawy skoczne i bieżne.   Możliwość  sprawdzenia  posługiwania  się komputerem w programie multimedialnym – Czytamy z Liczmankiem.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Czerwiec - blok 2 – dzień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Czerwiec - blok 2 – dzień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cs="Calibri Light"/>
      <w:b/>
      <w:bCs/>
      <w:color w:val="5B9BD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31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9:28:00Z</dcterms:modified>
  <cp:revision>3</cp:revision>
  <dc:subject/>
  <dc:title>DEKLARACJA UCZESTNICTWA W PROJEKCIE</dc:title>
</cp:coreProperties>
</file>