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wrzesień - blok 2 -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lok tygodniowy: </w:t>
      </w:r>
      <w:r>
        <w:rPr>
          <w:rFonts w:cs="Calibri" w:ascii="Calibri" w:hAnsi="Calibri"/>
          <w:sz w:val="22"/>
          <w:szCs w:val="22"/>
        </w:rPr>
        <w:t>Nasze bezpieczeństwo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Wielkie pytania małych ludzi  - spotkanie z policjantem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 :</w:t>
      </w:r>
      <w:r>
        <w:rPr>
          <w:rFonts w:cs="Calibri" w:ascii="Calibri" w:hAnsi="Calibri"/>
          <w:sz w:val="22"/>
          <w:szCs w:val="22"/>
        </w:rPr>
        <w:br/>
        <w:t>- zna podstawowe zasady ruchu drogowego,</w:t>
        <w:br/>
        <w:t>- wie, jak poruszać się po drodze,</w:t>
        <w:br/>
        <w:t>- zna zagrożenia wynikające z uczestnictwa w ruchu drogowym i wie, jak można im zapobiegać,</w:t>
        <w:br/>
        <w:t>- wie, jak udzielić pierwszej pomocy,</w:t>
        <w:br/>
        <w:t>-  stosuje zasady przechodzenia przez jezdnię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aktywizujące: burza mózgów, pogadanka, działanie praktyczne, obserwacja, problemowa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ćwiczeni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Środki dydaktyczne: </w:t>
      </w:r>
      <w:r>
        <w:rPr>
          <w:rFonts w:cs="Calibri" w:ascii="Calibri" w:hAnsi="Calibri"/>
          <w:sz w:val="22"/>
          <w:szCs w:val="22"/>
        </w:rPr>
        <w:t>film edukacyjny „Bezpieczeństwo dziecka w ruchu drogowym”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ekst wiersza,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 xml:space="preserve">karta pracy. 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208"/>
        <w:gridCol w:w="2619"/>
        <w:gridCol w:w="541"/>
      </w:tblGrid>
      <w:tr>
        <w:trPr>
          <w:trHeight w:val="660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1125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1. Czynności organizacyjno - porządkowe(powitanie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ontrola obecności, przygotowanie do zajęć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. Wprowadzenie do zajęć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iczmanek  zapowiada film,, ,, Bezpieczeństwo dziecka                   w ruchu drogowym” - ukierunkowuje uwagę uczniów, podaje polecenie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- Obejrzyjcie uważnie film tak, aby później odpowiedzieć n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pytanie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- Co mogło się  wydarzyć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ilm edukacyjny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,, Bezpieczeństwo dziecka w ruchu drogowym” przedstawia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awidłowe poruszanie się dzieci /dorosłych - po drodze – poboczem drogi, chodnikiem, w dzień  i w nocy/odblaski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znakowane przejśc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-pasy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sygnalizacj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eoznakowa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ruszanie się rowerem /po prawidłowej stronie drogi, pokazujemy jak pokonujemy skręt. Na koniec dziecko jadące rowerem ze słuchawkami na uszach – znika obraz, film kończy się sygnałem karetki pogotowia.</w:t>
            </w:r>
          </w:p>
        </w:tc>
      </w:tr>
      <w:tr>
        <w:trPr>
          <w:trHeight w:val="720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Uczniowie oglądają film.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o obejrzeniu filmu Liczmanek  ponownie zadaje pytanie: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Co mogło się wydarzyć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Uczniowie podają własne propozycje zakończeni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Liczmanek zadaje kolejne pytania: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</w:t>
            </w:r>
            <w:r>
              <w:rPr/>
              <w:t>- Dlaczego doszło do wypadku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</w:t>
            </w:r>
            <w:r>
              <w:rPr/>
              <w:t>- Jak powinniśmy zachować się w takiej sytuacji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/omówienie sposobu udzielenia pierwszej pomocy/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/>
            </w:pPr>
            <w:r>
              <w:rPr>
                <w:b/>
              </w:rPr>
              <w:t>Przypomnienie numerów alarmowych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76" w:before="120" w:after="120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iczmanek pokazuje numer, a dzieci podają nazwę służby ratunkowej.</w:t>
            </w:r>
          </w:p>
          <w:p>
            <w:pPr>
              <w:pStyle w:val="Normal"/>
              <w:spacing w:lineRule="auto" w:line="276" w:before="120" w:after="120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7 - ……..</w:t>
            </w:r>
          </w:p>
          <w:p>
            <w:pPr>
              <w:pStyle w:val="Normal"/>
              <w:spacing w:lineRule="auto" w:line="276" w:before="120" w:after="120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8 - ………</w:t>
            </w:r>
          </w:p>
          <w:p>
            <w:pPr>
              <w:pStyle w:val="Normal"/>
              <w:spacing w:lineRule="auto" w:line="276" w:before="120" w:after="120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9 - ………</w:t>
            </w:r>
          </w:p>
          <w:p>
            <w:pPr>
              <w:pStyle w:val="Normal"/>
              <w:spacing w:lineRule="auto" w:line="276" w:before="120" w:after="120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2 - ………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powiedź gościa.</w:t>
            </w:r>
          </w:p>
          <w:p>
            <w:pPr>
              <w:pStyle w:val="Normal"/>
              <w:spacing w:lineRule="auto" w:line="276" w:before="120" w:after="120"/>
              <w:ind w:left="36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iczmanek zapowiada  gościa – zagadka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- Dzisiaj będziemy gościć  pewną osobę. Kto to jest dowiecie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się rozwiązując zagadkę: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„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Kto to jest?</w:t>
              <w:br/>
              <w:t>W białej czapce na ulicy ważną jest osobą.</w:t>
              <w:br/>
              <w:t>Dobrym okiem, bystrym słuchem</w:t>
              <w:br/>
              <w:t>kieruje ulicznym ruchem.”</w:t>
            </w:r>
          </w:p>
          <w:p>
            <w:pPr>
              <w:pStyle w:val="Normal"/>
              <w:spacing w:lineRule="auto" w:line="276" w:before="120" w:after="120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 rozwiązaniu zagadki Liczmanek zaprasza gościa i przedstawia go dzieciom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rPr/>
            </w:pPr>
            <w:r>
              <w:rPr>
                <w:b/>
              </w:rPr>
              <w:t>Pogadanka na temat bezpieczeństwa w ruchu drogowym</w:t>
            </w:r>
            <w:r>
              <w:rPr/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olicjant  odwołuje się do filmu oraz doświadczeń dziec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Następnie dzieci zadają pytani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rPr>
                <w:b/>
                <w:b/>
              </w:rPr>
            </w:pPr>
            <w:r>
              <w:rPr>
                <w:b/>
              </w:rPr>
              <w:t>Rozwiązanie przez dzieci testu: „ Prawda –Fałsz”.</w:t>
            </w:r>
          </w:p>
          <w:p>
            <w:pPr>
              <w:pStyle w:val="Akapitzlist"/>
              <w:spacing w:before="120" w:after="120"/>
              <w:rPr>
                <w:b/>
                <w:b/>
              </w:rPr>
            </w:pPr>
            <w:r>
              <w:rPr/>
              <w:t>/uczniowie prawidłowe odpowiedzi zaznaczają  na zielono, a błędne na czerwono – test czyta policjant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rPr/>
            </w:pPr>
            <w:r>
              <w:rPr>
                <w:b/>
              </w:rPr>
              <w:t>Podsumowanie testu</w:t>
            </w:r>
            <w:r>
              <w:rPr/>
              <w:t xml:space="preserve"> – wybranie dzieci, które najlepiej rozwiązały test  i nagrodzenie ich odznakami ,,Jestem bezpieczny” lub opaskami odblaskowymi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rPr/>
            </w:pPr>
            <w:r>
              <w:rPr>
                <w:b/>
              </w:rPr>
              <w:t>Pożegnanie gościa</w:t>
            </w:r>
            <w:r>
              <w:rPr/>
              <w:t xml:space="preserve">  zbiorową  recytacją wiersza:                  ,,Gdy zamierzasz przejść ulicę” lub innym – o podobnej tematyce, a  wcześniej opanowanym przez dzieci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rPr/>
            </w:pPr>
            <w:r>
              <w:rPr/>
              <w:t>Liczmanek zaprasza dzieci do wspólnej zabaw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,,Zadanka Liczmanka”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Zad. 1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 </w:t>
            </w:r>
            <w:r>
              <w:rPr/>
              <w:t>Mam 3 kartoniki: zielony, żółty  i czerwony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 </w:t>
            </w:r>
            <w:r>
              <w:rPr/>
              <w:t>Gdy podniosę do góry zielony kartonik poruszamy się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 </w:t>
            </w:r>
            <w:r>
              <w:rPr/>
              <w:t xml:space="preserve">zgodnie z ruchem wskazówek zegara,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gdy zobaczycie czerwony – zatrzymujecie się i klękacie na prawym kolanie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A co zrobicie, gdy podniosę kartonik żółty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Uczniowie podaja propozycje i podejmują zabawę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Zad. 2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</w:t>
            </w:r>
            <w:r>
              <w:rPr/>
              <w:t>Podnieś prawą rękę do góry i zrób zwrot w prawo,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</w:t>
            </w:r>
            <w:r>
              <w:rPr/>
              <w:t>podnieś lewą rękę do góry i zrób zwrot w lewo,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</w:t>
            </w:r>
            <w:r>
              <w:rPr/>
              <w:t>stań na prawej nodze i podskocz dwa razy,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</w:t>
            </w:r>
            <w:r>
              <w:rPr/>
              <w:t xml:space="preserve">stań na lewej nodze i podskocz  1 raz.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Ile razy podskoczyła twoja głowa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Zad. 3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Jasio skręcił w prawą stronę, Basia w lewą. W którą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</w:t>
            </w:r>
            <w:r>
              <w:rPr/>
              <w:t>stronę może pójść Ola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Zad. 4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Pan policjant miał 2 znaczki żółte, 3 czerwone i 6 niebieskich. Podarował dzieciom 2 czerwone. Ile znaczków czerwonych mu zostało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zadania z treścią z nadmiarem danych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9. Wspólne opracowanie  gry planszowej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- podział klasy na grup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- przydział zadań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I grupa rysuje trasę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II grupa zaznacza miejsca, w których będą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dodatkowe zadani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III grupa wybiera  zadania sposób podanych: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np. zobaczyłeś sklep ze sprzętem sportowym, kupujesz     światełka  odblaskowe  - zyskujesz dodatkowe dwa punkty – poruszasz się o 2 oczka dalej, przed Tobą  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sygnalizacja świetlna – zapala się czerwone światło      - tracisz jedną kolejkę.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. Ustalenie zasad gry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-Jak należy zachować się w sytuacji zwycięstwa i   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 </w:t>
            </w:r>
            <w:r>
              <w:rPr/>
              <w:t>przegranej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Ile osób może grać jednocześnie;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Co robią inni uczniowie, gdy koledzy grają,  itp.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1.Wspólna gra.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12.Przygotowanie do spaceru;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Liczmanek –zaprasza wszystkie dzieci na spacer /okolice przejścia/,  podaje cel spaceru.</w:t>
            </w:r>
          </w:p>
          <w:p>
            <w:pPr>
              <w:pStyle w:val="Akapitzlist"/>
              <w:spacing w:before="120" w:after="120"/>
              <w:rPr>
                <w:i/>
                <w:i/>
              </w:rPr>
            </w:pPr>
            <w:r>
              <w:rPr>
                <w:i/>
              </w:rPr>
              <w:t>- Podczas dzisiejszego spaceru będziemy obserwować zachowanie waszych kolegów  na przejściu dla pieszych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Uczniowie obserwują kolegów, oceniają ich zachowanie, ustalają wspólnie z nauczycielem, co jest godne naśladowania.</w:t>
            </w:r>
          </w:p>
          <w:p>
            <w:pPr>
              <w:pStyle w:val="Akapitz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13. Powrót do szkoły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Tekst zagadki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Karta pracy: Prawda - Fałsz</w:t>
            </w:r>
          </w:p>
        </w:tc>
      </w:tr>
      <w:tr>
        <w:trPr>
          <w:trHeight w:val="445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zęść końcowa zajęć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.Podsumowanie zajęć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2.Ocena pracy dzieci. 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Nauczyciel słownie ocenia pracę uczniów, chwali tych, którz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zadawali gościowi trafne pytania i tych, którzy pilnie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racowal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. Zadanie i omówienie pracy domowej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owiedz mamie o dzisiejszych zajęciach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Kartki z  pracą domową wklejone są do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- dzienniczka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- zeszytu do korespondencji /o sposobie decyduje  nauczyciel/</w:t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glądanie filmu edukacyjnego ,,Bezpieczeństwo dziecka  w ruchu drogowym”. Rozmowa na temat jego treści. Przypomnienie telefonów alarmowych. Spotkanie z policjantem. Rozwiązanie testu sprawdzającego nabytą wiedzę i umiejętności. Rozwiązywanie zadanek Liczmanka. Tworzenie gry planszowej. Wspólna zabawa, zgodna z ustalonymi regułami. Spacer – obserwacja przejścia dla pieszych. Ocena zachowania pieszych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1.1a) obdarza uwagą dzieci i dorosłych, słucha ich wypowiedzi i chce zrozumieć, co przekazują; komunikuje w jasny sposób swoje spostrzeżenia, potrzeby, odczucia, w kulturalny sposób zwraca się do rozmówcy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5.2. Ustalenie zasad wzajemnej współprac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 zajęć techniczn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9.2.c) wie, jak należy bezpiecznie poruszać się po drogach.; wie, jak trzeba zachować się w sytuacji wypadku, zna numery alarmowe.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0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spotkania z policjantem.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arbara Goliszek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2 - dzień  5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2 - dzień  5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32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5:38:00Z</dcterms:modified>
  <cp:revision>3</cp:revision>
  <dc:subject/>
  <dc:title>DEKLARACJA UCZESTNICTWA W PROJEKCIE</dc:title>
</cp:coreProperties>
</file>