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- grudzień- blok 2-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Blok  tygodnowy</w:t>
      </w:r>
      <w:r>
        <w:rPr>
          <w:rFonts w:cs="Calibri" w:ascii="Calibri" w:hAnsi="Calibri"/>
          <w:sz w:val="22"/>
          <w:szCs w:val="22"/>
        </w:rPr>
        <w:t>: Myślimy o najbliższych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Mówimy "sercem"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: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rPr/>
      </w:pPr>
      <w:r>
        <w:rPr/>
        <w:t>rozumie, że należy pomagać potrzebującym,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rPr/>
      </w:pPr>
      <w:r>
        <w:rPr/>
        <w:t>wie, jak wygląda i do czego służy alfabet Braille'a,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rPr/>
      </w:pPr>
      <w:r>
        <w:rPr/>
        <w:t>wie co to jest język migowy i do czego służy,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rPr/>
      </w:pPr>
      <w:r>
        <w:rPr/>
        <w:t>potrafi umieszczać liczby na osi liczbowej,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rPr/>
      </w:pPr>
      <w:r>
        <w:rPr/>
        <w:t>przelicza elementy w zakresie 5,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rPr/>
      </w:pPr>
      <w:r>
        <w:rPr/>
        <w:t>zna zasady pracy w grupie, zgodnie pracuje i uczy się,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rPr/>
      </w:pPr>
      <w:r>
        <w:rPr/>
        <w:t>przestrzega zasad bezpieczeństwa podczas zabaw,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rPr/>
      </w:pPr>
      <w:r>
        <w:rPr/>
        <w:t>wykonuje pracę plastyczną na podany temat.</w:t>
      </w:r>
    </w:p>
    <w:p>
      <w:pPr>
        <w:pStyle w:val="Normal"/>
        <w:spacing w:lineRule="auto" w:line="276" w:before="120" w:after="12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słowna, działalność praktyczna ucznia, burza mózgów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karty pracy, „Nasz  elementarz”, gra dydaktyczna "Oś liczbowa", filmy edukacyjne 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3160"/>
      </w:tblGrid>
      <w:tr>
        <w:trPr>
          <w:trHeight w:val="66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800" w:hanging="0"/>
              <w:contextualSpacing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>
          <w:trHeight w:val="246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</w:t>
            </w:r>
          </w:p>
          <w:p>
            <w:pPr>
              <w:pStyle w:val="Normal"/>
              <w:spacing w:lineRule="auto" w:line="276" w:before="120" w:after="120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powitanie, </w:t>
            </w:r>
          </w:p>
          <w:p>
            <w:pPr>
              <w:pStyle w:val="Normal"/>
              <w:spacing w:lineRule="auto" w:line="276" w:before="120" w:after="120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-kontrola obecności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-podanie tematu dnia /celu zajęć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Nauczyciel podaje temat zajęć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zisiaj rozmawiać będziemy o tym, jak radzą sobie w  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odziennym życiu ludzie, którym brakuj jednego ze 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mysłów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Zaproszenie do wspólnej zabawy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Część główna zajęć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Zabawa-ćwiczenie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Dzieci dobierają się parami. Jedno z dzieci gra osobę, która nie ma zmysłu słuchu, a drugie osobę posiadającą wszystkie zmysły. Dzieci, które mają się wcielić w osobę głuchą otrzymują od nauczyciela zadanie przekazania ustalonej informacji drugiemu dziecku. Nie mogą korzystać z mowy. Muszą posługiwać się gestami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Potem dzieci zamieniają sie rolami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Następnie, znów w parach, jeden uczeń wciela się w osobę pozbawioną zmysłu wzroku. Druga osoba z pary ma przeprowadzić kolegę/koleżankę przez przygotowany przez nauczyciela labirynt z krzesełek uczniowskich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Po wykonaniu tego ćwiczenia nauczyciel prosi, żeby dzieci opowiedziały o swoich odczuciach podczas odgrywania jednej, a potem drugiej roli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Wspólnie ustalają, że trudno jest osobom, które nie mają sprawnych zmysłów.</w:t>
            </w:r>
          </w:p>
          <w:p>
            <w:pPr>
              <w:pStyle w:val="Akapitzlist"/>
              <w:spacing w:before="120" w:after="120"/>
              <w:jc w:val="both"/>
              <w:rPr>
                <w:b/>
                <w:b/>
              </w:rPr>
            </w:pPr>
            <w:r>
              <w:rPr/>
              <w:t>Rozmowa kończy się stwierdzeniem, że powinniśmy pomagać ludziom potrzebującym tej pomocy- uczniowie uzasadniają tę tezę i podają przykłady takiej pomocy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Oglądanie filmu edukacyjnego dotyczącego problemów i życia codziennego osób głuchych i głuchoniemych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Nauczyciel przygotowuje uczniów, że oglądać będą film, który przybliży im problemy osób głuchych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Zadaniem uczniów jest uważne oglądanie filmu, a potem odpowiedź na pytanie: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W jaki sposób osoby głuchonieme porozumiewają się z osobami słyszącymi i ze sobą nawzajem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Rozmowa na temat pomocy osobom potrzebującym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/>
            </w:pPr>
            <w:r>
              <w:rPr>
                <w:b/>
              </w:rPr>
              <w:t>Oglądanie filmu edukacyjnego poruszającego problem osób niewidomych.(j. w.)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Rozmowa na temat pomocy osobom potrzebującym. Uwrażliwianie na potrzebę pomocy innym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Rozmowa z uczniami na temat ilustracji przedstawiającej spotkanie osób niesłyszących- praca z elementarzem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Nauczyciel wprowadza dzieci do rozmowy informując, że na ilustracji widać Natalkę i mamę, które wyszły z klubu "Mówimy sercem". Mama Natalki i jej znajomi są głusi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Jeśli mama Natalki i jej znajomi są głusi, to jak się porozumiewają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Jak nazywa się język, którym porozumiewają się osoby głuche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Uczniowie przyglądają się ilustracjom w podręczniku i starają się naśladować ruchy przedstawione przez dzieci. Uczą się w ten sposób pokazywać słowa: serce i witam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 xml:space="preserve">Próba odpowiedzi na pytania: 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Co oznacza powiedzenie "serdeczne powitanie" i "serdeczny uścisk dłoni"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Jak rozumiecie nazwę klubu "Mówimy sercem"?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Ćwiczenia w posługiwaniu się alfabetem Braille'a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Uczniowie oglądają ilustrację przedstawiającą alfabet Braille’a, a potem praktycznie doświadczają czytania za pomocą tego alfabetu przygotowane słowa na Karcie Pracy w ćwiczeniu nr 1. Te słowa, to "mama" i "tata". Pokazane są litery: m, t, a. Dzieci odczytują podane słowa, a potem starają się zapisać inne słowa korzystając z podanych liter (ma, ta, tam)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Wprowadzenie osi liczbowej. 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 xml:space="preserve">Nauczyciel informuje uczniów, że Liczmanek przygotował dla nich nową pomoc do nauki matematyki, a pomoc ta nazywa się „oś liczbowa”. Następnie przypina do tablicy oś liczbową i omawia jej budową. 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Uczniowie mają przypiąć do osi liczbowej w odpowiednich miejscach liczby od 0 do 5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Następnie uczniowie wpisują brakujące liczby na osi liczbowej zamieszczonej na karcie pracy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Praca z elementarzem: zad. 5 - ćwiczenia praktyczne w czwórkach (rozkład liczby 5 na składniki)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Praca z elementarzem: zad. 6  (Ile złotówek jest w zielonej skarbonce?). Utrwalenie pojęcia oś liczbowa podczas praktycznych ćwiczeń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Zadanka Liczmanka- rozwiązywanie zadań z treścią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1) Pomyślałem sobie pewną liczbę, dodałem do niej 3 i wyszło mi 5. O jakiej liczbie pomyślałem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2) Pomyślałem sobie pewną liczbę. Odjąłem od niej 2 i wyszło mi 2. O jakiej liczbie pomyślałem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3) Kasia ma 3 zł, Michał ma 2 zł. Które z dzieci ma więcej pieniędzy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4) We wtorek mama włożyła kwiaty do wazonu. W piątek już zwiędły i musiała je wyrzucić. Ile dni kwiaty stały w wazonie? Wymień te dni po kolei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 xml:space="preserve">W momencie, kiedy dziecko podaje poprawną odpowiedź, Liczmanek ustawia na osi liczbowej liczby: 1- pierwsze zadanie zostało rozwiązane, 2-drugie, 3- trzecie, 4-czwarte. Potem wszyscy głośno odczytują te zapisy odpowiadając na pytanie nauczyciela: 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Które zadanie rozwiązaliście najpierw? (pierwsze)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Które potem? (drugie)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Które po drugim? (trzecie)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Które ostatnie? (czwarte)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Liczmanek bije uczniom brawo!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Zabawy i ćwiczenia w praktycznym doświadczaniu braku któregoś ze zmysłów, np.: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Rysowanie obrazka z zamkniętymi oczami zgodnie z instrukcją słowną nauczyciela - praca plastyczna w wykorzystaniem kredek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awa integracyjna- „Pomocna dłoń”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m edukacyjny: „Życie codzienne osób głuchoniemych”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m edukacyjny: „Życie codzienne osób niewidomych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"Nasz elementarz"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a pracy, ćw. 1 (alfabet Braille’a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ica demonstracyjna „Oś liczbowa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a pracy, ćw. 2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Nasz elementarz"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800" w:hanging="0"/>
              <w:contextualSpacing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Podsumowanie zajęć 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Ocena pracy dzieci/sprawdzenie stopnia realizacji celów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auczyciel prosi, aby każde dziecko zaznaczyło na karcie pracy swoje samopoczucie podczas zajęć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yta: Jak możemy pomóc osobom głuchym, a jak osobom niewidomym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Uczniowie odpowiadają na pytania nauczyciela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danie i omówienie pracy domowej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uczyciel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) opowiedzcie rodzicom, o czym dzisiaj rozmawialiśmy na zajęciach. Nauczcie ich pokazać językiem migowym słowo "serce" i alfabetem Breille'a: mama i tata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związanie zadań z karty pracy Karty pracy 1, ćw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14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a pracy, ćw. 3</w:t>
            </w:r>
          </w:p>
        </w:tc>
      </w:tr>
      <w:tr>
        <w:trPr>
          <w:trHeight w:val="238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nowany zapis w dzienniku: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 na temat pomocy osobom głuchym i niewidomym na podstawie ilustracji oraz filmów edukacyjnych. Swobodne wypowiedzi uczniów na temat pomocy osobom potrzebującym. Alfabet Braille'a i język migowy, jako sposób poznawanie świata przez osoby niewidome i głuche. Wprowadzenie osi liczbowej. Dodawanie i odejmowanie w zakresie 5. Rozkład liczby 5 na składniki. Praca plastyczna- rysowanie kredką z zamkniętymi oczami według instrukcji nauczyciela.</w:t>
            </w:r>
          </w:p>
          <w:p>
            <w:pPr>
              <w:pStyle w:val="Akapitzlist"/>
              <w:spacing w:before="120" w:after="120"/>
              <w:ind w:left="928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Dokument „Podstawa programowa edukacji wczesnoszkolnej „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W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1.1a) obdarza uwagą dzieci i dorosłych, słucha ich wypowiedzi i chce zrozumieć, co przekazują; komunikuje w jasny sposób swoje spostrzeżenia, potrzeby, odczucia, w kulturalny sposób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7. 2a) Sprawnie liczy obiekty, wymienia kolejne liczebniki od wybranej liczby, także wspak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społe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5.1 wie, że warto być odważnym, mądrym i pomagać potrzebującym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5.2. Współpracuje z innymi w zabawie, w nauce szkolnej, przestrzega reguł obowiązujących w społeczności dziecięcej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cenariusz zajęć wzbogacony zabawą integracyjną, filmami edukacyjnymi, kartą pracy i grą dydaktyczną. </w:t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Beata Małecka-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Grudzień - blok 2 – dzień 1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5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Grudzień - blok 2 – dzień 1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46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7:49:00Z</dcterms:modified>
  <cp:revision>3</cp:revision>
  <dc:subject/>
  <dc:title>DEKLARACJA UCZESTNICTWA W PROJEKCIE</dc:title>
</cp:coreProperties>
</file>