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wrzesień – blok 3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Ulubione zabawki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Bawimy się matematyką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poznaje i nazywa figury geometryczn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kłada kompozycje z figur geometrycznych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rafi współpracować w zabawie i działaniu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sługuje się środkami wyrazu plastycznego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duje i dekoduje informacj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:</w:t>
      </w:r>
      <w:r>
        <w:rPr>
          <w:rFonts w:cs="Calibri" w:ascii="Calibri" w:hAnsi="Calibri"/>
          <w:sz w:val="22"/>
          <w:szCs w:val="22"/>
        </w:rPr>
        <w:t xml:space="preserve"> słowna – pogadanka, praktycznego działania, problemow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zbiorowa, indywidualna, grupow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karta pracy</w:t>
      </w:r>
      <w:r>
        <w:rPr>
          <w:rStyle w:val="Odwoaniedokomentarza"/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 kolorowe plastikowe słomki  lub patyczki, wycięte różne figury geometryczne, duże figury demonstracyjne, emblematy figur geometrycznych dla każdego dziecka do powieszenia na nitce lub do przyklejenia, plastelina, tekturka, tamburyno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skotka Liczmanka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43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3290"/>
        <w:gridCol w:w="108"/>
      </w:tblGrid>
      <w:tr>
        <w:trPr>
          <w:trHeight w:val="660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26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nności organizacyjno – porządkowe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powitanie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kontrola obecności, przygotowanie do zajęć)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prowadzenie do zajęć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łożenie z puzzli figur geometrycznych, nazwanie ich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dopasowanie podpisów (globalne czytanie: trójkąt,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wadrat, koło, prostokąt).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rta pracy  „Figury Liczmanka” potrzebne będą nożyczki, klej, kartka białego papieru.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Zabawa ruchowa:</w:t>
            </w:r>
          </w:p>
          <w:p>
            <w:pPr>
              <w:pStyle w:val="Akapitzlist1"/>
              <w:spacing w:before="120" w:after="120"/>
              <w:ind w:left="0" w:hanging="0"/>
              <w:jc w:val="both"/>
              <w:rPr/>
            </w:pPr>
            <w:r>
              <w:rPr/>
              <w:t>Uczniowie stoją w kole. Na umówiony sygnał  nauczyciela, łączą się ze sobą tworząc np. dwa koła, trzy trójkąty, dwa kwadraty itp., mogą również układać z siebie figury leżąc na podłodze.</w:t>
            </w:r>
          </w:p>
          <w:p>
            <w:pPr>
              <w:pStyle w:val="Akapitzlist1"/>
              <w:numPr>
                <w:ilvl w:val="0"/>
                <w:numId w:val="2"/>
              </w:numPr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ca z elementarzem</w:t>
            </w:r>
          </w:p>
          <w:p>
            <w:pPr>
              <w:pStyle w:val="Akapitzlist1"/>
              <w:spacing w:before="120" w:after="120"/>
              <w:ind w:left="0" w:hanging="0"/>
              <w:jc w:val="both"/>
              <w:rPr/>
            </w:pPr>
            <w:r>
              <w:rPr/>
              <w:t>Uczniowie rozpoznają, nazywają i przeliczają figury geometryczne</w:t>
            </w:r>
            <w:r>
              <w:rPr>
                <w:color w:val="FF0000"/>
              </w:rPr>
              <w:t xml:space="preserve">. </w:t>
            </w:r>
            <w:r>
              <w:rPr/>
              <w:t>Dzielą nazwy figur na głoski</w:t>
            </w:r>
            <w:r>
              <w:rPr>
                <w:color w:val="FF0000"/>
              </w:rPr>
              <w:t xml:space="preserve"> </w:t>
            </w:r>
            <w:r>
              <w:rPr/>
              <w:t xml:space="preserve">i litery. Nauczyciel wykorzystując wiersz np. W. Gawdzika „Głoska a litera” tłumaczy dzieciom różnicę pomiędzy głoską, a literą. (Można nauczyć dzieci tego wiersza na pamięć.) </w:t>
            </w:r>
          </w:p>
          <w:p>
            <w:pPr>
              <w:pStyle w:val="Akapitzlist1"/>
              <w:spacing w:before="120" w:after="120"/>
              <w:ind w:left="0" w:hanging="0"/>
              <w:jc w:val="both"/>
              <w:rPr/>
            </w:pPr>
            <w:r>
              <w:rPr/>
              <w:t>Nauczyciel proponuje dzieciom wykonanie zadania 3 z podręcznika. Uczniowie mogą wyklaskać, wytupać podany rytm.</w:t>
            </w:r>
          </w:p>
          <w:p>
            <w:pPr>
              <w:pStyle w:val="Akapitzlist1"/>
              <w:numPr>
                <w:ilvl w:val="0"/>
                <w:numId w:val="2"/>
              </w:numPr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gury geometryczne - zabawy problemowe:</w:t>
            </w:r>
          </w:p>
          <w:p>
            <w:pPr>
              <w:pStyle w:val="Akapitzlist1"/>
              <w:spacing w:before="120" w:after="120"/>
              <w:ind w:left="0" w:hanging="0"/>
              <w:jc w:val="both"/>
              <w:rPr/>
            </w:pPr>
            <w:r>
              <w:rPr/>
              <w:t>a) Uczniowie otrzymują po jednej kolorowej słomce. Łączą się w zespoły (3, 6, 9 - osobowe), układają słomki na dywanie tak aby powstał trójkąt. Następnie łączą się w zespoły (4, 8, 12 – osobowe), układają na dywanie słomki aby powstał kwadrat lub prostokąt. Sytuacja problemowa: Czy ze słomek i z ilu uda się utworzyć koło?</w:t>
            </w:r>
          </w:p>
          <w:p>
            <w:pPr>
              <w:pStyle w:val="Akapitzlist1"/>
              <w:spacing w:before="120" w:after="120"/>
              <w:ind w:left="0" w:hanging="0"/>
              <w:jc w:val="both"/>
              <w:rPr/>
            </w:pPr>
            <w:r>
              <w:rPr/>
              <w:t>b) Uczniowie otrzymują:</w:t>
            </w:r>
          </w:p>
          <w:p>
            <w:pPr>
              <w:pStyle w:val="Akapitzlist1"/>
              <w:spacing w:before="120" w:after="120"/>
              <w:ind w:left="0" w:hanging="0"/>
              <w:jc w:val="both"/>
              <w:rPr/>
            </w:pPr>
            <w:r>
              <w:rPr/>
              <w:t>- 4 słomki (patyczki), z których mają ułożyć 2 trójkąty,</w:t>
            </w:r>
          </w:p>
          <w:p>
            <w:pPr>
              <w:pStyle w:val="Akapitzlist1"/>
              <w:spacing w:before="120" w:after="120"/>
              <w:ind w:left="0" w:hanging="0"/>
              <w:jc w:val="both"/>
              <w:rPr/>
            </w:pPr>
            <w:r>
              <w:rPr/>
              <w:t>- 6 słomek (patyczków), z których należy ułożyć 4  trójkąty, 4 kwadraty,</w:t>
            </w:r>
          </w:p>
          <w:p>
            <w:pPr>
              <w:pStyle w:val="Akapitzlist1"/>
              <w:spacing w:before="120" w:after="120"/>
              <w:ind w:left="0" w:hanging="0"/>
              <w:jc w:val="both"/>
              <w:rPr/>
            </w:pPr>
            <w:r>
              <w:rPr/>
              <w:t xml:space="preserve">- 8 słomek (patyczków), z których należy ułożyć 2 trójkąty. </w:t>
            </w:r>
          </w:p>
          <w:p>
            <w:pPr>
              <w:pStyle w:val="Akapitzlist1"/>
              <w:numPr>
                <w:ilvl w:val="0"/>
                <w:numId w:val="2"/>
              </w:numPr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tematyka inaczej - „Ulubiona zabawka Liczmanka”</w:t>
            </w:r>
          </w:p>
          <w:p>
            <w:pPr>
              <w:pStyle w:val="Akapitzlist1"/>
              <w:spacing w:before="120" w:after="120"/>
              <w:ind w:left="0" w:hanging="0"/>
              <w:jc w:val="both"/>
              <w:rPr/>
            </w:pPr>
            <w:r>
              <w:rPr/>
              <w:t>Uczniowie otrzymują kolorowe figury geometryczne,  projektują ulubioną zabawkę dla Liczmanka. Po wykonaniu projektu przygotowują wystawę. Ochotnicy opowiadają o swoich  pracach.</w:t>
            </w:r>
          </w:p>
          <w:p>
            <w:pPr>
              <w:pStyle w:val="Akapitzlist1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b/>
                <w:bCs/>
              </w:rPr>
              <w:t>Zabawa ruchowa „</w:t>
            </w:r>
            <w:r>
              <w:rPr/>
              <w:t>Figury do mnie”</w:t>
            </w:r>
          </w:p>
          <w:p>
            <w:pPr>
              <w:pStyle w:val="Akapitzlist1"/>
              <w:spacing w:before="120" w:after="120"/>
              <w:ind w:left="0" w:hanging="0"/>
              <w:jc w:val="both"/>
              <w:rPr/>
            </w:pPr>
            <w:r>
              <w:rPr/>
              <w:t xml:space="preserve">Podczas zabawy każdy uczeń dostaje emblemat w kształcie figury geometrycznej (koło, kwadrat, prostokąt, trójkąt), porusza się w rytm tamburyna po sali. Na hasło nauczyciela i podniesiony do góry kształt figury np. </w:t>
            </w:r>
            <w:r>
              <w:rPr>
                <w:i/>
                <w:iCs/>
              </w:rPr>
              <w:t xml:space="preserve">koła do mnie, </w:t>
            </w:r>
            <w:r>
              <w:rPr/>
              <w:t xml:space="preserve">osoby będące tą figurą podbiegają do nauczyciela, który sprawdza poprawność wykonania polecenia. </w:t>
            </w:r>
          </w:p>
          <w:p>
            <w:pPr>
              <w:pStyle w:val="Akapitzlist1"/>
              <w:numPr>
                <w:ilvl w:val="0"/>
                <w:numId w:val="2"/>
              </w:numPr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Praca plastyczna.</w:t>
            </w:r>
          </w:p>
          <w:p>
            <w:pPr>
              <w:pStyle w:val="Akapitzlist1"/>
              <w:spacing w:before="120" w:after="120"/>
              <w:ind w:left="0" w:hanging="0"/>
              <w:jc w:val="both"/>
              <w:rPr/>
            </w:pPr>
            <w:r>
              <w:rPr/>
              <w:t>Lepienie z plasteliny na tekturce konturów figur geometrycznych. (nauczyciel może narysować wcześniej kształt figury lub dziecko samodzielnie  tworzy kształt)</w:t>
            </w:r>
          </w:p>
          <w:p>
            <w:pPr>
              <w:pStyle w:val="Akapitzlist1"/>
              <w:spacing w:before="120" w:after="120"/>
              <w:ind w:left="0" w:hanging="0"/>
              <w:jc w:val="both"/>
              <w:rPr/>
            </w:pPr>
            <w:r>
              <w:rPr/>
              <w:t>Nauczyciel z dziećmi dokonuje oceny wykonanych prac pod względem estetyki i dokładności wykonania zadania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rowe słomki (patyczki), dywan, praca w grupach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lorowe słomki (patyczki), dywan lub ławka, praca indywidualna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kartka białego papieru A4, kolorowe figury geometryczne, klej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blematy figur na tasiemce lub do przyklejenia, duże figury demonstracyjne, tamburyno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rowa plastelina, tekturowe podkładki np. wycięte z okładki bloku technicznego lub rysunkowego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umowanie zajęć.</w:t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koloruj figury Liczmanka z karty pracy za pomocą linii pionowych i poziomych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Praca domowa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rzystując  figury geometryczne  narysuj w zeszycie szlaczek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before="120" w:after="120"/>
              <w:ind w:left="144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9327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nowany zapis w dzienniku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poznawanie i nazywanie figur geometrycznych. Wykorzystanie wiadomości na temat figur w sytuacjach problemowych. Wykonanie pracy plastycznej z wykorzystaniem plasteliny. Globalne czytanie nazw figur. Nauka na pamięć wiersza o głoskach i literach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07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0"/>
        <w:gridCol w:w="588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 zakresie edukacji matematycznej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7.1.d)w sytuacjach trudnych i wymagających wysiłku intelektualnego zachowuje się rozumnie, dąży do wykonania zadania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rta z fragmentami figur do złożenia - puzzle . 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anna Brzozowska - Samolej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wrzesień - blok 3 - dzień  1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wrzesień - blok 3 - dzień  1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33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5:51:00Z</dcterms:modified>
  <cp:revision>3</cp:revision>
  <dc:subject/>
  <dc:title>DEKLARACJA UCZESTNICTWA W PROJEKCIE</dc:title>
</cp:coreProperties>
</file>