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I – listopad- blok 3 – dzień 1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cenariusz zajęć        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sz w:val="22"/>
          <w:szCs w:val="22"/>
        </w:rPr>
        <w:t>Gdy kończy się złota jesień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Park jesienią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zeń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odpowiada na pytania dotyczące tekstu, ilustracji,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sz w:val="22"/>
          <w:szCs w:val="22"/>
        </w:rPr>
        <w:t>-wie, jak wygląda i pisze kształtnie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itery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, P  oraz  wyrazy z tą literą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poprawnie przepisuje zdania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czyta płynnie wyrazy  lub zdania z elementarza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rozpoznaje zachodzące zmiany w przyrodzie, 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ie, jakie ptaki pozostają , odlatują  i przylatują do Polski na zimę,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sz w:val="22"/>
          <w:szCs w:val="22"/>
        </w:rPr>
        <w:t>- potrafi odejmować, odliczać na konkretach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 xml:space="preserve">: podająca, poszukująca, problemowa, działań praktycznych  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Formy pracy:</w:t>
      </w:r>
      <w:r>
        <w:rPr>
          <w:rFonts w:cs="Calibri" w:ascii="Calibri" w:hAnsi="Calibri"/>
          <w:sz w:val="22"/>
          <w:szCs w:val="22"/>
        </w:rPr>
        <w:t xml:space="preserve"> indywidualna, zbiorowa, grupowa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Środki dydaktyczne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„Nasz elementarz;  „Literki Liczmanka”, dostępne albumy o ptakach.</w:t>
      </w:r>
    </w:p>
    <w:p>
      <w:pPr>
        <w:pStyle w:val="Normal"/>
        <w:tabs>
          <w:tab w:val="clear" w:pos="708"/>
          <w:tab w:val="center" w:pos="4536" w:leader="none"/>
          <w:tab w:val="left" w:pos="6525" w:leader="none"/>
        </w:tabs>
        <w:spacing w:lineRule="auto" w:line="276" w:before="120" w:after="120"/>
        <w:rPr/>
      </w:pPr>
      <w:r>
        <w:rPr/>
        <w:tab/>
        <w:t>Przebieg zajęć</w:t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43"/>
      </w:tblGrid>
      <w:tr>
        <w:trPr>
          <w:trHeight w:val="61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1080" w:hanging="0"/>
              <w:rPr>
                <w:b/>
                <w:b/>
              </w:rPr>
            </w:pPr>
            <w:r>
              <w:rPr>
                <w:b/>
              </w:rPr>
              <w:t>Część wstępn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191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276" w:before="120" w:after="120"/>
              <w:ind w:left="567" w:hanging="567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Czynności organizacyjno – porządkow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28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witanie -  na zawołanie nauczyciela – „Optymista!”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28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zieci odpowiadają z radością, głośno - „ Raduje mnie wszystko, bo jestem optymistą!”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120" w:after="120"/>
              <w:ind w:left="426" w:hanging="42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Wprowadzenie do zajęć</w:t>
            </w:r>
          </w:p>
          <w:p>
            <w:pPr>
              <w:pStyle w:val="Normal"/>
              <w:spacing w:lineRule="auto" w:line="276" w:before="120" w:after="120"/>
              <w:ind w:left="28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 dzisiejszych zajęciach poznamy literkę „p”, pójdziemy na wycieczkę np. do parku/lasu/, aby zaobserwować, jakie ptaki są teraz u nas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67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25" w:leader="none"/>
              </w:tabs>
              <w:spacing w:before="120" w:after="120"/>
              <w:ind w:left="0" w:hanging="0"/>
              <w:jc w:val="center"/>
              <w:rPr/>
            </w:pPr>
            <w:r>
              <w:rPr>
                <w:b/>
              </w:rPr>
              <w:t>Część główna zajęć</w:t>
            </w:r>
            <w:r>
              <w:rPr/>
              <w:t xml:space="preserve">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84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142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ozmowy na temat: ,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Jak wygląda park/las w listopadzie</w:t>
            </w:r>
            <w:r>
              <w:rPr>
                <w:rFonts w:cs="Calibri" w:ascii="Calibri" w:hAnsi="Calibri"/>
                <w:sz w:val="22"/>
                <w:szCs w:val="22"/>
              </w:rPr>
              <w:t>?”. Próby porównywania parku/lasu z poprzedniej wycieczki z obecnej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Jakiego koloru liście widzicie na drzewach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zy wszystkie drzewa mają liście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Jak wyglądają trawniki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Jakie kwiaty kwitną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Jakie ptaki widzimy 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prowadzenie  liter p, P. Nauka pisania liter p, P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142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ialog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zytanie z podziałem na role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zytanie zdań pytających/znak zapytania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czytanie zdań oznajmujących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142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ani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kartki do albumu liter z literą p, P – ozdobienie wg własnej inwencji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142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cieczka z Liczmankiem do park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/lasu. Liczmanek z dziećmi  obserwuje  ptaki. Każdy zauważony ptak jest najpierw rozpoznawany przez dzieci, jeśli mają trudności pomag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Liczmanek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ając dzieciom podręczne albumy ptaków do wyszukania danego ptaka. Rozmowa na temat znaczenia parku w życiu człowiek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142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ytanka Liczmanka: </w:t>
            </w:r>
            <w:r>
              <w:rPr>
                <w:rFonts w:cs="Calibri" w:ascii="Calibri" w:hAnsi="Calibri"/>
                <w:sz w:val="22"/>
                <w:szCs w:val="22"/>
              </w:rPr>
              <w:t>Dzieci wysuwają swoje hipotezy, szukają, dopytują się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Jakie ptaki pozostają , odlatują  i przylatują do Polski na zimę?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laczego bociany muszą odlecieć do ciepłych krajów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Skąd wiedzą kiedy mają odlecieć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Jak daleką drogę muszą pokonać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Jak odgadują drogę do ciepłych krajów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Kiedy do nas przylecą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obne pytania mogą dotyczyć jaskółek, żurawi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manek wyjaśnia dzieciom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wiadują się, dlaczego niektóre ptaki odlatują do ciepłych krajów, a inne przylatują do Polski na zimę, jak zbudowany jest ptak i dlaczego lata, co to jest „klucz ptaków” itp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a praktyczne przygotowujące do  odejmowania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adanka Liczmank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w czasie wycieczki do parku/lasu uczymy odejmowania na podstawie obserwacji ptaków)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e ptaków siedzi na dębie</w:t>
            </w:r>
            <w:r>
              <w:rPr>
                <w:rFonts w:cs="Calibri" w:ascii="Calibri" w:hAnsi="Calibri"/>
                <w:sz w:val="22"/>
                <w:szCs w:val="22"/>
              </w:rPr>
              <w:t>?/dzieci liczą np.3/ odleciały np. 2, ile zostało? odleciały wszystkie, ile zostało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Jest nas wszystkich 10  </w:t>
            </w:r>
            <w:r>
              <w:rPr>
                <w:rFonts w:cs="Calibri" w:ascii="Calibri" w:hAnsi="Calibri"/>
                <w:sz w:val="22"/>
                <w:szCs w:val="22"/>
              </w:rPr>
              <w:t>- 5 dzieci schowało się za drzewa – ile jest teraz dzieci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bieramy po 5 liści kolorowych, </w:t>
            </w:r>
            <w:r>
              <w:rPr>
                <w:rFonts w:cs="Calibri" w:ascii="Calibri" w:hAnsi="Calibri"/>
                <w:sz w:val="22"/>
                <w:szCs w:val="22"/>
              </w:rPr>
              <w:t>1 liść chowamy do kieszonki kurtki – ile mamy liści? Itd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wrót do klas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720" w:hanging="7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Ćwiczenia grafomotoryczne – jesienny szlaczek w zeszycie.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„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Nasz elementarz”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Nasz elementarz”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„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Literki Liczmanka”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eszyt w trzy lini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artki papieru, przybory szkolne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czmanek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ostępne albumy o ptakach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7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zęść końcowa zajęć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78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76" w:before="120" w:after="120"/>
              <w:ind w:left="142" w:hanging="142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dsumowanie zajęć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zisiaj zaskoczyło mnie………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76" w:before="120" w:after="120"/>
              <w:ind w:left="142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żegnanie -  na zawołanie nauczyciela – „Optymista!”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76" w:before="120" w:after="120"/>
              <w:ind w:left="142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zieci odpowiadają z radością, głośno - „ Raduje mnie wszystko bo jestem optymistą!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76" w:before="120" w:after="120"/>
              <w:ind w:left="142" w:hanging="142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Zadanie i omówienie pracy domowej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120"/>
              <w:ind w:left="142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  Naucz się czytać czytankę  z elementarza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  <w:p>
            <w:pPr>
              <w:pStyle w:val="Akapitzlist"/>
              <w:spacing w:before="120" w:after="120"/>
              <w:ind w:left="34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34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109" w:hanging="0"/>
              <w:rPr/>
            </w:pPr>
            <w:r>
              <w:rPr/>
              <w:t xml:space="preserve"> </w:t>
            </w:r>
          </w:p>
          <w:p>
            <w:pPr>
              <w:pStyle w:val="Akapitzlist"/>
              <w:spacing w:before="120" w:after="120"/>
              <w:ind w:left="109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109" w:hanging="0"/>
              <w:rPr/>
            </w:pPr>
            <w:r>
              <w:rPr/>
              <w:t>„</w:t>
            </w:r>
            <w:r>
              <w:rPr/>
              <w:t xml:space="preserve">Nasz elementarz” 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roponowany zapis w dzienniku: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sz w:val="22"/>
          <w:szCs w:val="22"/>
        </w:rPr>
        <w:t xml:space="preserve">Rozmowy na temat: ,,Jak wygląda park w listopadzie?”. Próby porównywania wyglądu parku z września i listopada.. Rozmowa na temat znaczenia parku w życiu człowieka. Wprowadzenie liter „p, P”. Nauka pisania liter „p, P”. 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ialog. Czytanie z podziałem na role. Wykonanie kartki do albumu liter. Wycieczka do parku/lasu. Ptaki zimą: pozostające, odlatujące i przylatujące</w:t>
      </w:r>
      <w:r>
        <w:rPr>
          <w:rFonts w:cs="Calibri" w:ascii="Calibri" w:hAnsi="Calibri"/>
          <w:b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 xml:space="preserve">Ćwiczenia grafomotoryczne – szlaczek.  Ćwiczenia praktyczne przygotowujące do działania – odejmowanie.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Dokument -Podstawa programowa kształcenia ogólnego dla szkół podstawowych I etap edukacyjny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w zakresie edukacji polonistycznej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1.1)a) obdarza uwaga dzieci i dorosłych, słucha ich wypowiedzi i chce zrozumieć, co przekazują, komunikuje w jasny sposób swoje spostrzeżenia, potrzeby, odczucia;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1.2)c)pisze proste ,krótkie zdania: przepisuje z pamięci; dba o estetykę i poprawność graficzną pisma(przestrzega zasad kaligrafii)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1.2)d)posługuje się ze zrozumieniem określeniami: wyraz, głoska, litera, sylaba, zdanie;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W zakresie edukacji społecznej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5.2)współpracuje z innymi w zabawie, nauce szkolnej iw sytuacjach życiowych, wycieczka z zmian w przyrodzie i obserwacją ptaków;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W zakresie edukacji przyrodniczej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6.1)b)zna sposoby przystosowania się zwierząt do poszczególnych pór roku: odloty i przyloty ptaków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W zakresie edukacji matematycznej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 xml:space="preserve">7.2) a)sprawnie liczy obiekty odejmuje;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7.2) c)radzi sobie w sytuacjach życiowych, których pomyślne zakończenie wymaga odejmowania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Scenariusz zawiera tok  wprowadzenia  litery p, P, czytanie wyrazów i zdań, dialogu, zmiany w przyrodzie, ptaki pozostające, odlatujące, przylatujące na zimę, odejmowanie na konkretach, zadanka Liczmanka.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Autorzy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rażyna Zaborska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06070</wp:posOffset>
              </wp:positionH>
              <wp:positionV relativeFrom="page">
                <wp:posOffset>146685</wp:posOffset>
              </wp:positionV>
              <wp:extent cx="704532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5200" cy="1292760"/>
                        <a:chOff x="0" y="0"/>
                        <a:chExt cx="7045200" cy="1292760"/>
                      </a:xfrm>
                    </wpg:grpSpPr>
                    <wpg:grpSp>
                      <wpg:cNvGrpSpPr/>
                      <wpg:grpSpPr>
                        <a:xfrm>
                          <a:off x="48240" y="0"/>
                          <a:ext cx="6996960" cy="1292760"/>
                        </a:xfrm>
                      </wpg:grpSpPr>
                      <wps:wsp>
                        <wps:cNvSpPr/>
                        <wps:spPr>
                          <a:xfrm>
                            <a:off x="34740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3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6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63520"/>
                            <a:ext cx="183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2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263520"/>
                            <a:ext cx="583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9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0"/>
                            <a:ext cx="4021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10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5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751680"/>
                            <a:ext cx="73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49880"/>
                            <a:ext cx="406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5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7516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6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1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080" y="784800"/>
                            <a:ext cx="56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96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9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75pt;height:101.8pt" coordorigin="-482,231" coordsize="11095,2036">
              <v:group id="shape_0" alt="Kanwa 7" style="position:absolute;left:-406;top:231;width:11019;height:2036">
                <v:rect id="shape_0" ID="Prostokąt 6" stroked="f" o:allowincell="f" style="position:absolute;left:141;top:470;width:10471;height:1796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9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90;top:909;width:5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2;top:909;width:8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9;top:909;width:72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2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60;top:909;width:11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5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10;top:909;width:5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8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9;top:909;width:53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10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3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3;top:909;width:4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6;top:909;width:73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6;top:909;width:8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3;top:909;width:5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8;top:909;width:50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1;top:882;width:81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9;top:909;width:29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8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9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4;top:882;width:50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1;top:909;width:65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10;top:909;width:7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6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8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8;top:645;width:112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3;top:646;width: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1;top:646;width:1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50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7;top:646;width:10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20;top:646;width:91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5;top:646;width:142;height:18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8;top:646;width:147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6;top:646;width:120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3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5;top:646;width:29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6;top:279;width:632;height:95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1;top:455;width:552;height:673;mso-wrap-style:none;v-text-anchor:middl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7;top:529;width:1198;height:9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2;top:688;width:1267;height:24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6;top:499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6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2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5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2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6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6;top:9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7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10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7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10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7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90;top:406;width:954;height:6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4;top:231;width:2729;height:1007;mso-wrap-style:none;v-text-anchor:middle;mso-position-vertic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89;top:1414;width:11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1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1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5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3;top:1418;width:52;height:147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6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6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5;top:1413;width:102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6;top:1414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4;top:1412;width:63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4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1;top:1452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1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4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9;top:1456;width:149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8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900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7;top:1456;width:98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1;top:1456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9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3;top:1413;width:89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5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5;top:1414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7;top:1413;width:101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7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3;top:1414;width:116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1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8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5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2;top:1414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9;top:1456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6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3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2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5;top:1452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2;top:1414;width:1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3;top:1414;width:40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6;top:1467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8;top:1464;width:59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2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5;top:1464;width:14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4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1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1;top:1426;width:8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9;top:1426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6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3;top:1464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6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90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500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600;top:1426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3;top:1464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5;top:1426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80;top:1426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20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6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3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8;top:1426;width:100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2;top:1467;width:88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80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90;top:1426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2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2;top:1464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5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9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10;top:1423;width:119;height:15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4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4;top:1426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8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5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6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1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1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7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60" ID="Łącznik prosty 151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 – Listopad - blok 3 - dzień 1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4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 – Listopad - blok 3 - dzień 1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6114415</wp:posOffset>
          </wp:positionH>
          <wp:positionV relativeFrom="paragraph">
            <wp:posOffset>1099820</wp:posOffset>
          </wp:positionV>
          <wp:extent cx="502920" cy="1080135"/>
          <wp:effectExtent l="0" t="0" r="0" b="0"/>
          <wp:wrapNone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6" r="-3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9:58:00Z</dcterms:created>
  <dc:creator>apiotrowska</dc:creator>
  <dc:description/>
  <cp:keywords/>
  <dc:language>en-US</dc:language>
  <cp:lastModifiedBy>anna</cp:lastModifiedBy>
  <cp:lastPrinted>2014-07-14T14:17:00Z</cp:lastPrinted>
  <dcterms:modified xsi:type="dcterms:W3CDTF">2014-08-25T16:54:00Z</dcterms:modified>
  <cp:revision>3</cp:revision>
  <dc:subject/>
  <dc:title>DEKLARACJA UCZESTNICTWA W PROJEKCIE</dc:title>
</cp:coreProperties>
</file>