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Na ws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Wiejska zagrod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stniczy w rozmowie na podany temat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litery „ó, Ó” i umie je pisać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i pisze  proste zdania, pamiętając o wielkiej literze na początku,</w:t>
      </w:r>
    </w:p>
    <w:p>
      <w:pPr>
        <w:pStyle w:val="Akapitzlist"/>
        <w:spacing w:before="120" w:after="120"/>
        <w:ind w:left="0" w:hanging="0"/>
        <w:rPr/>
      </w:pPr>
      <w:r>
        <w:rPr/>
        <w:t>-dodaje i poprawnie zapisuje działania używając znaków: +, = 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w jakim celu zwierzęta są hodowane przez człowiek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zawód rolnik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poszukując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,  „Literki Liczmanka”, </w:t>
      </w:r>
      <w:r>
        <w:rPr>
          <w:rFonts w:cs="Calibri" w:ascii="Calibri" w:hAnsi="Calibri"/>
          <w:color w:val="000000"/>
          <w:sz w:val="22"/>
          <w:szCs w:val="22"/>
        </w:rPr>
        <w:t>nagranie głosów zwierząt z wiejskiego podwórk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ogram multimedialny – „W zagrodzie wiejskiej”, plastelina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ustawienie w kręgu- naśladowanie głosu koguta – „Kukuryku” i innych zwierząt wiejskiej zagrod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poznamy literkę ó, i zwierzęta z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jskiej zagrody. Dowiecie się, co lubią jeść, dlaczego je hodujemy , ulepicie, to, które najbardziej wam się spodoba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o wiejskiej zagrodz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spirowana doświadczeniami dzieci oraz ilustracją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jest zawód osoby, która zajmuje się hodowlą zwierząt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iejski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wierzęta mieszkają w wiejskiej zagrodz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by było, gdyby nie było ws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Co by było, gdyby nie było miast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są zalety mieszkania na wsi, a jakie w mieś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są dobre strony życia na ws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liter ó, Ó wg wcześniej omawianego schematu. 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abianie czujności ortograficznej. Zapis tej samej głoski różnymi literami. 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nie i pisanie wyrazów z „ó”: ósemka, królik, wiewiórka, sójka, . 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zdań i pisanie ich w zeszycie.</w:t>
            </w:r>
          </w:p>
          <w:p>
            <w:pPr>
              <w:pStyle w:val="Normal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Przeliczanie kul z papie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gniatanie kartki papieru w obydwu dłoniach równocześnie / ćwiczenia palców /.</w:t>
            </w:r>
          </w:p>
          <w:p>
            <w:pPr>
              <w:pStyle w:val="Normal"/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Rzut do celu stałego z odległości. Liczenie trafień.</w:t>
            </w:r>
          </w:p>
          <w:p>
            <w:pPr>
              <w:pStyle w:val="Normal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Nazywanie i liczenie zwierząt na ilustracj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Praktyczne ćwiczenia w dodawani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Zadanko I Liczman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olnik doi od 1 krowy 1 wiadro mleka. Ile będzie miał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mleka od 3 krów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Ile rolnik będzie miał mleka  od 5 krów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Zadanko II Liczman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y ruchowe z odróżnianiem i naśladowaniem głosów zwierząt z zagrody wiejskiej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p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na głos gdakania kury -  dzieci chodzą po podwórku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zebią paluszkami stóp, wyszukując jedzenie, naśladują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gdakanie kury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na głos muczenia krów – chodzą „na czworaka”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naśladują skubanie trawy, muczą,  jak krowy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Zadanko III Liczmanka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łuchajcie, dowiedziałam się, że kura znosi dziennie po 1 jajku. Narysujcie w zeszycie 3 koła, to będą koszyk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rysują w zeszycie koło/koszyk na jajka/ po prawidłowym rozwiązaniu zadania rysują odpowiednią liczbę jaj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Ala  poszła wczoraj do kurnika po jajka. Nazbierała  5 jaj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chodząc przewróciła się i zbiła 2 jajka. Ile jajek jej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został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cie w zeszycie 2 koła, to będą koszyki na jajka Ol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Ola  dzisiaj rano poszła do kurnika po jajka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Znalazła w pierwszym gnieździe 2 jajka i w drugim też  2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Ile jajek miała razem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cie w zeszycie 3 koła, to będą koszy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- Mama jutro będzie potrzebowała do ciasta 4 jajka. Ile kur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będzie musiało je znieść? (W trzecim kole rysują kury)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Wprowadzenie znaku „+” i „=”. Zapisywanie działań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zeszytach.</w:t>
            </w:r>
          </w:p>
          <w:p>
            <w:pPr>
              <w:pStyle w:val="Normal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Lepienie z plasteliny wybranego zwierząt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zagrody</w:t>
            </w:r>
          </w:p>
          <w:p>
            <w:pPr>
              <w:pStyle w:val="Normal"/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iejskiej. 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o zakończeniu pracy nazywanie zwierząt i określanie, czy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to ptak, czy ssak. Grupowanie zwierząt i przeliczanie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zbior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ęcia przy komputerach – program o zwierzętach  hodowlanych  „W  wiejskiej    zagrodzie”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łączają komputery. Nauczycielka pomaga uruchomić wybrany program.  Uczniowie wykonują poleceni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Z</w:t>
            </w:r>
            <w:r>
              <w:rPr>
                <w:rFonts w:cs="Calibri" w:ascii="Calibri" w:hAnsi="Calibri"/>
                <w:sz w:val="22"/>
                <w:szCs w:val="22"/>
              </w:rPr>
              <w:t>aprowadź zwierzęta z wiejskiej zagrody do ich domków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J</w:t>
            </w:r>
            <w:r>
              <w:rPr>
                <w:rFonts w:cs="Calibri" w:ascii="Calibri" w:hAnsi="Calibri"/>
                <w:sz w:val="22"/>
                <w:szCs w:val="22"/>
              </w:rPr>
              <w:t>akie korzyści mamy z hodowli zwierząt z zagrody wiejskiej?</w:t>
            </w:r>
          </w:p>
          <w:p>
            <w:pPr>
              <w:pStyle w:val="Normal"/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zym rolnik karmi zwierzęta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terki Liczmanka”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zyt w trzy li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i papieru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man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ranie głosów zwierząt z wiejskiego podwór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tel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gram multimedialny – np. „W zagrodzie wiejskiej”.</w:t>
            </w:r>
          </w:p>
        </w:tc>
      </w:tr>
      <w:tr>
        <w:trPr>
          <w:trHeight w:val="5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  <w:r>
              <w:rPr>
                <w:rFonts w:cs="Calibri" w:ascii="Calibri" w:hAnsi="Calibri"/>
                <w:sz w:val="22"/>
                <w:szCs w:val="22"/>
              </w:rPr>
              <w:t>Najbardziej podobało mi się zwierzę…  dlatego, że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adywanie głosów zwierząt z wiejskiego podwórka z jednoczesnym naśladowaniem ich głosu i ruchu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 Naucz się czytać tekst  z elementarza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  <w:t>nagranie</w:t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„</w:t>
            </w:r>
            <w:r>
              <w:rPr/>
              <w:t xml:space="preserve">Nasz elementarz”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Rozmowa o wiejskiej zagrodzie inspirowana doświadczeniami dzieci oraz ilustracją. Dobre strony życia na wsi. Wprowadzenie liter ó, Ó. Wyrabianie czujności ortograficznej. Czytanie i pisanie wyrazów z ó. Czytanie zdań. Przeliczanie kul z papieru. Nazywanie i liczenie zwierząt na ilustracji. Wprowadzenie znaku „+” i „=”. Praktyczne ćwiczenia w dodawaniu. Lepienie z plasteliny wybranego zwierzątk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,krótkie zdania: przepisuje z pamięci; dba o estetykę i poprawność graficzną pisma(przestrzega zasad kaligrafii)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2)d)posługuje się ze zrozumieniem określeniami: wyraz, głoska, litera, sylaba, zdanie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1)wypowiada się w różnych technikach plastycznych – forma przestrzenna – zwierzątko 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6)wie, gdzie można bezpiecznie organizować zabawy, a gdzie nie można i dlaczego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7)wie, czym zajmuje się rolnik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6.1)d)wie, jaki pożytek przynoszą zwierzęta hodowane w gospodarstwie rolnym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a)sprawnie liczy obiekty dodaje; zapisuje liczby cyframi.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zajęć komputerow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8.1)posługuje się komputerem, włączam programy, korzysta z myszy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tok  wprowadzenia  litery ó, Ó, czytanie wyrazów i zdań, przeliczanie,  dodawanie liczb,  poznanie pracy rolnika i życia zwierząt z gospodarstwa wiejskiego, wykonuje zwierzątko z plasteliny, rozwiązuje zadanka Liczmanka w zeszycie oraz na komputerze 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2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2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53:00Z</dcterms:modified>
  <cp:revision>3</cp:revision>
  <dc:subject/>
  <dc:title>DEKLARACJA UCZESTNICTWA W PROJEKCIE</dc:title>
</cp:coreProperties>
</file>