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/>
      </w:pPr>
      <w:r>
        <w:rPr>
          <w:rFonts w:eastAsia="Calibri" w:cs="Calibri" w:ascii="Calibri" w:hAnsi="Calibri"/>
          <w:b/>
          <w:color w:val="FF0000"/>
          <w:sz w:val="22"/>
          <w:szCs w:val="22"/>
        </w:rPr>
        <w:t xml:space="preserve">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klasa I – październik – blok 3 – dzień 3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Blok  tygodniowy: </w:t>
      </w:r>
      <w:r>
        <w:rPr>
          <w:rFonts w:cs="Calibri" w:ascii="Calibri" w:hAnsi="Calibri"/>
          <w:sz w:val="22"/>
          <w:szCs w:val="22"/>
        </w:rPr>
        <w:t>Dary jesieni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Na straganie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 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różnia i nazywa cechy charakterystyczne warzyw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ielozmysłowo rozpoznaje i nazywa wybrane warzyw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naje pozawerbalne sposoby komunikowania się między ludźmi /gest, mimika/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ywanie matematycznych łamigłówek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uchem i gestem przedstawia treść słowną wiersz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konuje  zwinnościowy tor przeszkód.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słowna, ćwiczeń praktycznych, problemowa, zabaw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zbiorowa, indywidualna </w:t>
      </w:r>
    </w:p>
    <w:p>
      <w:pPr>
        <w:pStyle w:val="Akapitzlist"/>
        <w:spacing w:before="120" w:after="120"/>
        <w:ind w:left="0" w:hanging="0"/>
        <w:rPr/>
      </w:pPr>
      <w:r>
        <w:rPr>
          <w:b/>
        </w:rPr>
        <w:t>Środki dydaktyczne</w:t>
      </w:r>
      <w:r>
        <w:rPr/>
        <w:t>: teksty zagadek, tablica demonstracyjna - ,,Warzywa i ich części jadalne’’,</w:t>
      </w:r>
      <w:r>
        <w:rPr>
          <w:b/>
        </w:rPr>
        <w:t xml:space="preserve"> </w:t>
      </w:r>
      <w:r>
        <w:rPr/>
        <w:t>zabawa dydaktyczna: ,,Jakie warzywo mam na myśli”, naturalne okazy warzyw występujących w  wierszu: koperek, szczypiorek, kalarepka, rzepa, groch, pietruszka, seler, fasola, brukselka, marchewka, kapusta,</w:t>
      </w:r>
      <w:r>
        <w:rPr>
          <w:b/>
        </w:rPr>
        <w:t xml:space="preserve"> </w:t>
      </w:r>
      <w:r>
        <w:rPr/>
        <w:t>karta pracy ,,Warzywa”, zabawa dydaktyczna ,,Kto ma rację”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26"/>
      </w:tblGrid>
      <w:tr>
        <w:trPr>
          <w:trHeight w:val="6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69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.Czynności organizacyjno – porządkowe (powitanie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ontrola obecności, przygotowanie do zajęć)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Wprowadzenie do zajęć poprzez rozwiązywanie zagadek zaproponowanych przez Liczmanka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-Co to jest?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-Kolor ma pomarańczowy. Chętnie jedzą ją zajączki./marchewka/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-Ubrana jest w kilka sukieneczek. Gdy ją obierasz, płaczesz./cebula/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-Jest chuda i blada. Kształtem przypomina marchewkę./pietruszka/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-Mówią, że jej głowa jest pusta. Znasz  ją? To …/kapusta/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-W zielonej łódeczce mieszkają. Są okrągłe i zielone./groszki/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-Jak myślicie, o czym będziemy dzisiaj rozmawiać?/o warzywach/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stalenie tematu dnia – „Warzywa”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284" w:hanging="28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3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łuchanie wiersza J. Brzechwy ,,Na straganie”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zytanego przez nauczyciel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ie warzywa występują w wierszu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gadanka na temat warzyw występujących w wierszu.</w:t>
            </w:r>
          </w:p>
          <w:p>
            <w:pPr>
              <w:pStyle w:val="Normal"/>
              <w:spacing w:lineRule="auto" w:line="276" w:before="120" w:after="120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Tworzenie straganu z warzywami.</w:t>
            </w:r>
          </w:p>
          <w:p>
            <w:pPr>
              <w:pStyle w:val="Normal"/>
              <w:spacing w:lineRule="auto" w:line="276" w:before="120" w:after="120"/>
              <w:ind w:left="426" w:hanging="42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bieranie warzyw występujących w wierszu spośród wyeksponowanych na stoliku. Umieszczanie ich na straganie (wystawce).</w:t>
            </w:r>
          </w:p>
          <w:p>
            <w:pPr>
              <w:pStyle w:val="Normal"/>
              <w:spacing w:lineRule="auto" w:line="276" w:before="120" w:after="120"/>
              <w:ind w:left="426" w:hanging="42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Globalne czytanie podpisów warzyw  przez chętne </w:t>
            </w:r>
          </w:p>
          <w:p>
            <w:pPr>
              <w:pStyle w:val="Normal"/>
              <w:spacing w:lineRule="auto" w:line="276" w:before="120" w:after="120"/>
              <w:ind w:left="426" w:hanging="426"/>
              <w:rPr>
                <w:rFonts w:ascii="Calibri" w:hAnsi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zieci i umieszczanie ich obok rozpoznanych warzyw.</w:t>
            </w:r>
          </w:p>
          <w:p>
            <w:pPr>
              <w:pStyle w:val="Normal"/>
              <w:spacing w:lineRule="auto" w:line="276" w:before="120" w:after="120"/>
              <w:ind w:left="426" w:hanging="42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skazywanie części jadalnych. </w:t>
            </w:r>
          </w:p>
          <w:p>
            <w:pPr>
              <w:pStyle w:val="Normal"/>
              <w:spacing w:lineRule="auto" w:line="276" w:before="120" w:after="120"/>
              <w:ind w:left="426" w:hanging="42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onfrontowanie wypowiedzi uczniów z wiadomościami odczytanymi z tablicy demonstracyjnej. </w:t>
            </w:r>
          </w:p>
          <w:p>
            <w:pPr>
              <w:pStyle w:val="Normal"/>
              <w:spacing w:lineRule="auto" w:line="276" w:before="120" w:after="120"/>
              <w:ind w:left="426" w:hanging="42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5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dydaktyczna ,,Jakie warzywo mam na myśli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Dzieci opisują wybrane warzywo, następnie wybierają je spośród zgromadzonego zbioru, demonstrują i mówią, jaką część danego warzywa spożywamy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rchew” – jest podłużna, ma kolor pomarańczowy, jadalną częścią jest korzeń. Można ją jeść na surowo i gotowaną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pusta” – ma dużą głowę, jest okrągła. Można ją ugotować, albo jeść na surowo. itp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6.Praca z kartą prac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Łączenie warzywa ze znaczkiem przedstawiającym jadalną część/ korzeń, owoc, liście, łodyga/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7.Ciekawostki Liczmanka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en-US"/>
              </w:rPr>
              <w:t>Czy wiecie, że…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rchewka i szparagi są źródłem witaminy A. Urośniec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 będziecie dobrze widziały, gdy marchewkę będziecie spożywał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ebula, to źródło witaminy C. Jest dobra na katar i przeziębien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midory i fasolka są źródłem potasu. Pilnują pracy waszych serduszek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8. Rozmowa na temat witamin zawartych  w warzywach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Popatrzcie Liczmanek podpowiada nam, jakie witaminy znajdują się w warzywach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ka omawia poszczególne warzywa pod kątem zawartych witamin. Zwraca szczególną uwagę na ich znaczenie dla zdrowia człowiek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1.  Głośne czytanie nazw warzyw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odział na głoski, litery i sylaby. Uzupełnianie tabel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tbl>
            <w:tblPr>
              <w:tblW w:w="5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0"/>
              <w:gridCol w:w="1384"/>
              <w:gridCol w:w="1388"/>
              <w:gridCol w:w="1384"/>
            </w:tblGrid>
            <w:tr>
              <w:trPr/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Wyraz 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Liczba</w:t>
                  </w:r>
                </w:p>
                <w:p>
                  <w:pPr>
                    <w:pStyle w:val="Normal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sylab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Liczba głosek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Liczba</w:t>
                  </w:r>
                </w:p>
                <w:p>
                  <w:pPr>
                    <w:pStyle w:val="Normal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liter </w:t>
                  </w:r>
                </w:p>
              </w:tc>
            </w:tr>
            <w:tr>
              <w:trPr/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archew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r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ietruszka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eler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2.  Przygotowanie inscenizacji wiersza ,,Na straganie”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dział ról uczniom.</w:t>
            </w:r>
          </w:p>
          <w:p>
            <w:pPr>
              <w:pStyle w:val="Normal"/>
              <w:spacing w:lineRule="auto" w:line="276" w:before="120" w:after="120"/>
              <w:ind w:left="142" w:hanging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a w głośnym mówieniu swojej roli(nauczyciel czyta, dziecko powtarza), z uwzględnieniem odpowiedniej intonacji, mimiki, gestów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mówienie sposobu charakteryzacji warzyw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3.Praca plastyczna - przygotowanie kukiełek do inscenizacji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łączenie   różnych  materiałów za pomocą wykałaczek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inscenizacji będą brały udział naturalne warzyw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mówienie sposobu wykonania kukiełek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ostaną one ucharakteryzowane przez dzieci – doklejone zostaną warzywom: oczy, usta, rączki. Kukiełki będą posiadały elementy ozdobne takie jak: wstążeczki, kołnierzyki, spódniczki, spodenki i osadzone będą  na długich patyczkach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4. Zaplanowanie występu klasowego teatrzyk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Ustalenie terminu, zaproszenie gości (np. klasa równoległa lub oddział przedszkolny)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6. Zadanka Liczmank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Kasia przyniosła do domu: 4 pomidory, 3 ogórki i 2 jabłka. Powiedziała mamie, że lubi te warzywa. Czy Kasia mówiła prawdę? Czy Kasia przyniosła tylko warzywa? Ile przyniosła warzyw, a ile owoców? Czego było więcej? O ile więcej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Babcia ma 3 duże kosze na różne warzyw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stała od sąsiadów: ziemniaki, kapustę, marchewkę i pietruszkę. Chce warzywa posegregować. Czy wystarczy babci koszy na warzywa? Ile powinna mieć? Które warzywa może włożyć do jednego kosza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9. Ćwiczenia gimnastyczne – zwinnościowy tor przeszkód 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ełzanie, czołganie i przejścia pod niskimi przeszkodam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dania dla dzieci na torze przeszkód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Pokonywanie przeszkody (ustawionej wzdłuż ławeczki)  w wybrany przez dziecko sposób: przejście, przeskok, przepełzan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Bieg wzdłuż rozłożonej skakan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Bieg na czworakach wzdłuż rozłożonej skakan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Skoki obunóż nad piłką lekarską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Przewlekanie szarfy przez siebie od gór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Przejście po ławeczce z rękami rozłożonymi w bok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rzewlekanie szarfy przez siebie od doł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Rzut woreczkiem do celu stałego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Powrót biegiem na koniec rzędu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wrócenie uwagi na poprawność wykonywanych ćwiczeń. Powtórzenie 2 raz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grodzenie zwycięskiej drużyny brawami, gratulowanie zwycięstwa poprzez podanie ręki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Naturalne okazy warzyw występujących w  wierszu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/ koperek, szczypiorek, kalarepka, rzepa, groch, pietruszka, seler, fasola, brukselka, marchewka, kapusta./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Kartoniki z nazwami warzyw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b/>
              </w:rPr>
              <w:t xml:space="preserve">Tablica demonstracyjna 1 - </w:t>
            </w:r>
            <w:r>
              <w:rPr/>
              <w:t>,,Warzywa i ich części jadalne’’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b/>
              </w:rPr>
              <w:t>Zabawa dydaktyczna 1</w:t>
            </w:r>
            <w:r>
              <w:rPr/>
              <w:t xml:space="preserve">: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,,Jakie warzywo mam na myśli?”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Karta pracy ,,Warzywa”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Ćwiczenie 1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Tablica demonstracyjna 2 „Witaminy zawarte w warzywach”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Karta pracy ,,Warzywa”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Ćwiczenie 2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Uzupełnianie tabeli - podział na głoski, litery i sylaby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II . Część końcowa zajęć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Podsumowanie zajęć”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dydaktyczna - ,,Kto ma rację?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Liczmanek czyta krótkie ,,opowiadanka”, odnoszące się do warzyw. Rozkłada na podłodze trzy skakanki, tworzące koła. Koła oznaczone są kartkami z napisami: Tak, Nie, Nie wiem. Dzieci po wysłuchaniu opowiadanka, siadają w   wybranym przez siebie kole. Chętne dziecko uzasadnia swój wybór. Na zakończenie dziękuje za wysłuchanie i powraca wraz z pozostałymi dziećmi na dywan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Babcia mówi, że marchewka ma kolor pomarańczowy i można ją spożywać na surowo. Czy babcia ma rację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Mój dziadek twierdzi, że całe buraczki można wykorzystać do jedzenia. Czy dziadek ma rację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Kiedy jesteś chory, mama przygotowuje ci kanapki  z cebulką. Chce, żebyś szybko wyzdrowiał. Czy mama dobrze robi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Tata twierdzi, że gdy będę jadł marchewkę i szparagi, to szybko urosnę i będę miał dobry wzrok. Czy tata mówi prawdę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 Ocena pracy dzieci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ustnie ocenia pracę dzieci podczas zajęć, następnie częstuje dzieci plasterkami marchewki osadzonymi  na wykałaczkach./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i omówienie pracy domowej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ę się przydzielonej roli na pami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.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Zabawa dydaktyczna 2                    -,,Kto ma rację?”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/Liczmanek czyta krótkie ,,opowiadanka”, a dzieci po wysłuchaniu ich siadają w   wybranym przez siebie kole i uzasadniają swój wybór/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Wklejenie kartki z pracą domową do zeszytu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łuchanie wiersza J. Brzechwy ,,Na straganie”. Rozmowa na temat występujących w wierszu warzyw. Przygotowanie przedstawienia. Zorganizowanie straganu z warzywami i omówienie ich części jadalnych.  Łączenie różnych materiałów, wykonanie kukiełek do przedstawienia. Rozwiązywanie łamigłówek Liczmanka. Kształtowanie zwinności – pełzanie, czołganie i przejścia pod niskimi przeszkodami w trakcie ćwiczeń fizycznych. Zabawa dydaktyczna „Kto ma rację?”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.3.a) uczestniczy w zabawie teatralnej, ilustruje mimiką, gestem, ruchem, zachowania bohatera literackiego lub wymyślonego,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.3.b) rozumie umowne znaczenie rekwizytu i umie posługiwać się nim w odgrywanej scence,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7.2.a) sprawnie liczy obiekty, zapisuje liczby cyframi.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wychowania fizycznego: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10.1) uczestniczy w zajęciach rozwijających sprawność fizyczną, zgodnie z regułami. 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 zajęć opisujący rozpoznawanie i nazywanie warzyw. Zawiera: przygotowanie inscenizacji, wykonywanie kukiełek, zwinnościowy tor przeszkód, zabawy dydaktyczne, zadanka Liczmanka.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iersz ,,Na straganie” Jan Brzechwa  http://wierszykidladzieci.pl/wierszykibrzechwy.ph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Październik - blok 3 - dzień 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Październik - blok 3 - dzień 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16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6:22:00Z</dcterms:modified>
  <cp:revision>3</cp:revision>
  <dc:subject/>
  <dc:title>DEKLARACJA UCZESTNICTWA W PROJEKCIE</dc:title>
</cp:coreProperties>
</file>