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I –czerwiec - blok 4- dzień 3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color w:val="FF0000"/>
          <w:sz w:val="22"/>
          <w:szCs w:val="22"/>
        </w:rPr>
        <w:t xml:space="preserve">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lok  tematyczny: </w:t>
      </w:r>
      <w:r>
        <w:rPr>
          <w:rFonts w:cs="Calibri" w:ascii="Calibri" w:hAnsi="Calibri"/>
          <w:sz w:val="22"/>
          <w:szCs w:val="22"/>
        </w:rPr>
        <w:t>Z Liczmankiem witamy wakacje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 Dobre rady na bezpieczne wakacje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 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- układa i pisze rady, dotyczące bezpiecznych wakacji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powiada o swoich wakacyjnych planach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lanuje, co należy zabrać ze sobą na wakacje, uzasadnia swoje zdanie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ie, do kogo i w jaki sposób należy zwrócić się o pomoc w sytuacji zagrożenia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zna numery alarmowe służb ratowniczych. 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słowna, ćwiczeń praktycznych, problemowa, zabawow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Formy pracy:</w:t>
      </w:r>
      <w:r>
        <w:rPr>
          <w:rFonts w:cs="Calibri" w:ascii="Calibri" w:hAnsi="Calibri"/>
          <w:sz w:val="22"/>
          <w:szCs w:val="22"/>
        </w:rPr>
        <w:t xml:space="preserve"> zbiorowa, indywidualna 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spacing w:before="0" w:after="0"/>
        <w:ind w:left="0" w:hanging="0"/>
        <w:rPr/>
      </w:pPr>
      <w:r>
        <w:rPr>
          <w:b/>
        </w:rPr>
        <w:t>Środki dydaktyczne</w:t>
      </w:r>
      <w:r>
        <w:rPr/>
        <w:t>: karta pracy, zabawa dydaktyczna ,,Pakowanie wakacyjnego plecaka”,</w:t>
      </w:r>
      <w:r>
        <w:rPr>
          <w:b/>
        </w:rPr>
        <w:t xml:space="preserve"> </w:t>
      </w:r>
      <w:r>
        <w:rPr/>
        <w:t>Nagranie –,, Odgłosy miejsc letniego wypoczynku”, zabawa dydaktyczna ,,Pakowanie wakacyjnego plecaka”, tablica demonstracyjna – „Numery alarmowe”, zabawa dydaktyczna: ,,Mój pociąg zabierze mnie..”, zabawa dydaktyczna – „Dobre myśli na wakacje”.</w:t>
      </w:r>
      <w:r>
        <w:rPr>
          <w:b/>
        </w:rPr>
        <w:t xml:space="preserve"> </w:t>
      </w:r>
    </w:p>
    <w:p>
      <w:pPr>
        <w:pStyle w:val="Akapitzlis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ebieg zajęć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2670"/>
        <w:gridCol w:w="3000"/>
        <w:gridCol w:w="2827"/>
        <w:gridCol w:w="541"/>
      </w:tblGrid>
      <w:tr>
        <w:trPr>
          <w:trHeight w:val="660" w:hRule="atLeast"/>
        </w:trPr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napToGrid w:val="false"/>
              <w:spacing w:before="0" w:after="0"/>
              <w:ind w:left="1080" w:hanging="0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693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1.Czynności organizacyjno – porządkowe (powitanie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ontrola obecności, przygotowanie do zajęć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2.Wprowadzenie do zajęć poprzez ułożenie liczb rzymskich od najmniejszej do największej – odczytanie hasła - tematu dnia.</w:t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Liczmanek prosi dzieci o ułożenie liczb rzymskich od najmniejszej do największej i odczytanie hasła./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3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Odczytanie tematu dnia i zapis w zeszyta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/Zwrócenie uwagi na estetykę pisania oraz prawidłową postawę podczas pisania./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4.Zapis tematu do zeszytu.</w:t>
            </w:r>
          </w:p>
          <w:p>
            <w:pPr>
              <w:pStyle w:val="Akapitzlist"/>
              <w:spacing w:before="0" w:after="0"/>
              <w:ind w:left="284" w:hanging="284"/>
              <w:rPr/>
            </w:pPr>
            <w:r>
              <w:rPr/>
              <w:t>/Analiza zapisu  tematu dnia – wielka litera na początku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i kropka na końcu zdania.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arta pracy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Ćwiczenie 1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łożenie liczb rzymskich od najmniejszej do największej i odczytanie hasła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o –I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I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 – II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 –IV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– V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 – V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 – VI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je – VIII      / te sylaby z liczbami mają być pomieszane/</w:t>
            </w:r>
          </w:p>
        </w:tc>
      </w:tr>
      <w:tr>
        <w:trPr>
          <w:trHeight w:val="720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napToGrid w:val="false"/>
              <w:spacing w:before="0" w:after="0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Część główna zajęć</w:t>
            </w:r>
          </w:p>
          <w:p>
            <w:pPr>
              <w:pStyle w:val="Akapitzlist"/>
              <w:spacing w:before="0" w:after="0"/>
              <w:ind w:left="14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842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.,,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akowanie wakacyjnego plecaka’’ – zabawa dydaktyczn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dzieci podają sobie z rąk do rąk plecak, kończą rozpoczęte zdanie: Zabiorę na wakacje 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biorę na wakacje  mały plecak, będzie mi on potrzebny podczas wakacyjnych wędrówek. Podczas upałów będę  nosił w nim wodę do pic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biorę na wakacje kapelusz słoneczny, będzie mi on potrzebny podczas słonecznych dni. itp.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2. Rozmowa nauczyciela z dziećmi na temat form spędzania wolnego wakacyjnego czas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Co to są wakacje? /burza mózgów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Gdzie można wypoczywać podczas wakacji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Co możemy robić podczas wakacji?/ możemy się opalać, chodzić na grzyby, możemy budować szałasy, domki z piasku itd./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2. Miejsca letniego wypoczynku. 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Posłuchajcie i spróbujcie odgadnąć, gdzie mogły 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pędzić wakacje dzieci?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/dzieci słuchają odgłosów: wiejskiego podwórka, 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dużego miasta,  morza, gór, lasu i rozpoznają je, 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zasadniając swój wybór./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3. Wakacyjne plany dziec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Dzieci siedzą w kręgu i opowiadają o swoich wakacyjnych planach. </w:t>
            </w:r>
          </w:p>
          <w:p>
            <w:pPr>
              <w:pStyle w:val="Normal"/>
              <w:ind w:left="426" w:hanging="426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4. Zachowanie bezpieczeństwa podczas pobytu na 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wakacja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Liczmanek zwraca uwagę na bezpieczeństwo podczas wakacyjnych zabaw. Podpowiada nam również numery służb ratowniczych.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Rozmowa z dziećmi na temat: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- konsekwencji niewłaściwego zachowania.</w:t>
            </w:r>
          </w:p>
          <w:p>
            <w:pPr>
              <w:pStyle w:val="Normal"/>
              <w:ind w:left="426" w:hanging="426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Oglądani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filmu edukacyjneg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,,Jaką służbę ratowniczą wezwać?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/Film przedstawia kilka sytuacji wymagających interwencji 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użb ratowniczych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Dziecko idzie wiejską drogą, ma w ręku zapałki. Zatrzymuje się w pobliżu zabudowań i zaczyna zabawę zapałkami. Odpala jedną zapałkę od drugiej. Jest wesołe, uśmiechnięte. W pewnej chwili  zapałka pada obok stodoły, ogień zaczyna się szybko rozprzestrzeniać. Widać uciekające dziecko . Obraz zamazuje się, słychać krzyki i trzask płonącego drewna.</w:t>
            </w:r>
          </w:p>
          <w:p>
            <w:pPr>
              <w:pStyle w:val="Akapitzlist"/>
              <w:spacing w:before="0" w:after="0"/>
              <w:rPr/>
            </w:pPr>
            <w:r>
              <w:rPr>
                <w:b/>
              </w:rPr>
              <w:t>Pojawia się napis:</w:t>
            </w:r>
            <w:r>
              <w:rPr/>
              <w:t xml:space="preserve"> Jaką służbę wezwać?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Plaża nas jeziorem. Bardzo dużo ludzi. Jedni kąpią się, drudzy bawią z dziećmi, inni opalają się. W pewnej chwili widać dziecko, które wypływa poza teren oznakowany bojami. Słychać gwizdek ratownika i krzyk ludzi :na pomoc!, ratunku!. Obraz zamazuje się , widać tylko zmącona wodę.</w:t>
            </w:r>
          </w:p>
          <w:p>
            <w:pPr>
              <w:pStyle w:val="Akapitzlist"/>
              <w:spacing w:before="0" w:after="0"/>
              <w:rPr>
                <w:b/>
                <w:b/>
              </w:rPr>
            </w:pPr>
            <w:r>
              <w:rPr>
                <w:b/>
              </w:rPr>
              <w:t>Pojawia się napis: Jaką służbę wezwać?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Ciepły słoneczny dzień. Rodzina wybrała się na spacer do  parku. Tata trzyma za rękę małego synka. Mama prowadzi wózek, na ramieniu ma przewieszoną torbę. Spacerują  alejkami, wszyscy są zadowoleni. W pewnej chwili pojawiają się nieznajome osoby. Jedna pyta o drogę, druga udaje też zainteresowaną tematem. W pewnej chwili osoba ,,towarzysząca ‘’wyrywa torbę i uciek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ychać krzyki rodziców: Złodziej! Łapać złodzieja!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raz zamazuje się, widać tylko zamazane drzewa.</w:t>
            </w:r>
          </w:p>
          <w:p>
            <w:pPr>
              <w:pStyle w:val="Akapitzlist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ojawia się napis: Jaką służbę wezwać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w trakcie oglądania filmu dzieci mówią, jak należy się w takiej sytuacji zachować i jaką służbę wezwać – uzasadniają swój wybór/</w:t>
              <w:br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6.Praca z kartą pracy.</w:t>
            </w:r>
            <w:r>
              <w:rPr>
                <w:rFonts w:cs="Calibri" w:ascii="Calibri" w:hAnsi="Calibri"/>
                <w:sz w:val="22"/>
                <w:szCs w:val="22"/>
              </w:rPr>
              <w:br/>
              <w:t>/Układanie w odpowiedniej kolejności z rozsypanki zdaniowej zasad powiadamiania odpowiednich służb.</w:t>
              <w:br/>
              <w:t>- Jesteśmy na placu zabaw, obok szkoły podstawowej 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Dzień dobry, nazywam się Ania Kowalska. Moja siostra spadła z huśtawki. Nie może wstać. , boli ją ręka i noga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dzo proszę o pomoc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 xml:space="preserve">- Pogotowie ratunkowe, słucham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br/>
              <w:t>- Gdzie jesteście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>- Przyjęłam zgłoszenie. Już  wysyłam karetkę.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3.Liczmankowe rady na wakacje.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Dzieci mają napisane  na promykach  bezpieczne i 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iebezpieczne zachowania – ich zadaniem jest wybranie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i uzasadnienie bezpiecznych i ułożenie ich wokół 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Liczmanka uśmiechniętego, a niebezpiecznych  wokół </w:t>
            </w:r>
          </w:p>
          <w:p>
            <w:pPr>
              <w:pStyle w:val="Normal"/>
              <w:ind w:left="284" w:hanging="28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iczmanka smutnego. Mogą dopisać własne propozycj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en-US"/>
              </w:rPr>
              <w:t>Proponowane zdani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ąpię się tylko w wyznaczonych miejscach, pod opieką osób dorosł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ływam z kolegami w miejscach do tego nie przeznaczonych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dy jest słońce, zakładam kapelusz lub chustkę na głowę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dy jest duże słońce, opalam się cały czas i nie używam nakrycia głow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Jeżdżę na rowerze zgodnie z przepisami, zawsze pamiętam o kamizelce odblaskowej i kask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ie uznaję przepisów drogowych, jeżdżę na rowerze bez kasku  i odblasków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7. Zadanka Liczmank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Kasia ma urodziny w maju, Ania w lutym, a Wojtek w sierpniu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tóre dziecko ma urodziny w wakacje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tóre dziecko może urządzić zabawy urodzinowe na śniegu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tóre dziecko ten uroczysty dzień może spędzić kąpiąc się w morzu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8.Praca plastyczna ,,Moje wakacje marzenia”–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łasna interpretacja temat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dzieci za pomocą wybranej techniki plastycznej przedstawiają swoje wakacyjne marzenia.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9.Zabawa dydaktyczna . ,,Mój pociąg zabierze mnie.”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Dzieci tworzą wakacyjny  pociąg, ruszają w różne miejsca wakacyjnego wypoczynku / nad morze, w góry, nad jeziora, na wyprawę do lasu, na wieś, do miasta,/, na kolejnych stacjach głośno czytają jedną obowiązującą zasadę bezpieczeństwa , a drugą sami układają .np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Stacja morz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Kapie się tylko pod opieką dorosłych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Stacja wieś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ie podchodzę do pracujących maszyn rolniczych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Stacja las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ie zbieram grzybów, których nie znam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Stacja miast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0.Nauka piosenki ,,Lato czeka..”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/wysłuchanie piosenki, nauka słów przez powtarzanie za nauczycielem oraz melodii poprzez  – śpiewanie oparte na sylabie la, lo, lu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to, lato, lato czeka</w:t>
              <w:br/>
              <w:t>Razem z latem czeka rzeka</w:t>
              <w:br/>
              <w:t>Razem z rzeką czeka las</w:t>
              <w:br/>
              <w:t>A tu ciągle nie ma nas</w:t>
              <w:br/>
              <w:br/>
              <w:t>Lato, lato, nie płacz czasem</w:t>
              <w:br/>
              <w:t>Czekaj z rzeką, czekaj z lasem</w:t>
              <w:br/>
              <w:t>W lesie schowaj dla nas chłodny cień</w:t>
              <w:br/>
              <w:t>Przyjedziemy lada dzień</w:t>
              <w:br/>
              <w:br/>
              <w:t>Już za parę dni, za dni parę</w:t>
              <w:br/>
              <w:t>Weźmiesz plecak swój i gitarę</w:t>
              <w:br/>
              <w:t>Pożegnania kilka słów</w:t>
              <w:br/>
              <w:t>Pitagoras bądźcie zdrów</w:t>
              <w:br/>
              <w:t>Do widzenia wam canto, canta Re.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bawa dydaktyczna: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,,Pakowanie wakacyjnego plecaka”</w:t>
            </w:r>
          </w:p>
          <w:p>
            <w:pPr>
              <w:pStyle w:val="Akapitzlist"/>
              <w:spacing w:before="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  <w:t>.</w:t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>
                <w:b/>
              </w:rPr>
              <w:t xml:space="preserve">Tablica demonstracyjna  - </w:t>
            </w:r>
            <w:r>
              <w:rPr/>
              <w:t>,,</w:t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  <w:t>Numery alarmowe –999,998,997 – połączone pojazdami – karetka pogotowia, radiowóz, samochód strażacki.</w:t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  <w:t>112 - /wszystkie trzy pojazdy/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lm edukacyjny 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,,Jaką 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użbę ratowniczą wezwać?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rta pracy ,,Dobre rady na wakacje”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e 1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sady powiadamiania służb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atowniczych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bawa dydaktyczna 2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 ,,Mój pociąg zabierze mnie.”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Dzieci tworzą wakacyjny  pociąg, ruszają w różne miejsca wakacyjnego wypoczynku / nad morze, w góry, nad jeziora, na wyprawę do lasu, na wieś, do miasta,/, na kolejnych stacjach głośno czytają jedną obowiązującą zasadę bezpieczeństwa , a drugą sami układają .np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Stacja morz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Kapie się tylko pod opieką dorosłych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Stacja wieś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ie podchodzę do pracujących maszyn rolniczych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Stacja las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ie zbieram grzybów, których nie znam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Stacja miasto.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chodzę tylko wtedy przez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licę, gdy zapali się zielone 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wiatło./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granie: odgłosy miejsc </w:t>
            </w:r>
          </w:p>
          <w:p>
            <w:pPr>
              <w:pStyle w:val="Normal"/>
              <w:ind w:left="426" w:hanging="42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tniego wypoczynku.</w:t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  <w:t>/szum morza, krzyk mewy – 30 sek., pianie koguta, szczekanie psa,- 30 sek., szum drzew, kukanie kukułki, śpiew ptaków – 30 sek., odgłosy miejskie.</w:t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II . Część końcowa zajęć</w:t>
            </w:r>
          </w:p>
          <w:p>
            <w:pPr>
              <w:pStyle w:val="Akapitzlist"/>
              <w:spacing w:before="0" w:after="0"/>
              <w:ind w:left="1080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Podsumowanie zajęć”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bawa dydaktyczna - ,,Kto ma rację?”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2. Ocena pracy dzieci.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uczyciel ustnie ocenia pracę dzieci podczas zajęć./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.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ożegnanie z dziećmi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Liczmanek zaprasza wszystkie dzieci do kręgu i proponuje zabawę pt. ,,Dobre myśli na wakacje”. Zadaniem dzieci jest przekazanie koledze/koleżance uśmiechu oraz dobrych wakacyjnych rad - myśli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Baw się bezpiecznie, nie zapominaj o nakryciu głowy podczas upałów…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  <w:t>.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>
                <w:b/>
              </w:rPr>
              <w:t>Zabawa dydaktyczna 3                    - ,,</w:t>
            </w:r>
            <w:r>
              <w:rPr/>
              <w:t xml:space="preserve">Dobre myśli na wakacje”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Liczmanek zaprasza wszystkie dzieci do kręgu i proponuje zabawę pt. ,,Dobre myśli na wakacje”. Zadaniem dzieci jest przekazanie koledze/koleżance uśmiechu oraz dobrych wakacyjnych rad - myśli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Baw się bezpiecznie, nie zapominaj o nakryciu głowy podczas upałów….</w:t>
            </w:r>
          </w:p>
          <w:p>
            <w:pPr>
              <w:pStyle w:val="Akapitzlist"/>
              <w:spacing w:before="0" w:after="0"/>
              <w:ind w:left="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>
          <w:trHeight w:val="2385" w:hRule="atLeast"/>
        </w:trPr>
        <w:tc>
          <w:tcPr>
            <w:tcW w:w="250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3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roponowany zapis w dzienniku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zmowa nauczyciela z dziećmi na temat form spędzania wolnego czasu i miejsca letniego wypoczynku. Zasady bezpieczeństwa podczas pobytu na wakacjach. Oglądanie filmu: ,,Jaką służbę wezwać?”Liczmankowe rady na wakacje. Utrwalenie wiadomości kalendarzowych - zadanka Liczmanka. Zasady bezpieczeństwa na wakacjach - zabawa –Mój pociąg zabierze mnie..Własna, graficzna interpretacja tematu: „Moje wakacyjne marzenia”. Nauka piosenki ,,Lato, lato, lato czeka..”.</w:t>
            </w:r>
          </w:p>
        </w:tc>
      </w:tr>
      <w:tr>
        <w:trPr/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1.1a) obdarza uwagą dzieci i dorosłych, słucha ich wypowiedzi i chce zrozumieć, co przekazują; komunikuje w jasny sposób swoje spostrzeżenia, potrzeby, odczucia, w kulturalny sposób zwraca się do rozmówcy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5.5.wie, do kogo i w jaki sposób należy się zwrócić                         o pomoc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W  zakresie zajęć technicznych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9.2.c wie, jak trzeba zachować się w sytuacji wypadku, zna telefony alarmowe.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enariusz  zajęć opisujący dobre  rady na bezpieczne wakacje, zawierający: zadanka Liczmanka ,film edukacyjny, zabawy dydaktyczne.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bara Goliszek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iosenka - ,, Lato czeka” http://teksty.org/halina-kunicka,lato-lato-lato-czeka,tekst-piosenk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Czerwiec - blok 4– dzień  3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5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Czerwiec - blok 4– dzień  3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libri Light" w:hAnsi="Calibri Light" w:cs="Calibri Light"/>
      <w:b/>
      <w:bCs/>
      <w:color w:val="5B9BD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  <w:sz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  <w:sz w:val="22"/>
      <w:szCs w:val="22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1F4D78"/>
      <w:sz w:val="22"/>
      <w:szCs w:val="22"/>
    </w:rPr>
  </w:style>
  <w:style w:type="character" w:styleId="Grame">
    <w:name w:val="gram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2:34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9:30:00Z</dcterms:modified>
  <cp:revision>3</cp:revision>
  <dc:subject/>
  <dc:title>DEKLARACJA UCZESTNICTWA W PROJEKCIE</dc:title>
</cp:coreProperties>
</file>