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1 – wrzesień – blok 4 – dzień 2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Pierwsze jesienne obserwacje.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Jesienny spacer do parku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le zajęć: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Uczeń: 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na  zasady bezpiecznego poruszania się poza terenem szkoły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dostrzega zmiany zachodzące jesienią w parku, 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wypowiada się pełnymi zdaniami na określony temat, wymienia „jesienne skarby”, 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pokonuje naturalny tor przeszkód, 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rawidłowo przelicza elementy w zbiorach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tworzy jesienną kompozycję.</w:t>
      </w:r>
    </w:p>
    <w:p>
      <w:pPr>
        <w:pStyle w:val="Normal"/>
        <w:spacing w:lineRule="auto" w:line="276" w:before="120" w:after="12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>: pogadanka, pokaz, działanie praktyczne, .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Formy pracy:</w:t>
      </w:r>
      <w:r>
        <w:rPr>
          <w:rFonts w:cs="Calibri" w:ascii="Calibri" w:hAnsi="Calibri"/>
          <w:sz w:val="22"/>
          <w:szCs w:val="22"/>
        </w:rPr>
        <w:t xml:space="preserve"> zbiorowa, indywidualna, grupowa.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</w:rPr>
        <w:t xml:space="preserve">:  „Nasz elementarz”, plansze z rysunkami, koperty z znaczkami, liść, kasztan, patyk, pudło , karty pracy. 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bieg zajęć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34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wstępna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1.Czynności organizacyjno - porządkowe(powitanie, kontrola obecności, przygotowanie do zajęć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120" w:after="120"/>
              <w:outlineLvl w:val="0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2. Wprowadzenie do zajęć poprzez odczytanie wiersza z repertuaru dziecięcego np. :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</w:rPr>
              <w:t>„Bukieciki”</w:t>
            </w:r>
            <w:r>
              <w:rPr>
                <w:rFonts w:cs="Calibri" w:ascii="Calibri" w:hAnsi="Calibri"/>
                <w:b/>
                <w:bCs/>
                <w:color w:val="339966"/>
                <w:kern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Lucyna Krzemieniecka </w:t>
            </w:r>
            <w:r>
              <w:rPr>
                <w:rStyle w:val="FootnoteCharacters"/>
                <w:rStyle w:val="FootnoteAnchor"/>
                <w:rFonts w:cs="Calibri" w:ascii="Calibri" w:hAnsi="Calibri"/>
                <w:kern w:val="2"/>
                <w:sz w:val="22"/>
                <w:szCs w:val="22"/>
              </w:rPr>
              <w:footnoteReference w:id="2"/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ypały się listeczki dookoła,</w:t>
              <w:br/>
              <w:t>To już jesień te listeczki</w:t>
              <w:br/>
              <w:t>z wiatrem woła:</w:t>
              <w:br/>
              <w:br/>
              <w:t>- Opadnijcie moje złote i czerwone,</w:t>
              <w:br/>
              <w:t>jestem jesień przyszłam tutaj,</w:t>
              <w:br/>
              <w:t>w waszą stronę.</w:t>
              <w:br/>
              <w:br/>
              <w:t>Lecą listki, lecą z klonu i kasztana.</w:t>
              <w:br/>
              <w:t>Będą z listków bukieciki</w:t>
              <w:br/>
              <w:t>złote dla nas.</w:t>
              <w:br/>
              <w:br/>
              <w:t>Nazbieramy, nastawiamy na stoliku</w:t>
              <w:br/>
              <w:t>Tych jesiennych, tych pachnących bukiecików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O czym przeczytałam dla was wiersz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Jak myślicie gdzie przyszła jesień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o ze sobą przyniosła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o  możemy zobaczyć jesienią np. w parku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hcę zabrać was dziś na wycieczkę do parku, ale zanim to nastąpi musimy ustalić pewne bardzo ważne zasady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kst wiersza pt. „Bukieciki” lub inny  związany z jesienną tematyka.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główna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120" w:after="120"/>
              <w:contextualSpacing/>
              <w:rPr>
                <w:b/>
                <w:b/>
              </w:rPr>
            </w:pPr>
            <w:r>
              <w:rPr>
                <w:b/>
              </w:rPr>
              <w:t>Rozmowa na temat zachowania się w parku.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 xml:space="preserve">/Szczególne zwrócenie uwagi na to, że w parku:     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nie krzyczymy, nie rozbiegamy się, idziemy w parach trzymając się za ręce./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120"/>
              <w:contextualSpacing/>
              <w:rPr/>
            </w:pPr>
            <w:r>
              <w:rPr>
                <w:b/>
              </w:rPr>
              <w:t>Ustalenie planu i celu spaceru.</w:t>
            </w:r>
          </w:p>
          <w:p>
            <w:pPr>
              <w:pStyle w:val="Akapitzlist"/>
              <w:spacing w:before="120" w:after="120"/>
              <w:rPr>
                <w:b/>
                <w:b/>
              </w:rPr>
            </w:pPr>
            <w:r>
              <w:rPr>
                <w:b/>
              </w:rPr>
              <w:t>Plan spaceru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120" w:after="120"/>
              <w:contextualSpacing/>
              <w:rPr/>
            </w:pPr>
            <w:r>
              <w:rPr/>
              <w:t>Wyjście ze szkoły.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120" w:after="120"/>
              <w:contextualSpacing/>
              <w:rPr/>
            </w:pPr>
            <w:r>
              <w:rPr/>
              <w:t>Przejście do parku.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120" w:after="120"/>
              <w:contextualSpacing/>
              <w:rPr/>
            </w:pPr>
            <w:r>
              <w:rPr/>
              <w:t>Zajęcia w terenie.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120" w:after="120"/>
              <w:contextualSpacing/>
              <w:rPr>
                <w:b/>
                <w:b/>
              </w:rPr>
            </w:pPr>
            <w:r>
              <w:rPr/>
              <w:t>Powrót do szkoły.</w:t>
            </w:r>
          </w:p>
          <w:p>
            <w:pPr>
              <w:pStyle w:val="Normal"/>
              <w:spacing w:lineRule="auto" w:line="276" w:before="120" w:after="120"/>
              <w:ind w:left="7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le spaceru: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120" w:after="120"/>
              <w:contextualSpacing/>
              <w:rPr/>
            </w:pPr>
            <w:r>
              <w:rPr/>
              <w:t>Obserwacja roślin i zwierząt żyjących w parku.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120" w:after="120"/>
              <w:contextualSpacing/>
              <w:rPr/>
            </w:pPr>
            <w:r>
              <w:rPr/>
              <w:t>Zebranie materiałów przyrodniczych.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120" w:after="120"/>
              <w:contextualSpacing/>
              <w:rPr/>
            </w:pPr>
            <w:r>
              <w:rPr/>
              <w:t>Przestrzeganie zasad współpracy w grupie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120"/>
              <w:contextualSpacing/>
              <w:rPr/>
            </w:pPr>
            <w:r>
              <w:rPr>
                <w:b/>
              </w:rPr>
              <w:t>Zajęcia w terenie.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120" w:after="120"/>
              <w:contextualSpacing/>
              <w:rPr/>
            </w:pPr>
            <w:r>
              <w:rPr/>
              <w:t xml:space="preserve">Obserwowanie przyrody: 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- Jakie zwierzęta mieszkają w parku?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- Czy ktoś zauważył jakieś zwierzątko lub ptaka?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 xml:space="preserve">- Jakie rośliny rosną w parku? 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- Wymień znane ci drzewa rosnące w parku?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- Jaki kształt mają liście?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- Jaki kształt mają kasztany lub żołędzie?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b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Zbiór materiałów przyrodniczych: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</w:t>
            </w:r>
            <w:r>
              <w:rPr>
                <w:rFonts w:cs="Calibri" w:ascii="Calibri" w:hAnsi="Calibri"/>
                <w:sz w:val="22"/>
                <w:szCs w:val="22"/>
              </w:rPr>
              <w:t>- Rozejrzyjcie się wokół siebie i poszukajcie dokładnie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</w:t>
            </w:r>
            <w:r>
              <w:rPr>
                <w:rFonts w:cs="Calibri" w:ascii="Calibri" w:hAnsi="Calibri"/>
                <w:sz w:val="22"/>
                <w:szCs w:val="22"/>
              </w:rPr>
              <w:t>skarbów, które wylosowała wasza grupa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</w:t>
            </w:r>
            <w:r>
              <w:rPr>
                <w:rFonts w:cs="Calibri" w:ascii="Calibri" w:hAnsi="Calibri"/>
                <w:sz w:val="22"/>
                <w:szCs w:val="22"/>
              </w:rPr>
              <w:t>- Zwracamy uwagę, żeby nie łamać gałęzi, nie deptać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</w:t>
            </w:r>
            <w:r>
              <w:rPr>
                <w:rFonts w:cs="Calibri" w:ascii="Calibri" w:hAnsi="Calibri"/>
                <w:sz w:val="22"/>
                <w:szCs w:val="22"/>
              </w:rPr>
              <w:t>niedozwolonych miejsc itd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</w:t>
            </w:r>
            <w:r>
              <w:rPr>
                <w:rFonts w:cs="Calibri" w:ascii="Calibri" w:hAnsi="Calibri"/>
                <w:sz w:val="22"/>
                <w:szCs w:val="22"/>
              </w:rPr>
              <w:t>- Kto znajdzie eksponat przynosi go do mojego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</w:t>
            </w: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pudła jesiennymi skarbami”.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120" w:after="120"/>
              <w:contextualSpacing/>
              <w:rPr/>
            </w:pPr>
            <w:r>
              <w:rPr/>
              <w:t xml:space="preserve">Nauczyciel zwraca uwagę na to, czy każde dziecko jest 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 xml:space="preserve"> </w:t>
            </w:r>
            <w:r>
              <w:rPr/>
              <w:t>zaangażowane w czynności, które zlecił. Zachęca, aby uczniowie ze sobą współpracowali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120"/>
              <w:contextualSpacing/>
              <w:rPr>
                <w:b/>
                <w:b/>
              </w:rPr>
            </w:pPr>
            <w:r>
              <w:rPr>
                <w:b/>
              </w:rPr>
              <w:t>Podsumowanie pracy uczniów.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 xml:space="preserve">- Sprawdzimy, czy dzieci  wywiązały  się ze swojego zdania.  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- Na spacer przyszedł z nami Liczmanek i chce sprawdzić jakie mamy skarby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5. Przeliczanie zbiorów: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dodawanie elementów,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</w:t>
            </w:r>
            <w:r>
              <w:rPr>
                <w:rFonts w:cs="Calibri" w:ascii="Calibri" w:hAnsi="Calibri"/>
                <w:sz w:val="22"/>
                <w:szCs w:val="22"/>
              </w:rPr>
              <w:t>- odejmowanie elementów,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- porównywanie liczebności zbiorów . 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6.Zabawy ruchowe na świeżym powietrzu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 „Wirujące liski” – </w:t>
            </w:r>
            <w:r>
              <w:rPr>
                <w:rFonts w:cs="Calibri" w:ascii="Calibri" w:hAnsi="Calibri"/>
                <w:sz w:val="22"/>
                <w:szCs w:val="22"/>
              </w:rPr>
              <w:t>obroty wokół własnej osi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„Spadające listki” – </w:t>
            </w:r>
            <w:r>
              <w:rPr>
                <w:rFonts w:cs="Calibri" w:ascii="Calibri" w:hAnsi="Calibri"/>
                <w:sz w:val="22"/>
                <w:szCs w:val="22"/>
              </w:rPr>
              <w:t>skłony do przodu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„Łapanie listków” – </w:t>
            </w:r>
            <w:r>
              <w:rPr>
                <w:rFonts w:cs="Calibri" w:ascii="Calibri" w:hAnsi="Calibri"/>
                <w:sz w:val="22"/>
                <w:szCs w:val="22"/>
              </w:rPr>
              <w:t>skręty tułowia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„Kamienny slalom” –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bieg slalomem między  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kamieniami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„Dotyka gałązek” – </w:t>
            </w:r>
            <w:r>
              <w:rPr>
                <w:rFonts w:cs="Calibri" w:ascii="Calibri" w:hAnsi="Calibri"/>
                <w:sz w:val="22"/>
                <w:szCs w:val="22"/>
              </w:rPr>
              <w:t>wyskoki do góry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„Latające szyszki” – </w:t>
            </w:r>
            <w:r>
              <w:rPr>
                <w:rFonts w:cs="Calibri" w:ascii="Calibri" w:hAnsi="Calibri"/>
                <w:sz w:val="22"/>
                <w:szCs w:val="22"/>
              </w:rPr>
              <w:t>rzuty szyszką do celu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„Drzewo”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– przechodzenie przez leżące drzewo lub coś 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</w:t>
            </w:r>
            <w:r>
              <w:rPr>
                <w:rFonts w:cs="Calibri" w:ascii="Calibri" w:hAnsi="Calibri"/>
                <w:sz w:val="22"/>
                <w:szCs w:val="22"/>
              </w:rPr>
              <w:t>przypominającego drzewo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wobodny marsz ze zmianą kierunku w prawo, w lewo,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do przodu, do tyłu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Zbieranie materiału przyrodniczego. 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Podczas powrotu do szkoły uczniowie zbierają 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najpiękniejsze listki, które znajdą na swojej drodze. 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8. Powrót do sali lekcyjnej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przypomnienie uczniom o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konieczności umycia rąk po powrocie ze spaceru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9. Praca z elementarzem.  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</w:t>
            </w:r>
            <w:r>
              <w:rPr>
                <w:rFonts w:cs="Calibri" w:ascii="Calibri" w:hAnsi="Calibri"/>
                <w:sz w:val="22"/>
                <w:szCs w:val="22"/>
              </w:rPr>
              <w:t>- Co przedstawia ilustracja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</w:t>
            </w:r>
            <w:r>
              <w:rPr>
                <w:rFonts w:cs="Calibri" w:ascii="Calibri" w:hAnsi="Calibri"/>
                <w:sz w:val="22"/>
                <w:szCs w:val="22"/>
              </w:rPr>
              <w:t>- Czy różni się park, z którego my wróciliśmy od tego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</w:t>
            </w:r>
            <w:r>
              <w:rPr>
                <w:rFonts w:cs="Calibri" w:ascii="Calibri" w:hAnsi="Calibri"/>
                <w:sz w:val="22"/>
                <w:szCs w:val="22"/>
              </w:rPr>
              <w:t>na ilustracji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</w:t>
            </w:r>
            <w:r>
              <w:rPr>
                <w:rFonts w:cs="Calibri" w:ascii="Calibri" w:hAnsi="Calibri"/>
                <w:sz w:val="22"/>
                <w:szCs w:val="22"/>
              </w:rPr>
              <w:t>- Przypomnijcie, jakie zwierzęta spotkaliśmy w parku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</w:t>
            </w:r>
            <w:r>
              <w:rPr>
                <w:rFonts w:cs="Calibri" w:ascii="Calibri" w:hAnsi="Calibri"/>
                <w:sz w:val="22"/>
                <w:szCs w:val="22"/>
              </w:rPr>
              <w:t>- Jakie ptaki widzimy na ilustracji?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</w:t>
            </w:r>
            <w:r>
              <w:rPr>
                <w:rFonts w:cs="Calibri" w:ascii="Calibri" w:hAnsi="Calibri"/>
                <w:sz w:val="22"/>
                <w:szCs w:val="22"/>
              </w:rPr>
              <w:t>- Czy spotkaliśmy jakieś owady na spacerze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</w:t>
            </w:r>
            <w:r>
              <w:rPr>
                <w:rFonts w:cs="Calibri" w:ascii="Calibri" w:hAnsi="Calibri"/>
                <w:sz w:val="22"/>
                <w:szCs w:val="22"/>
              </w:rPr>
              <w:t>- Jakie owady są na ilustracji? /pytania z „Naszego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</w:t>
            </w:r>
            <w:r>
              <w:rPr>
                <w:rFonts w:cs="Calibri" w:ascii="Calibri" w:hAnsi="Calibri"/>
                <w:sz w:val="22"/>
                <w:szCs w:val="22"/>
              </w:rPr>
              <w:t>Elementarza str. 31/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- Podzielmy na sylaby wyraz motyl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</w:t>
            </w:r>
            <w:r>
              <w:rPr>
                <w:rFonts w:cs="Calibri" w:ascii="Calibri" w:hAnsi="Calibri"/>
                <w:sz w:val="22"/>
                <w:szCs w:val="22"/>
              </w:rPr>
              <w:t>- Podzielmy na głoski wyraz motyl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</w:t>
            </w:r>
            <w:r>
              <w:rPr>
                <w:rFonts w:cs="Calibri" w:ascii="Calibri" w:hAnsi="Calibri"/>
                <w:sz w:val="22"/>
                <w:szCs w:val="22"/>
              </w:rPr>
              <w:t>- Którą literę z tego wyrazu już znamy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/ analizujemy kilka  wyrazów z „Naszego elementarz” :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sz w:val="22"/>
                <w:szCs w:val="22"/>
              </w:rPr>
              <w:t>lipa, klon, kos, osa/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0.  Zadanka Liczmanka: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Zad. 1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</w:t>
            </w:r>
            <w:r>
              <w:rPr>
                <w:rFonts w:cs="Calibri" w:ascii="Calibri" w:hAnsi="Calibri"/>
                <w:sz w:val="22"/>
                <w:szCs w:val="22"/>
              </w:rPr>
              <w:t>W parku było 5 dzieci i 6 rodziców.  Na ilu huśtawkach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</w:t>
            </w:r>
            <w:r>
              <w:rPr>
                <w:rFonts w:cs="Calibri" w:ascii="Calibri" w:hAnsi="Calibri"/>
                <w:sz w:val="22"/>
                <w:szCs w:val="22"/>
              </w:rPr>
              <w:t>huśtały się dzieci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</w:t>
            </w:r>
            <w:r>
              <w:rPr>
                <w:rFonts w:cs="Calibri" w:ascii="Calibri" w:hAnsi="Calibri"/>
                <w:sz w:val="22"/>
                <w:szCs w:val="22"/>
              </w:rPr>
              <w:t>Zad. 2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Mama z Anią poszły na spacer do parku. Podczas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paceru zbierały kolorowe liście. Razem zebrały 6 liści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</w:t>
            </w:r>
            <w:r>
              <w:rPr>
                <w:rFonts w:cs="Calibri" w:ascii="Calibri" w:hAnsi="Calibri"/>
                <w:sz w:val="22"/>
                <w:szCs w:val="22"/>
              </w:rPr>
              <w:t>Po ile liści zebrała każda z nich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1. Ćwiczenia grafomotoryczne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</w:t>
            </w:r>
            <w:r>
              <w:rPr>
                <w:rFonts w:cs="Calibri" w:ascii="Calibri" w:hAnsi="Calibri"/>
                <w:sz w:val="22"/>
                <w:szCs w:val="22"/>
              </w:rPr>
              <w:t>- rysowanie po śladzie,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</w:t>
            </w:r>
            <w:r>
              <w:rPr>
                <w:rFonts w:cs="Calibri" w:ascii="Calibri" w:hAnsi="Calibri"/>
                <w:sz w:val="22"/>
                <w:szCs w:val="22"/>
              </w:rPr>
              <w:t>-  pisanie poznanych liter,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- łączenie liści w pary, kolorowanie takich samych par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12. Zabawa ruchowa przy piosence z repertuaru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dziecięcego np. „W kasztanowym mieście”.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3"/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3. Układanie jesiennych bukietów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Z przyniesionych ze spaceru liści ułóżcie jak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najpiękniejsze bukiety. Ozdobią one naszą salę i będą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pamiątką dzisiejszego wyjścia. /Uczniowie mogą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</w:t>
            </w:r>
            <w:r>
              <w:rPr>
                <w:rFonts w:cs="Calibri" w:ascii="Calibri" w:hAnsi="Calibri"/>
                <w:sz w:val="22"/>
                <w:szCs w:val="22"/>
              </w:rPr>
              <w:t>pracować w grupach./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uczyciel powinien przygotować  sobie 4 plansze w formacie A4, a na nich odpowiednio rysunki odpowiadające hasłom z planu spaceru. Rozwieszamy te plansze na tablicy. Zadaniem dzieci jest ułożenie kartonów w odpowiedniej kolejności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ele spaceru objaśniamy dzieciom przed wyjściem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uczyciel dzieli klasę na 3grupy. Przedstawiciel każdej grupy losuje wybraną kopertę. W kopercie nauczyciel ma przygotowane karteczki, a na nich rysunki np. kasztana, liścia, patyka.  Każda grupa wyszukuje po kilka  eksponatów (liczbę określa nauczyciel)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Ćwiczenia gimnastyczne w formie zabaw ruchowych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Nasz Elementarz” str. 30, 31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rta pracy 1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ponowane nagranie piosenki „W kasztanowym mieście”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końcowa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wagi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before="120" w:after="120"/>
              <w:contextualSpacing/>
              <w:rPr>
                <w:b/>
                <w:b/>
              </w:rPr>
            </w:pPr>
            <w:r>
              <w:rPr>
                <w:b/>
              </w:rPr>
              <w:t>Podsumowanie zajęć.</w:t>
            </w:r>
          </w:p>
          <w:p>
            <w:pPr>
              <w:pStyle w:val="Akapitzlist"/>
              <w:spacing w:before="120" w:after="120"/>
              <w:rPr/>
            </w:pPr>
            <w:r>
              <w:rPr>
                <w:b/>
              </w:rPr>
              <w:t>-</w:t>
            </w:r>
            <w:r>
              <w:rPr/>
              <w:t>Przygotowanie wystawy jesiennych bukietów.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120" w:after="120"/>
              <w:contextualSpacing/>
              <w:rPr>
                <w:b/>
                <w:b/>
              </w:rPr>
            </w:pPr>
            <w:r>
              <w:rPr>
                <w:b/>
              </w:rPr>
              <w:t>Ocena pracy uczniów/ sprawdzenie stopnia realizacji celów.</w:t>
            </w:r>
          </w:p>
          <w:p>
            <w:pPr>
              <w:pStyle w:val="Akapitzlist"/>
              <w:spacing w:before="120" w:after="120"/>
              <w:rPr/>
            </w:pPr>
            <w:r>
              <w:rPr>
                <w:b/>
              </w:rPr>
              <w:t xml:space="preserve">- </w:t>
            </w:r>
            <w:r>
              <w:rPr/>
              <w:t>Gdzie  dziś byliśmy?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- Jak należy zachowywać się w parku?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- Jakie skarby przynieśliśmy do naszej sali?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120" w:after="120"/>
              <w:contextualSpacing/>
              <w:rPr>
                <w:b/>
                <w:b/>
              </w:rPr>
            </w:pPr>
            <w:r>
              <w:rPr>
                <w:b/>
              </w:rPr>
              <w:t>Zadanie i omówienie pracy domowej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Polecenie „Pięknie wykleję papierem kolorowym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jesienny liść  klonu.” wklejamy do zeszytu do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korespondencji.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rta pracy 2 – kontur liścia klonu.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ponowany zapis w dzienniku:  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zmowa na temat zmian zachodzących jesienią w parku. Wyjście na spacer do parku. Obserwowanie roślin i zwierząt żyjących w parku.  Rozróżnianie kierunków: w prawo, w lewo. Naturalny tor przeszkód. Zabawy w terenie. Układanie kolorowych kompozycji z liści -. „Jesienne bukiety”. 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Cs/>
                <w:sz w:val="22"/>
                <w:szCs w:val="20"/>
              </w:rPr>
              <w:t xml:space="preserve">Dokument „Podstawa programowa edukacji wczesnoszkolnej” w zakresie edukacji polonistycznej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1.1a) Obdarza uwagą dzieci i dorosłych, słucha ich wypowiedzi i chce zrozumieć, co przekazują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W zakresie edukacji społe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5.2 Współpracuje z innymi w zabawie, w nauce szkolnej i w sytuacjach życiowych, przestrzega reguł obowiązujących w społeczności dziecięcej oraz w świecie dorosłych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W zakresie edukacji przyrodnicz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6.1a) Rozpoznaje rośliny i zwierzęta żyjące w takich środowiskach przyrodniczych, jak park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W zakresie edukacji matematy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7.1.e)Wyprowadza kierunki od siebie i innych osób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7.2.a)Sprawnie liczy obiekty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W zakresie wychowania fizycznego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10.2.b) Potrafi pokonywać przeszkody naturalne i sztuczn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Opis zawartości zasobu</w:t>
            </w:r>
          </w:p>
        </w:tc>
        <w:tc>
          <w:tcPr>
            <w:tcW w:w="5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Scenariusz zajęć zintegrowanych, spacer do parku, ćwiczenia na świeżym powietrzu, obserwacje przyrody. </w:t>
            </w:r>
          </w:p>
        </w:tc>
      </w:tr>
      <w:tr>
        <w:trPr/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Autorzy</w:t>
            </w:r>
          </w:p>
        </w:tc>
        <w:tc>
          <w:tcPr>
            <w:tcW w:w="5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Katarzyna Kosik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Lucyna Krzemieniecka, „Bukieciki”,  http://czasdzieci.pl/czytanki/id,131e9b-lucyna_krzemieniecka_bukieciki.html</w:t>
      </w:r>
    </w:p>
  </w:footnote>
  <w:footnote w:id="3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Słowa: Dorota Gellner, muzyka: Adam Markiewicz, „W kasztanowym mieście”,  http://miastodzieci.pl/piosenki-wiersze/120:/1198:w-kasztanowym-miesci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532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5200" cy="1292760"/>
                        <a:chOff x="0" y="0"/>
                        <a:chExt cx="7045200" cy="1292760"/>
                      </a:xfrm>
                    </wpg:grpSpPr>
                    <wpg:grpSp>
                      <wpg:cNvGrpSpPr/>
                      <wpg:grpSpPr>
                        <a:xfrm>
                          <a:off x="48240" y="0"/>
                          <a:ext cx="6996960" cy="1292760"/>
                        </a:xfrm>
                      </wpg:grpSpPr>
                      <wps:wsp>
                        <wps:cNvSpPr/>
                        <wps:spPr>
                          <a:xfrm>
                            <a:off x="34740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7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31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56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6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263520"/>
                            <a:ext cx="183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2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263520"/>
                            <a:ext cx="583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96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960"/>
                            <a:ext cx="40212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100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532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751680"/>
                            <a:ext cx="73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749880"/>
                            <a:ext cx="4068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5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7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16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12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0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7516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44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568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6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32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1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19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080" y="784800"/>
                            <a:ext cx="565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096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592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99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9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75pt;height:101.8pt" coordorigin="-482,231" coordsize="11095,2036">
              <v:group id="shape_0" alt="Kanwa 7" style="position:absolute;left:-406;top:231;width:11019;height:2036">
                <v:rect id="shape_0" ID="Prostokąt 6" stroked="f" o:allowincell="f" style="position:absolute;left:141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9;top:909;width:69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1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90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2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9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2;top:909;width:81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60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5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10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8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9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1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3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3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6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6;top:909;width: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1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3;top:909;width:51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8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1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9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8;top:909;width:69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9;top:909;width:81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4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1;top:909;width:65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10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6;top:646;width:133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8;top:646;width:162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8;top:645;width:112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3;top:646;width:28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1;top:646;width:128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50;top:646;width:162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7;top:646;width:103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20;top:646;width:91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5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8;top:646;width:147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6;top:646;width:120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3;top:646;width:133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5;top:646;width:29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6;top:279;width:632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1;top:455;width:552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7;top:529;width:1198;height:9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2;top:688;width:1267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6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6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2;top:600;width:63;height:6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5;top:701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2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6;top:875;width:62;height:6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6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7;top:875;width:62;height:6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10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7;top:701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10;top:600;width:63;height:6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7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90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4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89;top:1414;width:114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1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5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8;top:1414;width:89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3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6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3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6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5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6;top:1414;width:44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4;top:1412;width:63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4;top:1414;width:17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1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1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4;top:1452;width:8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3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9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9;top:1456;width:149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900;top:1452;width:8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7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1;top:1456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9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3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5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8;top:1414;width:89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7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7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3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1;top:1452;width:8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8;top:1414;width:17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5;top:1414;width:17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2;top:1414;width:111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9;top:1456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6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9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3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2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5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8;top:1414;width:89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2;top:1414;width:18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3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6;top:1467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8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2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5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4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1;top:1464;width:94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1;top:1426;width:88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9;top:1426;width:111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6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3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6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90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500;top:1464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600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3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5;top:1426;width:89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80;top:1426;width:17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2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8;top:1426;width:100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2;top:1467;width:88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8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90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2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2;top:1464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9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10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4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4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4;top:1426;width:44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8;top:1464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5;top:1464;width:94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6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1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7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4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60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 – wrzesień - blok 4 - dzień  2 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5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 – wrzesień - blok 4 - dzień  2 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5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6114415</wp:posOffset>
          </wp:positionH>
          <wp:positionV relativeFrom="paragraph">
            <wp:posOffset>1099820</wp:posOffset>
          </wp:positionV>
          <wp:extent cx="502920" cy="1080135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16" r="-3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02920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9:04:00Z</dcterms:created>
  <dc:creator>apiotrowska</dc:creator>
  <dc:description/>
  <cp:keywords/>
  <dc:language>en-US</dc:language>
  <cp:lastModifiedBy>anna</cp:lastModifiedBy>
  <cp:lastPrinted>2014-07-14T14:17:00Z</cp:lastPrinted>
  <dcterms:modified xsi:type="dcterms:W3CDTF">2014-08-25T16:02:00Z</dcterms:modified>
  <cp:revision>3</cp:revision>
  <dc:subject/>
  <dc:title>DEKLARACJA UCZESTNICTWA W PROJEKCIE</dc:title>
</cp:coreProperties>
</file>