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lasa I – październik -  blok 2 – dzień 2                                                       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Co robimy jesienią?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Opiekujemy się zwierzętami.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swobodnie  wypowiada  się  na określony  temat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isze  litery  „K, k”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porównuje ze sobą przedmioty, stosuje określenia mały – duży, mniejszy – większy, szybki 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olny, szybszy – wolniejszy,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rozumie potrzebę zachowania ostrożności w kontaktach ze zwierzętami,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- przedstawia w formie plastycznej postać kota.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:</w:t>
      </w:r>
      <w:r>
        <w:rPr>
          <w:rFonts w:cs="Calibri" w:ascii="Calibri" w:hAnsi="Calibri"/>
          <w:sz w:val="22"/>
          <w:szCs w:val="22"/>
        </w:rPr>
        <w:t xml:space="preserve"> podające:  pogadanka,  objaśnienia, praktycznego  działania</w:t>
      </w:r>
    </w:p>
    <w:p>
      <w:pPr>
        <w:pStyle w:val="Normal"/>
        <w:spacing w:lineRule="auto" w:line="276" w:before="120" w:after="12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 zbiorowa  jednolita, indywidualna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sz w:val="22"/>
          <w:szCs w:val="22"/>
        </w:rPr>
        <w:t xml:space="preserve"> napis „kot” do kącika zabawek, szary papier, pisak, karta pracy, „Nasz elementarz”, kredki pastele, albumy o zwierzętach, literatura o kotach(bajki, wiersze), tablica demonstracyjna „Koty”.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51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8"/>
        <w:gridCol w:w="3410"/>
        <w:gridCol w:w="130"/>
        <w:gridCol w:w="40"/>
        <w:gridCol w:w="58"/>
      </w:tblGrid>
      <w:tr>
        <w:trPr>
          <w:trHeight w:val="66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Uwagi</w:t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zynności organizacyjno - porządkowe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(powitanie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kontrola obecności, przygotowanie do zajęć)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. Wprowadzenie do zajęć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Oglądanie  przyniesionych przez  dzieci  maskotek kotów – swobodne  wypowiedzi  dzieci  na temat przyniesionych zabawek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Ustawianie ich w kolejności od najmniejszej do największej, stosowanie  określeń  mały – duży, mniejszy – większy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Pogadanka na temat znanych dzieciom wierszy i bajek, w których postacią główną jest kot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Zabawa  ruchowa  „Kotki i pieski”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- dzieci na czworaka swobodnie poruszają się po sali naśladując ruchy kota. Wyznaczone  dziecko „piesek” - </w:t>
            </w:r>
            <w:r>
              <w:rPr>
                <w:rFonts w:cs="Calibri" w:ascii="Calibri" w:hAnsi="Calibri"/>
                <w:sz w:val="22"/>
                <w:szCs w:val="22"/>
              </w:rPr>
              <w:t>na czworaka podpierając się rękami z tyłu.</w:t>
            </w:r>
            <w:r>
              <w:rPr>
                <w:rFonts w:eastAsia="Calibri" w:cs="Calibri" w:ascii="Calibri" w:hAnsi="Calibri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Na sygnał  nauczyciela  zaczyna  „gonić” koty. Każde  dotknięte  dziecko  zostaje „pieskiem” i pomaga  łapać  uciekające „koty”. Zabawa kończy się, kiedy wszystkie  „koty” zostaną schwytane.    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auczyciel umieszcza w widocznym miejscu  w kąciku  kartkę  z drukowanym napisem  „kot”.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główna zajęć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>
                <w:b/>
                <w:bCs/>
              </w:rPr>
              <w:t>1. Co wiemy o kocie?  -  burza mózgów.</w:t>
            </w:r>
            <w:r>
              <w:rPr/>
              <w:t xml:space="preserve"> 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  <w:t xml:space="preserve">Zebranie w formie słoneczka wszystkich posiadanych  przez dzieci informacji na temat kota. np. gdzie mieszka, jak się odżywia, jak wygląda, w co lubi się bawić itp. Rozmowa o marzeniach kota na podstawie ilustracji i tekstu z elementarza s 46,47. 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>
                <w:b/>
                <w:bCs/>
              </w:rPr>
              <w:t xml:space="preserve">2. Układanie modelu wyrazu </w:t>
            </w:r>
            <w:r>
              <w:rPr>
                <w:bCs/>
              </w:rPr>
              <w:t xml:space="preserve">„kot”. 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Wyszukanie w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„Literkach Liczmanka”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ilustracji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przyrodniczej do nowej litery – układanie modelu i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podpisu do jej nazwy. 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  <w:bCs/>
              </w:rPr>
              <w:t>Wprowadzenie liter  „K, k”</w:t>
            </w:r>
            <w:r>
              <w:rPr/>
              <w:t xml:space="preserve"> – wg wcześniej omówionego schematu.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  <w:t>Uzupełnianie karty pracy -  litera „k”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>
                <w:b/>
                <w:bCs/>
              </w:rPr>
              <w:t>5. Opowieść ruchowa</w:t>
            </w:r>
            <w:r>
              <w:rPr/>
              <w:t xml:space="preserve">  – naśladujemy koty. 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/>
              <w:t xml:space="preserve">Kot Liczmanka smacznie spał, gdy nagle usłyszał czyjeś kroki. Delikatnie podniósł  głowę, rozejrzał się, ale nikogo nie było widać. Wyciągnął łapki do góry, podniósł się i zrobił koci grzbiet. Rozejrzał się i zobaczył małą myszkę jedzącą w kąciku serek. Przyczaił się. Zaczął się skradać  powoli, powoli. Już miał skoczyć i złapać myszkę, gdy ona nagle schowała się do dziury. Kot oblizał się językiem i poszedł na dwór szukać innego przysmaku.   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. Rozmowa z dziećmi na temat: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 xml:space="preserve"> rodzajów kotów na podstawie tablicy demonstracyjnej, obserwacji i doświadczeń uczniów. 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>
                <w:bCs/>
              </w:rPr>
            </w:pPr>
            <w:r>
              <w:rPr>
                <w:bCs/>
              </w:rPr>
              <w:t>Zwrócenie uwagi na sposób poruszania się (szybki – wolny, szybszy – wolniejszy), zachowanie ostrożności w kontaktach ze zwierzętami, odpowiedzialności za zwierzęta domowe.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>
                <w:b/>
                <w:bCs/>
              </w:rPr>
              <w:t>7. Wyszukiwanie informacji na temat zwierząt</w:t>
            </w:r>
            <w:r>
              <w:rPr>
                <w:bCs/>
              </w:rPr>
              <w:t xml:space="preserve"> np. w Internecie, albumach o zwierzętach. (Ta część zajęć może być w pracowni komputerowej)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 Praca plastyczna.</w:t>
            </w:r>
          </w:p>
          <w:p>
            <w:pPr>
              <w:pStyle w:val="Akapitzlist"/>
              <w:snapToGrid w:val="false"/>
              <w:spacing w:before="120" w:after="120"/>
              <w:ind w:left="0" w:hanging="0"/>
              <w:rPr/>
            </w:pPr>
            <w:r>
              <w:rPr>
                <w:bCs/>
              </w:rPr>
              <w:t>Mój kot – rysowanie pastelami, zwrócenie uwagi na części ciała kota, proporcje, estetykę wykonania pracy, rozmieszczenie na kartce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uczyciel na tablicy zapisuje lub rysuje informacje uzyskane od dziec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„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Literki Liczmanka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rta pracy-litera „k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uczyciel czyta opowieść, a uczniowie inscenizują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ablica demonstracyjna-kot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Można wybrać się z dziećmi do biblioteki szkolnej poszukać albumów, bajek o kotach lub poprosić dzieci o przyniesienie własnych książek i umieścić zgromadzoną literaturę w kąciku bibliotecznym. </w:t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Podsumowanie  zajęć .</w:t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Ocena wykonanych prac plastycznych. Ekspozycja prac na tablicy. </w:t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2. Praca  domowa </w:t>
            </w:r>
          </w:p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konanie  zadania  domowego  z karty pracy: układanie  zdań i przepisywanie ich w liniaturze. Wykonanie kartki do albumu liter.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144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</w:r>
          </w:p>
          <w:p>
            <w:pPr>
              <w:pStyle w:val="Akapitzlist"/>
              <w:snapToGrid w:val="false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napToGrid w:val="false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napToGrid w:val="false"/>
              <w:spacing w:before="120" w:after="120"/>
              <w:ind w:left="1440" w:hanging="0"/>
              <w:rPr/>
            </w:pPr>
            <w:r>
              <w:rPr/>
            </w:r>
          </w:p>
          <w:p>
            <w:pPr>
              <w:pStyle w:val="Akapitzlist"/>
              <w:snapToGrid w:val="false"/>
              <w:spacing w:before="120" w:after="120"/>
              <w:ind w:left="1440" w:hanging="0"/>
              <w:rPr/>
            </w:pPr>
            <w:r>
              <w:rPr/>
              <w:t>Karta pracy</w:t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roponowany zapis w dzienniku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Gromadzenie i utrwalanie wiedzy na temat zwierząt domowych, a w szczególności kotów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Wprowadzenie drukowanej i pisanej litery „k, K” na podstawie wyrazu kot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tosowanie w praktyce określeń: mały –duży, mniejszy – większy, szybki – wolny, szybszy – wolniejszy. Zabawa ruchowa – naśladowanie ruchów kota. Ilustracja do tematu „Kot”.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6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9"/>
        <w:gridCol w:w="5847"/>
      </w:tblGrid>
      <w:tr>
        <w:trPr>
          <w:trHeight w:val="580" w:hRule="atLeast"/>
        </w:trPr>
        <w:tc>
          <w:tcPr>
            <w:tcW w:w="2919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Dokument „Podstawa programowa edukacji wczesnoszkolnej”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W zakresie edukacji polonistycznej: </w:t>
            </w:r>
          </w:p>
          <w:p>
            <w:pPr>
              <w:pStyle w:val="Normal"/>
              <w:spacing w:lineRule="atLeast" w:line="100"/>
              <w:rPr>
                <w:rFonts w:ascii="Calibri" w:hAnsi="Calibri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eastAsia="ar-SA"/>
              </w:rPr>
              <w:t>2 w zakresie umiejętności czytania i pisani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eastAsia="ar-SA"/>
              </w:rPr>
              <w:t>c) pisze proste, krótkie zdania: przepisuje, pisze z pamięci; dba o estetykę i poprawność graficzną pisma (przestrzega zasad kaligrafii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eastAsia="ar-SA"/>
              </w:rPr>
              <w:t>3) w zakresie umiejętności wypowiadania się w małych formach teatralnych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lang w:eastAsia="ar-SA"/>
              </w:rPr>
              <w:t>b) rozumie umowne znaczenie rekwizytu i umie posłużyć się nim w odgrywanej scence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1) w zakresie czynności umysłowych ważnych dla uczenia się matematyki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b) układa obiekty w serie rosnące lub malejące, numeruje je: wybiera obiekty z takiej serii, określa następne i poprzednie,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4.2) ilustruje sceny i sytuacje (realne i fantastyczne) inspirowane wyobraźnią, baśnią opowiadaniem, muzyką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1) w zakresie rozumienia i poszanowania roślin i zwierząt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) rozpoznaje  zwierzęta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c) wymienia warunki koniecznego rozwoju zwierząt,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f) zna zagrożenia ze strony zwierząt (niebezpieczne i chore zwierzęta) i wie jak zachować się w sytuacji zagrożenia.</w:t>
            </w:r>
          </w:p>
        </w:tc>
      </w:tr>
      <w:tr>
        <w:trPr>
          <w:trHeight w:val="580" w:hRule="atLeast"/>
        </w:trPr>
        <w:tc>
          <w:tcPr>
            <w:tcW w:w="2919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 zajęcia zintegrowanego: wprowadzenie liter „K, k”, rozmowa o zwierzętach domowych i opiece nad nimi, praca plastyczna „Kot”.</w:t>
            </w:r>
          </w:p>
        </w:tc>
      </w:tr>
      <w:tr>
        <w:trPr>
          <w:trHeight w:val="580" w:hRule="atLeast"/>
        </w:trPr>
        <w:tc>
          <w:tcPr>
            <w:tcW w:w="2919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anna Brzozowska - Samolej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Październik - blok 2 - dzień  2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Październik - blok 2 - dzień  2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10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6:18:00Z</dcterms:modified>
  <cp:revision>3</cp:revision>
  <dc:subject/>
  <dc:title>DEKLARACJA UCZESTNICTWA W PROJEKCIE</dc:title>
</cp:coreProperties>
</file>