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 xml:space="preserve">klasa 1- wrzesień – blok 2 - dzień 2    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Blok tygodniowy: </w:t>
      </w:r>
      <w:r>
        <w:rPr>
          <w:rFonts w:cs="Calibri" w:ascii="Calibri" w:hAnsi="Calibri"/>
          <w:sz w:val="22"/>
          <w:szCs w:val="22"/>
        </w:rPr>
        <w:t>Nasze bezpieczeństwo.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Bezpiecznie bawimy się na placu zabaw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czeń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 zasady obowiązujące na placu zabaw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 współpracuje w grupi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ykonuje  polecenia nauczyciela zgodnie z podaną instrukcją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:</w:t>
      </w:r>
      <w:r>
        <w:rPr>
          <w:rFonts w:cs="Calibri" w:ascii="Calibri" w:hAnsi="Calibri"/>
          <w:sz w:val="22"/>
          <w:szCs w:val="22"/>
        </w:rPr>
        <w:t xml:space="preserve"> pogadanka, burza mózgów, pokaz, działanie praktyczne, problemow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zbiorowa, indywidualna, grupow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ilustracje: huśtawki, zjeżdżalni, piaskownicy, „Nasz elementarz”, karty pracy, kredki, blok rysunkowy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160"/>
      </w:tblGrid>
      <w:tr>
        <w:trPr>
          <w:trHeight w:val="675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>
          <w:trHeight w:val="841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Czynności organizacyjno - porządkowe(powitanie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ontrola obecności, przygotowanie do zajęć)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. Wprowadzenie do zajęć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- Posłuchajcie uważnie przeczytam zagadkę, zastanówcie się co to może być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Gdy na niej siedzisz, do góry wzlecisz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dół też spada, lecz Ty z niej nie zsiadasz.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HUŚTAWKA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Długa do niej kolejka, a przy zjazdach radość wielka.”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JEŻDŻALNIA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Zamki, babki w niej budujesz, jak czarodziej wyczarujesz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asku w niej jest dużo, wszystkim dzieciom służy.”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IASKOWNICA)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- Gdzie możemy spotkać takie przyrządy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- Na dzisiejszych zajęciach będziemy  mówili o jednym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 takich miejsc czyli o …. placu zabaw. 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ind w:left="720" w:hanging="360"/>
              <w:contextualSpacing/>
              <w:rPr>
                <w:b/>
                <w:b/>
              </w:rPr>
            </w:pPr>
            <w:r>
              <w:rPr>
                <w:b/>
              </w:rPr>
              <w:t>Rozmowa naprowadzając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Jakie są wasze ulubione zabawy na świeżym powietrzu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Jak należy zachować się na placu zabaw?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rPr>
                <w:b/>
                <w:b/>
              </w:rPr>
            </w:pPr>
            <w:r>
              <w:rPr>
                <w:b/>
              </w:rPr>
              <w:t>Praca z „Elementarzem”</w:t>
            </w:r>
          </w:p>
          <w:p>
            <w:pPr>
              <w:pStyle w:val="Akapitzlist"/>
              <w:spacing w:before="120" w:after="120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Spójrzcie na ilustrację, jakie przedmioty przedstawia 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  </w:t>
            </w:r>
            <w:r>
              <w:rPr/>
              <w:t>to zdjęcie?</w:t>
            </w:r>
          </w:p>
          <w:p>
            <w:pPr>
              <w:pStyle w:val="Akapitzlist"/>
              <w:spacing w:before="120" w:after="120"/>
              <w:rPr/>
            </w:pPr>
            <w:r>
              <w:rPr>
                <w:b/>
              </w:rPr>
              <w:t xml:space="preserve">- Liczmanek </w:t>
            </w:r>
            <w:r>
              <w:rPr/>
              <w:t>chciałby abyście</w:t>
            </w:r>
            <w:r>
              <w:rPr>
                <w:b/>
              </w:rPr>
              <w:t xml:space="preserve"> </w:t>
            </w:r>
            <w:r>
              <w:rPr/>
              <w:t>policzyli, ile jest przyrządów na placu zabaw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A teraz sprawdźcie, ile jest kroków od wejścia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  </w:t>
            </w:r>
            <w:r>
              <w:rPr/>
              <w:t>do piaskownicy?</w:t>
            </w:r>
          </w:p>
          <w:p>
            <w:pPr>
              <w:pStyle w:val="Akapitzlist"/>
              <w:spacing w:before="120" w:after="120"/>
              <w:rPr/>
            </w:pPr>
            <w:r>
              <w:rPr>
                <w:b/>
              </w:rPr>
              <w:t xml:space="preserve">- </w:t>
            </w:r>
            <w:r>
              <w:rPr/>
              <w:t>Ile kroków jest od wejścia do huśtawki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/ Pytania zadajemy dzieciom będąc  na szkolnym placu zabaw. Możemy policzyć kroku, które są na ilustracji w podręczniku. /</w:t>
            </w:r>
          </w:p>
          <w:p>
            <w:pPr>
              <w:pStyle w:val="Akapitzlist"/>
              <w:spacing w:before="120" w:after="120"/>
              <w:rPr/>
            </w:pPr>
            <w:r>
              <w:rPr>
                <w:b/>
              </w:rPr>
              <w:t>-</w:t>
            </w:r>
            <w:r>
              <w:rPr/>
              <w:t xml:space="preserve"> Jakie zasady obowiązują na placu zabaw? Jak należy   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  </w:t>
            </w:r>
            <w:r>
              <w:rPr/>
              <w:t xml:space="preserve">się zachować na placu zabaw? Dlaczego bezpieczeństwo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  </w:t>
            </w:r>
            <w:r>
              <w:rPr/>
              <w:t>w takim miejscu jest niezwykle ważne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/Omawiamy z uczniami znaki układając przykładowy regulamin obowiązujący na placu zabaw. Zawieszamy regulamin w widocznym dla uczniów miejscu./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Czego jeszcze nie wolno nam robić w takim miejscu?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/ uczniowie podają swój wymyślony przykład/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Usprawnianie motoryki małej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Wyklejanie plasteliną schematu znaku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Omówienie zasad „Gry Podwórkowej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pis gry podwórkowej znajduje się w „Naszym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>Elementarzu”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5 . Wyjście na dwór na szkolny plac zabaw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/ przypomnienie  zasad obowiązujących podczas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spólnego  wyjścia poza teren szkoły/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Zabawy na świeżym powietrzu: 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- „Liczmanek” przypomniał mi, abyśmy przeliczyli krokami odległości między przyrządami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 </w:t>
            </w:r>
            <w:r>
              <w:rPr/>
              <w:t>Zwrócenie uwagi, co jest z przodu, z tyłu, obok dziecka,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 „</w:t>
            </w:r>
            <w:r>
              <w:rPr/>
              <w:t>Gra podwórkowa”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/zwrócenie uwagi, aby uczniowie dokładnie wykonywali proponowane ćwiczenia/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raca plastyczna: „Mój wymarzony plac zabaw”. </w:t>
            </w:r>
          </w:p>
          <w:p>
            <w:pPr>
              <w:pStyle w:val="Akapitzlist"/>
              <w:spacing w:before="120" w:after="120"/>
              <w:ind w:left="690" w:hanging="0"/>
              <w:rPr>
                <w:b/>
                <w:b/>
              </w:rPr>
            </w:pPr>
            <w:r>
              <w:rPr>
                <w:b/>
              </w:rPr>
              <w:t>Pogadanka:</w:t>
            </w:r>
          </w:p>
          <w:p>
            <w:pPr>
              <w:pStyle w:val="Akapitzlist"/>
              <w:spacing w:before="120" w:after="120"/>
              <w:ind w:left="690" w:hanging="0"/>
              <w:rPr/>
            </w:pPr>
            <w:r>
              <w:rPr/>
              <w:t>- Co przedstawia twój rysunek?</w:t>
            </w:r>
          </w:p>
          <w:p>
            <w:pPr>
              <w:pStyle w:val="Akapitzlist"/>
              <w:spacing w:before="120" w:after="120"/>
              <w:ind w:left="690" w:hanging="0"/>
              <w:rPr/>
            </w:pPr>
            <w:r>
              <w:rPr/>
              <w:t>- Czy to jest twoja ulubiona zabawa?</w:t>
            </w:r>
          </w:p>
          <w:p>
            <w:pPr>
              <w:pStyle w:val="Akapitzlist"/>
              <w:spacing w:before="120" w:after="120"/>
              <w:ind w:left="690" w:hanging="0"/>
              <w:jc w:val="both"/>
              <w:rPr/>
            </w:pPr>
            <w:r>
              <w:rPr/>
              <w:t>- Dlaczego narysowałeś/narysowałaś ten przyrząd?</w:t>
            </w:r>
          </w:p>
          <w:p>
            <w:pPr>
              <w:pStyle w:val="Akapitzlist"/>
              <w:spacing w:before="120" w:after="120"/>
              <w:ind w:left="690" w:hanging="0"/>
              <w:jc w:val="both"/>
              <w:rPr/>
            </w:pPr>
            <w:r>
              <w:rPr/>
              <w:t>-Omówienie prac, ekspozycja w przygotowanym wcześniej przez nauczyciela miejscu. /nauczyciel zwraca uwagę na estetykę pracy i zgodność pracy z tematem./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sz elementarz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liczymy kroki od wejścia do różnych przyrządów rozmieszczonych na placu, możemy też dla utrwalenia wyklaskać ilość przeliczonych kroków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arta pracy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chemat znaku, możemy nawiązać do znaku zakazu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opis gry „Nasz elementarz”./     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Liczymy odległości między przyrządami, ustawiamy uczniów w różnych pozycjach względem danego przyrządu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Zajęcia odbywają się po powrocie do sali lekcyjnej, praca wykonana kredką, nauczyciel może zwrócić uwagę na to jakie przyrządy pojawiają się najczęściej na rysunkach lub w co dzieci najchętniej się bawią./</w:t>
            </w:r>
          </w:p>
        </w:tc>
      </w:tr>
      <w:tr>
        <w:trPr>
          <w:trHeight w:val="646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6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Podsumowanie zajęć 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łowna ocena pracy uczniów ; uczniowie oceniają swoją pracę na zajęciach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 czym mówiliśmy na dzisiejszych zajęciach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zasady obowiązują nas na placu zabaw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 czym musimy pamiętać przy wspólnych zabawach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Zadanie i omówienie pracy domowej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projektuj na latawcu wzory, które go pięknie  ozdobią 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3230</wp:posOffset>
                      </wp:positionH>
                      <wp:positionV relativeFrom="paragraph">
                        <wp:posOffset>875665</wp:posOffset>
                      </wp:positionV>
                      <wp:extent cx="190500" cy="186055"/>
                      <wp:effectExtent l="5080" t="5715" r="5715" b="5080"/>
                      <wp:wrapNone/>
                      <wp:docPr id="1" name="Uśmiechnięta buźka 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61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ID="Uśmiechnięta buźka 153" fillcolor="white" stroked="t" o:allowincell="t" style="position:absolute;margin-left:34.9pt;margin-top:68.95pt;width:14.95pt;height:14.6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>/ Możemy ocenić uczniów przy pomocy zaproponowanych wcześniej znaczków                          tj. uśmiechniętych buziaków itp./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kreślenie szlaczków                    na ograniczonej przestrzeni/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obodne wypowiedzi uczniów na temat ulubionych zabaw na podstawie własnych doświadczeń.  Określanie kierunków i położenia przedmiotów w przestrzeni: po prawej stronie, po lewej stronie, z tyłu, na wprost. Przeliczanie według podanej instrukcji. Zabawy ruchowe. Projektowanie wymarzonego placu zabaw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„Podstawa programowa edukacji wczesnoszkolnej w zakresie edukacji polonisty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1.1c) uczestniczy w rozmowie na tematy związane z życiem rodzinnym i szkolnym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 2a) sprawnie liczy obiekty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społecznej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5.6. wie, gdzie można bezpiecznie organizować zabawy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Scenariusz zajęć zintegrowanych z zagadkami, wycieczka na plac zabaw z kartami pracy..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5325" cy="1292860"/>
              <wp:effectExtent l="635" t="1270" r="0" b="0"/>
              <wp:wrapNone/>
              <wp:docPr id="2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wrzesień - blok 2 - dzień  2 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wrzesień - blok 2 - dzień  2 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25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5:26:00Z</dcterms:modified>
  <cp:revision>3</cp:revision>
  <dc:subject/>
  <dc:title>DEKLARACJA UCZESTNICTWA W PROJEKCIE</dc:title>
</cp:coreProperties>
</file>