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 xml:space="preserve">klasa I - wrzesień – blok 1- dzień 4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 tygodniowy</w:t>
      </w:r>
      <w:r>
        <w:rPr>
          <w:rFonts w:cs="Calibri" w:ascii="Calibri" w:hAnsi="Calibri"/>
          <w:sz w:val="22"/>
          <w:szCs w:val="22"/>
        </w:rPr>
        <w:t>: Witaj szkoło!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Żegnamy lato- mamy nowe obowiązki.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czeń: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powiada się na temat wakacji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zna i wymienia nazwy obiektów sportowych na terenie szkoły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zna obowiązki dyżurnego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zgodnie bawi się w grupie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eaguje na polecenia nauczyciela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Odwoaniedokomentarza"/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słowna,  pokaz, praktycznego działania uczniów, problemowa, metoda graffiti, burza mózgów, metoda zabawowa, etiudy pantomimiczne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:</w:t>
      </w:r>
      <w:r>
        <w:rPr>
          <w:rFonts w:cs="Calibri" w:ascii="Calibri" w:hAnsi="Calibri"/>
          <w:sz w:val="22"/>
          <w:szCs w:val="22"/>
        </w:rPr>
        <w:t xml:space="preserve"> zbiorowa, indywidualna, grupowa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Środki dydaktyczne:</w:t>
      </w:r>
      <w:r>
        <w:rPr>
          <w:rFonts w:cs="Calibri" w:ascii="Calibri" w:hAnsi="Calibri"/>
          <w:sz w:val="22"/>
          <w:szCs w:val="22"/>
        </w:rPr>
        <w:t xml:space="preserve">  „Nasz elementarz”, nagranie piosenki o lecie, np.„Lato, lato”, nagranie z muzyką relaksacyjną, przedmioty do ćwiczenia z wykorzystaniem zmysłów.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8"/>
        <w:gridCol w:w="3160"/>
      </w:tblGrid>
      <w:tr>
        <w:trPr>
          <w:trHeight w:val="66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wstępn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i</w:t>
            </w:r>
          </w:p>
        </w:tc>
      </w:tr>
      <w:tr>
        <w:trPr>
          <w:trHeight w:val="274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. Czynności organizacyjno - porządk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powitanie,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kontrola obecności, przygotowanie do zajęć)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Wprowadzenie do zajęć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Ukierunkowanie uwagi dzieci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  Posłuchajcie piosenki. Powiedzcie, o czym jest ta piosenka?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Uczniowie odpowiadają, że piosenka jest o wakacjach/ o leci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</w:rPr>
              <w:t>- Dzisiaj rano Liczmanek zapytał mnie, czy ja wiem, gdzie W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pędziliście lato. Niestety nie wiedziałam, więc Liczmanek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bardzo mnie prosił, żebym Was o to zapytała, bo on bardzo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hciałby poznać wasze wakacyjne wspomnieni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Wypowiedzi dziec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 Ustalenie wspólnie z dziećmi, że dzisiaj wspominać będziemy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ato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łuchanie piosenki o lecie, np. „Lato czeka”.</w:t>
            </w:r>
          </w:p>
        </w:tc>
      </w:tr>
      <w:tr>
        <w:trPr>
          <w:trHeight w:val="720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główna zajęć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before="120" w:after="120"/>
              <w:ind w:left="720" w:hanging="360"/>
              <w:contextualSpacing/>
              <w:jc w:val="both"/>
              <w:rPr/>
            </w:pPr>
            <w:r>
              <w:rPr>
                <w:b/>
              </w:rPr>
              <w:t>Wspominamy wakacje-</w:t>
            </w:r>
            <w:r>
              <w:rPr/>
              <w:t>do tablicy przypięte są ilustracje przedstawiające: morze, góry, jeziora, wieś, miasto. Dzieci maja przypiąć „cenki” przy tych ilustracjach, które wskazują miejsca ich pobytu w wakacje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720" w:hanging="3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Praca z elementarzem.</w:t>
            </w:r>
            <w:r>
              <w:rPr/>
              <w:t xml:space="preserve"> Wypowiedzi dzieci na temat ilustracji w elementarzu. Uczniowie opowiadają o tym, gdzie dzieci przedstawione w elementarzu spędziły wakacje. Wypowiadają się dzieci, których imiona są zapisane na patyczkach. Patyczki z imionami  losuje nauczyciel wskazując dziecko, które będzie odpowiadało na pytania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720" w:hanging="3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Zabawa "Ojciec Wirgiliusz"-</w:t>
            </w:r>
            <w:r>
              <w:rPr/>
              <w:t>w miejscu refrenu "hejże dzieci, hejże ha! Róbcie to, co i ja" dzieci  pokazują pantomimicznie obowiązki dyżurnego, a reszta klasy odgaduje pokazywaną czynność, nazywa ją, a następnie wszyscy wykonują dane ruchy, np.: wycieranie tablicy, podnoszenie papierków, otwieranie okna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720" w:hanging="3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Nazywanie zmysłów i określanie ich roli w poznawaniu świata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Wprowadzenie n-la: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 xml:space="preserve">- Bardzo często przywozimy z wakacji pamiątki. Czy Wy przywieźliście jakieś pamiątki z wakacji? </w:t>
            </w:r>
            <w:r>
              <w:rPr>
                <w:i/>
              </w:rPr>
              <w:t>(realizacja pracy domowej z poprzedniego dnia</w:t>
            </w:r>
            <w:r>
              <w:rPr/>
              <w:t>)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Uczniowie przedstawiają przywiezione pamiątki wychodząc na środek. Po przedstawieniu danej pamiątki kładą ją na specjalnie przygotowanym stoliku z napisem NASZE WAKACYJNE PAMIĄTKI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 Liczmanek również przywiózł wakacyjne pamiątki, ale żeby dowiedzieć się, co to za pamiątki, musimy odgadnąć ich nazwy posługując się zmysłami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 xml:space="preserve">Zabawa: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jc w:val="both"/>
              <w:rPr/>
            </w:pPr>
            <w:r>
              <w:rPr/>
              <w:t>N-l przygotowuje woreczek, a w nim kamyki, muszelki, piórka.  Uczniowie rozpoznają przedmioty za pomocą dotyku wkładając rękę do worka (2-3 uczniów). (</w:t>
            </w:r>
            <w:r>
              <w:rPr>
                <w:i/>
                <w:u w:val="single"/>
              </w:rPr>
              <w:t>dotyk</w:t>
            </w:r>
            <w:r>
              <w:rPr>
                <w:u w:val="single"/>
              </w:rPr>
              <w:t>)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jc w:val="both"/>
              <w:rPr>
                <w:i/>
                <w:i/>
              </w:rPr>
            </w:pPr>
            <w:r>
              <w:rPr/>
              <w:t xml:space="preserve">Z zawiązanymi oczami uczniowie rozpoznają dźwięki: dzwonek góralski, szum fal morskich, szum wiatru, burza </w:t>
            </w:r>
            <w:r>
              <w:rPr>
                <w:u w:val="single"/>
              </w:rPr>
              <w:t>(4 uczniów) (</w:t>
            </w:r>
            <w:r>
              <w:rPr>
                <w:i/>
                <w:u w:val="single"/>
              </w:rPr>
              <w:t>słuch)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jc w:val="both"/>
              <w:rPr/>
            </w:pPr>
            <w:r>
              <w:rPr/>
              <w:t>Z zawiązanymi oczami rozpoznają wąchając jesienne maliny, cytryna, pomarańcza (</w:t>
            </w:r>
            <w:r>
              <w:rPr>
                <w:i/>
              </w:rPr>
              <w:t>węch)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jc w:val="both"/>
              <w:rPr/>
            </w:pPr>
            <w:r>
              <w:rPr/>
              <w:t>J.w. Próbują: miód, cytrynę, jabłko, śliwkę (</w:t>
            </w:r>
            <w:r>
              <w:rPr>
                <w:i/>
              </w:rPr>
              <w:t>smak</w:t>
            </w:r>
            <w:r>
              <w:rPr/>
              <w:t>)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jc w:val="both"/>
              <w:rPr/>
            </w:pPr>
            <w:r>
              <w:rPr/>
              <w:t>Za pomocą wzroku nazywają pokazany przedmiot i określają, że dokonali tego za pomocą wzroku. (</w:t>
            </w:r>
            <w:r>
              <w:rPr>
                <w:i/>
              </w:rPr>
              <w:t>wzrok)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iczmanek razem z dziećmi bawi się w tę zabawę-może  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opełniać błędy, a dzieci pomagają mu odgadywać nazwy  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</w:rPr>
              <w:t>przedmiotów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ind w:left="720" w:hanging="360"/>
              <w:contextualSpacing/>
              <w:rPr>
                <w:b/>
                <w:b/>
              </w:rPr>
            </w:pPr>
            <w:r>
              <w:rPr>
                <w:b/>
              </w:rPr>
              <w:t>Zabawa relaksacyjna.</w:t>
            </w:r>
          </w:p>
          <w:p>
            <w:pPr>
              <w:pStyle w:val="Akapitzlist"/>
              <w:spacing w:before="120" w:after="120"/>
              <w:rPr/>
            </w:pPr>
            <w:r>
              <w:rPr>
                <w:b/>
              </w:rPr>
              <w:t xml:space="preserve"> </w:t>
            </w:r>
            <w:r>
              <w:rPr/>
              <w:t>- Przypomnijmy sobie, jak  odpoczywaliśmy podczas wakacji. Dzieci leżą na dywanie, odpoczywają słuchając delikatnej muzyki i reagując na spokojne komendy n-la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Zabawa metodą graffiti. </w:t>
            </w:r>
            <w:r>
              <w:rPr/>
              <w:t>Dzieci kończą zdania: Co by było, gdyby... Wypowiedzi na temat ilustracji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Zabawy na świeżym powietrzu: 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- „Liczmanek” przypomniał mi, że miałam Wam dzisiaj pokazać obiekty sportowe, które znajdują się na terenie szkoły. Zatem idziemy z Liczmankiem na spacer.</w:t>
            </w:r>
          </w:p>
          <w:p>
            <w:pPr>
              <w:pStyle w:val="Akapitzlist"/>
              <w:spacing w:before="120" w:after="120"/>
              <w:jc w:val="both"/>
              <w:rPr/>
            </w:pPr>
            <w:r>
              <w:rPr/>
              <w:t>Zapoznanie z boiskiem/ boiskami, bieżnią, skocznią itp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Zabawy orientacyjno - porządkowe, reagowanie na polecenia nauczyciela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120" w:after="12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Powrót do szkoły, korzystanie z toalety, mycie rąk.</w:t>
            </w:r>
          </w:p>
          <w:p>
            <w:pPr>
              <w:pStyle w:val="Akapitzlist"/>
              <w:spacing w:before="120" w:after="120"/>
              <w:ind w:left="690" w:hanging="0"/>
              <w:jc w:val="both"/>
              <w:rPr/>
            </w:pPr>
            <w:r>
              <w:rPr/>
              <w:t>Wypowiedź nauczyciela na temat higieny osobistej ucznia.</w:t>
            </w:r>
          </w:p>
          <w:p>
            <w:pPr>
              <w:pStyle w:val="Akapitzlist"/>
              <w:spacing w:before="120" w:after="120"/>
              <w:ind w:left="690" w:hanging="0"/>
              <w:jc w:val="both"/>
              <w:rPr/>
            </w:pPr>
            <w:r>
              <w:rPr/>
              <w:t>Uczniowie słuchają i zapamiętują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120" w:after="120"/>
              <w:contextualSpacing/>
              <w:jc w:val="both"/>
              <w:rPr/>
            </w:pPr>
            <w:r>
              <w:rPr>
                <w:b/>
              </w:rPr>
              <w:t>Ćwiczenia w przeliczaniu:</w:t>
            </w:r>
            <w:r>
              <w:rPr/>
              <w:t xml:space="preserve"> </w:t>
            </w:r>
          </w:p>
          <w:p>
            <w:pPr>
              <w:pStyle w:val="Akapitzlist"/>
              <w:spacing w:before="120" w:after="120"/>
              <w:ind w:left="690" w:hanging="0"/>
              <w:jc w:val="both"/>
              <w:rPr/>
            </w:pPr>
            <w:r>
              <w:rPr/>
              <w:t>-Ile jest dziewczynek na ilustracji?,</w:t>
            </w:r>
          </w:p>
          <w:p>
            <w:pPr>
              <w:pStyle w:val="Normal"/>
              <w:spacing w:lineRule="auto" w:line="276" w:before="120" w:after="120"/>
              <w:ind w:left="69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Ilu chłopców?, </w:t>
            </w:r>
          </w:p>
          <w:p>
            <w:pPr>
              <w:pStyle w:val="Normal"/>
              <w:spacing w:lineRule="auto" w:line="276" w:before="120" w:after="120"/>
              <w:ind w:left="69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Ile dzieci ma jasne włosy, ciemne…?, </w:t>
            </w:r>
          </w:p>
          <w:p>
            <w:pPr>
              <w:pStyle w:val="Normal"/>
              <w:spacing w:lineRule="auto" w:line="276" w:before="120" w:after="120"/>
              <w:ind w:left="69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A ile jest dziewczynek w naszej klasie?, </w:t>
            </w:r>
          </w:p>
          <w:p>
            <w:pPr>
              <w:pStyle w:val="Normal"/>
              <w:spacing w:lineRule="auto" w:line="276" w:before="120" w:after="120"/>
              <w:ind w:left="69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Ilu jest chłopców w naszej klasie?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lementarz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Zabawa </w:t>
            </w:r>
            <w:r>
              <w:rPr>
                <w:rFonts w:cs="Calibri" w:ascii="Calibri" w:hAnsi="Calibri"/>
                <w:sz w:val="22"/>
                <w:szCs w:val="22"/>
              </w:rPr>
              <w:t>w rozpoznawanie przedmiotów za pomocą zmysłów. Nazywanie tych zmysłów i określanie, jak są ważne w poznawaniu świat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Zabawa relaksacyjna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zejście do kącika wypoczynkowego, na dywan. Dzieci kładą się na dywanie, na polecenie N-la zamykaja oczy i słuchają komentarza. N-l włącza muzykę-szum fal, cichy wiatr, śpiew ptaków, nastawi wiatrak na najniższo obroty i mówi do dzieci spokojnym głosem: wyobraźcie sobie, że jesteście nad morzem, jest ciepło, wieje lekki wiatr, śpiewają w pobliskim lesie ptaki. Oddychajcie spokojnie, unieście ręce w górę i lekko połóżcie je za głową, wróćcie z powrotem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źcie głęboki wdech i wydech, ściśnijcie dłonie w pięść i rozluźnijcie dłoń itp. ,</w:t>
            </w:r>
          </w:p>
        </w:tc>
      </w:tr>
      <w:tr>
        <w:trPr>
          <w:trHeight w:val="469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1080" w:hanging="0"/>
              <w:rPr>
                <w:b/>
                <w:b/>
              </w:rPr>
            </w:pPr>
            <w:r>
              <w:rPr>
                <w:b/>
              </w:rPr>
              <w:t>Część końcowa zajęć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Podsumowanie zajęć 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łowna ocena pracy uczniów, samoocena - uczniowie oceniają swoją pracę na zajęciach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Ocena pracy dziec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 czym mówiliśmy na dzisiejszych zajęciach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imi zmysłami poznajemy świat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Jak należy dbać o rośliny w naszej klasie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Zadanie i omówienie pracy domowej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854075</wp:posOffset>
                      </wp:positionV>
                      <wp:extent cx="190500" cy="186055"/>
                      <wp:effectExtent l="5080" t="5715" r="5715" b="5080"/>
                      <wp:wrapNone/>
                      <wp:docPr id="1" name="Uśmiechnięta buźka 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861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ID="Uśmiechnięta buźka 152" fillcolor="white" stroked="t" o:allowincell="t" style="position:absolute;margin-left:27.05pt;margin-top:67.25pt;width:14.95pt;height:14.6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</w:rPr>
              <w:t>/ możemy ocenić uczniów przy pomocy zaproponowanych wcześniej znaczków                          tj. uśmiechniętych buziaków itp./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rta pracy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kreślenie szlaczków literopodobnych /</w:t>
            </w:r>
          </w:p>
        </w:tc>
      </w:tr>
      <w:tr>
        <w:trPr>
          <w:trHeight w:val="238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nowany zapis w dzienniku: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wijanie umiejętności konstruowania swobodnych wypowiedzi na dany temat, inspirowanych ilustracjami, doświadczeniem dziecka i pamiątkami. Kształtowanie umiejętności stosowania określeń: wyższy, niższy, takiej samej wysokości.  Poznanie obiektów sportowych na terenie szkoły. Rośliny ozdobne w klasie. Zasady ich pielęgnacji. Obowiązki dyżurnego. Realizowanie ruchem ciała prostych schematów muzycznych. Zgodna zabawa w grupie.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 xml:space="preserve">Dokument „Podstawa programowa edukacji wczesnoszkolnej w zakresie edukacji polonistycznej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1.1a) obdarza uwagą dzieci i dorosłych, słucha ich wypowiedzi</w:t>
              <w:br/>
              <w:t xml:space="preserve"> i chce zrozumieć, co przekazują; komunikuje w jasny sposób swoje spostrzeżenia, po trze by, odczucia, w kulturalny sposób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  <w:t>7. 1.b) Układa obiekty w serie rosnące i malejące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W zakresie edukacji społecznej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sz w:val="22"/>
                <w:szCs w:val="20"/>
              </w:rPr>
              <w:t xml:space="preserve">5.2. Ustalenie zasad wzajemnej współpracy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0"/>
              </w:rPr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wartości zasobu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Scenariusz zajęć wzbogacony zabawą relaksacyjną. Załącznikiem jest karta pracy do ćwiczeń graficznych. </w:t>
            </w:r>
          </w:p>
        </w:tc>
      </w:tr>
      <w:tr>
        <w:trPr/>
        <w:tc>
          <w:tcPr>
            <w:tcW w:w="2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Autorzy</w:t>
            </w:r>
          </w:p>
        </w:tc>
        <w:tc>
          <w:tcPr>
            <w:tcW w:w="5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Beata Małecka-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5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5325" cy="1292860"/>
              <wp:effectExtent l="635" t="1270" r="0" b="0"/>
              <wp:wrapNone/>
              <wp:docPr id="2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5200" cy="1292760"/>
                        <a:chOff x="0" y="0"/>
                        <a:chExt cx="7045200" cy="129276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960" cy="1292760"/>
                        </a:xfrm>
                      </wpg:grpSpPr>
                      <wps:wsp>
                        <wps:cNvSpPr/>
                        <wps:spPr>
                          <a:xfrm>
                            <a:off x="34740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60"/>
                            <a:ext cx="4021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10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5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52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9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040" y="23436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75168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5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12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77580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7516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7516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6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32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08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096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96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49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75pt;height:101.8pt" coordorigin="-482,231" coordsize="11095,2036">
              <v:group id="shape_0" alt="Kanwa 7" style="position:absolute;left:-406;top:231;width:11019;height:2036">
                <v:rect id="shape_0" ID="Prostokąt 6" stroked="f" o:allowincell="f" style="position:absolute;left:141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9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90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2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9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2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60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5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10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8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9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1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3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3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6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6;top:909;width: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1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3;top:909;width:5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8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1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9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8;top:909;width:69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9;top:909;width:81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4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1;top:909;width:65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10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6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8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8;top:645;width:112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3;top:646;width: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1;top:646;width:128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50;top:646;width:162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7;top:646;width:10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20;top:646;width:91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5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8;top:646;width:147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6;top:646;width:120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3;top:646;width:133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5;top:646;width:29;height:18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6;top:279;width:632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1;top:455;width:552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7;top:529;width:1198;height:9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2;top:688;width:1267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6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6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2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5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2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6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6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7;top:875;width:62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10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7;top:701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10;top:600;width:63;height:6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7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90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89;top:1414;width:11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1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5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3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6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6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5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6;top:1414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4;top:1412;width:63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4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1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1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4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3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9;top:1456;width:149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900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7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1;top:1456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9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3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5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7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7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3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1;top:1452;width:8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8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5;top:1414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2;top:1414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9;top:1456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6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9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3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2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5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8;top:1414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2;top:1414;width:1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3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6;top:1467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8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2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5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4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1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1;top:1426;width:88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9;top:1426;width:111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6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3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6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90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500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600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3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5;top:1426;width:89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80;top:1426;width:17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2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8;top:1426;width:100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2;top:1467;width:88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8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90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2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2;top:1464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9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10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4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4;top:1426;width:44;height:1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8;top:1464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5;top:1464;width:94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6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1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7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4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60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 – wrzesień - blok 1 - dzień 4 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 – wrzesień - blok 1 - dzień 4 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20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08-25T15:10:00Z</dcterms:modified>
  <cp:revision>3</cp:revision>
  <dc:subject/>
  <dc:title>DEKLARACJA UCZESTNICTWA W PROJEKCIE</dc:title>
</cp:coreProperties>
</file>