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lasa I – wrzesień -  blok 3 – dzień 3                                                       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Ulubione  zabawk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Rozmowy lalek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wobodnie  wypowiada  się  na określony  temat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- pisze litery  L, l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osuje  w praktyce określenia : nad, pod, obok, po lewej  stronie, po prawej stronie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konuje analizy i syntezy  głoskowej  wyrazów  z literami  L, l,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łączy różne materiały za pomocą kleju, wiązania tak, aby powstała lalka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łaściwe i bezpieczne posługuje się narzędziami podczas prac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spółpracuje z innymi w zabawie, przestrzega reguł obowiązujących w społeczności,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improwizacje muzyczne do piosenk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dające: objaśnienia, pogadanka, praktycznego działania, zabawowa, </w:t>
      </w:r>
    </w:p>
    <w:p>
      <w:pPr>
        <w:pStyle w:val="Normal"/>
        <w:spacing w:lineRule="auto" w:line="276" w:before="12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  jednolita,  indywidualn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lalki, gra dydaktyczna „Literki Liczmanka”, karta pracy, włóczka, wstążki, drewniana łyżk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3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3500"/>
      </w:tblGrid>
      <w:tr>
        <w:trPr>
          <w:trHeight w:val="66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7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 Czynności organizacyjno - porządkow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prowadzenie do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Oglądanie  przyniesionych przez  dzieci  lalek –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swobodne wypowiedzi  dziec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rzygotowanie  w sali  kącika lalek. Ustawianie  ich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na półkach, stosowanie  określeń  nad, pod, obok, p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lewej stronie, po prawej stronie.  Ustalenie zasad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zachowania się  w kąciku, dzielenia się zabawkami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odkładania zabawek na miejsce. Można to zadani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wykonać w formie zabawy, np. postaw lalkę Mariolę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obok lalki największej, itp. Za dobrze wykonan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zadanie - brawa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Zabawa  ruchowa  „Nakręcane  lalki” - Dzieci lalki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stoją nieruchomo  w dowolnej pozycji, czekają aż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odejdzie do nich nauczyciel,  który „przekręc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kluczyk” umieszczony na plecach.  Wtedy  „lalki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zaczynają się poruszać, aż do chwili,  gdy usłyszą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klaśnięcie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auczyciel umieszcza w widocznym miejscu  w kąciku  kartkę  z drukowanym napisem  „lalki”.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o stosowania  określeń przestrzennych można wykorzystać  ilustrację w podręczniku „Nasz elementarz”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zieci  poruszają się  na wyprostowanych nogach , machając na przemian  rękami,  kręcąc głową na lewo  i prawo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1. </w:t>
            </w:r>
            <w:r>
              <w:rPr>
                <w:b/>
              </w:rPr>
              <w:t>Rozwiązanie  zagadki</w:t>
            </w:r>
            <w:r>
              <w:rPr/>
              <w:t xml:space="preserve">  czytanej przez  Liczmanka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Z włóczki ma kucyki, oczy z koralików.</w:t>
            </w:r>
            <w:r>
              <w:rPr>
                <w:i/>
              </w:rPr>
              <w:br/>
            </w:r>
            <w:r>
              <w:rPr>
                <w:i/>
                <w:color w:val="000000"/>
              </w:rPr>
              <w:t xml:space="preserve">     Ma dużo sukienek i wstążek bez liku.</w:t>
            </w:r>
            <w:r>
              <w:rPr>
                <w:i/>
              </w:rPr>
              <w:br/>
            </w:r>
            <w:r>
              <w:rPr>
                <w:i/>
                <w:color w:val="000000"/>
              </w:rPr>
              <w:t xml:space="preserve">     Czasem  woła „mama” lub mruga oczkami.</w:t>
            </w:r>
            <w:r>
              <w:rPr>
                <w:i/>
              </w:rPr>
              <w:br/>
            </w:r>
            <w:r>
              <w:rPr>
                <w:i/>
                <w:color w:val="000000"/>
              </w:rPr>
              <w:t xml:space="preserve">     Co to za zabawka?  Odgadnijcie  sami.</w:t>
            </w:r>
            <w:r>
              <w:rPr>
                <w:i/>
              </w:rPr>
              <w:t xml:space="preserve">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Po rozwiązaniu zagadki  nauczyciel  umieszcza na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tablicy ilustrację  lalki  i  podpis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2. </w:t>
            </w:r>
            <w:r>
              <w:rPr>
                <w:b/>
              </w:rPr>
              <w:t>Ćwiczenia  analizy i syntezy słuchowo – wzrokowej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</w:t>
            </w:r>
            <w:r>
              <w:rPr/>
              <w:t>wyrazu „lalka” 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</w:rPr>
              <w:t>3.Układanie  modelu  wyrazu</w:t>
            </w:r>
            <w:r>
              <w:rPr/>
              <w:t xml:space="preserve"> „lalka” i innych(„Nasz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elementarz” )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Wyszukanie w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„Literkach Liczmanka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ilustracj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rzyrodniczej do nowej litery – układanie modelu do j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nazwy, i podpisu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</w:rPr>
              <w:t>5. Demonstracja nowej litery</w:t>
            </w:r>
            <w:r>
              <w:rPr/>
              <w:t xml:space="preserve"> drukowanej małej i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>wielkiej  l, L;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3. Nauka pisania  litery  L, l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>-  analiza  kształtu litery pisanej l małej i L wielkiej,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-  pisanie  liter w powietrzu, na ławce, na  plecach kolegi ,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koleżanki,  dużej  kartce papieru, ewentualnie na tacce z 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 </w:t>
            </w:r>
            <w:r>
              <w:rPr/>
              <w:t>piaskiem lub kaszą;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- uzupełnienie  karty pracy – pisanie  w liniaturze,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wybranie  najładniejszej  zdaniem dziecka literki i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</w:t>
            </w:r>
            <w:r>
              <w:rPr/>
              <w:t>otoczenie  jej pętlą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</w:rPr>
              <w:t>4. Interpretacja ruchowa  piosenki  o  lalce</w:t>
            </w:r>
            <w:r>
              <w:rPr/>
              <w:t xml:space="preserve">  np. „Zuzia  lalka nieduża” lub inna o lalce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</w:rPr>
              <w:t>5. Wykonanie  zabawki  - lalki.</w:t>
            </w:r>
            <w:r>
              <w:rPr/>
              <w:t xml:space="preserve"> Łączenie  różnych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materiałów ze sobą: włóczki, wstążki, drewnianej  łyżki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>wg instrukcji z podręcznika  „Nasz Elementarz” s  24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Ocena  wykonanej  zabawki .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auczyciel  z Liczmankiem  czytają  zagadkę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ra dydaktyczna „Literki Liczmank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żde  dziecko  posiada  komplet  białych kartoników, niebieskich, czerwonych oraz kartoniki  z literami  drukowany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uczyciel  pisząc na tablicy tłumaczy dzieciom  sposób  pisania  liter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Propozycja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– nauczyciel może uzgodnić z rodzicami, że dla potrzeb ćwiczeń potrzebne będą tacki i pias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Podsumowanie  zaję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.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Swobodne zabawy w kąciku zabawek, przypomnienie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ustalonych wcześniej  zasad wspólnej zabawy.    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Nadawanie imion lalkom znajdującym się  w kąciku.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2. Praca  domowa 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Wykonanie  zadania  drugiego  z karty pracy: pokoloruj 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brazek wg kodu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napToGrid w:val="false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napToGrid w:val="false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napToGrid w:val="false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napToGrid w:val="false"/>
              <w:spacing w:before="120" w:after="120"/>
              <w:jc w:val="both"/>
              <w:rPr/>
            </w:pPr>
            <w:r>
              <w:rPr/>
              <w:t>Karta pracy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wobodne wypowiedzi dzieci na temat lalek. Wprowadzenie drukowanej i pisanej litery l, L na podstawie wyrazu „lalka”. Stosowanie w praktyce określeń: nad, pod, obok, po lewej stronie, po prawej stronie. Łączenie różnych materiałów ze sobą poprzez klejenie, wiązanie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  <w:gridCol w:w="5827"/>
      </w:tblGrid>
      <w:tr>
        <w:trPr>
          <w:trHeight w:val="580" w:hRule="atLeast"/>
        </w:trPr>
        <w:tc>
          <w:tcPr>
            <w:tcW w:w="2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2 w zakresie umiejętności czytania i pisani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)  zna wszystkie litery alfabetu, czyta i rozumie proste, krótkie tekst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)   posługuje się ze zrozumieniem określeniami: wyraz, głoska, litera, sylaba, zdan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 w zakresie czynności umysłowych ważnych dla uczenia się matematyk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wyprowadza kierunki od siebie i innych osób; określa położenie obiektów względem obranego obiektu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.2. współpracuje z innymi w zabawie, w nauce szkolnej i w sytuacjach  życiowych; przestrzega reguł obowiązujących w społeczności dziecięcej oraz w świecie dorosłych, grzecznie zwraca się do innych w szkole, w domu i na ulic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3 realizuje proste schematy rytmiczne (tataizacją, ruchem całego ciała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.3 wykonuje proste rekwizyty (np. lalkę, pacynk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-  wprowadzenie litery l.</w:t>
            </w:r>
          </w:p>
        </w:tc>
      </w:tr>
      <w:tr>
        <w:trPr>
          <w:trHeight w:val="58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na Brzozowska - Samolej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3 -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3 -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5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55:00Z</dcterms:modified>
  <cp:revision>3</cp:revision>
  <dc:subject/>
  <dc:title>DEKLARACJA UCZESTNICTWA W PROJEKCIE</dc:title>
</cp:coreProperties>
</file>