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-kwiecień-blok 1- dzień 1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Blok  tygodniowy</w:t>
      </w:r>
      <w:r>
        <w:rPr>
          <w:rFonts w:cs="Calibri" w:ascii="Calibri" w:hAnsi="Calibri"/>
          <w:sz w:val="22"/>
          <w:szCs w:val="22"/>
        </w:rPr>
        <w:t>: Kwietniowe święta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Tradycje Świąt Wielkanocny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rPr/>
      </w:pPr>
      <w:r>
        <w:rPr/>
        <w:t>wymienia tradycje, zwyczaje i symbole  Świąt Wielkanocnych,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rPr/>
      </w:pPr>
      <w:r>
        <w:rPr/>
        <w:t>sprawnie przelicza w zakresie 20, wyznacza sumy i różnice,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rPr/>
      </w:pPr>
      <w:r>
        <w:rPr/>
        <w:t>śpiewa poznaną piosenkę,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rPr/>
      </w:pPr>
      <w:r>
        <w:rPr/>
        <w:t>zna zasady pracy w grupie, zgodnie pracuje i uczy się,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rPr/>
      </w:pPr>
      <w:r>
        <w:rPr/>
        <w:t>przestrzega zasad bezpieczeństwa podczas zabaw,</w:t>
      </w:r>
    </w:p>
    <w:p>
      <w:pPr>
        <w:pStyle w:val="Akapitzlist"/>
        <w:numPr>
          <w:ilvl w:val="0"/>
          <w:numId w:val="5"/>
        </w:numPr>
        <w:spacing w:before="0" w:after="200"/>
        <w:contextualSpacing/>
        <w:rPr/>
      </w:pPr>
      <w:r>
        <w:rPr/>
        <w:t>wykonuje pracę plastyczną na podany temat- ozdabianie pisanki.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słowna, działalność praktyczna ucznia, metoda zabawowa, burza mózgów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indywidualna zróżnicowana, grupowa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rozsypanka sylabowa,  wiersz M. Konopnickiej "Jak to będzie?",  film edukacyjny "Tradycje Świąt Wielkanocnych",  pisanka drewniana lub plastikowa,  jajko-wydmuszka, karta pracy, nagranie piosenki "Pisanki" lub innej o podobnej tematyc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208"/>
        <w:gridCol w:w="2619"/>
        <w:gridCol w:w="541"/>
      </w:tblGrid>
      <w:tr>
        <w:trPr>
          <w:trHeight w:val="660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08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</w:t>
            </w:r>
          </w:p>
          <w:p>
            <w:pPr>
              <w:pStyle w:val="Normal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powitanie, </w:t>
            </w:r>
          </w:p>
          <w:p>
            <w:pPr>
              <w:pStyle w:val="Normal"/>
              <w:ind w:left="13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-kontrola obecnośc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-podanie tematu dnia /celu zajęć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Nauczyciel rozpoczyna zajęcia od rymowanej powitank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"Witam pięknie wszystkie dziec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Dzisiaj czas nam miło zlec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Witam tych, co spać nie mogą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ych, co wstali lewą nogą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Witam chłopców i dziewczęt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I tych, którzy lubią święta!"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uczyciel prosi, aby pomachali ci uczniowie, którzy czują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ę powitani przez nauczyciel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Ustalenie, że dzisiaj rozmawiać będziemy o świętach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  <w:p>
            <w:pPr>
              <w:pStyle w:val="Akapitzlist"/>
              <w:spacing w:before="0" w:after="200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kładanie zdań z rozsypanki sylabowej (praca zróżnicowana pod względem trudności).</w:t>
            </w:r>
          </w:p>
          <w:p>
            <w:pPr>
              <w:pStyle w:val="Akapitzlist"/>
              <w:jc w:val="both"/>
              <w:rPr/>
            </w:pPr>
            <w:r>
              <w:rPr/>
              <w:t>Uczniowie otrzymują w kopertach rozsypanki sylabowe. Mają z nich ułożyć wyraz lub zdanie. Zdanie dla uczniów o niższych możliwościach brzmi: (Świę-ta.)</w:t>
            </w:r>
          </w:p>
          <w:p>
            <w:pPr>
              <w:pStyle w:val="Akapitzlist"/>
              <w:jc w:val="both"/>
              <w:rPr/>
            </w:pPr>
            <w:r>
              <w:rPr/>
              <w:t>Grupa druga otrzymuje do ułożenia zdanie: (Świę-ta Wiel-ka-noc-ne).</w:t>
            </w:r>
          </w:p>
          <w:p>
            <w:pPr>
              <w:pStyle w:val="Akapitzlist"/>
              <w:jc w:val="both"/>
              <w:rPr/>
            </w:pPr>
            <w:r>
              <w:rPr/>
              <w:t>Następnie następuje odczytanie zdań przez wybrane dzieci. Nauczyciel zapisuje je na tablicy. Omówienie trudności. Zwrócenie uwagi na wielką literę na początku i kropkę na końcu zdania oraz wielką literę w nazwach świąt.</w:t>
            </w:r>
          </w:p>
          <w:p>
            <w:pPr>
              <w:pStyle w:val="Akapitzlist"/>
              <w:jc w:val="both"/>
              <w:rPr/>
            </w:pPr>
            <w:r>
              <w:rPr/>
              <w:t>Zapis tematu: Zbliżają się Święta Wielkanocn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Burza mózgów - skojarzenia na temat świąt wielkanocnych.</w:t>
            </w:r>
          </w:p>
          <w:p>
            <w:pPr>
              <w:pStyle w:val="Akapitzlist"/>
              <w:jc w:val="both"/>
              <w:rPr/>
            </w:pPr>
            <w:r>
              <w:rPr/>
              <w:t>Uczniowie podają w krótkim czasie dużą liczbę różnych skojarzeń, odpowiedzi na postawione pytanie, które im niesie wyobraźnia i ich dotychczasowe doświadczenia związane z omawianymi świętami.</w:t>
            </w:r>
          </w:p>
          <w:p>
            <w:pPr>
              <w:pStyle w:val="Akapitzlist"/>
              <w:jc w:val="both"/>
              <w:rPr/>
            </w:pPr>
            <w:r>
              <w:rPr/>
              <w:t>Nauczyciel zapisuje na tablicy pomysły zgłaszane przez uczniów.</w:t>
            </w:r>
          </w:p>
          <w:p>
            <w:pPr>
              <w:pStyle w:val="Akapitzlist"/>
              <w:jc w:val="both"/>
              <w:rPr/>
            </w:pPr>
            <w:r>
              <w:rPr/>
              <w:t>Przypuszczalne odpowiedzi:</w:t>
            </w:r>
          </w:p>
          <w:p>
            <w:pPr>
              <w:pStyle w:val="Akapitzlist"/>
              <w:jc w:val="both"/>
              <w:rPr/>
            </w:pPr>
            <w:r>
              <w:rPr/>
              <w:t>-pisanki,</w:t>
            </w:r>
          </w:p>
          <w:p>
            <w:pPr>
              <w:pStyle w:val="Akapitzlist"/>
              <w:jc w:val="both"/>
              <w:rPr/>
            </w:pPr>
            <w:r>
              <w:rPr/>
              <w:t>-święconka,</w:t>
            </w:r>
          </w:p>
          <w:p>
            <w:pPr>
              <w:pStyle w:val="Akapitzlist"/>
              <w:jc w:val="both"/>
              <w:rPr/>
            </w:pPr>
            <w:r>
              <w:rPr/>
              <w:t>-słodki baranek,</w:t>
            </w:r>
          </w:p>
          <w:p>
            <w:pPr>
              <w:pStyle w:val="Akapitzlist"/>
              <w:jc w:val="both"/>
              <w:rPr/>
            </w:pPr>
            <w:r>
              <w:rPr/>
              <w:t>-zajączek wielkanocny,</w:t>
            </w:r>
          </w:p>
          <w:p>
            <w:pPr>
              <w:pStyle w:val="Akapitzlist"/>
              <w:jc w:val="both"/>
              <w:rPr/>
            </w:pPr>
            <w:r>
              <w:rPr/>
              <w:t>-palma,</w:t>
            </w:r>
          </w:p>
          <w:p>
            <w:pPr>
              <w:pStyle w:val="Akapitzlist"/>
              <w:jc w:val="both"/>
              <w:rPr/>
            </w:pPr>
            <w:r>
              <w:rPr/>
              <w:t>-porządki,</w:t>
            </w:r>
          </w:p>
          <w:p>
            <w:pPr>
              <w:pStyle w:val="Akapitzlist"/>
              <w:jc w:val="both"/>
              <w:rPr/>
            </w:pPr>
            <w:r>
              <w:rPr/>
              <w:t>-śmigus-dyngus,</w:t>
            </w:r>
          </w:p>
          <w:p>
            <w:pPr>
              <w:pStyle w:val="Akapitzlist"/>
              <w:jc w:val="both"/>
              <w:rPr/>
            </w:pPr>
            <w:r>
              <w:rPr/>
              <w:t>-śniadanie wielkanocne.</w:t>
            </w:r>
          </w:p>
          <w:p>
            <w:pPr>
              <w:pStyle w:val="Akapitzlist"/>
              <w:jc w:val="both"/>
              <w:rPr/>
            </w:pPr>
            <w:r>
              <w:rPr/>
              <w:t>Nauczyciel wyjaśnia różnicę między tradycją, a zwyczajem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ysłuchanie wiersza M. Konopnickiej "Jak to będzie?" i próba odpowiedzi na pytanie: Czy w Waszych domach święta wyglądają tak jak w wierszu? Czym się różnią?</w:t>
            </w:r>
          </w:p>
          <w:p>
            <w:pPr>
              <w:pStyle w:val="Akapitzlis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„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Jak to będzie ?”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 Konopnicka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nyWeb"/>
              <w:shd w:fill="FFFFFF" w:val="clear"/>
              <w:spacing w:lineRule="atLeast" w:line="240"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tro będzie Wielkanoc,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bki w piec już wsadzone,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tują się kiełbasy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mieć będziemy święcone!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jpierw obrus bielutki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ma na stół położy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nim stanie pośrodku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n baranek Boży.</w:t>
            </w:r>
            <w:r>
              <w:rPr>
                <w:rFonts w:cs="Calibri" w:ascii="Calibri" w:hAnsi="Calibri"/>
                <w:sz w:val="22"/>
                <w:szCs w:val="22"/>
              </w:rPr>
              <w:br/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jkiem będziemy się dzielić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zyscy w domu z kolei,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yczyć sobie pociechy,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życzyć sobie nadziei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em będą mazurki,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łaśnie robi je mama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rodzynki, migdały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obieram ja sama.</w:t>
            </w:r>
            <w:r>
              <w:rPr>
                <w:rFonts w:cs="Calibri" w:ascii="Calibri" w:hAnsi="Calibri"/>
                <w:sz w:val="22"/>
                <w:szCs w:val="22"/>
              </w:rPr>
              <w:br/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 na boku stać będzie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kubku woda święcona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kropidło z wstążeczką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 sąsiada Szymona.</w:t>
            </w:r>
            <w:r>
              <w:rPr>
                <w:rFonts w:cs="Calibri" w:ascii="Calibri" w:hAnsi="Calibri"/>
                <w:sz w:val="22"/>
                <w:szCs w:val="22"/>
              </w:rPr>
              <w:br/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rana przyjdzie ksiądz proboszcz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i poświęci stół cały.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ek także pokropi,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y się dzieci chowały.</w:t>
            </w:r>
          </w:p>
          <w:p>
            <w:pPr>
              <w:pStyle w:val="Akapitzlis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Rozmowa z uczniami na temat treści wiersza. Odpowiedzi na zadane przed słuchaniem wiersza pytania.</w:t>
            </w:r>
          </w:p>
          <w:p>
            <w:pPr>
              <w:pStyle w:val="Akapitzlist"/>
              <w:jc w:val="both"/>
              <w:rPr/>
            </w:pPr>
            <w:r>
              <w:rPr/>
              <w:t>Uczniowie po wysłuchaniu wiersza wypowiadają się na jego temat. Wskazują podobieństwa i różnice w obchodzeniu świąt w ich domach i tych, przedstawionych w wierszu. Zauważają, że poetka nie pisała o pisankach, które kojarzą się dzieciom ze Świętami Wielkanocnymi.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Wysłuchanie i nauka piosenki "Pisanki" K. Różyckiej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nki, pisanki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ka malowane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 ma Wielkanocy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 barwnych pisanek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nki, pisanki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ka kolorowe,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nich malowane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jki pisankowe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jednej kogucik,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a drugiej słońce,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mieją się na trzeciej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leczki tańczące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czwartej kwiatuszki,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a piątej gwiazdki.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każdej pisance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ękne opowiastki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Oglądanie filmu edukacyjnego "Tradycje Świąt Wielkanocnych".</w:t>
            </w:r>
          </w:p>
          <w:p>
            <w:pPr>
              <w:pStyle w:val="Akapitzlist"/>
              <w:jc w:val="both"/>
              <w:rPr/>
            </w:pPr>
            <w:r>
              <w:rPr/>
              <w:t>Film pokazuje tradycje Świąt Wielkanocnych. Wykonywanie palm, odwiedzanie Grobu Pańskiego, święcenie pokarmów oraz sztukę ozdabiania pisanek i wykonywanie kraszanek. Pokazane są pisanki z różnych rejonów Polsk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Ozdabianie ugotowanego jajka wałeczkami zrobionymi z plasteliny.</w:t>
            </w:r>
          </w:p>
          <w:p>
            <w:pPr>
              <w:pStyle w:val="Akapitzlist"/>
              <w:jc w:val="both"/>
              <w:rPr/>
            </w:pPr>
            <w:r>
              <w:rPr/>
              <w:t>Uczniowie przygotowują cieniutkie wałeczki wykonane z różnych kolorów plasteliny. Następnie bardzo dokładnie, tak, aby nie widać było skorupki jajka, oklejają je. Gotowe pisanki wkładają do przygotowanego klasowego koszyczka.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danka Liczmanka- rozwiązywanie zadań z treścią.</w:t>
            </w:r>
          </w:p>
          <w:p>
            <w:pPr>
              <w:pStyle w:val="Akapitzlist"/>
              <w:jc w:val="both"/>
              <w:rPr/>
            </w:pPr>
            <w:r>
              <w:rPr/>
              <w:t>1) Dziadek ma 8 kur i 3 koguty. Każda kura znosi dziennie 1 jajko. Ile jajek dziennie znoszą wszystkie kury?</w:t>
            </w:r>
          </w:p>
          <w:p>
            <w:pPr>
              <w:pStyle w:val="Akapitzlist"/>
              <w:jc w:val="both"/>
              <w:rPr/>
            </w:pPr>
            <w:r>
              <w:rPr/>
              <w:t>*(pytanie o podwyższonym stopniu trudności)</w:t>
            </w:r>
          </w:p>
          <w:p>
            <w:pPr>
              <w:pStyle w:val="Akapitzlist"/>
              <w:jc w:val="both"/>
              <w:rPr/>
            </w:pPr>
            <w:r>
              <w:rPr/>
              <w:t>Ile jajek zniosą kury w ciągu dwóch dni?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jc w:val="both"/>
              <w:rPr/>
            </w:pPr>
            <w:r>
              <w:rPr/>
              <w:t>2) Babcia upiekła 7 bab wielkanocnych i 4 mazurki. Cioci Eli dała 2 baby i tyle samo mazurków. Ile ciast zostało babci?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bawa "Ciepło- zimno".</w:t>
            </w:r>
          </w:p>
          <w:p>
            <w:pPr>
              <w:pStyle w:val="Akapitzlist"/>
              <w:jc w:val="both"/>
              <w:rPr/>
            </w:pPr>
            <w:r>
              <w:rPr/>
              <w:t>Jeden uczeń opuszcza salę /pod kontrolą n-la/, a pozostałe dzieci muszą schować pisankę. Gdy pisanka jest już dobrze ukryta, zapraszamy dziecko do sali. Pozostałe dzieci podpowiadają szukającemu mówiąc „ciepło”, jeśli zbliża się do szukanego przedmiotu, a zimno, gdy się od niego oddala. Jeśli dziecko jest bardzo blisko szukanej pisanki wówczas krzyczymy „gorąco”, a gdy za bardzo się oddali krzyczymy „mróz”. Gdy przedmiot zostanie znaleziony prosimy kolejne dziecko o wyjście z sali i zabawa zaczyna się od początku.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>Praca w karcie pracy-</w:t>
            </w:r>
            <w:r>
              <w:rPr/>
              <w:t xml:space="preserve"> dodawanie i odejmowanie w zakresie 20. Odróżnianie błędnego wyniku od poprawnego. Kolorowanie pisanki zgodnie z instrukcją. Kolor wskazuje wynik obliczenia matematycznego.</w:t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b/>
              </w:rPr>
              <w:t>Zabawa integracyjna- "</w:t>
            </w:r>
            <w:r>
              <w:rPr/>
              <w:t>Spadające wydmuszki". Uczniowie grają w parach. Para siada po dwóch stronach stolika. Nauczyciel na środku kładzie plastikową pisankę lub wydmuszkę (ewentualnie jajko z jajka-niespodzianki). Na sygnał uczniowie zaczynają dmuchać. Starają się, aby jajko spadło na podłogę po stronie przeciwnika. Dziecko, obok którego spadło jajko odchodzi, a na jego miejsce siada następne. Za każdą wygraną gracz otrzymuje kartonik z pisanką lub punkt zaznaczony obok imion uczniów wypisanych na tablicy. Wygrywa ten zawodnik, który zdobędzie największą ilość punktów.</w:t>
            </w:r>
          </w:p>
          <w:p>
            <w:pPr>
              <w:pStyle w:val="Akapitzlis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 edukacyjny "Tradycje Świąt Wielkanocnych"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racy, ćw. 1 i 2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integracyjna "Spadające wydmuszki"</w:t>
            </w:r>
          </w:p>
        </w:tc>
      </w:tr>
      <w:tr>
        <w:trPr>
          <w:trHeight w:val="381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Podsumowanie zajęć 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Ocena pracy dzieci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auczyciel prosi, aby każde dziecko zaznaczyło na karcie pracy swoje samopoczucie podczas zajęć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spólne zaśpiewanie piosenki "Pisanki, pisanki"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czyciel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niosę na jutro drobne ozdoby na nasz klasowy stół wielkanocny. Może to być sztuczne kurczątko, baranka, bazie, pisankę. Koniecznie uzgodnijcie to z mamą!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ind w:left="14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ind w:left="1440" w:hanging="0"/>
              <w:rPr/>
            </w:pPr>
            <w:r>
              <w:rPr/>
            </w:r>
          </w:p>
          <w:p>
            <w:pPr>
              <w:pStyle w:val="Akapitzlist"/>
              <w:ind w:left="1440" w:hanging="0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obodne wypowiedzi uczniów na temat Świąt Wielkanocnych. Tradycje i zwyczaje związane z Wielkanocą. Nauka piosenki "Pisanki" K. Różyckiej (lub innej piosenki o podobnej tematyce). Wypowiedzi na temat filmu edukacyjnego "Tradycje wielkanocne". Ozdabianie pisanki wałeczkami z plasteliny. Dodawanie i odejmowanie w zakresie 20- rozwiązywanie zadań z treścią i ćwiczenia rachunkowe. Zabawa ruchowa "Ciepło-zimno" i zabawa integracyjna "Spadające wydmuszki"</w:t>
            </w:r>
          </w:p>
          <w:p>
            <w:pPr>
              <w:pStyle w:val="Akapitzlist"/>
              <w:spacing w:before="0" w:after="200"/>
              <w:ind w:left="928" w:hanging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Dokument „Podstawa programowa edukacji wczesnoszkolnej „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1.1a) obdarza uwagą dzieci i dorosłych, słucha ich wypowiedzi i chce zrozumieć, co przekazują; komunikuje w jasny sposób swoje spostrzeżenia, potrzeby, odczucia, w kulturalny sposób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.b) w kulturalny sposób zwraca się do rozmówcy, mówi na temat, zadaje pytania i odpowiada na pytania innych osób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.b) zna wszystkie litery alfabetu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.c) pisze proste, krótkie zdania: przepisuj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.d) posługuje się ze zrozumieniem określeniami: wyraz, głoska, litera, sylaba, zdan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3.1. powtarza proste melodie; śpiewa piosenki z repertuaru dziecięceg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4.1. wypowiada się w wybranych technikach plastycznych na płaszczyźnie i w przestrzeni; posługuje się takimi środkami wyrazu plastycznego, jak: kształt, barwa, faktur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 2a) Sprawnie liczy obiekty, wymienia kolejne liczebniki od wybranej liczby, także wspak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2.b wyznacza sumy i różnice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5.2. Współpracuje z innymi w zabawie, w nauce szkolnej, przestrzega reguł obowiązujących w społeczności dziecięcej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3 wie, co wynika z przynależności do rodziny, jakie są relacje między najbliższymi, wywiązuje się z powinności wobec nich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jęć wzbogacony zabawą integracyjną, filmem edukacyjnym i kartą pracy. W scenariuszu wiersz M. Konopnickiej „Jak to będzie?” i piosenka Pisanki” K. Różyckiej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eata Małecka-Perszko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Kwiecień - blok 1 – dzień 1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Kwiecień - blok 1 – dzień 1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1:46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8:50:00Z</dcterms:modified>
  <cp:revision>3</cp:revision>
  <dc:subject/>
  <dc:title>DEKLARACJA UCZESTNICTWA W PROJEKCIE</dc:title>
</cp:coreProperties>
</file>