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 – listopad- blok 1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enariusz zajęć        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Mali Polacy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Pamiętamy..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ie, kiedy i dlaczego obchodzimy Święto Zmarłych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umie, że trzeba dbać  o pamięć bliskich, i o ich groby,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- rozumie, dlaczego należy odpowiednio zachować się w miejscach pamięci narodowej,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tosuje w praktyce pojęcia związane z określeniem czasu: wczoraj, dziś, jutro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pogadanka, czytanie wiersza, ekspresja plastyczna, zapalenie zniczy na cmentarzu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indywidualna, zbiorowa, grupowa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albumy przyniesione przez dzieci z domu, znicz, elementy na tablicę </w:t>
      </w:r>
    </w:p>
    <w:p>
      <w:pPr>
        <w:pStyle w:val="Normal"/>
        <w:spacing w:lineRule="auto" w:line="276" w:before="120" w:after="12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 napisem WCZORAJ, DZIŚ, JUTRO, po 7 pasków kartonu dla każdego dziecka, </w:t>
      </w:r>
      <w:r>
        <w:rPr>
          <w:rFonts w:cs="Calibri" w:ascii="Calibri" w:hAnsi="Calibri"/>
          <w:sz w:val="22"/>
          <w:szCs w:val="22"/>
          <w:shd w:fill="FFFFFF" w:val="clear"/>
        </w:rPr>
        <w:t>widokówki, ilustracje z gazet, albumy – z pomnikami np. sławnych, Polaków</w:t>
      </w:r>
      <w:r>
        <w:rPr>
          <w:rFonts w:eastAsia="Calibri" w:cs="Calibri" w:ascii="Calibri" w:hAnsi="Calibri"/>
          <w:sz w:val="22"/>
          <w:szCs w:val="22"/>
          <w:lang w:eastAsia="en-US"/>
        </w:rPr>
        <w:t>, karta pracy-figury geometryczne /do wyciśnięcia/, klej, kartka A4.</w:t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17"/>
      </w:tblGrid>
      <w:tr>
        <w:trPr>
          <w:trHeight w:val="61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91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284" w:hanging="284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zynności organizacyjno – porządkow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284" w:hanging="28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tanie- Dzisiaj powitamy się inaczej, stańcie w dwóch rzędach naprzeciwko siebie i powiedzcie - Dzień dobry- ale z szacunkiem, dostojnie tak jak wita się osoby dorosłe np. gościa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284" w:hanging="28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trola obecności, przygotowanie do zajęć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120" w:after="120"/>
              <w:ind w:left="426" w:hanging="42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prowadzenie do zajęć.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a dzisiejszych zajęciach porozmawiamy o naszych     przodkach, którzy już odeszli, wybierzemy się na cmentarz/pomnik poległych i zapalimy znicze, wykonamy pomnik pamięci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25" w:leader="none"/>
              </w:tabs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Część główna zajęć</w:t>
            </w:r>
            <w:r>
              <w:rPr/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8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6"/>
              </w:numPr>
              <w:spacing w:lineRule="auto" w:line="276" w:before="120" w:after="120"/>
              <w:ind w:left="284" w:hanging="284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powiedzi dzieci na temat swoich przodków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e zwróceniem uwagi na osoby, które już odeszły – zmarły</w:t>
            </w:r>
          </w:p>
          <w:p>
            <w:pPr>
              <w:pStyle w:val="NormalnyWeb"/>
              <w:spacing w:lineRule="auto" w:line="276" w:before="120" w:after="120"/>
              <w:ind w:left="284" w:hanging="284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- na podstawie zdjęć z albumów przyniesionych przez dzieci oraz wierszy np. „</w:t>
            </w:r>
            <w:r>
              <w:rPr>
                <w:rStyle w:val="Emphasis"/>
                <w:rFonts w:cs="Calibri" w:ascii="Calibri" w:hAnsi="Calibri"/>
                <w:i w:val="false"/>
                <w:color w:val="333333"/>
                <w:sz w:val="22"/>
                <w:szCs w:val="22"/>
              </w:rPr>
              <w:t>Dla tych, którzy odeszli”</w:t>
            </w:r>
            <w:r>
              <w:rPr>
                <w:rFonts w:cs="Calibri" w:ascii="Calibri" w:hAnsi="Calibri"/>
                <w:sz w:val="22"/>
                <w:szCs w:val="22"/>
              </w:rPr>
              <w:t>. Nauczyciel pyta-Co wiedzą o zbliżającym się święcie Zapoznanie uczniów z tradycjami Święta Zmarłych. Np. Zbliża się Dzień Wszystkich Świętych, a następnie Zaduszki. Dni pamięci o tych co już odeszli, których już nie ma wśród nas. Polska tradycja nakazuje odwiedzanie w te dni grobów swoich bliskich, zapalenie zniczy, złożenie wieńców i kwiatów. Odwiedzając miejsca wiecznego spoczynku, zachowajmy należytą powagę, zastanówmy się nad przemijaniem. Co było wczoraj? co robiliśmy?, co jest dzisiaj? co robimy, co będzie jutro?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76" w:before="120" w:after="120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jście na cmentarz/pod pomnik poległ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palenie zniczy. Kultura zachowania na cmentarzu – spokój, wyciszenie, zaduma, chodzenie wytyczonymi alejkami. 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76" w:before="120" w:after="120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jęcia związane z określaniem czasu – wczoraj, dziś jutr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76" w:before="120" w:after="120"/>
              <w:ind w:left="284" w:hanging="284"/>
              <w:rPr/>
            </w:pPr>
            <w:r>
              <w:rPr/>
              <w:t xml:space="preserve">Nauczyciel przypina na tablicy wcześniej przygotowane paski kartonu z napisem: </w:t>
            </w:r>
          </w:p>
          <w:tbl>
            <w:tblPr>
              <w:tblW w:w="582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1"/>
              <w:gridCol w:w="1916"/>
              <w:gridCol w:w="1938"/>
            </w:tblGrid>
            <w:tr>
              <w:trPr/>
              <w:tc>
                <w:tcPr>
                  <w:tcW w:w="1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lineRule="auto" w:line="276" w:before="120" w:after="120"/>
                    <w:ind w:left="284" w:hanging="284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WCZORAJ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lineRule="auto" w:line="276" w:before="120" w:after="120"/>
                    <w:ind w:left="284" w:hanging="284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DZIŚ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lineRule="auto" w:line="276" w:before="120" w:after="120"/>
                    <w:ind w:left="284" w:hanging="284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JUTRO</w:t>
                  </w:r>
                </w:p>
              </w:tc>
            </w:tr>
          </w:tbl>
          <w:p>
            <w:pPr>
              <w:pStyle w:val="NormalnyWeb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Jaki jest dzisiaj dzień tygodnia? Jaki był wczoraj? Jaki będzie jutro?</w:t>
            </w:r>
          </w:p>
          <w:p>
            <w:pPr>
              <w:pStyle w:val="NormalnyWeb"/>
              <w:spacing w:lineRule="auto" w:line="276" w:before="120" w:after="120"/>
              <w:ind w:left="284" w:hanging="284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Rozdaje dzieciom po 3 paski kartonu takiej samej wielkości jak już przypięte na tablicy. Zadaniem dzieci jest narysować 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o robiły?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czoraj, dziś, co będą robiły jutro. Po narysowaniu przypinają w odpowiednim miejscu.</w:t>
            </w:r>
          </w:p>
          <w:p>
            <w:pPr>
              <w:pStyle w:val="NormalnyWeb"/>
              <w:spacing w:lineRule="auto" w:line="276" w:before="120" w:after="120"/>
              <w:ind w:left="284" w:hanging="284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uczyciel rozdaje dzieciom kolejne po 3 paski kartonu takiej samej wielkości. Zadaniem dzieci jest narysować 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o jadły?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czoraj, dziś, co będą robiły jutro. Po narysowaniu przypinają w odpowiednim miejscu.</w:t>
            </w:r>
          </w:p>
          <w:p>
            <w:pPr>
              <w:pStyle w:val="NormalnyWeb"/>
              <w:spacing w:lineRule="auto" w:line="276" w:before="120" w:after="120"/>
              <w:ind w:left="284" w:hanging="284"/>
              <w:rPr>
                <w:rFonts w:ascii="Calibri" w:hAnsi="Calibri" w:cs="Calibri"/>
                <w:color w:val="3A3A36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uczyciel zapowiada, że określenia czasu będą   na tablicy a dzieci na jutro przyniosą do szkoły rysunek wykonany w domu – rozdaje dziecku pasek kartonu -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Jaką zabawką bawiły się po południu w domu?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76" w:before="120" w:after="120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plastyczna „Pomnik pamięci”- rytm w sztuce. </w:t>
            </w:r>
            <w:r>
              <w:rPr>
                <w:rFonts w:cs="Calibri" w:ascii="Calibri" w:hAnsi="Calibri"/>
                <w:color w:val="3A3A36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76" w:before="120" w:after="120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Rozdanie np. widokówek, ilustracji z gazet, albumów przedstawiających różne pomniki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Rozmowa z dziećmi na temat - Pomnik pamięci.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- Jak wygląda pomnik? Co lub kogo przedstawiają te pomniki? Czym one się różnią? /porównywanie: wysokości, kształtu, koloru/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- Jaki kształt ma ten pomnik?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la kogo został postawiony?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76" w:before="120" w:after="120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FFFFFF" w:val="clear"/>
              </w:rPr>
              <w:t>Wykonanie -Pomnika pamięci.</w:t>
            </w:r>
          </w:p>
          <w:p>
            <w:pPr>
              <w:pStyle w:val="NormalnyWeb"/>
              <w:spacing w:lineRule="auto" w:line="276" w:before="120" w:after="12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zieci wyciskają figury geometryczne z szablonu.</w:t>
            </w:r>
          </w:p>
          <w:p>
            <w:pPr>
              <w:pStyle w:val="NormalnyWeb"/>
              <w:spacing w:lineRule="auto" w:line="276" w:before="120" w:after="12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a ławce projektują pomnik z zachowaniem rytmu – powtarzalności elementów – figur geometrycznych.</w:t>
            </w:r>
          </w:p>
          <w:p>
            <w:pPr>
              <w:pStyle w:val="NormalnyWeb"/>
              <w:spacing w:lineRule="auto" w:line="276" w:before="120" w:after="12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Przyklejają na kartce pomnik zachowując ustalony wcześniej rytm np. 2 prostokąty, 2 kwadraty, 1 koło, 2 trójkąty i powtarzają te same figury. 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lbumy przyniesione przez dzieci i nauczyciela z domu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nicz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elementy na tablicę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 napisem WCZORAJ, DZIŚ, JUTRO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 3 pasków kartonu dla każdego dzieck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 3 pasków kartonu dla każdego dzieck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 1 pasków kartonu dla każdego dzieck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widokówki, ilustracje z gazet, albumy – z pomnikami np. sławnych, Polaków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Figury geometryczne /do wyciśnięcia/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lej, kartka A4</w:t>
            </w:r>
          </w:p>
        </w:tc>
      </w:tr>
      <w:tr>
        <w:trPr>
          <w:trHeight w:val="47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75" w:leader="none"/>
              </w:tabs>
              <w:spacing w:lineRule="auto" w:line="276" w:before="120" w:after="12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umowanie lekcji. Dzisiaj zrozumiałem, że…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284" w:hanging="28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ożegnanie-  Dzisiaj pożegnamy się tak jak się witaliśmy,    stańcie w dwóch rzędach naprzeciwko siebie i powiedzcie – Do widzenia - ale z szacunkiem, dostojnie tak jak żegnamy się osobą dorosłą np. gościem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284" w:hanging="28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rzypomnienie pracy domowej -  </w:t>
            </w:r>
            <w:r>
              <w:rPr>
                <w:rFonts w:cs="Calibri" w:ascii="Calibri" w:hAnsi="Calibri"/>
                <w:sz w:val="22"/>
                <w:szCs w:val="22"/>
              </w:rPr>
              <w:t>Jaką zabawką bawiły się po południu w domu? rysunek kredkami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144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09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oponowany zapis w dzienniku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owiedzi dzieci na temat swoich przodków ze zwróceniem uwagi na osoby, które już odeszły – zmarł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jście na cmentarz/pod pomnik poległych zapalenie zniczy. Kultura zachowania na cmentarzu – spokój, wyciszenie, zaduma, chodzenie wytyczonymi alejkami. Pojęcia związane z określaniem czasu – wczoraj, dziś jutro. Praca plastyczna „Pomnik pamięci”- rytm w sztuce.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Dokument -Podstawa programowa kształcenia ogólnego dla szkół podstawowych I etap edukacyjny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W zakresie edukacji polonisty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1)a) obdarza uwagą dzieci i dorosłych, słucha ich wypowiedzi i chce zrozumieć co przekazują; komunikuje w jasny sposób swoje spostrzeżenia, potrzeby, odczucia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1)c)uczestniczy w rozmowie na tematy rodzinne związane z życiem rodzinnym i szkolnym, także inspirowane literaturą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pla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4.1)wypowiada się w różnych technikach plastycznych na płaszczyźnie i w przestrzeni; posługuje się takimi środkami wyrazu plastycznego, jak kształt, barwa, faktura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4.4)rozumie wybrane dziedziny sztuki: rzeźba, pomnik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społecznej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5.2)współpracuje z innymi w zabawie, w nauce szkolnej i w sytuacjach życiowych; przestrzega reguł obowiązujących w społeczności dziecięcej, grzecznie zwraca się do innych w szkole, w domu, na ulicy;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7.3)w zakresie pomiaru czasu: wczoraj, dziś, jutro;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Scenariusz, a w nim poruszony temat „Pamięć o przodkach”, kultura zachowania w miejscach pamięci narodowej, na cmentarzu, pojęcia z określeniem pojęcia czasu: wczoraj, dziś, jutro, co to jest pomnik, rytm w sztuce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rażyna Zaborska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Listopad - blok 1 - dzień  1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Listopad - blok 1 - dzień  1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46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6:48:00Z</dcterms:modified>
  <cp:revision>3</cp:revision>
  <dc:subject/>
  <dc:title>DEKLARACJA UCZESTNICTWA W PROJEKCIE</dc:title>
</cp:coreProperties>
</file>