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listopad- blok 2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enariusz zajęć       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Na wsi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Zawody mieszkańców wsi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ie, jak wyglądają litery  u, U i umie je pisać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dpowiada na pytania dotyczące tekstu, ilustracji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prawnie przepisuje zdania pamiętając o wielkiej literze na początku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znaje zawód rolnika i jego znaczenie dla mieszkańców miasta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ie, jakie znaczenie w przyrodzie mają pszczoły, zna zawód pszczelarza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rafi wykonać z różnych rodzajów miodu napój miodowy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ie, że przygotowując picie, jedzenie należy zachować szczególną higienę – dokładne umyć ręce, założyć strój ochronny (fartuszek, chustka na głowę.)</w:t>
      </w:r>
    </w:p>
    <w:p>
      <w:pPr>
        <w:pStyle w:val="Akapitzlist"/>
        <w:spacing w:before="120" w:after="12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podająca, poszukująca, problemowa, działań praktycznych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indywidualna, zbiorowa, grupow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„Nasz elementarz” ; ilustracja pszczelarza w stroju,  strój pszczelarza/lub </w:t>
      </w:r>
      <w:r>
        <w:rPr>
          <w:rFonts w:cs="Calibri" w:ascii="Calibri" w:hAnsi="Calibri"/>
          <w:sz w:val="22"/>
          <w:szCs w:val="22"/>
        </w:rPr>
        <w:t xml:space="preserve">ilustracje z książek, </w:t>
      </w:r>
      <w:r>
        <w:rPr>
          <w:rFonts w:cs="Calibri" w:ascii="Calibri" w:hAnsi="Calibri"/>
          <w:color w:val="000000"/>
          <w:sz w:val="22"/>
          <w:szCs w:val="22"/>
        </w:rPr>
        <w:t xml:space="preserve">Liczmanek maskotka,  duże pudło tekturowe, zagadki, zadanka; </w:t>
      </w:r>
      <w:r>
        <w:rPr>
          <w:rFonts w:eastAsia="Calibri" w:cs="Calibri" w:ascii="Calibri" w:hAnsi="Calibri"/>
          <w:sz w:val="22"/>
          <w:szCs w:val="22"/>
          <w:lang w:eastAsia="en-US"/>
        </w:rPr>
        <w:t>3 rodzaje miodów –np.  lipowy, rzepakowy, wielokwiatowy - do wykonania napoju – liście mięty, miód, cytryna, woda; farby plakatowe, tablica z rysunkiem pszczoły.</w:t>
      </w:r>
    </w:p>
    <w:p>
      <w:pPr>
        <w:pStyle w:val="Normal"/>
        <w:spacing w:lineRule="auto" w:line="276" w:before="120" w:after="12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Uwagi dotyczące realizacji zajęć: jeśli to możliwe na zajęcia możemy zaprosić pszczelarza</w:t>
      </w: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276" w:before="120" w:after="120"/>
        <w:rPr/>
      </w:pPr>
      <w:r>
        <w:rPr/>
        <w:tab/>
        <w:t>Przebieg zajęć</w:t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6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4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0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ynności organizacyjno – porządkow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tanie -  ustawienie w kręgu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Dzień dobry, dzień dobry. Wszyscy się witamy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Dobry humor mamy. Kontrola obecności, przygotowanie do zaję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prowadzenie do zajęć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 dzisiejszych zajęciach dowiecie się o zawodach ludz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acujących na wsi –pszczelarz. Poznamy pracę pszczelarza i literkę u, U. Będziecie obserwować pszczoły. Pytanie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luczowe: – Skąd się bierze miód?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25" w:leader="none"/>
              </w:tabs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Część główna zajęć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y inspirowane ilustracją z Elementarza. Zawody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udzi na wsi. </w:t>
            </w:r>
            <w:r>
              <w:rPr>
                <w:rFonts w:cs="Calibri" w:ascii="Calibri" w:hAnsi="Calibri"/>
                <w:sz w:val="22"/>
                <w:szCs w:val="22"/>
              </w:rPr>
              <w:t>Rozmowa na temat znaczenia pracy ludzi na wsi, jakie znaczenie ma ona dla ludzi mieszkających w mieście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óba odgadnięcia przez dzieci, czym zajmują się ludzie na wsi. Na podstawie strony z elementarza, doświadczenia dzieci ustalenie , że głównym zawodem na wsi jest rolnik ale specjalizujący się w różnych dziedzinach rolniczych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olnik zajmujący się hodowlą  bydła mlecznego produkuje mleko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rolnik zajmujący się  hodowlą trzody chlewnej  produkcje mięso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rolnik zajmujący się hodowlą  drobiu  produkuje jajka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olnik zajmujący się uprawą warzyw  dostarcza na rynek miejski warzywa- marchew , cebula, kapusta, ziemniaki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olnik zajmujący uprawą sadów dostarcza jabłka, wiśnie, śliwki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rolnik zajmujący się hodowlą  pszczół  produkuje miód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zisiaj omówimy dokładniej zawó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Pszczelarza. Liczmane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prowadza do klasy pszczelarza /rodzic dziecka/ w kombinezonie, w kapeluszu, rękawicach. Jeśli nie ma takiej możliwości mogą być ilustracje z książek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n pszczelarz opowia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 swojej pracy i zwyczajach pszczół, prezentuje specjalny strój, wyjaśnia dlaczego jest niezbędny w tej pracy. Mówi o wartości zdrowotnej miodu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zadają pytania gościowi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śli praca przebiega w oparciu o ilustracje, nauczyciel odpowiada na pytania dzie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bawa ruchow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–„Taniec pszczół” – dzieci w parach wykonują taniec pszczół naśladując ich ruchy.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Zadanka Liczmanka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gadka I: -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Na drewnianych czterech nogach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stoi w sadzi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lub w ogrodzie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Moc brzęczących lokatorów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mieszka w nim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w przykładnej zgodzie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ul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gadka II: -  Zgrabne domki w sadzie mają, lecą z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brzękiem przez ogrody, w tych domkach wyrabiają żółtą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pyszną, wonną słodycz.(ule)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/>
            </w:pPr>
            <w:r>
              <w:rPr/>
              <w:t xml:space="preserve">    </w:t>
            </w:r>
            <w:r>
              <w:rPr/>
              <w:t>Zagadka III: -  Stoi chatka kolorowa, niewielkiego jest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/>
            </w:pPr>
            <w:r>
              <w:rPr/>
              <w:t xml:space="preserve">    </w:t>
            </w:r>
            <w:r>
              <w:rPr/>
              <w:t xml:space="preserve">rozmiaru, ale mieszka w niej królowa i z królową cały  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/>
            </w:pPr>
            <w:r>
              <w:rPr/>
              <w:t xml:space="preserve">    </w:t>
            </w:r>
            <w:r>
              <w:rPr/>
              <w:t>naród. (ul)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284" w:hanging="284"/>
              <w:contextualSpacing/>
              <w:rPr/>
            </w:pPr>
            <w:r>
              <w:rPr>
                <w:b/>
              </w:rPr>
              <w:t>Wykonanie zdrowego</w:t>
            </w:r>
            <w:r>
              <w:rPr/>
              <w:t xml:space="preserve"> </w:t>
            </w:r>
            <w:r>
              <w:rPr>
                <w:b/>
              </w:rPr>
              <w:t>napoju z miodem</w:t>
            </w:r>
            <w:r>
              <w:rPr/>
              <w:t>. Degustacja miodu-dzieci próbują, Omawiają ich kolor, zapach i smak.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284" w:hanging="0"/>
              <w:rPr/>
            </w:pPr>
            <w:r>
              <w:rPr/>
              <w:t xml:space="preserve">Nauczyciel zwraca  uwagę dzieci na potrzebę posiadania odpowiedniego stroju do przygotowania napoju ( fartuszek, chustka na głowę)oraz o zachowaniu higieny podczas  pracy. </w:t>
            </w:r>
            <w:r>
              <w:rPr>
                <w:b/>
              </w:rPr>
              <w:t>Nauczycielka informuje, że dzisiaj przygotujemy napój z miodem</w:t>
            </w:r>
            <w:r>
              <w:rPr/>
              <w:t xml:space="preserve"> i podaje składniki. Napój orzeźwiający miętowo-miodowy, składniki:13 liści mięty; 3 łyżeczki miodu; 1 cytryna; 1.5 l wody. 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284" w:hanging="0"/>
              <w:rPr/>
            </w:pPr>
            <w:r>
              <w:rPr/>
              <w:t xml:space="preserve">Sposób przygotowania: liście wrzucić do dzbanka, zalać gorącą wodą, dodać cukier lub miód. Odstawić do wystygnięcia. Gdy woda będzie letnia, wlać sok z cytryny.  W domu można odstawić do lodówki. 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284" w:hanging="0"/>
              <w:rPr/>
            </w:pPr>
            <w:r>
              <w:rPr/>
              <w:t>Dzieci wg instrukcji nauczyciela przygotowują napój.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284" w:hanging="0"/>
              <w:rPr/>
            </w:pPr>
            <w:r>
              <w:rPr/>
              <w:t>Po poczęstunku gość żegna się z dziećmi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284" w:hanging="284"/>
              <w:contextualSpacing/>
              <w:rPr/>
            </w:pPr>
            <w:r>
              <w:rPr>
                <w:b/>
              </w:rPr>
              <w:t xml:space="preserve">Taniec robotnic </w:t>
            </w:r>
            <w:r>
              <w:rPr/>
              <w:t>– dzieci chodzą po klasie naśladując bzyczenie pszczół, na dźwięk bębenka przykucają i zbierają nektar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Praca plastyczna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iczmane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przynosi do klasy duże pudło tekturowe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Twierdzi, że to jest  - ul. Dzieci są zdziwione. Zadaniem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ch jest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dgadnięcie, czego brakuje w ul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chodzi o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kienko, deseczkę –wejście dla pszczół). Wspólnie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wycinają otwór. Ozdabiają ul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iczmane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rzypomina dzieciom o bezpiecznym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zachowaniu się w pobliżu ul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gadanka na temat: „ Życie w ulu”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to mieszka w ulu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zym zajmują się pszczoły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Kto jest w ulu najważniejszy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kąd bierze się miód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prowadzenie liter u, U na podstawie wyrazu 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l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25" w:leader="none"/>
                <w:tab w:val="left" w:pos="426" w:leader="none"/>
              </w:tabs>
              <w:spacing w:before="120" w:after="12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Nauka pisania  u,U: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/>
            </w:pPr>
            <w:r>
              <w:rPr/>
              <w:t xml:space="preserve">    </w:t>
            </w:r>
            <w:r>
              <w:rPr/>
              <w:t xml:space="preserve">-pisanie litery </w:t>
            </w:r>
            <w:r>
              <w:rPr>
                <w:b/>
              </w:rPr>
              <w:t>u, U</w:t>
            </w:r>
            <w:r>
              <w:rPr/>
              <w:t xml:space="preserve"> w powietrzu uwzględnieniem 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/>
            </w:pPr>
            <w:r>
              <w:rPr/>
              <w:t xml:space="preserve">     </w:t>
            </w:r>
            <w:r>
              <w:rPr/>
              <w:t xml:space="preserve">właściwego kierunku, w liniaturze zeszytu. 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/>
            </w:pPr>
            <w:r>
              <w:rPr/>
              <w:t xml:space="preserve">     </w:t>
            </w:r>
            <w:r>
              <w:rPr/>
              <w:t>Pisanie wyrazów do zeszytu – ul, Ula, kura, buda, kogut,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/>
            </w:pPr>
            <w:r>
              <w:rPr/>
              <w:t xml:space="preserve">     </w:t>
            </w:r>
            <w:r>
              <w:rPr/>
              <w:t>wujek.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/>
            </w:pPr>
            <w:r>
              <w:rPr/>
              <w:t>- Krzyżówka/uczeń zdolny/nauczyciel ma przygotowaną krzyżówkę na tablicy  - Domek psa; Daje mleko; Ciągnęły wóz.</w:t>
            </w:r>
          </w:p>
          <w:tbl>
            <w:tblPr>
              <w:tblW w:w="3867" w:type="dxa"/>
              <w:jc w:val="left"/>
              <w:tblInd w:w="2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483"/>
              <w:gridCol w:w="483"/>
              <w:gridCol w:w="483"/>
              <w:gridCol w:w="483"/>
              <w:gridCol w:w="483"/>
              <w:gridCol w:w="484"/>
              <w:gridCol w:w="484"/>
            </w:tblGrid>
            <w:tr>
              <w:trPr>
                <w:trHeight w:val="327" w:hRule="atLeast"/>
              </w:trPr>
              <w:tc>
                <w:tcPr>
                  <w:tcW w:w="1450" w:type="dxa"/>
                  <w:gridSpan w:val="3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Akapitzlist"/>
                    <w:tabs>
                      <w:tab w:val="clear" w:pos="708"/>
                      <w:tab w:val="left" w:pos="142" w:leader="none"/>
                      <w:tab w:val="left" w:pos="225" w:leader="none"/>
                    </w:tabs>
                    <w:spacing w:before="120" w:after="120"/>
                    <w:ind w:left="0" w:hanging="0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48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Akapitzlist"/>
                    <w:tabs>
                      <w:tab w:val="clear" w:pos="708"/>
                      <w:tab w:val="left" w:pos="142" w:leader="none"/>
                      <w:tab w:val="left" w:pos="225" w:leader="none"/>
                    </w:tabs>
                    <w:spacing w:before="120" w:after="120"/>
                    <w:ind w:left="0" w:hanging="0"/>
                    <w:rPr/>
                  </w:pPr>
                  <w:r>
                    <w:rPr/>
                    <w:t>U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tabs>
                      <w:tab w:val="clear" w:pos="708"/>
                      <w:tab w:val="left" w:pos="142" w:leader="none"/>
                      <w:tab w:val="left" w:pos="225" w:leader="none"/>
                    </w:tabs>
                    <w:spacing w:before="120" w:after="120"/>
                    <w:ind w:left="0" w:hanging="0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tabs>
                      <w:tab w:val="clear" w:pos="708"/>
                      <w:tab w:val="left" w:pos="142" w:leader="none"/>
                      <w:tab w:val="left" w:pos="225" w:leader="none"/>
                    </w:tabs>
                    <w:spacing w:before="120" w:after="120"/>
                    <w:ind w:left="0" w:hanging="0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4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Akapitzlist"/>
                    <w:tabs>
                      <w:tab w:val="clear" w:pos="708"/>
                      <w:tab w:val="left" w:pos="142" w:leader="none"/>
                      <w:tab w:val="left" w:pos="225" w:leader="none"/>
                    </w:tabs>
                    <w:snapToGrid w:val="false"/>
                    <w:spacing w:before="120" w:after="120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450" w:type="dxa"/>
                  <w:gridSpan w:val="3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Akapitzlist"/>
                    <w:tabs>
                      <w:tab w:val="clear" w:pos="708"/>
                      <w:tab w:val="left" w:pos="142" w:leader="none"/>
                      <w:tab w:val="left" w:pos="225" w:leader="none"/>
                    </w:tabs>
                    <w:spacing w:before="120" w:after="120"/>
                    <w:ind w:left="0" w:hanging="0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Akapitzlist"/>
                    <w:tabs>
                      <w:tab w:val="clear" w:pos="708"/>
                      <w:tab w:val="left" w:pos="142" w:leader="none"/>
                      <w:tab w:val="left" w:pos="225" w:leader="none"/>
                    </w:tabs>
                    <w:spacing w:before="120" w:after="120"/>
                    <w:ind w:left="0" w:hanging="0"/>
                    <w:rPr/>
                  </w:pPr>
                  <w:r>
                    <w:rPr/>
                    <w:t>L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tabs>
                      <w:tab w:val="clear" w:pos="708"/>
                      <w:tab w:val="left" w:pos="142" w:leader="none"/>
                      <w:tab w:val="left" w:pos="225" w:leader="none"/>
                    </w:tabs>
                    <w:spacing w:before="120" w:after="120"/>
                    <w:ind w:left="0" w:hanging="0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tabs>
                      <w:tab w:val="clear" w:pos="708"/>
                      <w:tab w:val="left" w:pos="142" w:leader="none"/>
                      <w:tab w:val="left" w:pos="225" w:leader="none"/>
                    </w:tabs>
                    <w:spacing w:before="120" w:after="120"/>
                    <w:ind w:left="0" w:hanging="0"/>
                    <w:rPr/>
                  </w:pPr>
                  <w:r>
                    <w:rPr/>
                    <w:t>K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tabs>
                      <w:tab w:val="clear" w:pos="708"/>
                      <w:tab w:val="left" w:pos="142" w:leader="none"/>
                      <w:tab w:val="left" w:pos="225" w:leader="none"/>
                    </w:tabs>
                    <w:spacing w:before="120" w:after="120"/>
                    <w:ind w:left="0" w:hanging="0"/>
                    <w:rPr/>
                  </w:pPr>
                  <w:r>
                    <w:rPr/>
                    <w:t>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tabs>
                      <w:tab w:val="clear" w:pos="708"/>
                      <w:tab w:val="left" w:pos="142" w:leader="none"/>
                      <w:tab w:val="left" w:pos="225" w:leader="none"/>
                    </w:tabs>
                    <w:spacing w:before="120" w:after="120"/>
                    <w:ind w:left="0" w:hanging="0"/>
                    <w:rPr/>
                  </w:pPr>
                  <w:r>
                    <w:rPr/>
                    <w:t>K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tabs>
                      <w:tab w:val="clear" w:pos="708"/>
                      <w:tab w:val="left" w:pos="142" w:leader="none"/>
                      <w:tab w:val="left" w:pos="225" w:leader="none"/>
                    </w:tabs>
                    <w:spacing w:before="120" w:after="120"/>
                    <w:ind w:left="0" w:hanging="0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tabs>
                      <w:tab w:val="clear" w:pos="708"/>
                      <w:tab w:val="left" w:pos="142" w:leader="none"/>
                      <w:tab w:val="left" w:pos="225" w:leader="none"/>
                    </w:tabs>
                    <w:spacing w:before="120" w:after="120"/>
                    <w:ind w:left="0" w:hanging="0"/>
                    <w:rPr/>
                  </w:pPr>
                  <w:r>
                    <w:rPr/>
                    <w:t>N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Akapitzlist"/>
                    <w:tabs>
                      <w:tab w:val="clear" w:pos="708"/>
                      <w:tab w:val="left" w:pos="142" w:leader="none"/>
                      <w:tab w:val="left" w:pos="225" w:leader="none"/>
                    </w:tabs>
                    <w:spacing w:before="120" w:after="120"/>
                    <w:ind w:left="0" w:hanging="0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Akapitzlist"/>
                    <w:tabs>
                      <w:tab w:val="clear" w:pos="708"/>
                      <w:tab w:val="left" w:pos="142" w:leader="none"/>
                      <w:tab w:val="left" w:pos="225" w:leader="none"/>
                    </w:tabs>
                    <w:spacing w:before="120" w:after="120"/>
                    <w:ind w:left="0" w:hanging="0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51" w:type="dxa"/>
                  <w:gridSpan w:val="3"/>
                  <w:tcBorders>
                    <w:top w:val="single" w:sz="4" w:space="0" w:color="000000"/>
                    <w:left w:val="single" w:sz="18" w:space="0" w:color="000000"/>
                  </w:tcBorders>
                </w:tcPr>
                <w:p>
                  <w:pPr>
                    <w:pStyle w:val="Akapitzlist"/>
                    <w:tabs>
                      <w:tab w:val="clear" w:pos="708"/>
                      <w:tab w:val="left" w:pos="142" w:leader="none"/>
                      <w:tab w:val="left" w:pos="225" w:leader="none"/>
                    </w:tabs>
                    <w:snapToGrid w:val="false"/>
                    <w:spacing w:before="120" w:after="120"/>
                    <w:ind w:lef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644" w:hanging="0"/>
              <w:rPr/>
            </w:pPr>
            <w:r>
              <w:rPr/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284" w:hanging="0"/>
              <w:rPr/>
            </w:pPr>
            <w:r>
              <w:rPr/>
              <w:t>Układanie zdań z wyrazami – ul, Ula, wujek./np.To jest ul wujka. Ula ma ul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25" w:leader="none"/>
                <w:tab w:val="left" w:pos="426" w:leader="none"/>
              </w:tabs>
              <w:spacing w:before="120" w:after="12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 xml:space="preserve">Czytanie wyrazów i zdań z Elementarza. </w:t>
            </w:r>
            <w:r>
              <w:rPr/>
              <w:t>Wyszukiwanie poznanej litery w tekście. Liczenie wyrazów w zdaniach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25" w:leader="none"/>
                <w:tab w:val="left" w:pos="426" w:leader="none"/>
              </w:tabs>
              <w:spacing w:before="120" w:after="120"/>
              <w:ind w:left="284" w:hanging="284"/>
              <w:contextualSpacing/>
              <w:rPr/>
            </w:pPr>
            <w:r>
              <w:rPr>
                <w:b/>
              </w:rPr>
              <w:t>Dodawanie liczb- łamigłówki matematyczne</w:t>
            </w:r>
            <w:r>
              <w:rPr/>
              <w:t>.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284" w:hanging="0"/>
              <w:rPr/>
            </w:pPr>
            <w:r>
              <w:rPr>
                <w:b/>
              </w:rPr>
              <w:t xml:space="preserve">Zadanko I Liczmanka - </w:t>
            </w:r>
            <w:r>
              <w:rPr/>
              <w:t xml:space="preserve"> analiza ilustracji z elementarza.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284" w:hanging="0"/>
              <w:rPr/>
            </w:pPr>
            <w:r>
              <w:rPr/>
              <w:t>–</w:t>
            </w:r>
            <w:r>
              <w:rPr/>
              <w:t>Zielony ul, czerwony ul, niebieski ul, żółty ul – ile jest uli razem?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284" w:hanging="0"/>
              <w:rPr/>
            </w:pPr>
            <w:r>
              <w:rPr/>
              <w:t>- Jeden dom i dwa kominy, drugi dom i jeden komin – ile jest kominów?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284" w:hanging="0"/>
              <w:rPr/>
            </w:pPr>
            <w:r>
              <w:rPr/>
              <w:t>-Policz, ile jest wszystkich ludzi na obrazku?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284" w:hanging="0"/>
              <w:rPr/>
            </w:pPr>
            <w:r>
              <w:rPr/>
              <w:t>-Policz, ile kół ma rower?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Zadanko II Liczmanka.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284" w:hanging="0"/>
              <w:rPr/>
            </w:pPr>
            <w:r>
              <w:rPr/>
              <w:t xml:space="preserve"> </w:t>
            </w:r>
            <w:r>
              <w:rPr/>
              <w:t>Obserwacja pszczoły na rysunku –Jak wygląda pszczoła?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284" w:hanging="0"/>
              <w:rPr/>
            </w:pPr>
            <w:r>
              <w:rPr/>
              <w:t xml:space="preserve">-Z jakich części składa się jej ciało? 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284" w:hanging="0"/>
              <w:rPr/>
            </w:pPr>
            <w:r>
              <w:rPr/>
              <w:t xml:space="preserve">-Ile ma czułek, odnóży? 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284" w:hanging="0"/>
              <w:rPr/>
            </w:pPr>
            <w:r>
              <w:rPr/>
              <w:t>-Która część ciała pomaga przy zbieraniu nektaru?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szczelarz, strój pszczelarza/lub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lustracje z książek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czmanek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 rodzaje miodów –np.  lipowy, rzepakowy, wielokwiatow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 napoju – liście mięty, miód, cytryna, wod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arby plakatowe, pędzl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terki Liczmanka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eszyt w trzy li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rysowane przed lekcją linie kratkowane do krzyżówk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umowanie zajęć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Nadmuchany balon z pytaniami do tematu dnia – Kto to jest pszczelarz? Jak zbudowany jest ul?, Skąd się bierze miód? itp. Degustacja wcześniej wykonanego napoju miodowego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 Zadanie i omówienie pracy domowej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 Naucz się czytać czytankę  z elementarza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  <w:t>Napój do degustacji</w:t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  <w:t xml:space="preserve"> „</w:t>
            </w:r>
            <w:r>
              <w:rPr/>
              <w:t xml:space="preserve">Nasz elementarz”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mowy inspirowane ilustracją z elementarza na temat pracy ludzi na wsi. Poznanie pracy pszczelarza. Degustacja miodu-wykonanie zdrowego napoju z miodem. Ozdabianie  tekturowego ula. Wprowadzenie liter u, U. Czytanie wyrazów i zdań. Wyszukiwanie poznanej litery w tekści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wanie liczb- łamigłówki matematyczn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Dokument -Podstawa programowa kształcenia ogólnego dla szkół podstawowych I etap edukacyjn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)a) obdarza uwaga dzieci i dorosłych, słucha ich wypowiedzi i chce zrozumieć, co przekazują, komunikuje w jasny sposób swoje spostrzeżenia, potrzeby, odczucia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2)c)Pisze proste ,krótkie zdania: przepisuje z pamięci; dba o estetykę i poprawność graficzną pisma(przestrzega zasad kaligrafii)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2)d)Posługuje się ze zrozumieniem określeniami: wyraz, głoska, litera, sylaba, zdanie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5.6)Wie, gdzie można bezpiecznie organizować zabawy, a gdzie nie można i dlaczego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5.7)Wie, czym zajmuje się pszczelarz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6.1)d)Wie, jaki pożytek przynoszą zwierzęta w środowisku: zapylanie kwiatów przez owady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7.2) a)sprawnie liczy obiekty dodaje; zapisuje liczby cyfram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iCs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Scenariusz zawiera wprowadzenie  litery u, U, czytanie wyrazów i zdań, dodawanie liczb,  poznanie budowy pszczoły, opis stroju pszczelarza, ozdabianie ula, wykonanie napoju miodowego.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rażyna Zaborska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Listopad - blok 2 - dzień  3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Listopad - blok 2 - dzień  3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54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6:52:00Z</dcterms:modified>
  <cp:revision>3</cp:revision>
  <dc:subject/>
  <dc:title>DEKLARACJA UCZESTNICTWA W PROJEKCIE</dc:title>
</cp:coreProperties>
</file>