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kwiecień -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li ekolodz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Obchodzimy Dzień Zie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Uczeń:</w:t>
        <w:br/>
        <w:t>- swobodnie  wypowiada się na podany temat,</w:t>
        <w:br/>
        <w:t>- układa i zapisuje hasła dotyczące ochrony przyrody,</w:t>
        <w:br/>
        <w:t>- wie, że wszyscy musimy dbać o środowisko naturalne,</w:t>
        <w:br/>
        <w:t>- zna pojęcia: segregacja, recykling, ekologia,</w:t>
        <w:br/>
        <w:t xml:space="preserve">- sprawnie dodaje i odejmuje w zakresie 20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wia hipotezy, wnioskuje w rozwiązywaniu sytuacji problemowych,</w:t>
        <w:br/>
        <w:t>- umie zgodnie współpracować, przestrzega reguł gr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dająca, poszukująca, problemowa, działań praktycznych, gra dydaktyczna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globus, odpady-</w:t>
      </w:r>
      <w:r>
        <w:rPr>
          <w:rFonts w:cs="Calibri" w:ascii="Calibri" w:hAnsi="Calibri"/>
          <w:sz w:val="22"/>
          <w:szCs w:val="22"/>
        </w:rPr>
        <w:t xml:space="preserve"> puszki, gazety, papierki, talerzyki plastikowe, słoiki, puszki metalow</w:t>
      </w:r>
      <w:r>
        <w:rPr>
          <w:rFonts w:eastAsia="Calibri" w:cs="Calibri" w:ascii="Calibri" w:hAnsi="Calibri"/>
          <w:sz w:val="22"/>
          <w:szCs w:val="22"/>
          <w:lang w:eastAsia="en-US"/>
        </w:rPr>
        <w:t>e, tacka tekturowa, kawałki kolorowej folii, tektury, tkaniny, klej, nożyczki</w:t>
      </w:r>
      <w:r>
        <w:rPr>
          <w:rFonts w:cs="Calibri" w:ascii="Calibri" w:hAnsi="Calibri"/>
          <w:sz w:val="22"/>
          <w:szCs w:val="22"/>
        </w:rPr>
        <w:t xml:space="preserve"> , worki do segregacji odpadów, gra dydaktyczna planszowa – „Z Liczmankiem segreguję odpady”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.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-  na zawołanie nauczyciela – „Optymista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odpowiadają z radością, głośno - „ Raduje mnie wszystko, bo jestem optymistą”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426" w:hanging="42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prowadzenie do zajęć: 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stawia na biurku globus i zasypuje go różnymi odpadami: puszki, gazety, papierki, talerzyki plastikowe, słoiki, puszki metalowe itp. </w:t>
              <w:br/>
              <w:t xml:space="preserve"> – Jak sądzicie, ładny  to widok?</w:t>
              <w:br/>
              <w:t>- Czy Ziemia w  Dniu  Ziemi czuje się szczęśliwa zarzucona odpadami?</w:t>
              <w:br/>
              <w:t xml:space="preserve">- Jak myślicie, o czym będziemy rozmawiać na tych zajęciach? 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ś nauczymy się, co robić, żeby Ziemia w Dniu Ziemi i przez cały czas, a także rośliny, zwierzęta i oczywiście ludzie czuli się zdrowo i szczęśliwie. Dla Ziemi z okazji jej święta zrobimy upominek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lobus, odpady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uszki, gazety, papierki, talerzyki plastikowe, słoiki, puszki metalowe itp.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uchowa: 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wódź”  - dzieci stoją w rozsypce, na hasło –Powódź! wbiegają na stoliki, krzesła – tak, aby nie zamoczyć się w wodzie. Na hasło – po powodzi – spokojnie spaceruj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lne rozwiązanie krzyżówki z hasłem- ekologia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rzyżówka rozrysowana przez nauczyciela na tablicy.</w:t>
              <w:br/>
              <w:t>( RZ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KA, PT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I, W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,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sz w:val="22"/>
                <w:szCs w:val="22"/>
              </w:rPr>
              <w:t>AS, D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,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sz w:val="22"/>
                <w:szCs w:val="22"/>
              </w:rPr>
              <w:t>WIAZDY, ZW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ERZĘTA, ZIEMI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) </w:t>
              <w:br/>
              <w:t>Wspólnie odczytują hasł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z dziećmi na temat ekologii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N- Co to jest ekologia? Czym się zajmuje? Co to znaczy, że ktoś postępuje ekologicznie?</w:t>
              <w:br/>
              <w:t>Ucz. wyjaśniają pojęcie</w:t>
              <w:br/>
              <w:t>N- Jak sądzicie, co powinniśmy zrobić z tymi odpadami?</w:t>
              <w:br/>
              <w:t>N- O czym należy pamiętać zanim je wyrzucimy?</w:t>
              <w:br/>
              <w:t>Ucz. - O segregacji odpadów.</w:t>
              <w:br/>
              <w:t>N- W jakim celu segregujemy odpady?</w:t>
              <w:br/>
              <w:t>Ucz. Aby można je było powtórnie wykorzystać.</w:t>
              <w:br/>
              <w:t>N- wyjaśnia pojęcie recyklingu. Segregacja odpadów, przypomnienie zasad segrega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gregacja odpadów przez dzieci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e worki na odpady w odpowiednich kolorach. </w:t>
              <w:br/>
              <w:t xml:space="preserve">N- Pomóżcie mi posprzątać te odpady wkładając je do odpowiednich pojemników. Jaki kolor ma pojemnik, do którego wrzucamy papier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zkło, plastik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</w:rPr>
              <w:t>. Co zrobimy z bateriami? (lekarstwami) </w:t>
              <w:br/>
              <w:t>Ucz. wrzucają odpady do przygotowanych pojemników, uzasadniają swój wybór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i pisanie zdań na temat ochrony Ziem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p.: Pamiętam o segregowaniu odpadów. </w:t>
              <w:br/>
              <w:t>Zakręcam wodę podczas mycia zębów.</w:t>
              <w:br/>
              <w:t>Papierki wyrzucam do kosz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zakupy biorę płócienną torbę 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niszczę zielen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am o rośliny i zwierzęt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bam o czystość powietrza i wody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ie dbajmy o Ziem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. Rozwiązywanie sytuacji problem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mamy wpływ na ilość odpadów?</w:t>
              <w:br/>
              <w:t>- Jak myślicie, czy my mamy wpływ na ilość odpadów?</w:t>
              <w:br/>
              <w:t>- Jak możemy ograniczyć ich ilość?</w:t>
              <w:br/>
              <w:t>Nauczyciel  dzieli zespół na 3 grupy, rozdaje dzieciom  tekst pt. ,,Zakupy”. Uczniowie czytają i wybierają najwłaściwsze zachowanie bohaterów. (Uzasadniają swój wybór)</w:t>
              <w:br/>
              <w:t>ZAKUPY grupa I</w:t>
              <w:br/>
              <w:t>Zosia wybrała się po zakupy. Kupione rzeczy zapakowała do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orby</w:t>
            </w:r>
            <w:r>
              <w:rPr>
                <w:rFonts w:cs="Calibri" w:ascii="Calibri" w:hAnsi="Calibri"/>
                <w:sz w:val="22"/>
                <w:szCs w:val="22"/>
              </w:rPr>
              <w:t> foliowej zakupionej w sklepie. </w:t>
              <w:br/>
              <w:t xml:space="preserve"> Ola również zrobiła zakupy, ale postanowiła do ich zapakowania wykorzystać torbę foliową, którą miała już w domu. </w:t>
              <w:br/>
              <w:t>Ela zawsze bierze ze sobą na zakupy torbę z materiału.</w:t>
              <w:br/>
              <w:t>ZAKUPY grupa I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i Jola kupiła soki w kartonach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 Henio również kupił soki, wybrał te w szklanych butelkach.</w:t>
              <w:br/>
              <w:t>Pan Janek postanowił, że kupi soki w plastikowych butelkach.</w:t>
              <w:br/>
              <w:t>ZAKUPY grupa III</w:t>
              <w:br/>
              <w:t xml:space="preserve"> Krzyś   kupił sobie czekoladę.</w:t>
              <w:br/>
              <w:t>Marysia  kupiła  pierniki w czekoladzie pakowane do papierowej torebk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Janek kupił bombonierkę w pięknie ozdobionym pudełeczku. </w:t>
              <w:br/>
              <w:t>Nauczyciel  wspólnie z dziećmi ocenia trafność wyboru poszczególnych gru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w dodawaniu i odejmowaniu z przekroczeniem progu dziesiątkowego – „Z Liczmankiem segreguję odpady” -gra planszow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gracz ustawia pionki na pola w kolorze wybranych pionków. Grę zaczyna gracz, który wyrzuci 6 na kostce. Rzut kostką wskazuje, na które pole ma przejść, po wykonaniu prawidłowo działania przechodzi na pole z wynikiem i czeka na swoją kolejkę. Jeśli trafi na taki sam wynik, ustawia pionek i czeka na swoją kolejkę. Nie ma zbijania innego pionka, wszyscy dbamy o segregację i czystość naszej Ziemi. Po dojściu do liczby 20 lub do kosza,  wrzuca pionek (po dokładnym przeczytaniu, co na nim pisze) do właściwego kosza. Wygrywa gracz, który najszybciej dotarł i  bezbłędnie posegregował wszystkie 4 odpa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uchowa – „Ziemia, woda, powietrze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nauczyciel wyznacza trzema skakankami obszar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iemi/zielona/, powietrze/biała/, woda/niebieska/.</w:t>
            </w:r>
            <w:r>
              <w:rPr>
                <w:rFonts w:cs="Calibri" w:ascii="Calibri" w:hAnsi="Calibri"/>
                <w:sz w:val="22"/>
                <w:szCs w:val="22"/>
              </w:rPr>
              <w:t>Na hasła mówione naprzemiennie –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iemia lub woda lub  powietrze! – dzieci wbiegają w poszczególne obszary. Kto się pomyli siada obo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minek dla Ziemi- pejzaż z odpadów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ujemy tackę, z kolorowych folii, tektury, tkaniny, wycinamy elementy obrazka drzewo, domek, płotek, chmurki, słońce,  elementy wycięte przyklejamy do wewnętrznej strony tack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środku tacki robimy otwór do powieszeni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rządzamy wystawkę w kąciku przyrody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zyżówka narysowana na tablicy przez nauczyciel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orki w odpowiednich kolorach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ekst „Zakupy” przygotowany przez nauczyciel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Gra dydaktyczna planszow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 Liczmankiem segreguje odpady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cka tekturowa, kawałki kolorowej folii, tektury, tkaniny, klej, nożyczki</w:t>
            </w:r>
          </w:p>
        </w:tc>
      </w:tr>
      <w:tr>
        <w:trPr>
          <w:trHeight w:val="47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za Ziemia będzie zadowolona, jeśli ja będę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Pożegnani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 Na zawołanie nauczyciela – „Optymista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odpowiadają z radością, głośno - „ Raduje mnie wszystko bo jestem optymistą”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e rozwiązanie krzyżówki z hasłem- ekologi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 z dziećmi na temat ekologii, segregacji odpadów i recyklingu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i pisanie zdań na temat ochrony Ziemi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ka Liczmanka – rozwiązywanie sytuacji problemowych. „Z Liczmankiem segreguję odpady” -gra planszowa. Zabawy ruchowe z elementem biegu, skoku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brazka z pejzażem z  surowców wtórn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obdarza uwagą dzieci i dorosłych, ; komunikuje w jasny sposób swoje spostrzeżenia, potrzeby, odczuci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a)rozumie sens kodowania oraz dekodowania; odczytuje uproszczone rysunki, piktogramy, znaki informacyjne i napis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b)czyta i rozumie proste, krótkie teks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przyrodnicz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1)e)zna zagrożenia dla środowiska przyrodniczego: wyrzucanie odpadów i spalanie śmieci; chroni przyrodę nie śmieci, szanuje zieleń, zachowuje ciszę w parku i w lesie, pomaga zwierzętom przetrwać zimę i upalne lato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1)h)wie, że należy segregować śmieci; rozumie sens stosowania opakowań ekologicznych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)b) wyznacza sumy i różnice manipulując obiektami, sprawnie dodaje i odejmuje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zajęć praktyczno-technicznych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9.2)a).utrzymuje porządek w miejscu pracy, na stoliku, sprząta po sobie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0.1) uczestniczy w zajęciach zgodnie z regułam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wiera wyjaśnienie znaczenia ekologia, segregacja odpadów, recykling;  rozwiązywanie krzyżówki i układanie i zapisywanie  haseł o ochronie Ziemi;  sytuacje problemowe o recyklingu; grę planszową –„Z Liczmankiem segreguję odpady” dzięki czemu dzieci utrwalają sobie dodawanie i odejmowanie w zakresie 20 i segregację odpadów w odpowiednie kontenery. 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Kwiecień - blok 3 –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Kwiecień - blok 3 –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54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55:00Z</dcterms:modified>
  <cp:revision>3</cp:revision>
  <dc:subject/>
  <dc:title>DEKLARACJA UCZESTNICTWA W PROJEKCIE</dc:title>
</cp:coreProperties>
</file>