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czerwiec-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Mamy swoje święto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Mamy swoje praw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zna swoje prawa i wie, kto pomaga dzieciom, gdy prawa zostaną złamane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wypowiada się swobodnie na dany tema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 jak ważyć przedmioty, jak mierzyć pojemność płynów, jak mierzyć długość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pisuje właściwie działania z jednostkami miar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z treścią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konuje przeszkody skokami, pełzaniem, biegiem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słowna – rozmowa, dyskusj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rzyżówka z hasłem – Prawa, </w:t>
      </w:r>
      <w:r>
        <w:rPr>
          <w:rFonts w:eastAsia="Calibri" w:cs="Calibri" w:ascii="Calibri" w:hAnsi="Calibri"/>
          <w:sz w:val="22"/>
          <w:szCs w:val="22"/>
          <w:lang w:eastAsia="en-US"/>
        </w:rPr>
        <w:t>wiersz np.: „O prawach dziecka”, wykorzystanie zasobów biblioteczki – atlas geograficzny – dzieci różnych narodowości,</w:t>
      </w:r>
      <w:r>
        <w:rPr>
          <w:rFonts w:cs="Calibri" w:ascii="Calibri" w:hAnsi="Calibri"/>
          <w:sz w:val="22"/>
          <w:szCs w:val="22"/>
        </w:rPr>
        <w:t xml:space="preserve"> Milczek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aga i odważniki, przedmioty do ważenia, </w:t>
      </w:r>
      <w:r>
        <w:rPr>
          <w:rFonts w:cs="Calibri" w:ascii="Calibri" w:hAnsi="Calibri"/>
          <w:sz w:val="22"/>
          <w:szCs w:val="22"/>
        </w:rPr>
        <w:t>taśma miernicza i metr stolarski/1m,/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jemniki 1l,2l,6l, sznurek 5m, 2m, 1m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08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na melodię kanonu – np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anie Janie…. Witaj, Zuziu, jak się masz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zyscy Cię lubimy, bądź wśród 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42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porozmawiamy o prawach dzieci w świecie dorosłych. Będziemy dodawali i odejmowali długości, pojemności i ciężąry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ndka w kręgu – Co miłego dzisiaj Cię spotkało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zieci swobodnie wypowiadają się /bez przymusu, jeśli któreś nie chce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wiązywanie krzyżówki  - </w:t>
            </w:r>
            <w:r>
              <w:rPr>
                <w:rFonts w:cs="Calibri" w:ascii="Calibri" w:hAnsi="Calibri"/>
                <w:sz w:val="22"/>
                <w:szCs w:val="22"/>
              </w:rPr>
              <w:t>rozrysowanej na tablic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ŁK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Ó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K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A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PK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czyciel podaje hasła, dzieci prawidłową odpowiedź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– służy do rzucania i kopania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-służy do pisani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-zakładasz na głowę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leci z kran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bierzesz ja na II śniad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 – Co to są prawa? Po co są praw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426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rytmicznie wspólnie z nauczycielem dzieci wypowiadają zdanie: – Dzieci mają swoje prawa, niech każdy się dowie, bo dziecko, to także człowi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644" w:hanging="64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łośne odczytanie wiersza np.: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. Brykczyńskiego – „O prawach dziecka”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mówienie treści wiersza. Na jego podstawie dzieci kończą zdanie – </w:t>
            </w:r>
            <w:r>
              <w:rPr>
                <w:rFonts w:cs="Calibri" w:ascii="Calibri" w:hAnsi="Calibri"/>
                <w:sz w:val="22"/>
                <w:szCs w:val="22"/>
              </w:rPr>
              <w:t>Mam prawo do…/prywatności, własnego zdania, miłości, poczucia bezpieczeństwa…/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integracyjna „Mały człowiek”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ilustrują ruchem treść wiersz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ły człowiek, duża sprawa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zieci z przysiadu przechodzą do stania, rozkładają szeroko rami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ły człowiek ma swe prawa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skazują sieb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gąc praw tych należycie,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toją na bacznoś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amy dziecku życi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Przybijają piątkę koledz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je prawa – dyskusja na temat znajomości, rozumienia praw. </w:t>
            </w:r>
            <w:r>
              <w:rPr>
                <w:rFonts w:cs="Calibri" w:ascii="Calibri" w:hAnsi="Calibri"/>
                <w:sz w:val="22"/>
                <w:szCs w:val="22"/>
              </w:rPr>
              <w:t>Udzielenie odpowiedzi za pomocą podniesienia ręki lub 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trzeba zrobić, gdy ktoś namawia dziecko do zrobienia czegoś złego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można odmówi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w każdą wymyśloną przez dzieci zabawę można się bawi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e zabawy nie można się bawi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zrobisz, gdy poczujesz się zmęczon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na naszej sali można odpoczą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dy coś spsocę lub nabroję, to mama, tata, pani może mi dać klaps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karę wymyśliłbyś dla siebie za zepsucie zabawki, przezywanie kolegi, uderzenie kolegi itp.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 Dla zabawy koledzy mogą cię straszy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 Do kogo zwrócisz się o pomoc, gdy ktoś dokucza ci, bije lub straszy? nauczyciel, rodzice /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- Każdą rzeczą, którą mam w szkole  muszę się podzielić z kolegami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45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jakimi rzeczami nie można dzielić się z kolegą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szyscy jesteśmy ważni pomimo różnic”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ieranie się w pary na zasadzie przeciwieństw (praca w grupach): szczupły - tęgi, wesoły - smutny, wysoki – niski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mowa: zwrócenie uwagi na prawo do akceptacji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ptujemy się wzajem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imi jakimi jesteśmy, bez względu na różnice w wyglądzie, w kolorze skóry, włosów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wo do imienia i narodowości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glądanie albumów, atlasów z dziećmi różnych narodowości  - Afrykańczyk, Europejczyk, Chińczyk, Indianin, Hindus)- praca w grupach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wo do wolnośc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ziecko do dziecka” - zabawa integracyjna - dzieci poruszają się w rytm akompaniamentu (muzyka), na hasło „dziecko do dziecka” - szukają pary i przytulają się do siebie, za każdym razem szukają innego koleg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wo do miłości i wychowania w rodzinie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bawa ze śpiewem – np.: „Mało nas”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wo do opieki i schronienia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644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dawanie i odejmowanie z użyciem jednostek miar długości, pojemności i  ciężkośc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achunek pamięciowy na dodawanie i odejmowanie w zakresie 20 z zastosowaniem planszy – Milcze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dzieli klasę na 3 grupy, każda grupa przechodzi do stacji zadaniowej, są 3. Po wykonaniu ćwiczenia, zapisaniu zadania,  przechodzi do kolejnej stacji zadaniowej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Ćwiczenia z zastosowaniem wagi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jednej szalce wagi kładziemy przedmiot o wadze 3 kg. Dziecko waży ten przedmiot, kładzie na drugiej szalce odważniki 1kg, 1kg, 1kg, .Zapisuje na tablicy 1k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1kg+1kg=3kg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mi innymi odważnikami można zrównoważyć ciężar 3kg – propozycje dzieci, próby ważenia, zapis w zeszycie działania. /1kg+2kg/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Ćwiczenia z zastosowaniem taśmy mierniczej i metra stolarskiego. Dzieci mierzą – taśmą, a następnie miarą stolarską/1m/ podłogę w klasie 5m,zapisują w zeszycie 5m=1m+1m+1m+1m+1m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Ćwiczenia w mierzeniu pojemności 1l. Mają dwa pojemniki z wodą/2l, 6l/zadaniem dzieci jest zmierzyć ilość wody w jednym i drugim pojemniku. Po wykonaniu zadania zapisują – 1l+1l=2l,  1l+1l+1l+1l+1l+1l=6l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udne zadanko Liczmanka dla chęt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e metrów długości ma sznurek? Nauczyciel pokazuje sznurek o długości 5m, zawiesza na nim karteczkę 5m, odcina 2m sznurka/przypina kartkę 2m/, a następnie dowiązuje 1m /przypina kartkę na sznurek 1m/sznurk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bserwują, dyskutują, podejmują próbę obliczenia obecnej długości sznurka. Dochodzą do wspólnego wniosku o długości sznur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ruchowe na boisku –z elementem skoku, biegu, czworakowa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„Berek z przysiadem” – zagrożony złapaniem siada w przysiadzie podpartym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konywanie naturalnych przeszkód – przechodzenie pod …, skoki przez …., przejście pod ławką, omijanie ławek, bieg do wyznaczonego miejsca, zeskok,  itp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„Ptaki w gniazdach , wiewiórki do dziupli” – w kole utworzonym z 4 dzieci w środku jest ptaszek/wiewiórka/. Jedno dziecko nie ma gniazda. Na sygnał – ptaszki z gniazd -dzieci biegają swobodnie po boisku,   - na sygnał – ptaszki do gniazd - wracają do gniazd, szuka  też  gniazda dziecko, które nie miało, kolejne pozostaje dziecko bez gniazda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żówka z hasłem – Pra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rsz np.: „O prawach dziecka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rzystanie zasobów biblioteczki – atlas geograficzny – dzieci różnych narodowoś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lczek- plans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lcz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ga i odważniki, przedmioty do waże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y miernicza i metr stolarski/1m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i 1l,2l,6l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nurek 5m, 2m, 1m.</w:t>
            </w:r>
          </w:p>
        </w:tc>
      </w:tr>
      <w:tr>
        <w:trPr>
          <w:trHeight w:val="2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  <w:r>
              <w:rPr>
                <w:rFonts w:cs="Calibri" w:ascii="Calibri" w:hAnsi="Calibri"/>
                <w:sz w:val="22"/>
                <w:szCs w:val="22"/>
              </w:rPr>
              <w:t>O czym dzisiaj mówiliśm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 prawo jest dla Was najważniejsz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żegnanie – wspólne odśpiewanie piosenki np.: „Podajmy sobie ręce”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zytajcie rodzicom wiersz np.: M. Brykczyńskiego – „O prawach dziecka”. Przynieś na jutro kubek po jogurcie i piłeczkę pingpongową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 na temat – Co to są prawa? Po co są prawa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wanie praw dziecka z wykorzystaniem treści wiersza M. Brykczyńskiego – „O prawach dziecka”. Zabawa integracyjna „Mały człowiek”. Moje prawa – dyskusja na temat znajomości, rozumienia praw. Wszyscy jesteśmy ważni pomimo różnic- uczenie tolerancji. Zadanka Liczmanka: dodawanie i odejmowanie z jednostkami miar długości, pojemności i masy. Zabawy ruchowe na boisku –z elementem skoku, biegu, czworakowan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„ Podstawa programowa kształcenia ogólnego dla szkół podstawowych I etap edukacyjny”: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zakresie edukacji polonistycznej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1)c)uczestniczy w rozmowie na tematy związane z życiem rodzinnym i szkolnym,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)c)pisze proste krótkie zdania, życzenia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1) powtarza prostą melodię; śpiewa piosenki z repertuaru dziecięcego, wykonuje śpiewanki, rymowank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.1)potrafi odróżnić, co jest dobre, a co złe w kontaktach z dorosłymi i rówieśnikami wie, że warto być odważnym, mądrym i pomagać potrzebującym, nie należy kłamać lub zatajać prawdy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3) a)w zakresie pomiaru: długości: mierzy długość posługując się np.: taśmą, miarą stolarską, porównuje długości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7.3) b)ciężaru potrafi ważyć przedmioty,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3) c)płynów: odmierza płyny kubkiem i miarką litrow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wychowania fizycznego: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0.2)a) potrafi pokonywać przeszkody naturalne i sztuczne.</w:t>
            </w:r>
          </w:p>
        </w:tc>
      </w:tr>
      <w:tr>
        <w:trPr>
          <w:trHeight w:val="406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 zapoznanie dzieci z prawami dziecka, gdzie i kogo powinien prosić o pomoc w razie zagrożenia,  dyskusje na temat swojej opinii o prawach, ćwiczenia w ważeni, mierzeniu pojemności i długości, zadanie z treścią, tor przeszkód ze skokami, biegiem, pełzanie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Czerwiec - blok 1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Czerwiec - blok 1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3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9:24:00Z</dcterms:modified>
  <cp:revision>3</cp:revision>
  <dc:subject/>
  <dc:title>DEKLARACJA UCZESTNICTWA W PROJEKCIE</dc:title>
</cp:coreProperties>
</file>