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I – wrzesień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enariusz zajęć       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Ulubione zabawki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  Mój pierwszy albu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le zajęć: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i umie pisać litery A, 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różnia głoskę a w nagłosie, śródgłosie i wygłos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tosuje określenia mniej, więcej, tyle samo, mniejszy, większ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różnia różne rodzaje albumó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sługuje się nożyczkami, tnie po prostej,</w:t>
      </w:r>
    </w:p>
    <w:p>
      <w:pPr>
        <w:pStyle w:val="Akapitzlist"/>
        <w:spacing w:before="120" w:after="120"/>
        <w:ind w:left="0" w:hanging="0"/>
        <w:rPr/>
      </w:pPr>
      <w:r>
        <w:rPr/>
        <w:t>- pamięta melodię i słowa piosenki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podająca, ekspresyjna, poszukująca, działań praktycznych , ekspresja plastyczna, muzyczna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indywidualna, zbiorowa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„Nasz elementarz”, Litery a, A – drukowane i pisane; nakrywki białe, czerwone; kartka z dużą liniaturą; zeszyt w trzy linie; zestaw „Literki Liczmanka”;</w:t>
      </w:r>
      <w:r>
        <w:rPr>
          <w:rFonts w:cs="Calibri" w:ascii="Calibri" w:hAnsi="Calibri"/>
          <w:color w:val="000000"/>
          <w:sz w:val="22"/>
          <w:szCs w:val="22"/>
        </w:rPr>
        <w:t xml:space="preserve"> skakanki, piłki duże i małe;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kartki A 4 w różnych kolorach, kolorowy papier, nożyczki, klej; </w:t>
      </w:r>
      <w:r>
        <w:rPr>
          <w:rFonts w:cs="Calibri" w:ascii="Calibri" w:hAnsi="Calibri"/>
          <w:sz w:val="22"/>
          <w:szCs w:val="22"/>
        </w:rPr>
        <w:t>piosenka o tematyce -lalka</w:t>
      </w:r>
      <w:r>
        <w:rPr>
          <w:rFonts w:eastAsia="Calibri" w:cs="Calibri" w:ascii="Calibri" w:hAnsi="Calibri"/>
          <w:sz w:val="22"/>
          <w:szCs w:val="22"/>
          <w:lang w:eastAsia="en-US"/>
        </w:rPr>
        <w:t>, kredki świecowe, album fotograficzny /dzieci, nauczyciela/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208"/>
        <w:gridCol w:w="2619"/>
        <w:gridCol w:w="541"/>
      </w:tblGrid>
      <w:tr>
        <w:trPr>
          <w:trHeight w:val="66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790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zynności organizacyjno – porządkow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ind w:left="405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witanie - Dwa szeregi dzieci siedzą zwrócone tyłem do siebie. Dowolne dziecko z jednego rzędu mówi –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Dzień dobry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zieci z drugiego rzędu zgadują, kto to powiedzia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becności, przygotowanie do zajęć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.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prowadzenie do zajęć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– dzisiaj każdy z wa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pozna   literę a, A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- zaprojektuje i zrobi album liter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nauczy się piosenki o lalce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08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915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mowa kierowana: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-Jak nazywa się książka w której  można zobaczyć mamę i tatę, gdy byli mali jak wy teraz ?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 xml:space="preserve">    </w:t>
            </w:r>
            <w:r>
              <w:rPr/>
              <w:t xml:space="preserve">U-mówią o zdjęciach przechowywanych w albumach wersja książkowa lub elektroniczna. </w:t>
            </w:r>
          </w:p>
          <w:p>
            <w:pPr>
              <w:pStyle w:val="Akapitzlist"/>
              <w:spacing w:before="120" w:after="120"/>
              <w:ind w:left="284" w:hanging="284"/>
              <w:rPr/>
            </w:pPr>
            <w:r>
              <w:rPr/>
              <w:t xml:space="preserve">    </w:t>
            </w:r>
            <w:r>
              <w:rPr/>
              <w:t xml:space="preserve">Rozmowa na temat rodzajów albumów na podstawie przyniesionych do klasy albumów oraz ilustracji w elementarzu. Wspólne dojście do wniosku, że  album ze zdjęciami jest bardzo ważny w życiu rodziny- jest jej historią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jc w:val="both"/>
              <w:rPr/>
            </w:pPr>
            <w:r>
              <w:rPr>
                <w:b/>
              </w:rPr>
              <w:t>Analiza i synteza słuchowa</w:t>
            </w:r>
            <w:r>
              <w:rPr/>
              <w:t xml:space="preserve"> wyodrębnionego w wypowiedziach wyrazu – </w:t>
            </w:r>
            <w:r>
              <w:rPr>
                <w:b/>
              </w:rPr>
              <w:t>album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jc w:val="both"/>
              <w:rPr/>
            </w:pPr>
            <w:r>
              <w:rPr>
                <w:b/>
              </w:rPr>
              <w:t>Ułożenie schematu okienkowego</w:t>
            </w:r>
            <w:r>
              <w:rPr/>
              <w:t xml:space="preserve"> (białe nakrywki) wyrazu </w:t>
            </w:r>
            <w:r>
              <w:rPr>
                <w:b/>
              </w:rPr>
              <w:t xml:space="preserve">album </w:t>
            </w:r>
            <w:r>
              <w:rPr/>
              <w:t>z uwzględnieniem pojęć</w:t>
            </w:r>
            <w:r>
              <w:rPr>
                <w:b/>
              </w:rPr>
              <w:t xml:space="preserve"> </w:t>
            </w:r>
            <w:r>
              <w:rPr/>
              <w:t>sylaba, głoska, wyraz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rPr/>
            </w:pPr>
            <w:r>
              <w:rPr/>
              <w:t xml:space="preserve">Umieszczenie czerwonej (umownej)nakrywki odpowiadającej głosce </w:t>
            </w:r>
            <w:r>
              <w:rPr>
                <w:b/>
              </w:rPr>
              <w:t>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jc w:val="both"/>
              <w:rPr/>
            </w:pPr>
            <w:r>
              <w:rPr>
                <w:b/>
              </w:rPr>
              <w:t>Prawidłowa wymowa</w:t>
            </w:r>
            <w:r>
              <w:rPr/>
              <w:t xml:space="preserve"> wyrazu </w:t>
            </w:r>
            <w:r>
              <w:rPr>
                <w:b/>
              </w:rPr>
              <w:t>album</w:t>
            </w:r>
            <w:r>
              <w:rPr/>
              <w:t xml:space="preserve"> i wybrzmiewanie kolejnych głosek w izolacji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jc w:val="both"/>
              <w:rPr/>
            </w:pPr>
            <w:r>
              <w:rPr>
                <w:b/>
              </w:rPr>
              <w:t>Podział wyrazu album  na sylaby</w:t>
            </w:r>
            <w:r>
              <w:rPr/>
              <w:t xml:space="preserve">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jc w:val="both"/>
              <w:rPr/>
            </w:pPr>
            <w:r>
              <w:rPr>
                <w:b/>
              </w:rPr>
              <w:t xml:space="preserve">Podawanie wyrazów z głoską a </w:t>
            </w:r>
            <w:r>
              <w:rPr/>
              <w:t xml:space="preserve">w nagłosie, śródgłosie i wygłosie, np. </w:t>
            </w:r>
            <w:r>
              <w:rPr>
                <w:b/>
              </w:rPr>
              <w:t>Ala, mak, ryb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okaz drukowanych liter a,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284" w:hanging="284"/>
              <w:contextualSpacing/>
              <w:jc w:val="both"/>
              <w:rPr/>
            </w:pPr>
            <w:r>
              <w:rPr>
                <w:b/>
              </w:rPr>
              <w:t>Wyszukiwanie w alfabecie ruchomym</w:t>
            </w:r>
            <w:r>
              <w:rPr/>
              <w:t xml:space="preserve"> </w:t>
            </w:r>
            <w:r>
              <w:rPr>
                <w:b/>
              </w:rPr>
              <w:t>a,A</w:t>
            </w:r>
            <w:r>
              <w:rPr/>
              <w:t xml:space="preserve"> i zastąpienie nimi czerwonych nakrywek. 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before="120" w:after="120"/>
              <w:ind w:left="284" w:hanging="284"/>
              <w:contextualSpacing/>
              <w:jc w:val="both"/>
              <w:rPr/>
            </w:pPr>
            <w:r>
              <w:rPr>
                <w:b/>
              </w:rPr>
              <w:t>Układanie modeli wybranych wyrazów drukowanych</w:t>
            </w:r>
            <w:r>
              <w:rPr/>
              <w:t xml:space="preserve"> związanych z albumem rodzinnym –mama, tata, brat, siostra, babcia, </w:t>
            </w:r>
          </w:p>
          <w:tbl>
            <w:tblPr>
              <w:tblW w:w="1696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425"/>
              <w:gridCol w:w="426"/>
              <w:gridCol w:w="425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jc w:val="both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before="120" w:after="120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120" w:after="120"/>
                    <w:ind w:left="0" w:hanging="0"/>
                    <w:jc w:val="both"/>
                    <w:rPr/>
                  </w:pPr>
                  <w:r>
                    <w:rPr/>
                    <w:t>a</w:t>
                  </w:r>
                </w:p>
              </w:tc>
            </w:tr>
          </w:tbl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426" w:hanging="426"/>
              <w:contextualSpacing/>
              <w:jc w:val="both"/>
              <w:rPr/>
            </w:pPr>
            <w:r>
              <w:rPr>
                <w:b/>
              </w:rPr>
              <w:t xml:space="preserve">Pokaz wzoru pisanych liter a,A, </w:t>
            </w:r>
            <w:r>
              <w:rPr/>
              <w:t>analiza kształtu i sposobu ich pisani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426" w:hanging="426"/>
              <w:contextualSpacing/>
              <w:jc w:val="both"/>
              <w:rPr/>
            </w:pPr>
            <w:r>
              <w:rPr>
                <w:b/>
              </w:rPr>
              <w:t>Zabawa ruchowa</w:t>
            </w:r>
            <w:r>
              <w:rPr/>
              <w:t xml:space="preserve"> – Czy głoska „</w:t>
            </w:r>
            <w:r>
              <w:rPr>
                <w:b/>
              </w:rPr>
              <w:t xml:space="preserve">a” </w:t>
            </w:r>
            <w:r>
              <w:rPr/>
              <w:t>mieszka</w:t>
            </w:r>
            <w:r>
              <w:rPr>
                <w:b/>
              </w:rPr>
              <w:t xml:space="preserve"> </w:t>
            </w:r>
            <w:r>
              <w:rPr/>
              <w:t xml:space="preserve"> w moim imieniu, nazwisku? </w:t>
            </w:r>
          </w:p>
          <w:p>
            <w:pPr>
              <w:pStyle w:val="Akapitzlist"/>
              <w:spacing w:before="120" w:after="120"/>
              <w:ind w:left="426" w:hanging="0"/>
              <w:jc w:val="both"/>
              <w:rPr/>
            </w:pPr>
            <w:r>
              <w:rPr/>
              <w:t xml:space="preserve">Dzieci siedzą w kręgu, nauczyciel pierwszy mówi na głos swoje imię i  podskakuje w górę tyle razy, ile jest głosek „a” w jego imieniu, podobnie robią wszystkie dzieci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426" w:hanging="426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auka pisania  a,A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pisanie litery </w:t>
            </w:r>
            <w:r>
              <w:rPr>
                <w:b/>
              </w:rPr>
              <w:t>a, A</w:t>
            </w:r>
            <w:r>
              <w:rPr/>
              <w:t xml:space="preserve"> w powietrzu uwzględnieniem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kierunku kreślenia, 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pisanie litery </w:t>
            </w:r>
            <w:r>
              <w:rPr>
                <w:b/>
              </w:rPr>
              <w:t>a, A</w:t>
            </w:r>
            <w:r>
              <w:rPr/>
              <w:t xml:space="preserve"> palcem na ławce,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pisanie litery </w:t>
            </w:r>
            <w:r>
              <w:rPr>
                <w:b/>
              </w:rPr>
              <w:t>a, A</w:t>
            </w:r>
            <w:r>
              <w:rPr/>
              <w:t xml:space="preserve"> na kartkach z dużą liniaturą,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- pisanie litery </w:t>
            </w:r>
            <w:r>
              <w:rPr>
                <w:b/>
              </w:rPr>
              <w:t>a, A</w:t>
            </w:r>
            <w:r>
              <w:rPr/>
              <w:t xml:space="preserve"> w liniaturze zeszyt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o tematy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lk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 w:before="120" w:after="120"/>
              <w:ind w:left="284" w:hanging="142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- swobodna interpretacja ruchowa do  melodii     poznawanej piosenki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Tworzenie własnego albumu liter.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     </w:t>
            </w:r>
            <w:r>
              <w:rPr/>
              <w:t>Zaprojektowanie i wykonanie strony z literką</w:t>
            </w:r>
            <w:r>
              <w:rPr>
                <w:b/>
              </w:rPr>
              <w:t xml:space="preserve"> a, A</w:t>
            </w: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0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oraz  strony tytułowej do albumu liter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ind w:left="0" w:hanging="0"/>
              <w:contextualSpacing/>
              <w:rPr/>
            </w:pPr>
            <w:r>
              <w:rPr>
                <w:b/>
              </w:rPr>
              <w:t>Grupowanie, porównywanie liczebności</w:t>
            </w:r>
            <w:r>
              <w:rPr/>
              <w:t>, stosowanie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określeń: </w:t>
            </w:r>
            <w:r>
              <w:rPr>
                <w:b/>
              </w:rPr>
              <w:t xml:space="preserve">więcej, mniej, tyle samo, wyższy,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niższy</w:t>
            </w:r>
            <w:r>
              <w:rPr/>
              <w:t xml:space="preserve">.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to jest wyższy?</w:t>
            </w:r>
            <w:r>
              <w:rPr/>
              <w:t xml:space="preserve"> – dzieci porównują siebie 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 </w:t>
            </w:r>
            <w:r>
              <w:rPr/>
              <w:t>nawzajem, sprawdzają swój i kolegi wzrost. Następnie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 </w:t>
            </w:r>
            <w:r>
              <w:rPr/>
              <w:t>ustawiają się w rzędzie, jedno dziecko z zawiązanymi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 </w:t>
            </w:r>
            <w:r>
              <w:rPr/>
              <w:t xml:space="preserve">oczami stara się ustawić dzieci wg wzrostu.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Nierówne piłki</w:t>
            </w:r>
            <w:r>
              <w:rPr/>
              <w:t xml:space="preserve"> – na podłodze w sali rozkładamy piłki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 </w:t>
            </w:r>
            <w:r>
              <w:rPr/>
              <w:t>różnej wielkości. Zadaniem dzieci jest posegregować je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 </w:t>
            </w:r>
            <w:r>
              <w:rPr/>
              <w:t>na wielkie i małe do pudełek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</w:t>
            </w:r>
            <w:r>
              <w:rPr>
                <w:b/>
              </w:rPr>
              <w:t>Domki</w:t>
            </w:r>
            <w:r>
              <w:rPr/>
              <w:t xml:space="preserve"> – Nauczyciel rozkłada na podłodze skakanki w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</w:t>
            </w:r>
            <w:r>
              <w:rPr/>
              <w:t>kształcie kół/domki/. Dzieci poruszają się po sali w rytm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</w:t>
            </w:r>
            <w:r>
              <w:rPr/>
              <w:t>uderzeń bębenka. Na ciszę - wbiegają  do domków –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</w:t>
            </w:r>
            <w:r>
              <w:rPr/>
              <w:t>następuje  liczenie, w którym domku jest mniej, a w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</w:t>
            </w:r>
            <w:r>
              <w:rPr/>
              <w:t xml:space="preserve">którym więcej dzieci, kogo jest więcej, chłopców, czy 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       </w:t>
            </w:r>
            <w:r>
              <w:rPr/>
              <w:t xml:space="preserve">dziewczynek, może po tyle samo. 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krywki białe, czerwone 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litery a,A – drukowan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tery a, A – pisa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terki Liczmank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a  z dużą liniaturą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eszyt w trzy li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ki A 4 w różnych kolorach, kolorowy papier nożyczki , kl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łki duże i mał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kakan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odsumowanie zajęć 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Najważniejsze dla mnie było.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żegnanie - Dwa szeregi dzieci siedzą zwrócone tyłem d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iebie. Dowolne dziecko z jednego rzędu mówi –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idzenia 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dzieci z drugiego rzędu zgadują, kto 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wiedział i odpowiadają –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Do widzenia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09" w:hanging="0"/>
              <w:rPr/>
            </w:pPr>
            <w:r>
              <w:rPr/>
            </w:r>
          </w:p>
        </w:tc>
      </w:tr>
      <w:tr>
        <w:trPr>
          <w:trHeight w:val="4118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mowa na temat rodzajów albumów na podstawie ilustracji i przyniesionych do klasy albumów. Wprowadzenie liter „ A, a” na podstawie wyrazu podstawowego album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ka pisania nowej litery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worzenie własnego albumu liter. Wykonanie strony tytułowej i strony z literką „a”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upowanie, porównywanie liczebności, stosowanie określeń: więcej, mniej, tyle samo, wyższy, niższy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ka piosenki o lalc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a) obdarza uwaga dzieci i dorosłych, słucha ich wypowiedzi i chce zrozumieć, co przekazują, komunikuje w jasny sposób swoje spostrzeżenia, potrzeby, odczuci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1.2)a)rozumie sens kodowania oraz dekodowania; odczytuje uproszczone rysunki, piktogramy, znaki informacyjne i napisy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3.1)powtarza prostą melodię;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la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)wypowiada się w różnych technikach plastycznych na płaszczyźnie i w przestrzeni; posługuje się takimi środkami wyrazu plastycznego, jak kształt, barwa, faktura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1) a)ustala równoliczność mimo obserwowanych zmian w układzie elementów w porównywanych zbiorach;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wiera wprowadzenie litery a,A; opracowanie strony tytułowej i strony z literą „A, a”; stosowanie określeń: mniej, więcej, tyle samo, niższy, wyższy; słuchanie piosenki o lalce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3 - dzień 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3 - dzień 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35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53:00Z</dcterms:modified>
  <cp:revision>3</cp:revision>
  <dc:subject/>
  <dc:title>DEKLARACJA UCZESTNICTWA W PROJEKCIE</dc:title>
</cp:coreProperties>
</file>