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listopad- blok 3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Gdy kończy się złota jesień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Gdy jesteśmy chorz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wobodnie wypowiada się na temat treści wiersz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układa i pisze krótkie zdania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ie, że lekarz przypisuje lekarstwa i że leki wolno zażywać tylko pod kontrolą dorosłego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prawnie wykonuje ćwiczenia z piłką (chwyt, rzut, kozłowanie, toczenie)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rozumie, co oznacza znak – i czynnościowo wykonuje odejmowania poprzez: odsuwanie, odcinanie, wyjmowanie itp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zapisać działanie ze znakiem „-„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pogadanka, problemowa, poszukująca, działań praktycznych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„Nasz elementarz”, </w:t>
      </w:r>
      <w:r>
        <w:rPr>
          <w:rFonts w:cs="Calibri" w:ascii="Calibri" w:hAnsi="Calibri"/>
          <w:color w:val="000000"/>
          <w:sz w:val="22"/>
          <w:szCs w:val="22"/>
        </w:rPr>
        <w:t>Liczmanek maskotka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 multimedialny- Jak ustrzec się przeziębienia?, </w:t>
      </w:r>
      <w:r>
        <w:rPr>
          <w:rFonts w:eastAsia="Calibri" w:cs="Calibri" w:ascii="Calibri" w:hAnsi="Calibri"/>
          <w:sz w:val="22"/>
          <w:szCs w:val="22"/>
          <w:lang w:eastAsia="en-US"/>
        </w:rPr>
        <w:t>piłki, 1 mała piłeczka.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01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witanie – nauczyciel pyta dzieci, dzieci pytają siebie nawzajem -Jak się masz, jak zdrówko?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Sytuacja problemowa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uczyciel – kicha, udaje, że ma katar-dzieci mówią  - np. na zdrow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360" w:hanging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zmowa z uczniami na temat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36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ak unikać zachorowań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36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ak się należy ubierać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36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dzie szukać pomocy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36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 jakich lekarzy udajemy się , gdy mamy grypę? Gdy boli nas gardło, zęby, złamiemy rękę lub nogę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36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kąd wtedy się udajemy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36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to nam udziela pomocy w szkol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gadanka na temat choroby </w:t>
            </w:r>
            <w:r>
              <w:rPr>
                <w:rFonts w:cs="Calibri" w:ascii="Calibri" w:hAnsi="Calibri"/>
                <w:sz w:val="22"/>
                <w:szCs w:val="22"/>
              </w:rPr>
              <w:t>na podstawie własnych doświadczeń, ilustracji z elementarza s.84-85  i wiersza „Katar” J. Brzech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czytanki z elementar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z nauczyciela, zwrócenie uwagi na –wykrzyknik w wyrazie – A psik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anie przez chętnych uczniów. Wyszukiwanie liter p, P w tekście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ukanie odpowiedzi na pytanie – Co robi Piotruś, aby wyzdrowieć?/leży w łóżku, pije syropki – lekarstwa, pije soki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oska o innych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Jak postąpicie, kiedy waszego kolegi/koleżanki nie będzie w szkole z powodu choroby? – propozycje dzieci /odwiedziny, rozmowa telefoniczna, sms/. Czy można odwiedzać chore osoby? Wspólne dojście do wniosku, że w czasie choroby nie powinnyśmy  się odwiedzać 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Ćwiczenia z piłkami na sali gimnastycznej poprzedzone pogadanką na temat ich wykorzystania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awy po lekcjach, w wolne dni są bardzo potrzebne dla naszego zdrowia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żne  - po każdej zabawie myjemy ręce. Przed każdym jedzeniem myjemy ręce. Mycie rąk chroni nas przed chorob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ćwiczenia np. stacje zadaniowe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oczenie piłki nogą lewą, prawą, slalomem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ozłowanie piłki ręką lewą, prawą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odrzuty i chwyty piłki oburącz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rzuty piłki do kosz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a inscenizowana– rozmowa telefoniczna z chorym kolegą/koleżanką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woje dzieci rozmawia przez „telefon”, w trakcie takiej rozmowy,  chory informuje, jak się czuje, co mu dolega, zdrowy mówi o tym, co słychać w szkole, pozdrawia od koleżanek i kolegów, życzy szybkiego powrotu do zdrowia.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uteczne sposoby na kata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wymiana doświadczeń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ak należy postępować, kiedy mamy katar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wrócenie uwagi na higien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kładanie i zapisanie zdań </w:t>
            </w:r>
            <w:r>
              <w:rPr>
                <w:rFonts w:cs="Calibri" w:ascii="Calibri" w:hAnsi="Calibri"/>
                <w:sz w:val="22"/>
                <w:szCs w:val="22"/>
              </w:rPr>
              <w:t>w zeszyc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Sposoby na katar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p. Jestem w swoim pokoju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ma daje mi leki i syrop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 piję sok malino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ukiwanie różni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obrazkach-elementar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filaktyka zdrowot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 Liczmankiem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manek uczy dzieci: 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k ustrzec się przeziębienia, w co należy się ubierać, aby się nie przeziębić, jak spędzać czas wolny?/spacery, zabawy na powietrzu/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manek radzi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Co robić w czasie choroby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 multimedialny- praca dzieci  z komputeram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.Odejmowanie. Znak „-„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w rachunku pamięciowym z dopełnianiem do np.:  3; 5; 10. nauczyciel podaje dowolna liczbę mniejszą lub równą 5, 10,  a dzieci szukają takiej, z którą razem będzie suma 3, 5, 10. Nauczyciel mówi 2, a dzieci – 3; itp./dzieci posługują się liczmanami, palcam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lustrowanie treści zadania rysunkami i układanie formuły matematycznej do rysunku, np.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Lekarz przypisał Piotrusiowi 5 tabletek. Piotruś wziął dopiero 2 tabletki. /dzieci rysują wszystkie tabletki i wykreślają zużyte/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trike/>
                <w:sz w:val="22"/>
                <w:szCs w:val="22"/>
              </w:rPr>
              <w:t>OO</w:t>
            </w:r>
            <w:r>
              <w:rPr>
                <w:rFonts w:cs="Calibri" w:ascii="Calibri" w:hAnsi="Calibri"/>
                <w:sz w:val="22"/>
                <w:szCs w:val="22"/>
              </w:rPr>
              <w:t>OOO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tabletek jeszcze musi wziąć Piotruś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odpowiadają i zapisują: 5=2+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Lekarz przypisał Piotrusiowi 5 tabletek. Piotruś wziął dopiero 2 tabletk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ak zapisać działanie, aby obliczyć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le jeszcze mu zostało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i próbują, podają sposoby swoich obliczeń. Wspólne ustalenie, pokaz znaku : „-„  zapisanie działania   5-2=3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ł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multimedialny- Jak ustrzec się przeziębienia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ka Liczman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sz elementarz”s.80-8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 </w:t>
            </w:r>
            <w:r>
              <w:rPr>
                <w:rFonts w:cs="Calibri" w:ascii="Calibri" w:hAnsi="Calibri"/>
                <w:sz w:val="22"/>
                <w:szCs w:val="22"/>
              </w:rPr>
              <w:t>Wiem, co robić, aby nie przeziębić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ę.. .dziecko rzuca piłeczkę do kolegi i podaje jeden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przykład: zakładać czapkę, nie zmoczyć butów i nóg,…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 i omówienie pracy domowej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Jutro będziemy mówili  o pogodzie – proszę dokładni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bejrzyjcie jak prezenter  w telewizji zapowiada pogodę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  <w:t>mała piłeczka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uchanie wiersza „Katar” J. Brzechwy. Wypowiedzi dzieci na temat choroby na podstawie własnych doświadczeń, ilustracji i wiersza. Czytanie zdań .Troska o innych w czasie choroby. Skuteczne sposoby na katar – wymiana doświadczeń. Profilaktyka zdrowotna – jak ustrzec się przeziębienia? Wyszukiwanie różnic na obrazkach. Odejmowanie i jego znak.  Ćwiczenia z piłkami: toczenie, kozłowanie, podrzut i chwyt oburącz, rzut do celu stałego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a) obdarza uwagą dzieci i dorosłych, słucha ich wypowiedzi i chce zrozumieć, co przekazują, komunikuje w jasny sposób swoje spostrzeżenia, potrzeby, odczucia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c)uczestniczy w rozmowie na tematy związane z życiem rodzinnym i szkolnym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)c)pisze proste krótkie zdania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5.8)wie, czym zajmuje się lekarz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rzyrodnicz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6.9)rozumie konieczność kontrolowania stanu zdrowia i stosuje się do zaleceń lekarza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2) b)wyznacza różnice(odejmuje)manipulując obiektami lub rachując na palcach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zajęć komputerowych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8.1)posługuje się komputerem  - uruchamia program, korzystając z myszy i klawiatury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wychowania fizycznego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0.</w:t>
            </w: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 2)a)chwytać piłkę, rzucać ją do celu , toczyć i kozłować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cenariusz obejmuje  wypowiedzi na temat choroby, troskę o innych chorych, zasady profilaktyki przeciw przeziębieniom z Liczmankiem, Zadanka Liczmanka odejmowanie, ćwiczenia z piłkami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Listopad - blok 3 - dzień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Listopad - blok 3 - dzień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02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56:00Z</dcterms:modified>
  <cp:revision>3</cp:revision>
  <dc:subject/>
  <dc:title>DEKLARACJA UCZESTNICTWA W PROJEKCIE</dc:title>
</cp:coreProperties>
</file>