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czerwiec- blok 2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Z Liczmankiem powtarzamy i utrwalamy wiadomości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Rozwiązujemy zadani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ń: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odczytuje temperaturę 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równuje temperatury –wyższa, niższa, o ile stopni niższa, o ile   wyższa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ezbłędnie przepisuje nazwy miast/wielka litera/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zadania z treścią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nie dodaje i odejmuje w zakresie 20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strzega reguł gier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słowna – rozmowa, problemowa, działań praktycznych, gier dydaktycznych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„ Nasz elementarz” ,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color w:val="000000"/>
          <w:sz w:val="22"/>
          <w:szCs w:val="22"/>
        </w:rPr>
        <w:t>rogram multimedialny – „Zadanka Liczmanka”,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dostępne przybory do toru przeszkód, kartki z liczbami dla 2 drużyn,</w:t>
      </w: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9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567" w:hanging="567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tanie -  Przybijcie piątki koledze, koleża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 dzisiejszych zajęciach z Liczmankiem będziemy doskonalili wiadomości i umiejętności matematyczne – w klasie, w sali gimnastycznej, na komputerze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widłowe odczytywanie temperatury powietrza, porównywanie temperatur, odejmowanie z przekroczeniem progu dziesiątkowego - praca na komputerze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pa Polski z miastami i temperaturami, zadania do rozwiązani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ują mapę , odczytują nazwy miast i temperatury powietrza, porównują.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ują zadana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jcieplej było w ……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jchłodniej było w …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O ile stopni mniej było w Suwałkach, niż w Lublinie, w Gdańsku i Poznaniu, …..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mogą zaproponować swoje pyta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ia na obliczanie pojemności płynów:/litr/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est gorąco, chce nam się pić. Mama kupiła wczoraj 5l wody gazowanej. Dla ilu osób wystarczy wody, jeśli jedna osoba wypije  2 szklanki?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uste wiadro waży 2kg. Wlano do niego 12 litrów wody. Ile waży teraz wiadro wody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bańce było 20 litrów mleka. odlano z niej 7 litrów. Ile mleka zostało w bańce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a zadań piszemy w zeszyc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tematyczne zabawy(na sali gimnastycznej) 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r przeszkód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i podzielone na dwie drużyny. Przed każdą tor przeszkód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slalom między rozłożonymi woreczkami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jście po ławeczce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koki zajączków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jście przez szarfę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bór odwróconej kartki z liczbą/liczby od 1do 20/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m dzieci kolejno w drużynie jest wykonanie ćwiczeń na torze, wzięcie kartki z liczbą i powrót biegiem do drużyny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pokonaniu toru przez wszystkie dzieci z drużyny, dzieci jak najszybciej ustawiają się zgodnie z liczbą na kartce -  segregując liczby od najmniejszej do największej. Wygrywa drużyna, która szybciej wykona zadanie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ymy się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i swobodnie poruszają się po sali obserwując nauczyciela, który podnosi co jakiś czas – liczby na kartonikach – np.: 5 – dzieci szybko łączą się w  piątki, itp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ja liczba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siedzą w dwóch szeregach naprzeciw siebie. Każde dziecko trzyma kartkę z liczbą. Nauczyciel zadaje określone działanie matematyczne/dodawanie, odejmowanie/ np.: 4+6 – Dzieci, które mają wynik/liczbę 10/ wymieniają się miejscami w szeregach siedzących naprzeci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wanie i odejmowanie w zakresie 20- program multimedialny zad.2-4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anie sum, różnicy w graficznych działaniach matematycznych – grafy, tabel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ze śpiewem – np.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Łabędzie, Karuzela, Uciekaj myszko; Furman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gram multimedialny –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danka Liczmank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adanie 1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stępne przybory do toru przeszkód, kartki z liczbami dla 2 drużyn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/w kartki z liczbam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gram multimedialny – zadanie 2-4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siaj nauczyłem się/ nauczyłam się…………….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żegnanie – Przybicie piątki koledze, koleżance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 i omówienie pracy domowej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nieście na jutro swoją ulubioną książkę lub czasopismo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  <w:t xml:space="preserve">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e odczytywanie temperatury powietrza, porównywanie. Odejmowanie z przekroczeniem progu dziesiątkowego – „Zadanka Liczmanka”. – program multimedialny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a na obliczanie pojemności płynów-litr. Matematyczne zabawy : tor przeszkód; „Łączymy się”, „ Moja liczba”, „Zadanka Liczmanka”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matyczne zabawy ruchow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a)rozumie sens kodowania oraz dekodowania; odczytuje uproszczone rysunki, piktogramy, znaki informacyjne i napis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b)czyta i rozumie proste, krótkie teksty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muz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3.2)wyraża nastrój i charakter muzyki pląsając, reaguje na zmianę tempa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1)a)ustala równoliczność mimo obserwowanych zmian w układzie elementów w porównywanych zbiorach, układa obiekty w serie rosnące i malejąc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2) a)sprawnie liczy obiekty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2)b) wyznacza sumy i różnice manipulując obiektam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wychowania fizyczneg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0.1) uczestniczy w zajęciach rozwijających sprawność fizyczną zgodnie z regułami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wiera zdania dotyczące porównywania temperatur w różnych miastach, pisanie nazw miast wielką literą, zadania z treścią- dotyczące pojemności płynów –litr. Dodawanie i odejmowanie w zakresie 20 na grafach, w tabelach. Zajęcia ruchowe, gimnastyczne z elementem utrwalania liczenia w zakresie 2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Czerwiec - blok 2 – dzień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Czerwiec - blok 2 – dzień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29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9:27:00Z</dcterms:modified>
  <cp:revision>3</cp:revision>
  <dc:subject/>
  <dc:title>DEKLARACJA UCZESTNICTWA W PROJEKCIE</dc:title>
</cp:coreProperties>
</file>