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Przygotowania do zim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Zbliża się zim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wiada się na podany temat na podstawie ilustracj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rzega zmiany w przyrodzie zimą i zna warunki życia roślin i zwierząt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w jaki sposób zwierzęta przystosowują się do zim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tworzy zbiory czteroelementowe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układa i rozwiązuje zadania z treścią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czestniczy w zabawach ruchowych ze śpiewem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obserwacja, pokaz, drama, poszukująca, działań praktycznych, zabawowa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Nasz elementarz” , kartki </w:t>
      </w:r>
      <w:r>
        <w:rPr>
          <w:rFonts w:cs="Calibri" w:ascii="Calibri" w:hAnsi="Calibri"/>
          <w:sz w:val="22"/>
          <w:szCs w:val="22"/>
        </w:rPr>
        <w:t xml:space="preserve">z nazwami zwierząt oraz nazwami ich domków,  </w:t>
      </w:r>
      <w:r>
        <w:rPr>
          <w:rFonts w:eastAsia="Calibri" w:cs="Calibri" w:ascii="Calibri" w:hAnsi="Calibri"/>
          <w:sz w:val="22"/>
          <w:szCs w:val="22"/>
          <w:lang w:eastAsia="en-US"/>
        </w:rPr>
        <w:t>napis na tablicy-</w:t>
      </w:r>
      <w:r>
        <w:rPr>
          <w:rFonts w:eastAsia="Calibri" w:cs="Calibri" w:ascii="Calibri" w:hAnsi="Calibri"/>
          <w:sz w:val="22"/>
          <w:szCs w:val="22"/>
        </w:rPr>
        <w:t xml:space="preserve"> W jaki sposób zwierzęta chronią się przed zimnem?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yrazy na kartkach dla każdej z grup- /ptaki odlatujące, zwierzęta zimująca, zmieniające futerka/ , patyczki,  liczby 1,2,3,4, znaki matematyczne +,-,&lt;,=; ilustracje do demonstracji zadań wg inwencji nauczyciela,  </w:t>
      </w:r>
      <w:r>
        <w:rPr>
          <w:rFonts w:cs="Calibri" w:ascii="Calibri" w:hAnsi="Calibri"/>
          <w:color w:val="000000"/>
          <w:sz w:val="22"/>
          <w:szCs w:val="22"/>
        </w:rPr>
        <w:t>Liczmanek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1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witanie- na powitanie przybijamy sobie czwórkę / kciuk zginamy w środek dłoni/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poznacie liczbę cztery, dlatego schowaliśmy naszego kciuka. 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lądanie wystawy fotografii zamieszczonej w podręczniku – nadawanie tytułu wystawi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sądzicie, jaki może być tytuł tej wystawy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laczego taki? – różne propozycje dzie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is w zeszycie: – Pory roku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znacie pory roku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ich jest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a jest teraz por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będzie po niej?, itd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jarzenia. Nauczyciel podaje porę roku, dzieci wypowiadają skojarzenia. Np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ień – żółte liście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a – ośnieżone szczyty gór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na – zielona trawa, kwitnące drzewa i kwiaty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o – plaża, piasek, morze, gorąc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m charakteryzuje się pogoda zimowa, co się dzieje z roślinami, zwierzętami?- </w:t>
            </w:r>
            <w:r>
              <w:rPr>
                <w:rFonts w:cs="Calibri" w:ascii="Calibri" w:hAnsi="Calibri"/>
                <w:sz w:val="22"/>
                <w:szCs w:val="22"/>
              </w:rPr>
              <w:t>wypowiedzi dzieci, dodatkowe wyjaśnienia nauczyciel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rótkie dni, długie noce, pada śnieg, mróz, wieje silny, zimny wiatr, na drodze lód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ie ma kwiatów, zamarznięta trawa, lód na gałązkach drzew, ogrody, pola  pokryte śniegową pierzynką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imno ptakom, zwierzętom, nie mają co jeść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i prezentacja prostych scenek dramowych, ilustrujących różne sposoby przystosowania się zwierząt do zim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/>
              <w:t>Nauczyciel objaśnia ćwiczenia dramowe, odsłania pytanie problemowe na tablicy:</w:t>
            </w:r>
          </w:p>
          <w:tbl>
            <w:tblPr>
              <w:tblW w:w="5523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3"/>
            </w:tblGrid>
            <w:tr>
              <w:trPr/>
              <w:tc>
                <w:tcPr>
                  <w:tcW w:w="5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120" w:after="120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W jaki sposób zwierzęta chronią się przed zimnem?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do dram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dzielą się na 3 grupy. Podczas cichej narady wykonują następujące czynnośc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dczytują wyrazy na kartkach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zielą się rolam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stalają sposób grupowej prezentacj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obserwuje pracę grup, radzi, pomaga, ukierunkowuj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- ptaki odlatując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ian, szpak, jaskółka, skowron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naśladują odloty ptaków do ciepłych kraj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upa II – zwierzęta zasypiając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toperz, jeż, niedźwiedź, borsu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i naśladują sen zimowy zwierzą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I – zwierzęta zmieniające futer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wiórka, lis, zająć, ryś, wil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nakładają na siebie ciepłe ubrania, które symbolizują zimowe futra zwierzą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scenek dramowych przez kolejne grupy dziec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p.: gr. I – dziecko mówi głośno – Jestem bocianem – naśladuje odlot ptaka w kierunku/napis wykonany przez dzieci/Afryki. Kolejne dzieci z grupy postępują podobnie z innymi ptaka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z pozostałych grup obserwują czynności wykonywane przez kolegów i formułują odpowiedź na pytanie problemow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dydaktyczna – Zimowe domk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trzymują kartki z nazwami zwierząt oraz nazwami ich domków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wiórka – dziupla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dźwiedź –gawra/legowisko/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zczoła – ul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rówka – mrowiska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dzieci jest odczytanie po cichu wyrazów i dopasowanie zwierzęcia i jego domku/legowisk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zenie poprawności wykonania zadania poprzez odczytanie par wyraz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709" w:hanging="7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znawanie i nazywanie kształt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Jakie kształty mają zdjęcia w elementarzu? Z ilu listewek można zbudować jedną ramę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 układają ramkę z 4 patyczk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i kształt będzie miała rama zbudowana z 4  listewek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i kształt będzie miała rama zbudowana z 3  listewek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ki kształt będzie miała rama zbudowana z 6  listewek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ształtowanie pojęcia liczby 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is cyfrowy, tworzenie zbiorów czteroelementowych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Ile  elementów znajduje się w przedstawionym zbiorze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cyfrą opisany jest ten zbió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 cyfra 4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Narysujcie w zeszytach zbiór złożony z 4 jednakowych elementów. Jaką cyfrą go podpiszemy?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anie cyfry 4 po śladzie i samodzielnie w zeszyc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kład liczby 4 na składnik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złóżcie  4 gruszki na różne sposoby. np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i 3; 2 i 2; 3 i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gebraiczny aspekt rozkładu liczby 4 na jej składnik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tablicy powstanie więc zapis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= 1 + 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= 2 +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= 3 + 1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= 1 + 1 + 1 +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ównywanie liczby 4 z innymi liczbami wcześniej poznany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łóżcie kartoniki z cyframi w jednym rzędzie, w szeregu rosnącym. Pomiędzy nimi wstawcie odpowiednie znaki: mniejszości, większości lub równości. Dzieci układają cyfry i znaki w następujący sposób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&lt; 2 &lt; 3 &lt; 4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óra liczba jest najmniejsza a która największ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a liczba poprzedza liczbę 4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liczby sąsiadują z liczbą 3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ile wzrastają kolejne liczby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 ile liczba 4 jest większa od liczby 3?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&gt; 3 &gt; 2 &gt; 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ównywanie liczb z  wykorzystaniem osi liczbowej,  znakami: &lt;, &gt;, =,  np. 3 &lt; 4,      4 &gt; 2,   4 = 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ładanie i rozwiązywanie zadań z treścią do ilustracji lub działania matematycznego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ysia przyniosła do szkoły 2 jabłka. Od Agatki dostała jeszcze 2 jabłka. Ile jabłek ma teraz Marysi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 zada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kim jest to zadanie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miała Marysi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abłek Marysia przyniosła do szkoły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stało się później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abłek dała Agatka Marysi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brzmi pytanie w zadaniu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ednej pętelce narysuj brązową kredką tyle kółek, ile jabłek  Marysia przyniosła do szkoły. Jaką cyfrą podpiszesz ten zbió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bok narysuj drugą pętelkę, a w niej pomarańczową kredką narysuj tyle kółek, ile jabłek Marysia dostała od Agatki. Jaką cyfrą podpiszesz ten zbió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abłek ma Marysia? Policz razem kółka brązowe i pomarańczow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łóż i zapisz działanie matematyczne do treści zadania i rysunku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+ 2 = 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dziel odpowiedzi na pytanie z zadani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na odejmowanie</w:t>
            </w:r>
            <w:r>
              <w:rPr>
                <w:rFonts w:cs="Calibri" w:ascii="Calibri" w:hAnsi="Calibri"/>
                <w:sz w:val="22"/>
                <w:szCs w:val="22"/>
              </w:rPr>
              <w:t>. Treść zadania mogą uczniowie układać do przedstawionego rysunku. Np.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rzypina na tablicy ilustrację, na której jest drzewo, na gałęzi przypina 4 wróble.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rysunku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przedstawia rysunek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est wróbli na drzewie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 momencie odpina 2 wróble – wróble odlatuj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się zmieniło na drzewie 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est wróbli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cie treść zadania do przedstawionej ilustracj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zcie działanie do zadania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– 2 = 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a będzie odpowiedź na pytanie z zadani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y ruchowe  przy muzyc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w parach poruszają się swobodnie po sali w rytm bębenka Na przerwę w muzyce – nauczyciel wypowiada np.: liczbę 4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I wersja-  zadaniem dzieci jest dotknąć podłogi czterema punktami stycznymi/2 stopy –2 dłonie na podłodze /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I wersja-  zadaniem dzieci jest połączyć się w grupy liczące 4 dzie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y ze śpiewem np.: Pingwin, piosenka o wróbelku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pis na tabli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razy na kartkach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la każdej z grup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- ptaki odlatując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ian, szpak, jaskółka, skowrone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II – zwierzęta zasypiając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toperz, jeż, niedźwiedź, borsu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upa III – zwierzęta zmieniające futer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wiórka, lis, zająć, ryś, wil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artki </w:t>
            </w:r>
            <w:r>
              <w:rPr>
                <w:rFonts w:cs="Calibri" w:ascii="Calibri" w:hAnsi="Calibri"/>
                <w:sz w:val="22"/>
                <w:szCs w:val="22"/>
              </w:rPr>
              <w:t>z nazwami zwierząt oraz nazwami ich domk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atycz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y 1,2,3,4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naki matematyczne  +,-,&lt;,=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ustracje do demonstracji zadań wg inwencji nauczyciela</w:t>
            </w:r>
          </w:p>
        </w:tc>
      </w:tr>
      <w:tr>
        <w:trPr>
          <w:trHeight w:val="43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pożegnani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 po cztery klaśnięcia i cztery przytupy nogam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szę na jutro przynieść zdjęcia o tematyce zimowej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lądanie wystawy fotografii zamieszczonej w podręczniku – nadawanie tytułu wystawie.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wobodne wypowiedzi dzieci na temat  pogody zimowej. Przygotowanie i prezentacja prostych scenek dramatycznych, ilustrujących różne sposoby przystosowania się zwierząt do zimy. Zabawa dydaktyczna – „Zimowe domki”.  Kształtowanie pojęcia liczby 4. Zapis cyfrowy, tworzenie zbiorów czteroelementowych. Układanie i rozwiązywanie zadań z treścią do ilustracji lub działania matematycznego. Zabawy ruchowe przy muzyc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1.2)b)czyta i rozumie proste, krótkie teksty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b)czyta i rozumie proste, krótkie teks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c)pisze proste, krótkie zdania,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3.2)wyraża nastrój i charakter muzyki pląsając, reaguje na zmianę temp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1)b)zna sposoby przystosowania się zwierząt do poszczególnych pór roku: odloty i przyloty ptaków, zapadanie w sen zimow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2)c)nazywa przebieg zjawisk atmosferycznych w kolejnych porach roku, podejmuje rozsądne decyzje i nie naraża się na niebezpieczeństwo wynikające z pogod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7.1)a)ustala równoliczność mimo obserwowanych zmian w układzie elementów w porównywanych zbiorach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) a)układa obiekty w serie rosnące i malejąc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 b)sprawnie liczy obiekty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c) wyznacza sumy i różnice manipulując obiektam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1) uczestniczy w zajęciach zgodnie z reguła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analizę wystawy fotografii, pogody zimowej. Dzieci odgrywają scenki dramowe ilustrujące, - odlatujące ptaki, zasypiające zwierzęta oraz zwierzęta  zmieniające futra. Rozpoznawanie i utrwalanie kształtu figur geometrycznych, wprowadzenie liczby 4, pisanie liczby 4, układanie i rozwiązywanie zadań z treścią, zabawy ruchowe ze śpiewem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4 -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4 -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4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06:00Z</dcterms:modified>
  <cp:revision>3</cp:revision>
  <dc:subject/>
  <dc:title>DEKLARACJA UCZESTNICTWA W PROJEKCIE</dc:title>
</cp:coreProperties>
</file>