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grudzień- blok 1-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lok  tygodniowy: </w:t>
      </w:r>
      <w:r>
        <w:rPr>
          <w:rFonts w:cs="Calibri" w:ascii="Calibri" w:hAnsi="Calibri"/>
          <w:sz w:val="22"/>
          <w:szCs w:val="22"/>
        </w:rPr>
        <w:t>Tak poznajemy świat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Wielkie pytania małych ludzi  - przygotowujemy kiermasz świąteczn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Uczeń :</w:t>
        <w:br/>
        <w:t>- aktywnie uczestniczy w organizacji klasowego kiermaszu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trudną sytuację swoich rówieśników i chętnie im pomag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posługuje się monetami 1zł, 2zł, 5 zł.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i bezpiecznie bawi się z rówieśnika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: burza mózgów, pogadanka, działanie praktyczne, problemowa, obserwacja, zabaw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 xml:space="preserve">: indywidualna, zbiorowa, grupowa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Środki dydaktyczne: </w:t>
      </w:r>
      <w:r>
        <w:rPr>
          <w:rFonts w:cs="Calibri" w:ascii="Calibri" w:hAnsi="Calibri"/>
          <w:sz w:val="22"/>
          <w:szCs w:val="22"/>
        </w:rPr>
        <w:t>prezentacja multimedialna, kartki do losowania grup, nagranie ,,Muzyka świąteczna”, karta pracy – Monety,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52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56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zynności organizacyjno - porządkowe(powitanie, 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kontrola obecności, przygotowanie do zajęć).                              Wprowadzenie do zajęć: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Liczmanek  podaje propozycję zorganizowania ,,wielkiej akcji”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- Zbliżają się Święta Bożego Narodzenia, z czym Wam się kojarzą?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Dzieci podają swoje propozycje oparte o własne doświadczenia. Wśród propozycji pada  również odpowiedź ,,prezenty”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Od kogo otrzymujecie prezenty:/od rodziców, „Gwiazdki”, „Mikołaja”/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Liczmanek zwraca uwagę uczniów, że nie wszystkie dzieci otrzymują prezenty, ponieważ  ich rodziców nie stać na takie wydatki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Mam dla Was propozycję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Zapowiedź prezentacji .,,Klasowy kiermasz”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Popatrzcie na prezentację i zastanówcie się, w jaki sposób dzieci zdobyły pieniądze na paczki świąteczne?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ezentacja: Klasowy kiermasz świąteczny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800" w:hanging="0"/>
              <w:contextualSpacing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Uczniowie oglądają prezentację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Swobodne wypowiedzi dzieci na temat zorganizowanej pomocy przedświątecznej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Analiza zdarzeń, co było najpierw, co było potem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Co to znaczy, że dobro powraca?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powiedź zorganizowania klasowego kiermaszu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Proponuję, abyśmy wspólnie z Liczmankiem również zorganizujemy taki  kiermasz. Co wy na to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Uczniowie akceptują pomysł i przystępują do dalszych działań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Określenie celu kiermaszu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Liczmanek zwraca się z pytaniem do dzieci: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Dla kogo przygotujemy paczki?/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p. Dochód przeznaczymy na pomoc dzieciom, które znalazły się w trudnej sytuacji, dla biednych dzieci, przygotujemy dla nich paczki świąteczne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Organizacja kiermaszu - podział zadań:</w:t>
            </w:r>
          </w:p>
          <w:p>
            <w:pPr>
              <w:pStyle w:val="Akapitzlist"/>
              <w:spacing w:before="120" w:after="120"/>
              <w:rPr>
                <w:i/>
                <w:i/>
              </w:rPr>
            </w:pPr>
            <w:r>
              <w:rPr>
                <w:i/>
              </w:rPr>
              <w:t>/włączenie muzyki – stworzenie nastroju świątecznego/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Liczmanek dzieli klasę na 4 grupy poprzez losowanie.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Dzieci losują kartki ze znaczkami przedstawiającymi: I grupa – bombki, II grupa- choineczki, III- grupa sopelki, IV grupa- gwiazdki.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 xml:space="preserve">Następnie każda grupa losuje kopertę z zadaniem.                   </w:t>
            </w:r>
            <w:r>
              <w:rPr/>
              <w:t xml:space="preserve"> </w:t>
            </w:r>
            <w:r>
              <w:rPr>
                <w:b/>
              </w:rPr>
              <w:t>I grupa</w:t>
            </w:r>
            <w:r>
              <w:rPr/>
              <w:t xml:space="preserve"> uzupełnia treść ogłoszenia, ozdabia go.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>II grupa</w:t>
            </w:r>
            <w:r>
              <w:rPr/>
              <w:t xml:space="preserve"> wybiera ozdoby choinkowe wcześniej przygotowane przez dzieci. Umieszcza je w  przezroczystym opakowaniu i  zawiązuje wstążeczkę.                  </w:t>
            </w:r>
            <w:r>
              <w:rPr>
                <w:b/>
              </w:rPr>
              <w:t>III grupa</w:t>
            </w:r>
            <w:r>
              <w:rPr/>
              <w:t xml:space="preserve"> – ustala cennik ozdób choinkowych.                              </w:t>
            </w:r>
            <w:r>
              <w:rPr>
                <w:b/>
              </w:rPr>
              <w:t>IV grupa</w:t>
            </w:r>
            <w:r>
              <w:rPr/>
              <w:t xml:space="preserve"> wykonuje etykietki z nazwą przedmiotu i ceną.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>/ O</w:t>
            </w:r>
            <w:r>
              <w:rPr>
                <w:i/>
              </w:rPr>
              <w:t>głoszenie zostaje wyeksponowane na szkolnym korytarzu, a pozostałe rzeczy przygotowane na stolikach  w klasie./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120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Zadanka Liczmanka - Liczymy monety.                               </w:t>
            </w:r>
            <w:r>
              <w:rPr/>
              <w:t xml:space="preserve"> Dzieci mają przed sobą monety: </w:t>
            </w:r>
            <w:r>
              <w:rPr>
                <w:b/>
              </w:rPr>
              <w:t>1zł,2zł i 5zł</w:t>
            </w:r>
            <w:r>
              <w:rPr/>
              <w:t>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Liczmanek pyta: -Jakimi monetami zapłacisz za choineczkę, która kosztuje 2 zł?/ pokazuje cenę 2 zł/ Uczniowie układają na swoich stolikach monety;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1 zł   1 zł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2 zł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Jakimi monetami zapłacisz za łańcuch choinkowy, który kosztuje 5 zł? /pokazuje cenę 5 zł?/Uczniowie układają na swoich stolikach monety: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>5 zł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>2 zł 2 zł  1 zł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120" w:after="120"/>
              <w:contextualSpacing/>
              <w:rPr/>
            </w:pPr>
            <w:r>
              <w:rPr/>
              <w:t>zł 1 zł 1 zł 1 zł  itp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60" w:hanging="0"/>
              <w:rPr>
                <w:b/>
                <w:b/>
              </w:rPr>
            </w:pPr>
            <w:r>
              <w:rPr>
                <w:b/>
              </w:rPr>
              <w:t>6. Przydział obowiązków związanych z przeprowadzeniem kiermaszu, zakupami i wykonaniem paczek świątecznych.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>Przydział uczniów do pracy podczas kiermaszu: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>-osoby odpowiedzialne za wyeksponowanie ozdób przeznaczonych na sprzedaż,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>- osoby odpowiedzialne za nastrój /przygotowanie magnetofonu i płyty z nagraniem/,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 xml:space="preserve"> </w:t>
            </w:r>
            <w:r>
              <w:rPr/>
              <w:t>-osoby sprzedające ozdoby,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>- osoby liczące pieniądze po kiermaszu,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>- osoby dokonujące wspólnie z wychowawcą zakupu słodyczy,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>- osoby wykonujące paczki,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 xml:space="preserve"> </w:t>
            </w:r>
            <w:r>
              <w:rPr/>
              <w:t>- osoby przekazujące paczki wskazanej osobie /- pedagog, nauczyciel/</w:t>
            </w:r>
          </w:p>
          <w:p>
            <w:pPr>
              <w:pStyle w:val="Akapitzlist"/>
              <w:spacing w:before="120" w:after="120"/>
              <w:ind w:left="360" w:hanging="0"/>
              <w:rPr/>
            </w:pPr>
            <w:r>
              <w:rPr/>
              <w:t>/</w:t>
            </w:r>
            <w:r>
              <w:rPr>
                <w:i/>
              </w:rPr>
              <w:t>nauczyciel sam decyduje, które dzieci będą odpowiedzialne za poszczególne etapy kiermaszu, może dokonać losowania j.w., albo sam wskazać uczniów, np. po zadankach Liczmanka wybiera dzieci najlepiej liczące monety./</w:t>
            </w:r>
          </w:p>
          <w:p>
            <w:pPr>
              <w:pStyle w:val="Normal"/>
              <w:spacing w:lineRule="auto" w:line="276" w:before="120" w:after="120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Gry i zabawy na śniegu:</w:t>
            </w:r>
          </w:p>
          <w:p>
            <w:pPr>
              <w:pStyle w:val="Normal"/>
              <w:spacing w:lineRule="auto" w:line="276" w:before="120" w:after="120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racamy własnym śladem, /wybieramy boisko i każde dziecko idzie w swoim kierunku, na sygnał nauczyciela zatrzymuje się i wraca tym samym śladem,</w:t>
            </w:r>
          </w:p>
          <w:p>
            <w:pPr>
              <w:pStyle w:val="Normal"/>
              <w:spacing w:lineRule="auto" w:line="276" w:before="120" w:after="120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czenie kul śniegowych, budowanie igloo;</w:t>
            </w:r>
          </w:p>
          <w:p>
            <w:pPr>
              <w:pStyle w:val="Normal"/>
              <w:spacing w:lineRule="auto" w:line="276" w:before="120" w:after="120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toczenie kul śniegowych, lepienie bałwana;</w:t>
            </w:r>
          </w:p>
          <w:p>
            <w:pPr>
              <w:pStyle w:val="Normal"/>
              <w:spacing w:lineRule="auto" w:line="276" w:before="120" w:after="120"/>
              <w:ind w:left="36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zut kulką śniegową do celu stałego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Kartki do losowania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I grupa – bombki,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</w:t>
            </w:r>
            <w:r>
              <w:rPr/>
              <w:t>II grupa - choineczki,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III grupa- sopelki,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IV grupa- gwiazdki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Nagranie: Muzyka świąteczna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Nagranie zawiera podkład muzyczny kolęd:,, Jest taki dzień”, Bóg się rodzi’, ,,Przybieżeli do Betlejem”, Cicha noc” i ,,Jezus malusieńki” 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>Karta pracy</w:t>
            </w:r>
            <w:r>
              <w:rPr/>
              <w:t>: Monety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/karta zawiera monety                        o nominałach: 5 zł, 2 ł 1zł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odsumowanie zajęć 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Ocena pracy dzieci podczas zajęć– 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 xml:space="preserve">- </w:t>
            </w:r>
            <w:r>
              <w:rPr/>
              <w:t>ocena słowna nauczyciela.</w:t>
            </w:r>
          </w:p>
          <w:p>
            <w:pPr>
              <w:pStyle w:val="Normal"/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.Zadanie i omówienie pracy domowej.</w:t>
            </w:r>
          </w:p>
          <w:p>
            <w:pPr>
              <w:pStyle w:val="Normal"/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Zaproś Rodziców na kiermasz klasowy. </w:t>
            </w:r>
          </w:p>
          <w:p>
            <w:pPr>
              <w:pStyle w:val="Normal"/>
              <w:spacing w:lineRule="auto" w:line="276" w:before="120" w:after="120"/>
              <w:ind w:left="36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Podaj cel kiermaszu, godzinę i datę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Kartka z pracą domową do wklejenia w zeszycie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>Zaproszę Rodziców  na świąteczny  kiermasz klasowy,  który odbędzie się ….o godzinie…. Za zarobione pieniążki zostaną przygotowane paczki dla dzieci.</w:t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Swobodne wypowiedzi na temat pomocy potrzebującym na podstawie prezentacji pt. ,,Klasowy kiermasz świąteczny” oraz doświadczeń własnych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dzielanie odpowiedzi na pytania nauczyciela. Przygotowanie do klasowego kiermaszu świątecznego – podział zadań. Monety 1, 2 i 5 złotowe – liczenie pieniędzy. Gry i zabawy na śniegu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) komunikuje w jasny sposób swoje spostrzeżenia, potrzeby, odczucia, w kulturalny sposób zwraca się do rozmówc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7.4.a) zna będące w obiegu monety, radzi sobie w sytuacji kupna i sprzedaży.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1) wie, że warto pomagać potrzebującym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jęć - ,,Przygotowanie szkolnego kiermaszu świątecznego”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Grudzień - blok 1 - dzień 5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Grudzień - blok 1 - dzień 5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43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38:00Z</dcterms:modified>
  <cp:revision>3</cp:revision>
  <dc:subject/>
  <dc:title>DEKLARACJA UCZESTNICTWA W PROJEKCIE</dc:title>
</cp:coreProperties>
</file>