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listopad- blok 4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enariusz zajęć       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Przygotowania do zimy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Zimowe krajobrazy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swobodnie wypowiada się na temat zimy i zimowego krajobrazu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kłada podpisy w formie prostych zdań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liczbę 4 we wszystkich aspektach i zapisuje ją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trafi dodawać i odejmować w zakresie 4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tworzy zbiory czteroelementowe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wiązuje zagadki matematyczne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uczestniczy w grach przestrzegając ustalonych reguł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potrafi składać papier, ciąć  po prostej i po łuku.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pogadanka, problemowa,  działań praktycznych , gier dydaktycznych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indywidualna, zbiorowa, grupowa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„Nasz elementarz” , zdjęcia o tematyce zimowej przyniesione przez dzieci, kostki do gry, kartoniki z działaniami matematycznymi, kartka w kształcie kwadratu, nożyczki, </w:t>
      </w:r>
      <w:r>
        <w:rPr>
          <w:rFonts w:cs="Calibri" w:ascii="Calibri" w:hAnsi="Calibri"/>
          <w:color w:val="000000"/>
          <w:sz w:val="22"/>
          <w:szCs w:val="22"/>
        </w:rPr>
        <w:t>Liczmanek, farby, bloki, pędzle.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276" w:before="120" w:after="120"/>
        <w:rPr/>
      </w:pPr>
      <w:r>
        <w:rPr/>
        <w:tab/>
        <w:t>Przebieg zajęć</w:t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6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9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ynności organizacyjno – porządkow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tanie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uszczamy oczka do siebie i mówimy – Miło, że jesteś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prowadzenie do zajęć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zisiaj zorganizujemy wystawę fotografii o tematyce zimowej, porozmawiamy o zimowym krajobrazie, a później poznamy liczbę 4. Będziemy też dodawać, odejmować, rozwiązywać różne matematyczne zagadki. </w:t>
            </w:r>
          </w:p>
          <w:p>
            <w:pPr>
              <w:pStyle w:val="Normal"/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25" w:leader="none"/>
              </w:tabs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Część główna zajęć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organizowanie wystawy fotografii o tematyce zimowej z wykorzystaniem zdjęć przyniesionych przez dzieci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lądanie zdjęć, segregacja:  zdjęcia lasu, parku, zabaw zimowych  itp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wieszenie na tablicy zdjęć posegregowanych w w/w kategori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bieranie podpisów do zdjęć (dzieci, które czytają)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p.: Las zimą. Park w śniegu. Dzieci na sankach. Bitwa na śnieżki. Lepienie bałwan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łośne czytanie  (dzieci, które czytają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rupa 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dpisów w zdaniach bez dwuznaków i zmiękczeń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I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-</w:t>
            </w:r>
            <w:r>
              <w:rPr>
                <w:rFonts w:cs="Calibri" w:ascii="Calibri" w:hAnsi="Calibri"/>
                <w:sz w:val="22"/>
                <w:szCs w:val="22"/>
              </w:rPr>
              <w:t>podpisów  z dwuznakami i zmiękczenia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gadanka na temat zimowych krajobrazów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p.: Las zimą. Park w śniegu. Zimowe pola. Inne ilustracje, które nie są krajobrazami a posłużą do prawidłowego wyboru „krajobrazu” przez dzieci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to jest krajobraz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wygląda pole zimą? It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plastyczn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owanie farbami zimowego krajobrazu. Ustalenie, jakie barwy będą dominowały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zwraca uwagę na proporcje i perspektywę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bawy ruchowe ze śpiewem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p..: „Kółko graniaste”; „Ojciec Wirgiliusz”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bawa kostką – dopełnianie do 4 oczek.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owanie na numery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edno dziecko wyrzuca kostkę – ilość oczek, to sygnał, aby w klasie znaleźć przedmiot reprezentujący tę liczbę np.: 4 -nogi od krzesła, rogi książki; 2- nogi lalki, misia itp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e oczek tyle klocków – kto szybszy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Zabawa w grupie do 6 dzieci. Dzieci siedzą na dywanie, przed nimi na środku rozłożone np.: klocki.  Jedno dziecko rzuca kostką, pozostałe jak najszybciej kładą przed sobą tyle klocków, ile wskazuje kostka. Dziecko, które najszybciej ułożyło klocki wyrzuca kostkę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oczki  - </w:t>
            </w:r>
            <w:r>
              <w:rPr>
                <w:rFonts w:cs="Calibri" w:ascii="Calibri" w:hAnsi="Calibri"/>
                <w:sz w:val="22"/>
                <w:szCs w:val="22"/>
              </w:rPr>
              <w:t>dzieci ustawione są na brzegu dywanu, w jednym rzędzie. Jedno dziecko wyrzuca kostkę – po odczytaniu dzieci skaczą  do przodu obunóż, ile oczek było na kostc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zięcioł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zieci w rozsypce, jedno rzuca kostką i głośno wymawia ilość oczek  - dzięcioły zatrzymują się i tyle razy stukają /pięścią w podłogę/w chore drzewo, ile było oczek na kostce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gadki matematyczne – Szukamy pary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e dziecko ma karteczkę  z liczbami, działaniami np.:1,2,3,4,  3+1,   1+1+2,   2+1+1,   3+1,   1+1+1+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-2,  4-3,  4-1,  3-2,  3-1, 2-1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chodzą po sali, na sygnał muszą odnaleźć wynik dodawania lub odejmowania. Znaleźć dziecko z właściwą liczbą np.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19480</wp:posOffset>
                      </wp:positionH>
                      <wp:positionV relativeFrom="paragraph">
                        <wp:posOffset>348615</wp:posOffset>
                      </wp:positionV>
                      <wp:extent cx="534035" cy="28194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035" cy="281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+2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05pt;height:22.2pt;mso-wrap-distance-left:9.05pt;mso-wrap-distance-right:9.05pt;mso-wrap-distance-top:0pt;mso-wrap-distance-bottom:0pt;margin-top:27.45pt;mso-position-vertical-relative:text;margin-left:7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+2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359410</wp:posOffset>
                      </wp:positionV>
                      <wp:extent cx="428625" cy="2711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1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75pt;height:21.35pt;mso-wrap-distance-left:9.05pt;mso-wrap-distance-right:9.05pt;mso-wrap-distance-top:0pt;mso-wrap-distance-bottom:0pt;margin-top:28.3pt;mso-position-vertical-relative:text;margin-left:12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prawidłowym rozpoznaniu karteczka jest przypinana na tablicy. Działania i wyniki po zakończeniu  przepisują dzieci do zeszyt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ginanie papieru zgodnie z instrukcją w elementarzu-cięcie papieru po łuku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ważne słuchanie instrukcji czytanej przez nauczyciela dotyczącej składania papieru i cięcia po łuku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rozłożeniu powstaje kwiatek, który dzieci przypinają na tablicy w klasie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e kwiatki można wykorzystać do układania zadań tekstowych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jęcia o tematyce zimowej przyniesione przez nauczyciela oraz  dzieci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stki do gry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kartoniki z działaniami matematycznymi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rtka w kształcie kwadratu, nożyczki,</w:t>
            </w:r>
          </w:p>
        </w:tc>
      </w:tr>
      <w:tr>
        <w:trPr>
          <w:trHeight w:val="51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28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umowanie zajęć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 pożegnanie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 Najbardziej podobało mi się 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28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danie i omówienie pracy domowej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drodze ze szkoły i do szkoły zaobserwujcie: – Jakie ptaki pozostały u nas na zimę?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ponowany zapis w dzienniku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rganizowanie wystawy fotografii o tematyce zimowej. Dobieranie podpisów do zdjęć. Głośne czytanie. Rozmowa na temat zimowych krajobrazów. Malowanie farbami zimowego krajobrazu.  Zabawy ruchowe ze śpiewem. Zabawa kostką – dopełnianie do 4 oczek.                     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wiązywanie zagadek matematycznych. Zaginanie papieru zgodnie z instrukcją, cięcie papieru po łuku – kwiatek.. 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Dokument -Podstawa programowa kształcenia ogólnego dla szkół podstawowych I etap edukacyjn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.2)a)rozumie sens kodowania oraz dekodowania; odczytuje uproszczone rysunki, piktogramy, znaki informacyjne i napis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.2)b)czyta i rozumie proste, krótkie teksty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muz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3.2)wyraża nastrój i charakter muzyki pląsając, reaguje na zmianę tempa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matema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1)a)ustala równoliczność mimo obserwowanych zmian w układzie elementów w porównywanych zbiorach, układa obiekty w serie rosnące i malejące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2) b)sprawnie liczy obiekty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2)c) wyznacza sumy i różnice manipulując obiektami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zajęć praktyczno-technicznych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9.2)a).utrzymuje porządek w miejscu pracy, na stoliku, sprząta po sobie,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wychowania fizycznego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0.1) uczestniczy w zajęciach rozwijających sprawność fizyczną zgodnie z regułami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Scenariusz zawiera organizację wystawy zdjęć o zimie, układanie podpisów pod zdjęciami, działania matematyczne w zakresie 4, zagadki matematyczne utrwalające działania w zakresie 4, zabawy ze śpiewem, składanie i cięcie po łuku zgodnie z instrukcją-kwiatek .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rażyna Zaborska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3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Listopad - blok 4 - dzień 2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Listopad - blok 4 - dzień 2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17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7:07:00Z</dcterms:modified>
  <cp:revision>3</cp:revision>
  <dc:subject/>
  <dc:title>DEKLARACJA UCZESTNICTWA W PROJEKCIE</dc:title>
</cp:coreProperties>
</file>