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klasa I- wrzesień- blok 1-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Witaj szkoło!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oja klasa i szkolni koled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Akapitzlist"/>
        <w:numPr>
          <w:ilvl w:val="0"/>
          <w:numId w:val="5"/>
        </w:numPr>
        <w:spacing w:before="120" w:after="120"/>
        <w:ind w:left="928" w:hanging="360"/>
        <w:contextualSpacing/>
        <w:rPr/>
      </w:pPr>
      <w:r>
        <w:rPr/>
        <w:t>porównuje klasę z elementarza z realną klasą w szkole, dostrzega różnice i podobieństwa,</w:t>
      </w:r>
    </w:p>
    <w:p>
      <w:pPr>
        <w:pStyle w:val="Akapitzlist"/>
        <w:numPr>
          <w:ilvl w:val="0"/>
          <w:numId w:val="5"/>
        </w:numPr>
        <w:spacing w:before="120" w:after="120"/>
        <w:ind w:left="928" w:hanging="360"/>
        <w:contextualSpacing/>
        <w:rPr/>
      </w:pPr>
      <w:r>
        <w:rPr/>
        <w:t xml:space="preserve"> </w:t>
      </w:r>
      <w:r>
        <w:rPr/>
        <w:t>przelicza elementy w zakresie 10,</w:t>
      </w:r>
    </w:p>
    <w:p>
      <w:pPr>
        <w:pStyle w:val="Akapitzlist"/>
        <w:numPr>
          <w:ilvl w:val="0"/>
          <w:numId w:val="5"/>
        </w:numPr>
        <w:spacing w:before="120" w:after="120"/>
        <w:ind w:left="928" w:hanging="360"/>
        <w:contextualSpacing/>
        <w:rPr/>
      </w:pPr>
      <w:r>
        <w:rPr/>
        <w:t>potrafi określić położenie przedmiotów w przestrzeni stosując określenia: na, pod, przed, za, obok, w, wyżej, niżej, przy, wewnątrz, na zewnątrz,</w:t>
      </w:r>
    </w:p>
    <w:p>
      <w:pPr>
        <w:pStyle w:val="Akapitzlist"/>
        <w:numPr>
          <w:ilvl w:val="0"/>
          <w:numId w:val="5"/>
        </w:numPr>
        <w:spacing w:before="120" w:after="120"/>
        <w:ind w:left="928" w:hanging="360"/>
        <w:contextualSpacing/>
        <w:rPr/>
      </w:pPr>
      <w:r>
        <w:rPr/>
        <w:t>zna  zasady pracy w grupie, zgodnie pracuje i uczy się,</w:t>
      </w:r>
    </w:p>
    <w:p>
      <w:pPr>
        <w:pStyle w:val="Akapitzlist"/>
        <w:numPr>
          <w:ilvl w:val="0"/>
          <w:numId w:val="5"/>
        </w:numPr>
        <w:spacing w:before="120" w:after="120"/>
        <w:ind w:left="928" w:hanging="360"/>
        <w:contextualSpacing/>
        <w:rPr/>
      </w:pPr>
      <w:r>
        <w:rPr/>
        <w:t>przestrzega zasad bezpieczeństwa podczas zabaw,</w:t>
      </w:r>
    </w:p>
    <w:p>
      <w:pPr>
        <w:pStyle w:val="Akapitzlist"/>
        <w:numPr>
          <w:ilvl w:val="0"/>
          <w:numId w:val="5"/>
        </w:numPr>
        <w:spacing w:before="120" w:after="120"/>
        <w:ind w:left="928" w:hanging="360"/>
        <w:contextualSpacing/>
        <w:rPr/>
      </w:pPr>
      <w:r>
        <w:rPr/>
        <w:t>wymienia kąciki  tematyczne w klasie i w elementarzu i zna ich przeznaczenie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: słowna, działalność praktyczna ucznia, burza mózgów, metoda zabawowa, relaksacyj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pracy: zbiorowa, indywidualna, grupow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dydaktyczne: karty pracy, „Nasz  elementarz”, tace plastikowe z kaszą mann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24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ontrola obecności poprzez wybór kartek ze swoim imienie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siaj poznamy naszych szkolnych kolegów i klasę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której będziemy się uczyć i bawi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Zaproszenie do wspólnej zabawy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 integracyjna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/>
              <w:t>Dzieci podają sobie piłkę i wypowiadają  swoje  imię, w drugiej rundzie zmieniamy kierunek zabawy, a w kolejnej podają swoje imię  i imiona sąsiadów. Następnie siadają w siadzie skrzyżnym i turlają piłkę do kolegi naprzeciwko, podają jego/jej imię i próbują podać imiona sąsiadów kolegi, do którego skierowali piłkę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Zabawa "Prawda-fałsz".</w:t>
            </w:r>
            <w:r>
              <w:rPr/>
              <w:t xml:space="preserve"> Nauczyciel zapowiada zabawę. On będzie wypowiadał zdania na temat klasy i jej wyposażenia. Jeśli dzieci uznają, że nauczyciel mówi prawdę, będą podnosić do góry zielone kartoniki. Jeśli nie będą się zgadzać z nauczycielem, podniosą do góry kartonik czerwony. Przykładowe zd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asza klasa znajduje się na I piętrz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asza klasa znajduje się na parterz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Tablica służy do malowania na niej farba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Liczydła służą do zabaw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Liczydła służą do ćwiczeń w liczeniu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Tablica w klasie służy do pisania na niej kredą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stępnie nauczyciel zwraca uwagę uczniów na to, jak ważna jest prawidłowa postawa podczas siedzenia w ławc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podaja swoje skojarzenia na temat prawidłowej postawy podczas siedzenia i metodą burzy mózgów podają swoje propozycje odpowiedzi na pytanie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laczego ważne jest to, jak siedzimy w ławce szkolnej?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rezentacja prawidłowej postawy podczas siedzenia                w ławce oraz właściwego noszenia tornistr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Praca z podręcznikiem „Nasz elementarz”</w:t>
            </w:r>
            <w:r>
              <w:rPr/>
              <w:t xml:space="preserve"> swobodne wypowiedzi dzieci na temat ilustracji. /rozmowa kierowana/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-Jak nazywa się pomieszczenie przedstawione na 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ilustracji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Co robią dzieci? Ile dzieci siedzi przy jednym stoliku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 Jakie kąciki są w tej klasie?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Czym będą zajmować się dzieci w kąciku zabawek?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o  jeszcze znajduje się w tej klasie 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Porównywanie klasy z elementarza do klasy</w:t>
            </w:r>
            <w:r>
              <w:rPr/>
              <w:t xml:space="preserve"> dzieci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/wyposażenie, kąciki tematyczne/</w:t>
            </w:r>
            <w:r>
              <w:rPr/>
              <w:t xml:space="preserve"> –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>Nazywanie kącików tematycznych i wskazywanie ich przeznaczenia.</w:t>
            </w:r>
            <w:r>
              <w:rPr>
                <w:u w:val="single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aca z kartą pracy;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-</w:t>
            </w:r>
            <w:r>
              <w:rPr/>
              <w:t>wskazywanie różnic w wyglądzie klas i zaznaczanie tych różnic w podany w instrukcji sposób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spólne sprawdzenie wykonanej pracy oceną koleżeńską w parach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 xml:space="preserve">Kreślenie wzorów literopodobnych </w:t>
            </w:r>
            <w:r>
              <w:rPr/>
              <w:t xml:space="preserve">– łuki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jpierw kreślą łuki na tacy z kaszą /jedna taca na 4 osoby, po kolei dzieci podchodzą do stolika z kaszą i kreślą łuki/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stępnie kreślą wzory literopodobne na karcie prac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w określaniu położenia przedmiotów w przestrzeni/ klasie szkolnej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abawa "Ciepło-zimno". Nauczyciel przed zajęciami schował różne przedmioty. Zadaniem uczniów jest odnalezienie tych przedmiotów. dzieci pracują w grupach. Każda grupa odszukuje jeden przedmiot. Uczniowie mogą zadawać pytania posługując się pytaniami zawierającymi określenia: wyżej, niżej, wewnątrz, na zewnątrz, np.: Czy ten przedmiot znajduje się wyżej.... Czy ten przedmiot znajduje się wewnątrz....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Praca z kartą pracy</w:t>
            </w:r>
            <w:r>
              <w:rPr/>
              <w:t xml:space="preserve"> – określanie położenia przedmiotów na kartce papieru z narysowaną ilustracją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 ,,Moje imię ma..”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zieci ustawione  są w kręgu/ lub usadzone w kręgu w siadzie skrzyżnym/. Następuje przypomnienie imion uczniów. Następnie każdy uczeń głośno głoskuje swoje imię, a cała klasa powtarz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Kolejnym etapem jest  policzenie sylab w swoim imieniu. I znów najpierw pojedynczo każde dziecko klaszcząc wypowiada sylabami swoje imię, a klasa powtarz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 xml:space="preserve">Nauczycielka zaprasza do środka dzieci, które mają imiona jednosylabowe, potem dwu, następnie trzy </w:t>
              <w:br/>
              <w:t>i więcej 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wrót do ławek i zakończenie zabawy "rundką" – dokończ zdanie: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Mój kolega z ławki ma na imię…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a z Elementarzem. 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iczmanek przedstawia uczniom koleżanki i kolegów z Elementarza i zadaje im pytania dotyczące ilustracj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Liczmanek zadaje pytania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a prawidłową odpowiedź uczeń otrzymuje pochwałę ustną lub nagrodę ustaloną wcześniej przez nauczyciela, np.: kolorowa karteczka, podpis nauczyciela w zeszycie, stempelek itp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  <w:u w:val="single"/>
              </w:rPr>
              <w:t>Liczmanek:</w:t>
            </w:r>
            <w:r>
              <w:rPr>
                <w:b/>
              </w:rPr>
              <w:t xml:space="preserve"> Dzieci z elementarza pracują w grupach </w:t>
            </w:r>
            <w:r>
              <w:rPr/>
              <w:t>– policzcie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Ile dzieci pracuje w jednej grupi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o głośno odczyta imiona dzieci? /jedno dziecko czyta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 </w:t>
            </w:r>
            <w:r>
              <w:rPr/>
              <w:t>imiona jednej grupy/ kolejne – drugiej itp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 ilu grupach będą pracowały dzisiaj dziec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 w pierwszej grupie jest dziecko, które ma takie samo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 </w:t>
            </w:r>
            <w:r>
              <w:rPr/>
              <w:t>imię jak ktoś z nas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 ilu grupach dzieci mają takie same imiona jak w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 </w:t>
            </w:r>
            <w:r>
              <w:rPr/>
              <w:t>naszej klasi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 jest grupa, w której dzieci mają imiona nie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 </w:t>
            </w:r>
            <w:r>
              <w:rPr/>
              <w:t>występujące w naszej klasi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(Wyszukiwanie opisywanego przez Liczmanka dziecka – Gabrysia ma kucyki – Czyj portret jest obok? Itp.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yjaśnienie nauczyciela dotyczace zasad pracy w grupi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Ćwiczenia i zabawy z przyborami nietypowymi. 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Ćwiczenia z gazetami, np.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rozłożenie gazety przed sob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okrążenie gazety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ołożenie gazety obok siebie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-położenie gazety za sobą,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eskoki obunóż, na prawej, na lewej nodze, nad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>rozłożoną gazet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marsz z gazetą trzymaną na głowie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skoki kangura z gazetą trzymaną między kolanami,</w:t>
              <w:br/>
              <w:t>-ugniatanie kul z gazety, najpierw prawą, a potem lewą ręk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marsz i przekładanie kuli gazetowej pod wysoko unoszonymi kolami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rzuty do celu kulami z gazety-najpierw prawą, a potem lewą ręką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Ćwiczenia z plastikowymi butelkami, np.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slalom między ustawionymi w odległości 1-2 metry od siebie butelkami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 marszu przekładanie butelki z ręki do ręki pod kolanami uniesionej nogi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ostawa, butelka między stopami- podskokiem podrzut butelki w górę, chwyt rękoma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ostawa, butelka na podłodze-różne formy przeskoków: jednonóż, obunóż, w przód, w tył, w bok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Ćwiczenia z pudełkiem od zapałek, np.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marsz w różnych kierunkach z pudełkiem na głowie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jmowanie różnych pozycji z pudełkiem na głowie (przysiad, klęk, siad)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stojąc w rozkroku, ramiona w bok, pudełko na wierzchniej części dłoni, skręty tułowia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leżenie tyłem z nogami złączonymi i ugiętymi, opartymi na podłożu-uniesienie tułowia w górę, położenie pudełka na klatce piersiowej, wytrzymanie 3 sekundy i powrót do pozycji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Ćwiczenia z balonem, np.: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podbijanie balonu ręką, nogą, głow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yrzut balonu w górę- wykonanie określonych ćwiczeń,   np.: obrót, przysiad, zanim balon spadnie na ziemię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rzuty balonem na odległość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yrzut balonu w górę-leżenie przodem, chwyt w momencie wstawani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- "Mam na imię..., a Ty?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ustracje dwóch klas różniące się 8 szczegół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zory literopodobne – łu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anie na kartce wg instrukcji nauczyciela miejsc: wyżej, niżej, wewnątrz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dydaktyczna -"Ile sylab kryje się w moim imieniu?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sz elementarz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Ocena pracy dzie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osi, aby każde dziecko zaznaczyło na karcie pracy swoje samopoczucie podczas zajęć oraz umieściło znaczek na tarczy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oja praca na zajęci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zajęć każdy uczeń wymienia imię swojego sąsiada z ławki i mówi jedno zdanie o nim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/>
            </w:pPr>
            <w:r>
              <w:rPr/>
              <w:t xml:space="preserve">Np. Mój kolega ma na imię Jacek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/>
            </w:pPr>
            <w:r>
              <w:rPr/>
              <w:t xml:space="preserve">Jacek ma niebieskie ocz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omu każde dziecko ma za zadanie pokolorowanie obrazka przedstawiającego prawidłową postawę ucznia podczas siedzenia w ławce oraz ucznia prawidłowo noszącego tornister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obrazki na jednym uczeń prawidłowo siedzi w ławce , uczeń prawidłowo nosi tornister obok złe postawy /obrazek podzielony na 4 części/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zajemne poznawanie się uczniów i nauczyciela poprzez zabawy integrujące grupę. Wypowiedzi  na temat swoich zainteresowań - elementy autoprezentacji. Określanie położenia przedmiotów </w:t>
              <w:br/>
              <w:t xml:space="preserve">w przestrzeni wyrazami: na, pod, obok, przed, za, w, wyżej, niżej, przy, wewnątrz, na zewnątrz. Przeliczanie elementów w zakresie 10. Zasady pracy w grupie.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. 2a) Sprawnie liczy obiekt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5.2. Współpracuje z innymi w zabawie, w nauce szkolnej, przestrzega reguł obowiązujących w społeczności dziecięc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jęć wzbogacony zabawą relaksacyjną. Załącznikiem jest karta pracy do ćwiczeń graficznych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1 - dzień 3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1 - dzień 3 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01:00Z</dcterms:modified>
  <cp:revision>4</cp:revision>
  <dc:subject/>
  <dc:title>DEKLARACJA UCZESTNICTWA W PROJEKCIE</dc:title>
</cp:coreProperties>
</file>