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I – listopad- blok 1 – dzień 4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Scenariusz zajęć         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  <w:b/>
          <w:sz w:val="22"/>
          <w:szCs w:val="22"/>
        </w:rPr>
        <w:t>Mali Polacy.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Temat dnia: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>Kiedy rozbrzmiewa hymn narodowy…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Cele zajęć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zna hymn państwowy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podaje sytuacje, w których rozbrzmiewa hymn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zachowuje odpowiednią postawę podczas śpiewania hymnu narodowego, 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śpiewa pierwszą  zwrotkę i refren hymnu,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sz w:val="22"/>
          <w:szCs w:val="22"/>
        </w:rPr>
        <w:t>-wie, jak wykonać zgodnie z instrukcją kotylion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„barwy narodowe”.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Metody</w:t>
      </w:r>
      <w:r>
        <w:rPr>
          <w:rFonts w:cs="Calibri" w:ascii="Calibri" w:hAnsi="Calibri"/>
          <w:sz w:val="22"/>
          <w:szCs w:val="22"/>
        </w:rPr>
        <w:t>: pogadanka, ekspresja muzyczna, ekspresja plastyczna, problemowo-odtwórcza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Formy pracy:</w:t>
      </w:r>
      <w:r>
        <w:rPr>
          <w:rFonts w:cs="Calibri" w:ascii="Calibri" w:hAnsi="Calibri"/>
          <w:sz w:val="22"/>
          <w:szCs w:val="22"/>
        </w:rPr>
        <w:t xml:space="preserve"> indywidualna, zbiorowa, grupowa</w:t>
      </w:r>
    </w:p>
    <w:p>
      <w:pPr>
        <w:pStyle w:val="Normal"/>
        <w:spacing w:lineRule="auto" w:line="276" w:before="120" w:after="120"/>
        <w:rPr>
          <w:rFonts w:ascii="Calibri" w:hAnsi="Calibri" w:eastAsia="Calibri" w:cs="Calibri"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Środki dydaktyczne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film „Hymn narodowy”; nagranie muzyki do marszu, biegu…. oraz nagranie hymnu państwowego;  przykładowy kotylion; papier biały i czerwony; </w:t>
      </w:r>
      <w:r>
        <w:rPr>
          <w:rFonts w:cs="Calibri" w:ascii="Calibri" w:hAnsi="Calibri"/>
          <w:sz w:val="22"/>
          <w:szCs w:val="22"/>
        </w:rPr>
        <w:t xml:space="preserve">igła z nitką, taśma dwustronna, nożyczki, </w:t>
      </w:r>
    </w:p>
    <w:p>
      <w:pPr>
        <w:pStyle w:val="Normal"/>
        <w:spacing w:lineRule="auto" w:line="276" w:before="120" w:after="120"/>
        <w:rPr>
          <w:rFonts w:ascii="Calibri" w:hAnsi="Calibri" w:eastAsia="Calibri" w:cs="Calibri"/>
          <w:color w:val="FF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FF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center" w:pos="4536" w:leader="none"/>
          <w:tab w:val="left" w:pos="6525" w:leader="none"/>
        </w:tabs>
        <w:spacing w:lineRule="auto" w:line="276" w:before="120" w:after="120"/>
        <w:jc w:val="center"/>
        <w:rPr/>
      </w:pPr>
      <w:r>
        <w:rPr/>
        <w:t>Przebieg zajęć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517"/>
      </w:tblGrid>
      <w:tr>
        <w:trPr>
          <w:trHeight w:val="618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1080" w:hanging="0"/>
              <w:rPr>
                <w:b/>
                <w:b/>
              </w:rPr>
            </w:pPr>
            <w:r>
              <w:rPr>
                <w:b/>
              </w:rPr>
              <w:t>Część wstępna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>
          <w:trHeight w:val="1910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pacing w:lineRule="auto" w:line="276" w:before="120" w:after="120"/>
              <w:ind w:left="284" w:hanging="284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Czynności organizacyjno – porządkowe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284" w:hanging="28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Powitanie rytmiczne, melodyjne: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284" w:hanging="28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Dzień do-bry dzie-e-ci. - Dzień do-bry pa-a-ni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284" w:hanging="28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ontrola obecności, przygotowanie do zajęć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120" w:after="120"/>
              <w:ind w:left="426" w:hanging="426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Wprowadzenie do zajęć.</w:t>
            </w:r>
          </w:p>
          <w:p>
            <w:pPr>
              <w:pStyle w:val="Normal"/>
              <w:spacing w:lineRule="auto" w:line="276" w:before="120" w:after="120"/>
              <w:ind w:left="426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Dzisiaj nauczymy się śpiewać hymn państwowy, dowiemy się, kiedy należy go śpiewać i jak się zachowywać w tym czasie. Zrobimy ze znanych wam figur geometrycznych kotylion.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67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25" w:leader="none"/>
              </w:tabs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Część główna zajęć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788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uto" w:line="276" w:before="120" w:after="120"/>
              <w:ind w:left="284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zmowa na temat sytuacji, kiedy rozbrzmiewa hymn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narodowy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Wyjaśnienie pojęcia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hymn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120" w:after="12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wrócenie uwagi na podniosły , uroczysty charakter  hymn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76" w:before="120" w:after="120"/>
              <w:ind w:left="284" w:hanging="284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spólne oglądanie wybranego fragmentu filmu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Nauczycielka zwraca uwagę dzieci na sposób zachowania się uczestników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120" w:after="12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roczystości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120" w:after="12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pólnie oglądają i omawiają filmy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120" w:after="120"/>
              <w:ind w:left="284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z uroczystości państwowej, </w:t>
            </w:r>
            <w:r>
              <w:rPr>
                <w:rFonts w:cs="Calibri" w:ascii="Calibri" w:hAnsi="Calibri"/>
                <w:sz w:val="22"/>
                <w:szCs w:val="22"/>
              </w:rPr>
              <w:t>na której jest śpiewany hymn  np. Święta Niepodległości/zwrócenie uwagi dzieci na kotyliony/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120" w:after="12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-z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oczątku meczu- piłka nożna  , </w:t>
            </w:r>
            <w:r>
              <w:rPr>
                <w:rFonts w:cs="Calibri" w:ascii="Calibri" w:hAnsi="Calibri"/>
                <w:sz w:val="22"/>
                <w:szCs w:val="22"/>
              </w:rPr>
              <w:t>w którym gra Polska reprezentacj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120" w:after="12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-z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wręczania złotego medalu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dla zawodnika sportowego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- z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ślubowania klas pierwszych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76" w:before="120" w:after="120"/>
              <w:ind w:left="284" w:hanging="142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uka zachowanie odpowiedniej postawy podczas śpiewania i słuchania hymnu narodowego</w:t>
            </w:r>
            <w:r>
              <w:rPr>
                <w:rFonts w:cs="Calibri" w:ascii="Calibri" w:hAnsi="Calibri"/>
                <w:sz w:val="22"/>
                <w:szCs w:val="22"/>
              </w:rPr>
              <w:t>. Swobodne wypowiedzi dzieci na temat zaobserwowanej postawy uczestników uroczystości, zawodników sportowych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120" w:after="12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 Podczas wykonywania hymnu państwowego obowiązuje postawa "na baczność", to znaczy należy wyprostować się, ręce trzymać prosto tak, aby przylegały do ciała, stopy powinny być połączone ze sobą w piętach i powinny się rozchodzić w kształcie litery V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120" w:after="12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Głowę trzyma się wyprostowaną bądź spogląda w kierunku symboliki państwowej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120" w:after="12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datkowo wyjaśnienie, czym jest kotylion i dlaczego go przypinamy na niektóre  uroczystości państwow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76" w:before="120" w:after="120"/>
              <w:ind w:left="284" w:hanging="284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e rytmiczn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dzieci ustawione po obwodzie koła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120" w:after="12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uzyka do biegania jest sygnałem by biegać po kole; muzyka do podskoków-pozwala na podskoki w różnych kierunkach, muzyka marszowa, to sygnał do zatrzymania się i klaskania miarowo w dłonie. Przerwa w muzyce – powrót do koła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76" w:before="120" w:after="120"/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łuchanie ,,Mazurka Dąbrowskieg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”. Wyjaśnienie niezrozumiałych słów, zdań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76" w:before="120" w:after="120"/>
              <w:ind w:left="284" w:hanging="284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uka I zwrotki i refrenu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hymnu państwowego. Ponowne odtworzenie utworu – śpiewanie fragmentami, z podziałem na rzędy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76" w:before="120" w:after="120"/>
              <w:ind w:left="284" w:hanging="284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 rytmiczn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- dzieci stoją rzędami za wyznaczonymi dowódcami. Są to oddziały wojskowe. Muzyka marszowa. Hasło „Do biegu”, to sygnał do prowadzenia przez dowódców zgodnie z muzyką swojego oddziału. Przerwa w muzyce – to zatrzymanie i wybór nowych dowódców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76" w:before="120" w:after="120"/>
              <w:ind w:left="284" w:hanging="284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Śpiewanie I zwrotki hymnu </w:t>
            </w:r>
            <w:r>
              <w:rPr>
                <w:rFonts w:cs="Calibri" w:ascii="Calibri" w:hAnsi="Calibri"/>
                <w:sz w:val="22"/>
                <w:szCs w:val="22"/>
              </w:rPr>
              <w:t>przez dzieci z zachowaniem właściwej postawy.</w:t>
            </w:r>
          </w:p>
          <w:p>
            <w:pPr>
              <w:pStyle w:val="NormalnyWeb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76" w:before="120" w:after="120"/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tematyczne składank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tworzenie harmonijek, kwadratów, trójkątów. Korzystanie z instrukcji.</w:t>
            </w:r>
          </w:p>
          <w:p>
            <w:pPr>
              <w:pStyle w:val="NormalnyWeb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76" w:before="120" w:after="120"/>
              <w:ind w:left="284" w:hanging="284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czmanek- pokazuje dzieciom Kotylion.</w:t>
            </w:r>
          </w:p>
          <w:p>
            <w:pPr>
              <w:pStyle w:val="NormalnyWeb"/>
              <w:tabs>
                <w:tab w:val="clear" w:pos="708"/>
                <w:tab w:val="left" w:pos="0" w:leader="none"/>
              </w:tabs>
              <w:spacing w:lineRule="auto" w:line="276" w:before="120" w:after="12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yta dzieci: - Z jakich figur można go wykonać? </w:t>
            </w:r>
          </w:p>
          <w:p>
            <w:pPr>
              <w:pStyle w:val="NormalnyWeb"/>
              <w:tabs>
                <w:tab w:val="clear" w:pos="708"/>
                <w:tab w:val="left" w:pos="0" w:leader="none"/>
              </w:tabs>
              <w:spacing w:lineRule="auto" w:line="276" w:before="120" w:after="12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zieci oglądając, analizując wygląd kotylionu podają swoje propozycje. </w:t>
            </w:r>
          </w:p>
          <w:p>
            <w:pPr>
              <w:pStyle w:val="NormalnyWeb"/>
              <w:tabs>
                <w:tab w:val="clear" w:pos="708"/>
                <w:tab w:val="left" w:pos="0" w:leader="none"/>
              </w:tabs>
              <w:spacing w:lineRule="auto" w:line="276" w:before="120" w:after="120"/>
              <w:ind w:left="284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Liczmanek pokazuje figury geometryczne: </w:t>
            </w:r>
            <w:r>
              <w:rPr>
                <w:rFonts w:cs="Calibri" w:ascii="Calibri" w:hAnsi="Calibri"/>
                <w:sz w:val="22"/>
                <w:szCs w:val="22"/>
              </w:rPr>
              <w:t>prostokąt - harmonijka, kwadrat – środek w kształcie koła, trójkąt- na szarfy.</w:t>
            </w:r>
          </w:p>
          <w:p>
            <w:pPr>
              <w:pStyle w:val="NormalnyWeb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76" w:before="120" w:after="120"/>
              <w:ind w:left="284" w:hanging="284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onanie kotylionu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z białego i czerwonego np. kartonu, bibuły. Dzieci mają gotowe elementy.  </w:t>
            </w:r>
          </w:p>
          <w:p>
            <w:pPr>
              <w:pStyle w:val="NormalnyWeb"/>
              <w:tabs>
                <w:tab w:val="clear" w:pos="708"/>
                <w:tab w:val="left" w:pos="0" w:leader="none"/>
              </w:tabs>
              <w:spacing w:lineRule="auto" w:line="276" w:before="120" w:after="120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Instrukcja- pokaz sposobu wykonania. </w:t>
            </w:r>
          </w:p>
          <w:p>
            <w:pPr>
              <w:pStyle w:val="NormalnyWeb"/>
              <w:tabs>
                <w:tab w:val="clear" w:pos="708"/>
                <w:tab w:val="left" w:pos="0" w:leader="none"/>
              </w:tabs>
              <w:spacing w:lineRule="auto" w:line="276" w:before="120" w:after="12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 długich prostokątów robimy harmonijki. Składamy białą na czerwoną, przeszywamy je w środku nitką, aby zmarszczyć do małego kółeczka. Na boki przyklejamy pasek dwustronnej taśmy, sklejamy. Otrzymaliśmy kwiatek dwukolorowy.</w:t>
            </w:r>
          </w:p>
          <w:p>
            <w:pPr>
              <w:pStyle w:val="NormalnyWeb"/>
              <w:tabs>
                <w:tab w:val="clear" w:pos="708"/>
                <w:tab w:val="left" w:pos="0" w:leader="none"/>
              </w:tabs>
              <w:spacing w:lineRule="auto" w:line="276" w:before="120" w:after="12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raz składamy biały oraz  czerwony kwadrat na pół i jeszcze raz na pół, obcinamy rogi po linii półkolistej. Otwieramy, otrzymaliśmy dwa koła – mniejsze i większe. Koło większe białe wklejamy na środek kwiatka, a na nie mniejsze czerwone.</w:t>
            </w:r>
          </w:p>
          <w:p>
            <w:pPr>
              <w:pStyle w:val="NormalnyWeb"/>
              <w:tabs>
                <w:tab w:val="clear" w:pos="708"/>
                <w:tab w:val="left" w:pos="0" w:leader="none"/>
              </w:tabs>
              <w:spacing w:lineRule="auto" w:line="276" w:before="120" w:after="12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ójkąty składamy na pół od czubka do podstawy –wzdłuż. Wstążki przyklejamy pod kwiatkiem.</w:t>
            </w:r>
          </w:p>
          <w:p>
            <w:pPr>
              <w:pStyle w:val="NormalnyWeb"/>
              <w:tabs>
                <w:tab w:val="clear" w:pos="708"/>
                <w:tab w:val="left" w:pos="0" w:leader="none"/>
              </w:tabs>
              <w:spacing w:lineRule="auto" w:line="276" w:before="120" w:after="120"/>
              <w:ind w:left="284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czmanek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chwali dzieci za wiedzę matematyczną i sprytną pracę rączek. </w:t>
            </w:r>
          </w:p>
          <w:p>
            <w:pPr>
              <w:pStyle w:val="NormalnyWeb"/>
              <w:tabs>
                <w:tab w:val="clear" w:pos="708"/>
                <w:tab w:val="left" w:pos="0" w:leader="none"/>
              </w:tabs>
              <w:spacing w:lineRule="auto" w:line="276" w:before="120" w:after="12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a wkładu pracy dzieci, estetyki wykonania.</w:t>
            </w:r>
          </w:p>
          <w:p>
            <w:pPr>
              <w:pStyle w:val="NormalnyWeb"/>
              <w:tabs>
                <w:tab w:val="clear" w:pos="708"/>
                <w:tab w:val="left" w:pos="0" w:leader="none"/>
              </w:tabs>
              <w:spacing w:lineRule="auto" w:line="276" w:before="120" w:after="12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dsumowanie - kotyliony przyczepiamy do ubrania wierzchniego np. w Święto Niepodległości. </w:t>
            </w:r>
          </w:p>
          <w:p>
            <w:pPr>
              <w:pStyle w:val="NormalnyWeb"/>
              <w:tabs>
                <w:tab w:val="clear" w:pos="708"/>
                <w:tab w:val="left" w:pos="0" w:leader="none"/>
              </w:tabs>
              <w:spacing w:lineRule="auto" w:line="276" w:before="120" w:after="12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ostawimy je tymczasem w kąciku.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fragmenty wybranych filmów, nagrań uroczystości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agranie muzyki do marszu, biegu, podskoków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Nagranie hymnu państwowego </w:t>
            </w:r>
            <w:r>
              <w:rPr>
                <w:rFonts w:cs="Calibri" w:ascii="Calibri" w:hAnsi="Calibri"/>
                <w:sz w:val="22"/>
                <w:szCs w:val="22"/>
              </w:rPr>
              <w:t>,,Mazurka Dąbrowskiego”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Liczmanek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zykładowy kotylion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zykładowe wymiary: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ały pasek dl 50 cm, szr.4 cm i czerwony  dł 50 cm o szr.3 cm; kwadrat biały bok 4 cm, czerwony – 3 cm; trójkąt biały i czerwony –podstawa 3cm, boki -9cm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gła z nitką,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aśma dwustronna, nożyczki,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58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Część końcowa zajęć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78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75" w:leader="none"/>
              </w:tabs>
              <w:spacing w:lineRule="auto" w:line="276" w:before="120" w:after="12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umowanie zajęć.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</w:rPr>
              <w:t>Dzisiaj nauczyłem się……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284" w:hanging="28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Na koniec wspólne śpiewanie w pozycji stojącej, zasadniczej I 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284" w:hanging="28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wrotki hymnu państwowego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20" w:after="120"/>
              <w:ind w:left="144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sz w:val="22"/>
                <w:szCs w:val="22"/>
                <w:lang w:eastAsia="en-US"/>
              </w:rPr>
            </w:r>
          </w:p>
          <w:p>
            <w:pPr>
              <w:pStyle w:val="Akapitzlist"/>
              <w:spacing w:before="120" w:after="120"/>
              <w:ind w:left="144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120" w:after="12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120" w:after="12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120" w:after="12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Proponowany zapis w dzienniku: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sz w:val="22"/>
          <w:szCs w:val="22"/>
        </w:rPr>
        <w:t xml:space="preserve">Rozmowa na temat sytuacji, kiedy rozbrzmiewa hymn narodowy </w:t>
      </w:r>
      <w:r>
        <w:rPr>
          <w:rFonts w:cs="Calibri" w:ascii="Calibri" w:hAnsi="Calibri"/>
          <w:color w:val="00B050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</w:rPr>
        <w:t xml:space="preserve"> Nauka zachowanie odpowiedniej postawy podczas śpiewania i słuchania hymnu narodowego 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uka I zwrotki i refrenu hymnu. Ćwiczenia rytmiczne. 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tematyczne składanki – tworzenie harmonijek, kwadratów, trójkątów. Wykonanie kotylionu wg instrukcji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 xml:space="preserve">Dokument -Podstawa programowa kształcenia ogólnego dla szkół podstawowych I etap edukacyjny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 xml:space="preserve">w zakresie edukacji polonistycznej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>1.1)a) obdarza uwaga dzieci i dorosłych, słucha ich wypowiedzi i chce zrozumieć, co przekazują, komunikuje w jasny sposób swoje spostrzeżenia, potrzeby, odczucia;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 xml:space="preserve">W zakresie edukacji muzycznej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 xml:space="preserve">3.1)powtarza prostą melodię;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>3.6)kulturalnie zachowuje się w trakcie śpiewania hymnu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>W zakresie edukacji społecznej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>W zakresie edukacji plastyczne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>4.3)wykonuje proste rekwizyty/kotylion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>5.8)wie, jakiej jest narodowości, że mieszka w Polsce; zna symbole narodowe(flaga, godło, hymn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>W zakresie edukacji matematycznej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>7.1) f)dostrzega symetrię w figurach geometrycznych; kontynuuje regularność w prostych motywach składanie harmonijki, kwadratu na pół, na ćwiartkę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</w:r>
          </w:p>
        </w:tc>
      </w:tr>
      <w:tr>
        <w:trPr>
          <w:trHeight w:val="755" w:hRule="atLeast"/>
        </w:trPr>
        <w:tc>
          <w:tcPr>
            <w:tcW w:w="29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Opis zawartości zasobu</w:t>
            </w:r>
          </w:p>
        </w:tc>
        <w:tc>
          <w:tcPr>
            <w:tcW w:w="5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Scenariusz zawiera wprowadzenie i przebieg nauki śpiewania hymnu państwowego, ćwiczenia rytmiczne, matematyczne składanki</w:t>
            </w:r>
          </w:p>
        </w:tc>
      </w:tr>
      <w:tr>
        <w:trPr/>
        <w:tc>
          <w:tcPr>
            <w:tcW w:w="2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Autorzy</w:t>
            </w:r>
          </w:p>
        </w:tc>
        <w:tc>
          <w:tcPr>
            <w:tcW w:w="58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rażyna Zaborska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4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06070</wp:posOffset>
              </wp:positionH>
              <wp:positionV relativeFrom="page">
                <wp:posOffset>146685</wp:posOffset>
              </wp:positionV>
              <wp:extent cx="7045325" cy="1292860"/>
              <wp:effectExtent l="635" t="127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5200" cy="1292760"/>
                        <a:chOff x="0" y="0"/>
                        <a:chExt cx="7045200" cy="1292760"/>
                      </a:xfrm>
                    </wpg:grpSpPr>
                    <wpg:grpSp>
                      <wpg:cNvGrpSpPr/>
                      <wpg:grpSpPr>
                        <a:xfrm>
                          <a:off x="48240" y="0"/>
                          <a:ext cx="6996960" cy="1292760"/>
                        </a:xfrm>
                      </wpg:grpSpPr>
                      <wps:wsp>
                        <wps:cNvSpPr/>
                        <wps:spPr>
                          <a:xfrm>
                            <a:off x="34740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" y="430560"/>
                            <a:ext cx="442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22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7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31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56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52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42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22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60" y="263520"/>
                            <a:ext cx="849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6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263520"/>
                            <a:ext cx="183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20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263520"/>
                            <a:ext cx="583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96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960"/>
                            <a:ext cx="40212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100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532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52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406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52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04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040" y="234360"/>
                            <a:ext cx="406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751680"/>
                            <a:ext cx="73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749880"/>
                            <a:ext cx="4068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5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7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16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12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08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160" y="751680"/>
                            <a:ext cx="712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44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24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568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604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6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12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32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160" y="7830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19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080" y="784800"/>
                            <a:ext cx="565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096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592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9960" y="7830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604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9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75pt;height:101.8pt" coordorigin="-482,231" coordsize="11095,2036">
              <v:group id="shape_0" alt="Kanwa 7" style="position:absolute;left:-406;top:231;width:11019;height:2036">
                <v:rect id="shape_0" ID="Prostokąt 6" stroked="f" o:allowincell="f" style="position:absolute;left:141;top:470;width:10471;height:1796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9;top:909;width:69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1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90;top:909;width:5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2;top:909;width:80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9;top:909;width:72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2;top:909;width:81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60;top:909;width:11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5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10;top:909;width:50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8;top:909;width:6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9;top:909;width:53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10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3;top:909;width:6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3;top:909;width:4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6;top:909;width:73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6;top:909;width:8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1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3;top:909;width:51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8;top:909;width:50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1;top:882;width:81;height:11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9;top:909;width:29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8;top:909;width:69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9;top:909;width:81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4;top:882;width:50;height:11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1;top:909;width:65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10;top:909;width:7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6;top:646;width:133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8;top:646;width:162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8;top:645;width:112;height:18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3;top:646;width:28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1;top:646;width:128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50;top:646;width:162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7;top:646;width:103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20;top:646;width:91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5;top:646;width:142;height:184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8;top:646;width:147;height:18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6;top:646;width:120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3;top:646;width:133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5;top:646;width:29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6;top:279;width:632;height:95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1;top:455;width:552;height:673;mso-wrap-style:none;v-text-anchor:middl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7;top:529;width:1198;height:9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2;top:688;width:1267;height:244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6;top:499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6;top:527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2;top:600;width:63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5;top:701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2;top:802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6;top:875;width:62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6;top:902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7;top:875;width:62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10;top:802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7;top:701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10;top:600;width:63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7;top:527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90;top:406;width:954;height:6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4;top:231;width:2729;height:1007;mso-wrap-style:none;v-text-anchor:middle;mso-position-vertic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89;top:1414;width:114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1;top:1452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8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1;top:1414;width:41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5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8;top:1414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3;top:1418;width:52;height:147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6;top:1456;width:148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3;top:1452;width:9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6;top:1452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5;top:1413;width:102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6;top:1414;width:44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4;top:1412;width:63;height:15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4;top:1414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1;top:1452;width:8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1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4;top:1452;width:8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3;top:1452;width:9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9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9;top:1456;width:149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8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900;top:1452;width:8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7;top:1456;width:98;height:15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1;top:1456;width:95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9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3;top:1413;width:89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5;top:1452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8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5;top:1414;width:93;height:15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8;top:1414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7;top:1413;width:101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7;top:1456;width:148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3;top:1414;width:116;height:15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1;top:1452;width:8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8;top:1414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5;top:1414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2;top:1414;width:111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9;top:1456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6;top:1452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9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3;top:1452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3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2;top:1414;width:41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5;top:1452;width:8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8;top:1414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2;top:1414;width:18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3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3;top:1414;width:40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6;top:1467;width:148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8;top:1464;width:59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2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5;top:1464;width:14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4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1;top:1464;width:94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1;top:1426;width:88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9;top:1426;width:111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6;top:1467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3;top:1464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6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90;top:1464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500;top:1464;width:10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600;top:1426;width:41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3;top:1464;width:8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5;top:1426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80;top:1426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20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6;top:1464;width:95;height:155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3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8;top:1426;width:100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2;top:1467;width:88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80;top:1464;width:8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90;top:1426;width:93;height:15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2;top:1467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2;top:1464;width:9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5;top:1467;width:95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9;top:1467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10;top:1423;width:119;height:154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4;top:1464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4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4;top:1426;width:44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8;top:1464;width:10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5;top:1464;width:94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6;top:1467;width:95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1;top:1464;width:8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1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7;top:1464;width:95;height:155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4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60" ID="Łącznik prosty 151" stroked="t" o:allowincell="f" style="position:absolut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 – Listopad - blok 1 - dzień  4 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4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 – Listopad - blok 1 - dzień  4 -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6114415</wp:posOffset>
          </wp:positionH>
          <wp:positionV relativeFrom="paragraph">
            <wp:posOffset>1099820</wp:posOffset>
          </wp:positionV>
          <wp:extent cx="502920" cy="1080135"/>
          <wp:effectExtent l="0" t="0" r="0" b="0"/>
          <wp:wrapNone/>
          <wp:docPr id="3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16" r="-3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02920" cy="1080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9:48:00Z</dcterms:created>
  <dc:creator>apiotrowska</dc:creator>
  <dc:description/>
  <cp:keywords/>
  <dc:language>en-US</dc:language>
  <cp:lastModifiedBy>anna</cp:lastModifiedBy>
  <cp:lastPrinted>2014-07-14T14:17:00Z</cp:lastPrinted>
  <dcterms:modified xsi:type="dcterms:W3CDTF">2014-08-25T16:49:00Z</dcterms:modified>
  <cp:revision>3</cp:revision>
  <dc:subject/>
  <dc:title>DEKLARACJA UCZESTNICTWA W PROJEKCIE</dc:title>
</cp:coreProperties>
</file>