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Gdy kończy się złota jesień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Ciepło, zimno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wobodnie wypowiada się na temat prognozowania  pogod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kłada i pisze krótkie zdani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łucha ze zrozumieniem tekstów czytanych przez nauczyciel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umie następstwo pór roku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aktycznie posługuje się termometrem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wykonuje ćwiczenia z woreczkami i szarfam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gadanka, problemowa, poszukująca, obserwacj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„Nasz elementarz” , </w:t>
      </w:r>
      <w:r>
        <w:rPr>
          <w:rFonts w:cs="Calibri" w:ascii="Calibri" w:hAnsi="Calibri"/>
          <w:sz w:val="22"/>
          <w:szCs w:val="22"/>
        </w:rPr>
        <w:t>Program multimedialny– Pory roku, termometry, woreczki, szarfy.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godnego dnia Życzę Wam! Dzieci odpowiadają –My Pani też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słowie: – Jaka pogoda listopadowa taka i marcowa!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dzisiejszych zajęciach będziemy mówili o pogodzie, dla kogo jest potrzebna prognoza pogody, jak się odpowiednio do pory roku ubrać. Poznamy pory roku i założymy kalendarz obserwacji pogody.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nozowanie pogody –/</w:t>
            </w:r>
            <w:r>
              <w:rPr>
                <w:rFonts w:cs="Calibri" w:ascii="Calibri" w:hAnsi="Calibri"/>
                <w:sz w:val="22"/>
                <w:szCs w:val="22"/>
              </w:rPr>
              <w:t>utrwalenie wiadomoś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/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 jakich elementów składa się mapa pogody?/mapa Polski, wewnątrz symbole, znaki obrazujące elementy pogody oraz zapis temperatury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 to jest prognoz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zy symbole można sobie dowolnie porozkładać?/muszą być ułożone zgodnie z prognozą dla poszczególnych regionów Polski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Kto pracuje nad ułożeniem mapy pogody i co do tego wykorzystuje?/pracownicy Instytutu Meteorologii, wykorzystują własne badania, obserwacje i analizę zdjęć satelitarnych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w prognozowanie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aca w grupach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eci same układają prognozy pogody na dziś, jutro, na weekend. Wybrane dziecko z grupy prezentuje prognozę przy mapie Polski umieszczonej na tablic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 sądzicie – dla kogo komunikaty o pogodzie mają szczególne znaczenie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p.: Uczniowie odpowiadają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 lotników, kierowców, marynarzy, rybaków, rolników, kolejarzy, ogrodników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ktyczne posługiwanie się termometrem. Wykonanie eksperymentu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óba odpowiedzi na pytanie: Jak sądzisz? /stawianie hipotez/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dzieli klasę na grupy, które wykonują eksperyment . Każda grupa otrzymuje termometr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-kubek z wodą i lodem/-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I-kubek z wodą z kranu/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-kubek z herbatą/5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o</w:t>
            </w:r>
            <w:r>
              <w:rPr>
                <w:rFonts w:cs="Calibri" w:ascii="Calibri" w:hAnsi="Calibri"/>
                <w:sz w:val="22"/>
                <w:szCs w:val="22"/>
              </w:rPr>
              <w:t>C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mierzą temperatury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dla grupy pierwszej -  Spraw, aby temperatura w pierwszym kubku podniosła się!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dla grupy drugiej -  Spraw, aby temperatura w drugim kubku obniżyła się!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–dla grupy trzeciej-  Spraw, aby temperatura w drugim kubku obniżyła się!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chy pór roku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ajemy różne rodzaje pogody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jest charakterystyczne dla pogody w różnych porach roku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ato-dużo słońca, mało chmur, wysoka temperatur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esień – porywisty wiatr, dużo deszczu, mgły, mało słoń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ima – niska temperatura, opady śniegu, zawieje i zamiecie śnież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iosna – padający deszcz, wieje wiatr, świeci słońc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 programem multimedialnym na komputerze– Pory roku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zieci dopasowują do ilustracji – nazwy pór roku, a następnie  dobierają po 5 cech charakterystycznych dla danej pory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 dla zdolnych dziec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tóre elementy pogody zmieniają się?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ci zastanawiają się i podają propozycj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d czego to zależy?/od temperatury powietrza/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z podręcznikie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ywanie pór roku na podstawie ilustracj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bodne wypowiedzi na temat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 dzieci robiły, jaka była pogod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nie ilustracji w zeszycie obrazującej ulubioną porę roku. Omawianie ilustracji, uzasadnianie wyborów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Ćwiczenia ogólno usprawniające z woreczkami,  szarfami i ćwiczenia oddechowe- </w:t>
            </w:r>
            <w:r>
              <w:rPr>
                <w:rFonts w:cs="Calibri" w:ascii="Calibri" w:hAnsi="Calibri"/>
                <w:sz w:val="22"/>
                <w:szCs w:val="22"/>
              </w:rPr>
              <w:t>na sali gimnastycznej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zuty do kałuż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Ćwiczenia w parach – dzieci stają naprzeciw siebie, pomiędzy nimi ułożona w kółko szarfa. Zadaniem dzieci jest chwycić woreczek palcami stopy i wrzucić woreczek do szarfy. Przemiennie pracuje noga lewa i praw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o silniejszy</w:t>
            </w:r>
            <w:r>
              <w:rPr>
                <w:rFonts w:cs="Calibri" w:ascii="Calibri" w:hAnsi="Calibri"/>
                <w:sz w:val="22"/>
                <w:szCs w:val="22"/>
              </w:rPr>
              <w:t>? W parach, w siadzie skulnym, przodem do siebie, ręce do tyłu. Szarfa ułożona w kole, stopy na szarfie. Chwyt szarfy palcami stóp i na sygnał przeciąganie –kto silniejsz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to szybciej? </w:t>
            </w:r>
            <w:r>
              <w:rPr>
                <w:rFonts w:cs="Calibri" w:ascii="Calibri" w:hAnsi="Calibri"/>
                <w:sz w:val="22"/>
                <w:szCs w:val="22"/>
              </w:rPr>
              <w:t>Dzieci ustawion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jednym rzędzie – woreczek na głowie – na sygnał, dzieci biegną tak, aby woreczek nie spadł. Jeśli spadnie, podnosi i biegnie dalej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winny jak wąż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kładanie szarfy – kto szybciej – przez głowę do nóg i odwrotni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dech, wydech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dech- woreczek na głowie i marsz – wydech skłon głowy do przodu, woreczek spada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dół, w górę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arsz z szarfa w dłoniach – w górę – wdech, marsz – w dół – wydech, szarfa opada do stóp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pa Pols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ry, kubki z wodą-zimną, ciepł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multimedialny– Pory rok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oreczki, szarfy.</w:t>
            </w:r>
          </w:p>
        </w:tc>
      </w:tr>
      <w:tr>
        <w:trPr>
          <w:trHeight w:val="5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Pożegnanie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 Pogodnego popołudnia życzę Wam!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wobodne wypowiedzi na temat prognozowania i elementów pogody.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ktyczne posługiwanie się termometrem i odczytywanie wskazań. Wykonanie eksperymentu. Cechy charakterystyczne pór roku. Praca z programem multimedialnym na komputerze– Pory roku. Ćwiczenia kształtujące z woreczkami i szarfami oraz ćwiczenia oddechow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 w zakresie edukacji polonistyczn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1c)Uczestniczy w rozmowie na tematy związane z życiem rodzinnym i szkoln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c) Pisze z pamięci, dba o estetykę i poprawność graficzną pis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 Współpracuje z innymi w zabawie, przestrzega reguł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2a) Sprawnie liczy obiekt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jęć zintegrowanych, spotkanie z rodzicami i dziadkami, wspólne zabawy, ćwiczenia grafomotoryczne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3 -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3 -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06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05:00Z</dcterms:modified>
  <cp:revision>3</cp:revision>
  <dc:subject/>
  <dc:title>DEKLARACJA UCZESTNICTWA W PROJEKCIE</dc:title>
</cp:coreProperties>
</file>