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1 – marzec – blok 1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Wiosenna pobudka.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Marcowa pogod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czeń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jaśnia znaczenie znanych przysłów związanych z wiosenną pogodą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pisuje zdania oznajmujące, układa samodzielnie wiersz dotyczący wiosny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daje i odejmuje w zakresie dziesięciu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enia cechy charakteryzujące marcową pogodę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worzy improwizację ruchową do utworu muzycznego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ogadanka, burza mózgów, mówiące kartki,  ćwiczenia praktyczne, ćwiczenia twórcze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kartony z  przysłowiami, ilustracje do przysłów,  kartoniki do pisania, karta pracy, nagranie „Wiosenne dźwięki”, teksty utworów muzycznych, magnetofon, tekst zabawy relaksacyjnej, tekst wiersza pt. „Gdzie jest wiosna?”, światła, metodniki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Czynności organizacyjno – porządkowe (powitanie, kontrola obecności, przygotowanie do zajęć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2. Wprowadzenie do zajęć poprzez próby wyjaśnienia znanych przysłów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„W marcu jak w garncu”,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„Marzec zielony – niedobre plony”,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„Po marcu grzmiącym – maj śniegiem ćmiący”,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„Czasem i w marcu mróz zetnie wodę w garncu”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Czy słyszeliście kiedyś te przysłowia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 myślicie, co one oznaczają?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/ Zwrócenie uwagi na trudność ortograficzną „ rz” w wyrazie marzec. Pokazujemy uczniom ilustracje, uczniowie dopasowują ilustracje do przysłowia. Przygotowujemy wyjaśnienie podanych przysłów. /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uczyciel eksponuje przysłowia na tablicy oraz ilustracje tych przysłów w postaci symbolicznych clipartów.  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Rozmowa na temat zmian zachodzących wiosną w przyrodz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Czy zauważyliście już coś innego dworze? Co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wróciło waszą szczególną uwagę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Jaka jest teraz pogoda?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ie zmiany zachodzą w przyrodzie?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/Przygotowujemy kartony z napisami np. ciepło, zimno, pada śnieg, zielenią się  listki, topnieje śnieg, jest słonecznie. Proponujemy uczniom aby wyszukali wśród podanych napisów te, które charakteryzują zmiany w pogodzie i ustawiali się  przy tych kartonach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Wysłuchanie wiersza z repertuaru dziecięcego  D. Gellnerowej  pt. „Gdzie jest wiosna?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2"/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wróćcie uwagę na to, ile znaków przyjścia wiosny jest omówionych w wierszu?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osna, wiosna już tuż, tuż.</w:t>
              <w:br/>
              <w:t>Płaszcz słomiany spada z róż,</w:t>
              <w:br/>
              <w:t>Pączki ma już każdy krzak -</w:t>
              <w:br/>
              <w:t>To jest wiosny pierwszy znak.</w:t>
              <w:br/>
              <w:t>Drugi znak – zielony liść.</w:t>
              <w:br/>
              <w:t>Na wycieczkę czas już iść.</w:t>
              <w:br/>
              <w:t>Biegać łąką ile tchu,</w:t>
              <w:br/>
              <w:t>Szukać wiosny</w:t>
              <w:br/>
              <w:t>Tam i tu.</w:t>
              <w:br/>
              <w:t>Złotych blasków</w:t>
              <w:br/>
              <w:t>Chyba sto</w:t>
              <w:br/>
              <w:t>Wpadło na</w:t>
              <w:br/>
              <w:t>Strumyka dno</w:t>
              <w:br/>
              <w:t>Żaby budzą się ze snu.</w:t>
              <w:br/>
              <w:t>- Gdzie jest wiosna?</w:t>
              <w:br/>
              <w:t>A, już tu.</w:t>
              <w:br/>
              <w:t>W każdej bruździe,</w:t>
              <w:br/>
              <w:t>Koleinie,</w:t>
              <w:br/>
              <w:t>Jakaś strużka</w:t>
              <w:br/>
              <w:t>Wody płynie,</w:t>
              <w:br/>
              <w:t>Wszędzie ćwierka jakiś ptak-</w:t>
              <w:br/>
              <w:t>To jest też</w:t>
              <w:br/>
              <w:t>Wiosenny znak</w:t>
              <w:br/>
              <w:t>Na podwórku</w:t>
              <w:br/>
              <w:t>Już hałasy,</w:t>
              <w:br/>
              <w:t>Wszystkie dzieci</w:t>
              <w:br/>
              <w:t>Grają w klasy.</w:t>
              <w:br/>
              <w:t>A jak grają?</w:t>
              <w:br/>
              <w:t>Zobacz, jak</w:t>
              <w:br/>
              <w:t>To jest wiosny</w:t>
              <w:br/>
              <w:t>Piąty znak.</w:t>
              <w:br/>
              <w:t>Takich znaków</w:t>
              <w:br/>
              <w:t>jest ze dwieście.</w:t>
              <w:br/>
              <w:t>W każdym mieście</w:t>
              <w:br/>
              <w:t>Patrz uważnie</w:t>
              <w:br/>
              <w:t>Tu i tam,</w:t>
              <w:br/>
              <w:t>To je znajdziesz</w:t>
              <w:br/>
              <w:t>Wszędzie sam.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 jest pierwszy znak wiosny? (pączki ma już każdy kwiat 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 jest drugi znak symbolizujący przyjście wiosny? (zielony liść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robią żaby? (budzą się ze snu)</w:t>
            </w:r>
          </w:p>
          <w:p>
            <w:pPr>
              <w:pStyle w:val="NormalnyWeb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Gdzie można już iść? (na wycieczkę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 jest trzeci znak nadejścia wiosny? (ćwierka jakiś ptak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 kto powie o czwartym znaku? (hałasy na podwórku?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iąty znak to…? (dzieci grają w klasy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Rozmowę przeprowadzamy w aktywny sposób wykorzystując światła lub metodniki./</w:t>
            </w:r>
          </w:p>
          <w:p>
            <w:pPr>
              <w:pStyle w:val="NormalnyWeb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Zadanko Liczmanka.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 wierszu występuje jeszcze jedna liczba. Składa się z trzech cyfr: 2,0 i 0. Jaka to liczba? 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Zapisanie w zeszycie znaków wiosny w formie bezokoliczników zdań bądź w formie zdań. </w:t>
            </w:r>
          </w:p>
          <w:p>
            <w:pPr>
              <w:pStyle w:val="NormalnyWeb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pączki na krzakach, Rośliny mają już pączki.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ielone liście, Drzewa mają zielone liście.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ćwierkanie ptaków, Ptaki ćwierkają radośnie.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bawy dzieci. Dzieci bawią się na podwórku.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Gromadzenie słownictwa wokół tematu wiosna.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wam się jeszcze kojarzy z wiosną?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o robią ptaki wiosną? 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ą odzież nosimy?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zym jest przedwiośnie? 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Nauczyciel wyjaśnia znaczenie słowa „przedwiośnie”. 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„ Za przedwiośnie przyjmuje się okres w roku na styku zimy i wiosny, w którym średnie temperatury powietrza wahają się pomiędzy 0 a 5 °C (z tendencją wzrostową). Opad atmosferyczny jest umiarkowany, zazwyczaj ciekły, a jeśli stały (zamarznięty), to zanikający. Natomiast osad atmosferyczny jest obfity i we wszystkich rodzajach. Dzień trwa prawie tyle, co noc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Zadanko Liczmanka.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Kasia wychodząc na dwór zakładała zimowe ubrania (czapkę, szalik, rękawiczki, kurtkę i buty) Ile rzeczy powinna mieć na sobie Kasia? 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Układanie wiersza z wykorzystaniem 5 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mysłów pt. „Wiosna”.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gląda jak …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chnie jak ….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akuje jak ….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dotyku jest jak …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źwięczy w uszach jak …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Wiersz można ułożyć do każdej pory roku a także do innych wybranych przez nas przedmiotów, zjawisk itd./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Dodawanie i odejmowanie w zakresie 10 – zadania różne.</w:t>
            </w:r>
          </w:p>
          <w:p>
            <w:pPr>
              <w:pStyle w:val="NormalnyWeb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zygotowałam dla was wiosenne zadania. </w:t>
            </w:r>
          </w:p>
          <w:p>
            <w:pPr>
              <w:pStyle w:val="NormalnyWeb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Kto spróbuje odczytać pierwsze zadanie?</w:t>
            </w:r>
          </w:p>
          <w:p>
            <w:pPr>
              <w:pStyle w:val="NormalnyWeb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. Marcowa pogoda – cechy charakterystyczne. </w:t>
            </w:r>
          </w:p>
          <w:p>
            <w:pPr>
              <w:pStyle w:val="NormalnyWeb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Zastanówcie się, jaka jest pogoda wiosną?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żdżysta, ciepła, zimna, rano może padać deszcz albo śnieg, w południe może świecić słońce, wieczorem może być przymrozek)</w:t>
            </w:r>
          </w:p>
          <w:p>
            <w:pPr>
              <w:pStyle w:val="NormalnyWeb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Każda grupa wypisuje kilka cech marcowej pogody, nauczyciel sprawdza  i grupa  prezentuje wszystkim najciekawsze odpowiedzi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uczyciel ocenia poprawność wykonania pracy./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Zabawa relaksacyjna – „Wiosna budzi się do życia”.</w:t>
            </w:r>
          </w:p>
          <w:p>
            <w:pPr>
              <w:pStyle w:val="NormalnyWeb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łóżcie się proszę na dywanie i zamknijcie oczy. Wasze ciało jest luźno ułożone, oczy zamknięte, a wy oddychacie spokojnie.  Wyobraźcie sobie, że jesteście malutkim ziarenkiem, które rośnie w ziemi. Nagle poczuliście, że ziemia staje się ciepła ponieważ zaświeciło wiosenne słońce. Słońce ogrzało ziemię, więc ziarenko postanowiło wspinać się w górę, żeby sprawdzić, co się dzieje. Gdy wspinaliście się nagle poczuliście, że jest ziemia jest troszkę wilgotna, ponieważ padał wiosenny deszczyk. Deszcz sprawił, że ziemia stała się miękka i łatwa do przebicia, więc bez problemów wydostaliście się na jej powierzchnię. Powiew orzeźwiającego wiatru był cudownym uczuciem. Każdy z was poczuł delikatne dmuchnięcie na swojej łupince, a widok, który otaczał was ze wszystkich stron był najpiękniejszym widokiem jaki widzieliście do tej pory. Wokół rosła zielona, soczysta trawa, a wśród niej rozkwitały różowe stokrotki. Wy jesteście bardzo ciekawym świata ziarenkiem, więc wspinacie się w górę, żeby zobaczyć, co rośnie ponad trawą. Widzicie pięknie ukwieconą łąkę, wysokie drzewa. Czujecie, jak wiatr muska wasze łodyżki i listeczki, ponieważ z ziarenka wyrasta już roślinka. Jesteście piękną rośliną, która widzi wszystko dokładnie. Czuje ciepło wiosennego słońca i leciutki powiew wiatru, który łaskocze  wasze płatki. Całą piersią wciągacie głęboko powietrze, żeby poczuć jak pięknie pachnie wiosna i wszystko tak jak wy  budzi się do życia. Każdy z was powoli otwiera oczy. Przeciąga się i powolutku wstaje siadając na dywanie po turecku. Jesteście już uczniami.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o czuliście jak słuchaliście mojego opowiadania? 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 trudno wam było sobie wyobrazić to, o czym  czytałam?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ą roślinką byliści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zy podobała się wam ta zabawa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1. „Wiosenne dźwięki” – nagranie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osłuchajcie teraz uważnie dźwięków. Spróbujemy rozpoznać, jakie to są dźwięki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hodzenie po śniegu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elikatny szum strumyk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zum rwącego strumieni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Świergot ptaków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adający deszcz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Żabi rechot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Klucz lecących gęsi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</w:t>
            </w:r>
            <w:r>
              <w:rPr>
                <w:rFonts w:cs="Calibri" w:ascii="Calibri" w:hAnsi="Calibri"/>
                <w:sz w:val="22"/>
                <w:szCs w:val="22"/>
              </w:rPr>
              <w:t>: Przelatujący klucz dzikich gęsi, to nieodłączny element wiosny i jesieni. Wiosną ptaki te wracają, a jesienią odlatują. Wystarczy tylko podnieść do góry głowę i posłuchać, jak śpiewa nad nami chór tysięcy ptasich głosów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Nauczyciel włącza nagranie, po każdy dźwięku następuje pauza i uczniowie próbują rozpoznać wysłuchane dźwięki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2. Nauka piosenki z repertuaru dziecięcego np. „Marzec czarodziej”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lub „Wkrótce wiosna”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5"/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Nauczymy się dzisiaj piosenki pt. „ Wkrótce wiosna”.  Posłuchajcie uważnie o czym jest ta piosenka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 piosenki „Wkrótce wiosna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Pierwszy obudził się pierwiosnek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tem chochoły spadły z róż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kowronek śpiewem woła wiosnę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Żeby na pole przyszła już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Ref. Bo zima, bo zima każdemu obrzydła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ich słońce da jej pstryczka w nos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ch wiosnę , niech wiosnę przyniosą na skrzydłach bociek, jaskółka szpak i kos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.Złoto błysnęło na leszczynach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pach obudził senny ul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iosenną orkę chcą zaczyna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łodne gawrony z pustych pól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ef. Bo zima, bo zima …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owiedzcie, o czym opowiada piosenka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ie kwiaty są wymienione w pierwszej zwrotc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ie ptaki niosą na skrzydłach wiosnę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3. Zabawy ruchowe ze śpiewem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aśpiewajmy pierwszą zwrotkę piosenki i przedstawmy jej treść za pomocą gestów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/Uczymy każdej zwrotki i refrenu oddzielnie i ilustrujemy gestami. Na końcu łączymy wszystko  w całość. /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 Interpretacja ruchowa utworu muzycznego według inicjatywy uczniów./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Tekst wiersza czyta nauczyciel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eszyt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eastAsia="en-US"/>
                </w:rPr>
                <w:t>http://pl.wikipedia.org/wiki/</w:t>
              </w:r>
            </w:hyperlink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edwiośn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auczyciel zapisuje początek każdego zdania na tablicy, uczniowie dopisują swoje skojarzenia. Pierwszy raz wykonujemy to zadanie razem z uczniami. Cały wiersz przepisujemy lub wklejamy do zeszytu przedmiotowego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a pracy -  zadania 1 – 10 uczniowie rozwiązują samodzielnie lub wspólnie z nauczycielem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uczyciel rozdaje uczniom kartoniki i dzieli klasę na grupy. Każda grupa wypisuje cechy charakterystyczne dla marcowej pogody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Uczniowie kładą się na dywanie (ciało ułożone luźno) zamykają oczy, spokojnie oddychają i wsłuchują się w tekst czytany przez nauczyciela, słuchają nagrani Antonio </w:t>
            </w:r>
            <w:r>
              <w:rPr>
                <w:rFonts w:cs="Calibri" w:ascii="Calibri" w:hAnsi="Calibri"/>
                <w:sz w:val="22"/>
                <w:szCs w:val="22"/>
              </w:rPr>
              <w:t>Vivaldiego „Cztery pory roku- Wiosna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granie „Wiosenne dźwięki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 piosenki „Marzec czarodziej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odzi marzec - czarodziej,</w:t>
              <w:br/>
              <w:t>po chmurach, po lodzie.</w:t>
              <w:br/>
              <w:t>Aż tu nagle hokus - pokus:</w:t>
              <w:br/>
              <w:t>i już pączki na patyku</w:t>
              <w:br/>
              <w:t>i już trawka na śnieżniku.</w:t>
              <w:br/>
              <w:t>Och , ten marzec - czarodziej!</w:t>
              <w:br/>
              <w:t>Chodzi marzec - czarodziej,</w:t>
              <w:br/>
              <w:t>Po chmurach, po lodzie.</w:t>
              <w:br/>
              <w:t>Aż tu nagle hokus - pokus:</w:t>
              <w:br/>
              <w:t>słońce rzuca swe błyskotki,</w:t>
              <w:br/>
              <w:t>że aż mruczą bazie -kotki</w:t>
              <w:br/>
              <w:t>Och, ten marzec -czarodziej!</w:t>
              <w:br/>
              <w:t>Chodzi marzec - czarodziej,</w:t>
              <w:br/>
              <w:t>po chmurach, po lodzie.</w:t>
              <w:br/>
              <w:t>Aż tu nagle hokus - pokus :</w:t>
              <w:br/>
              <w:t>przez kałuże skaczą kaczki,</w:t>
              <w:br/>
              <w:t>żółte kaczki - przedszkolaczki .</w:t>
              <w:br/>
              <w:t>Och, ten marzec - czarodziej 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Nauka piosenki według znanego schematu: omówienie tekstu, powtarzanie tekstu, wspólny śpiew, interpretacja ruchowa utworu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kończ zdanie: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nyWeb"/>
              <w:spacing w:lineRule="auto" w:line="276" w:before="120" w:after="120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iCs/>
                <w:color w:val="0F243E"/>
                <w:sz w:val="22"/>
                <w:szCs w:val="22"/>
              </w:rPr>
              <w:t xml:space="preserve">Przyszła do nas …. </w:t>
            </w:r>
          </w:p>
          <w:p>
            <w:pPr>
              <w:pStyle w:val="NormalnyWeb"/>
              <w:spacing w:lineRule="auto" w:line="276" w:before="120" w:after="120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dwiośnie to …..</w:t>
            </w:r>
          </w:p>
          <w:p>
            <w:pPr>
              <w:pStyle w:val="NormalnyWeb"/>
              <w:spacing w:lineRule="auto" w:line="276" w:before="120" w:after="120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iosenne dźwięki, które znam …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Podobało mi się dzisiaj na zajęciach…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Nie podobało mi się …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Gdy byłem ziarenkiem …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Gdy byłem rośliną ….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Czytamy pytanie i  losujemy patyczek. Odpowiedzi udziela wylosowane dziecko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Zadanie i omówienie pracy domowej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Zabierz rodziców na spacer. Wspólnie  sprawdźcie  w ogródkach działkowych lub w ogrodach przydomowych, czy zakwitły już pierwsze wiosenne kwiaty? Zapisz nazwy kwitów, które odszukałeś podczas spaceru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atyczki z imionami uczniów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Treść zadania domowego wklejamy do zeszytu. 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obodne wypowiedzi uczniów na temat zmian zachodzących wiosną w przyrodzie. Słuchanie i analiza treści wiersza o tematyce wiosennej. Określanie cech charakterystycznych marcowej pogody. Rozpoznawanie „Wiosennych dźwięków”. Dodawanie i odejmowanie w zakresie 10. Zabawa relaksacyjna „Wiosna budzi się do życia”. Nauka piosenki pt. „Wkrótce wiosna”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Dokument „Podstawa programowa edukacji wczesnoszkolnej” w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1.1a) Obdarza uwagą dzieci i dorosłych, słucha wypowiedzi i chce zrozumieć, co przekazują; komunikuje w jasny sposób swoje spostrzeżenia, potrzeby, odczuci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1.2c) Pisze proste, krótkie zdania: przepisuje; dba o estetykę i poprawność graficzną pisma (przestrzega zasad kaligrafii)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3. 3) Realizuje proste schematy rytmiczne (ruchem własnego ciała)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3.5) Świadomie i aktywnie słucha muzyki, potem wyraża swe doznania werbalnie i  niewerbalni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5.2) Współpracuje z innymi w zabawie.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 zakresie edukacji przyrodnicz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6.1a) Rozpoznaje ro</w:t>
            </w:r>
            <w:r>
              <w:rPr>
                <w:rFonts w:eastAsia="TimesNewRoman" w:cs="Calibri" w:ascii="Calibri" w:hAnsi="Calibri"/>
                <w:sz w:val="22"/>
              </w:rPr>
              <w:t>ś</w:t>
            </w:r>
            <w:r>
              <w:rPr>
                <w:rFonts w:eastAsia="Calibri" w:cs="Calibri" w:ascii="Calibri" w:hAnsi="Calibri"/>
                <w:sz w:val="22"/>
              </w:rPr>
              <w:t>liny i zwierz</w:t>
            </w:r>
            <w:r>
              <w:rPr>
                <w:rFonts w:eastAsia="TimesNewRoman" w:cs="Calibri" w:ascii="Calibri" w:hAnsi="Calibri"/>
                <w:sz w:val="22"/>
              </w:rPr>
              <w:t>ę</w:t>
            </w:r>
            <w:r>
              <w:rPr>
                <w:rFonts w:eastAsia="Calibri" w:cs="Calibri" w:ascii="Calibri" w:hAnsi="Calibri"/>
                <w:sz w:val="22"/>
              </w:rPr>
              <w:t xml:space="preserve">ta </w:t>
            </w:r>
            <w:r>
              <w:rPr>
                <w:rFonts w:eastAsia="TimesNewRoman" w:cs="Calibri" w:ascii="Calibri" w:hAnsi="Calibri"/>
                <w:sz w:val="22"/>
              </w:rPr>
              <w:t>ż</w:t>
            </w:r>
            <w:r>
              <w:rPr>
                <w:rFonts w:eastAsia="Calibri" w:cs="Calibri" w:ascii="Calibri" w:hAnsi="Calibri"/>
                <w:sz w:val="22"/>
              </w:rPr>
              <w:t>yj</w:t>
            </w:r>
            <w:r>
              <w:rPr>
                <w:rFonts w:eastAsia="TimesNewRoman" w:cs="Calibri" w:ascii="Calibri" w:hAnsi="Calibri"/>
                <w:sz w:val="22"/>
              </w:rPr>
              <w:t>ą</w:t>
            </w:r>
            <w:r>
              <w:rPr>
                <w:rFonts w:eastAsia="Calibri" w:cs="Calibri" w:ascii="Calibri" w:hAnsi="Calibri"/>
                <w:sz w:val="22"/>
              </w:rPr>
              <w:t xml:space="preserve">ce w takich </w:t>
            </w:r>
            <w:r>
              <w:rPr>
                <w:rFonts w:eastAsia="TimesNewRoman" w:cs="Calibri" w:ascii="Calibri" w:hAnsi="Calibri"/>
                <w:sz w:val="22"/>
              </w:rPr>
              <w:t>ś</w:t>
            </w:r>
            <w:r>
              <w:rPr>
                <w:rFonts w:eastAsia="Calibri" w:cs="Calibri" w:ascii="Calibri" w:hAnsi="Calibri"/>
                <w:sz w:val="22"/>
              </w:rPr>
              <w:t xml:space="preserve">rodowiskach przyrodniczych jak: park, las, pole uprawne, sad i ogród (działka) . 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6.1.b) Zna sposoby przystosowania się zwierząt do poszczególnych pór roku: odloty i przyloty ptaków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6.2.a) Obserwuje przyrodę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6.2.c) Nazywa zjawiska atmosferyczne charakterystyczne dla poszczególnych pór roku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7.1d) W sytuacjach trudnych i wymagających wysiłku intelektualnego zachowuje się rozumnie, dąży do wykonania zadania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7. 2 b)  Sprawnie dodaje i odejmuje w zakresie 10, poprawnie zapisuje te działania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7.2.d) Zapisuje rozwiązanie zadania z treścią przedstawionego słownie w konkretnej sytuacji, stosując zapis cyfrowy i znaki działań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zajęć technicznych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2. a) Utrzymuje ład i porządek wokół siebie (na swoim stoliku), sprząta po sobie i pomaga innym w utrzymaniu porządku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wychowania fizycznego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3. Dba o to, aby prawidłowo siedzieć w ławce, przy stole itp. 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 xml:space="preserve">Scenariusz zajęć zintegrowanych, zadanka Liczmanka, zabawa relaksacyjna, karta pracy, układanie wiersza z wykorzystaniem 5 zmysłów. 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nuta Gellnerowa, „Gdzie jest wiosna”, http://szedlczarodziej.blox.pl/tagi_b/211370/Danuta-Gellnerowa.html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pedia.org/wiki/przedwiośnie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Piosenka pt. „Marzec czarodziej”, http://miastodzieci.pl/piosenki-wiersze/122:/1095:marzec-czarodziej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Piosenka pt. „Wkrótce wiosna”, słowa: Barbara Lewandowska, muzyka: Zbigniew Ciechan, http://www.youtube.com/watch?v=EXKUwB5d21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Marzec - blok 1 – dzień 1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Marzec - blok 1 – dzień 1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01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8:25:00Z</dcterms:modified>
  <cp:revision>3</cp:revision>
  <dc:subject/>
  <dc:title>DEKLARACJA UCZESTNICTWA W PROJEKCIE</dc:title>
</cp:coreProperties>
</file>