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klasa I  - wrzesień – blok 2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cenariusz zajęć                                                            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sze bezpieczeństwo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 Zasady zachowania się w szkol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jak należy kulturalnie i bezpiecznie zachowywać się w klasie i w szkol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potrafi odróżniać lewą stronę od prawej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znaki ewakuacyjne w szkol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mie biegać i maszerować w różnych kierunkach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 xml:space="preserve">Metody: </w:t>
      </w:r>
      <w:r>
        <w:rPr>
          <w:rFonts w:cs="Calibri" w:ascii="Calibri" w:hAnsi="Calibri"/>
          <w:sz w:val="22"/>
          <w:szCs w:val="22"/>
        </w:rPr>
        <w:t xml:space="preserve"> praca z tekstem, swobodne wypowiedzi, pogadanka, ekspresja muzyczna i ruchowa, działalność plastyczna, scenki dramowe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, w parach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: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Nasz elementarz”, d</w:t>
      </w:r>
      <w:r>
        <w:rPr>
          <w:rFonts w:eastAsia="Calibri" w:cs="Calibri" w:ascii="Calibri" w:hAnsi="Calibri"/>
          <w:sz w:val="22"/>
          <w:szCs w:val="22"/>
          <w:lang w:eastAsia="en-US"/>
        </w:rPr>
        <w:t>owolna zabawka, gumowe piłeczki, szarfy, karta pracy ze znakami ewakuacyjnymi, kredki świecow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134"/>
        <w:gridCol w:w="2693"/>
        <w:gridCol w:w="541"/>
      </w:tblGrid>
      <w:tr>
        <w:trPr>
          <w:trHeight w:val="660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2460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1.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Czynności organizacyjno – porządkow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(powitanie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ntrola obecności, przygotowanie do zajęć)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.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prowadzenie do zajęć: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auto" w:line="276" w:before="120" w:after="120"/>
              <w:ind w:left="426" w:hanging="42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 Dzisiaj wspólnie ułożymy zasady kulturalnego i bezpiecznego zachowania się w klasie i w szkole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ogadanka na temat zachowania się w szkole i w klasie z wykorzystaniem podręcznika. 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120"/>
              <w:contextualSpacing/>
              <w:rPr/>
            </w:pPr>
            <w:r>
              <w:rPr/>
              <w:t>Omówienie wspólnie z dziećmi podstawowych zasad zachowania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Zabawa z Liczmankiem.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Jestem z Was bardzo zadowolony i powiem Wam wierszyk: 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ziecko dobrze wychowane 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Mówi – Dzień dobry – na powitanie. 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 pożegnanie – Do widzenia. 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żywa słów zaczarowanych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ękuję – Proszę - Przepraszam ”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ardzo dobrze wszystkim znanych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spacing w:before="120" w:after="120"/>
              <w:contextualSpacing/>
              <w:rPr/>
            </w:pPr>
            <w:r>
              <w:rPr>
                <w:b/>
              </w:rPr>
              <w:t>Scenki dramowe.</w:t>
            </w:r>
            <w:r>
              <w:rPr/>
              <w:t xml:space="preserve"> Uczniowie odgrywają scenki, w których stosują  słowa – proszę, przepraszam, dziękuję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asz elementarz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manek, wierszy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37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Zabawy utrwalające pojęcia: –„Lewa –Prawa”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 – odszukuje, gdzie bije serce, ręka bliższa sercu zostaje na tym miejscu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- zobaczmy, co mamy po lewej stronie – lewe ucho, lewe oko, lewą nogę, itp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ciągnij do przodu lewą rękę i powiedz, co widzisz po lewej stronie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120" w:after="120"/>
              <w:ind w:left="284" w:hanging="284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- zobaczmy, co mamy po prawej stronie – prawe ucho, prawe oko, prawą nogę, itp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76" w:before="120" w:after="120"/>
              <w:ind w:left="284" w:hanging="284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ciągnij do przodu prawą rękę i powiedz. Co widzisz po prawej stronie? Kogo widzisz po prawej stronie?</w:t>
            </w:r>
          </w:p>
          <w:p>
            <w:pPr>
              <w:pStyle w:val="Normal"/>
              <w:autoSpaceDE w:val="false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rsz pod dyktando –uczeń porusza się zgodnie z instrukcją –Idź w prawo 2 kroki, idź do przodu 3 kroki, do tyłu 4 kroki, 2 kroki w lewo..itp.</w:t>
            </w:r>
          </w:p>
          <w:p>
            <w:pPr>
              <w:pStyle w:val="Normal"/>
              <w:autoSpaceDE w:val="false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–Szukamy zabawki.</w:t>
            </w:r>
          </w:p>
          <w:p>
            <w:pPr>
              <w:pStyle w:val="Normal"/>
              <w:autoSpaceDE w:val="false"/>
              <w:spacing w:lineRule="auto" w:line="276" w:before="120" w:after="120"/>
              <w:ind w:left="284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- chowa zabawkę, uczeń próbuje odnaleźć ją kierując się słowami: – Idź 2 kroki w prawo, stop. Teraz 3 kroki do przodu, stop. Teraz 4 kroki w lewo, itd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wolna zabawka</w:t>
            </w:r>
          </w:p>
        </w:tc>
      </w:tr>
      <w:tr>
        <w:trPr>
          <w:trHeight w:val="437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120" w:after="120"/>
              <w:ind w:left="426" w:hanging="28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powiedzi na temat ilustracji z elementarz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Rozmowa o znakach ewakuacyjn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120" w:after="120"/>
              <w:ind w:left="426" w:hanging="284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Spacer po szkolne, nauczyciel wskazuje znaki i omawia je. </w:t>
            </w:r>
          </w:p>
          <w:p>
            <w:pPr>
              <w:pStyle w:val="Normal"/>
              <w:autoSpaceDE w:val="false"/>
              <w:spacing w:lineRule="auto" w:line="276" w:before="120" w:after="120"/>
              <w:ind w:left="426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- Idziemy w prawą stronę jak wskazuje strzałka, idziemy w lewą stronę, idziemy w górę po schodach …</w:t>
            </w:r>
          </w:p>
          <w:p>
            <w:pPr>
              <w:pStyle w:val="Normal"/>
              <w:autoSpaceDE w:val="false"/>
              <w:spacing w:lineRule="auto" w:line="276" w:before="120" w:after="120"/>
              <w:ind w:left="426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N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każcie najkrótszą drogę, która prowadzi z naszej klasy do wyjścia ze szkoły. U- wskazują, idąc najkrótszą drogą do wyjścia ze szkoły.</w:t>
            </w:r>
          </w:p>
          <w:p>
            <w:pPr>
              <w:pStyle w:val="Normal"/>
              <w:autoSpaceDE w:val="false"/>
              <w:spacing w:lineRule="auto" w:line="276" w:before="120" w:after="120"/>
              <w:ind w:left="426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- podpowiada właściwą drogę tylko wtedy, gdy uczniowie będą mieli proble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120" w:after="120"/>
              <w:ind w:left="426" w:hanging="284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plastyczn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 pomalujcie zieloną kredką świecową znaczki graficzne związane z bezpieczeństwem w szkole. 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„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sz elementarz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arta ze znakami ewakuacyjnymi w szkole. Kredki świecowe.</w:t>
            </w:r>
          </w:p>
        </w:tc>
      </w:tr>
      <w:tr>
        <w:trPr>
          <w:trHeight w:val="701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390" w:leader="none"/>
              </w:tabs>
              <w:autoSpaceDE w:val="false"/>
              <w:spacing w:before="120" w:after="120"/>
              <w:contextualSpacing/>
              <w:rPr>
                <w:b/>
                <w:b/>
              </w:rPr>
            </w:pPr>
            <w:r>
              <w:rPr>
                <w:b/>
              </w:rPr>
              <w:t>Zajęcia ruchowe: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76" w:before="120" w:after="12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abawa z pokazywaniem części ciała – głowa, ramiona, szyja, nogi, ręce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76" w:before="120" w:after="12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Pajacyk – wyskok z klaśnięciem rękoma nad głową, skok do rozkroku, ręce wzdłuż tułowia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76" w:before="120" w:after="12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Ustawienie w dwóch rzędach. Wyścig rzędów – na sygnał dwie pierwsze osoby z poszczególnych rzędów biegną do wyznaczonego miejsca, obiegają je i wracając ręką lewą lekko uderzają kolegę z rzędu dając znak, że powinien teraz on ruszać.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76" w:before="120" w:after="12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Bieg kończymy, gdy wszyscy przebiegną i wrócą. Wygrywa ten rząd, który szybciej przebiegnie, wróci i ustawi się jedna osoba za drugą, w rzędzie.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76" w:before="120" w:after="12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Zabawa orientacyjno-porządkowa –Lawina. Dziecko oznaczone szarfą stara się schwytać inne uciekające w różnych kierunkach. Dotknięte dziecko wkłada szarfę i pomaga schwytać pozostałe dzieci. Liczba chwytających się zwiększa jak lawina. Ostatnie schwytane dziecko dostaje szarfę i ponownie rozpoczyna jako pojedyncze zabawę.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autoSpaceDE w:val="false"/>
              <w:spacing w:lineRule="auto" w:line="276" w:before="120" w:after="12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abawa rzutna – Podrzucanie i chwytanie piłeczek w rozsypce. Dzieci podrzucają do góry na coraz większą wysokość piłeczki  i chwytają je oburącz. Gdy rzuty i chwyty są pewne tę samą czynność urozmaicamy wydając polecenia wówczas, gdy piłka jest w górze np. pomachać lewą ręką, pomachać prawą ręką, podnieść do góry lewą nogę, prawą nogę, klasnąć przed sobą w ręce, klasnąć pod kolanem itp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en-US"/>
              </w:rPr>
              <w:t>10. Ćwiczenia uspokajające.</w:t>
            </w:r>
          </w:p>
          <w:p>
            <w:pPr>
              <w:pStyle w:val="Normal"/>
              <w:spacing w:lineRule="auto" w:line="276" w:before="120" w:after="120"/>
              <w:ind w:left="36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Marsz po obwodzie koła na zewnętrznych częściach stóp.  Marsz na wprost, na sygnał nauczyciela – zmiana kierunku – w prawo, w lewo, na wprost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arf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łeczki mał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6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Podsumowanie zajęć.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Czego  dzisiaj się nauczyłyście? Co Wam się najbardziej podobało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Ocena pracy dzieci/sprawdzenie stopnia realizacji celów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120" w:after="120"/>
              <w:ind w:left="144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/>
                <w:sz w:val="22"/>
                <w:szCs w:val="22"/>
                <w:lang w:eastAsia="en-US"/>
              </w:rPr>
            </w:r>
          </w:p>
          <w:p>
            <w:pPr>
              <w:pStyle w:val="Akapitzlist"/>
              <w:spacing w:before="120" w:after="120"/>
              <w:ind w:left="1" w:hanging="1"/>
              <w:jc w:val="both"/>
              <w:rPr/>
            </w:pPr>
            <w:r>
              <w:rPr/>
            </w:r>
          </w:p>
          <w:p>
            <w:pPr>
              <w:pStyle w:val="Akapitzlist"/>
              <w:spacing w:before="120" w:after="120"/>
              <w:ind w:left="1" w:hanging="1"/>
              <w:jc w:val="both"/>
              <w:rPr/>
            </w:pPr>
            <w:r>
              <w:rPr/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ypowiedzi na temat: „Co robią dzieci w szkole?”. Ustalenie zasad kodeksu zachowania się w klasie </w:t>
              <w:br/>
              <w:t xml:space="preserve">i w szkole.  Zabawy matematyczne w praktycznym określaniu kierunków. 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Poznanie znaków ewakuacyjnych w szkole, nazwanie ich i odszukanie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ykonanie znaczków graficznych związanych z bezpieczeństwem w szkole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ieg – ćwiczenia, marsze w różnych kierunkach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-Podstawa programowa kształcenia ogólnego dla szkół podstawowych I etap edukacyjny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w zakresie edukacji polonistycznej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)b) w kulturalny sposób zwraca się bezpośrednio do rozmówcy, mówi na temat, zadaje pytania i odpowiada na pytania innych osób, dostosowuje ton głosu do sytuacji, np. nie mówi zbyt głośno;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1.2)a)rozumie sens kodowania oraz dekodowania; odczytuje uproszczone rysunki, piktogramy, znaki informacyjne i napisy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plastycznej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4.1)wypowiada się w różnych technikach plastycznych na płaszczyźnie i w przestrzeni; posługuje się takimi środkami wyrazu plastycznego, jak kształt, barwa, faktura;</w:t>
            </w: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7.1)w zakresie czynności umysłowych ważnych dla uczenia się matematy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>e)wprowadza kierunki od siebie i innych osób; określa położenie obiektów względem obranego obiektu;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Karta jednostronna. Zawiera schematy znaków ewakuacyjnych. 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rażyna Zaborska</w:t>
            </w:r>
          </w:p>
        </w:tc>
        <w:tc>
          <w:tcPr>
            <w:tcW w:w="5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2 - dzień  1 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2 - dzień  1 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3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5:14:00Z</dcterms:modified>
  <cp:revision>3</cp:revision>
  <dc:subject/>
  <dc:title>DEKLARACJA UCZESTNICTWA W PROJEKCIE</dc:title>
</cp:coreProperties>
</file>