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listopad- blok 3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Gdy kończy się złota jesień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Listopadowa pogod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wobodnie wypowiada się na temat listopadowej pogody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wie, na czym polega prognozowanie pogod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ie, kto to jest meteorolog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różne rodzaje termometró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mierzyć i odczytywać temperaturę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ojektuje i wykonuje własne symbole pogod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powiada na pytania dotyczące sytuacji, tekstu, ilustracj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gadanka, poszukująca, działań praktycznych, zabawowa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Nasz elementarz ”s. 86-87 , film – „Prognoza pogody”, program multimedialny – „Liczmanek mówi o termometrach”, papier, nożyczki, kredki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eszcz czy słońce świeci, uśmiechnięte zawsze dzieci!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142" w:hanging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.</w:t>
            </w:r>
          </w:p>
          <w:p>
            <w:pPr>
              <w:pStyle w:val="Normal"/>
              <w:spacing w:lineRule="auto" w:line="276" w:before="120" w:after="120"/>
              <w:ind w:left="142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będziemy mówili o pogodzie, zrobimy wspólnie mapę pogody i będziemy zapowiadali pogodę podobnie, jak to robią prezenterzy pogody w telewizji lub w radio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powiedzi z uzasadnieniem na temat listopadowej pogody na podstawie własnych obserwacji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W szatni”– dzieci pokazują sobie nawzajem: buty jesienne, czapki, szaliki, rękawiczki, kurtki, z kapturem, bez kaptura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ytania do dzieci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mamy porę roku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by było, gdybyśmy założyli sandały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 co jest nam potrzebny szalik, czapka, rękawiczki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óra kurtka jest lepsza – z kapturem, czy bez kaptur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laczego musimy ubierać się „ciepło”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inne buty powinniśmy nosić w deszczowe dni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 jest lepsze, co nas bardziej chroni przed deszczem –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kaptur, czy parasol, a może jest jeszcze coś innego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a jest pogoda w listopadzi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Kto zajmuje się prognozowaniem pogody?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znajdują się stacje meteorologiczne? Może jest jakaś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blisko waszego miejsca zamieszkani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ozmowa z dziećmi na temat wysłuchanej prognozy pogody oraz oglądanej mapy pogody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ętni uczniowie informują,  jaka będzie dzisiaj pogoda na podstawie oglądanego programu z prognozą w dniu wczorajszym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lądanie filmu z  prognozą pogody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wrócenie uwagi na zachowanie prezentera, co mówi, jak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ówi, jak jest ustawiony do widzów, do mapy, co trzyma w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ęku,  jak wygląda mapa pogody, co zawiera, jakie symbole pojawiają się na map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pa pogody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ojektowanie własnych symboli oznaczających elementy pogody/słońce, deszcz, mgła, wiatr, burza, zachmurzenie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symboli przez dzie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chy listopadowej pogody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ozwiązywanie zagadek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p.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łatwa zagadka, tak mi się wydaje. Jaka po lecie pora nastaje? (jesień 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uste pola, mokre pola, Deszcz od rana do wieczora. Powiedz, jaka to jest pora? (jesień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dzisz je w dzień, nie ma go w nocy. Zimą i jesienią grzeje słabo, a latem z całej mocy. (słońce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da z chmury w dzień ponury, a gdy wiosną spadnie, wszystko rośnie ładnie. (deszcz 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ć go nie widać, znać – że siłę ma. Łamie czasem drzewa. chmury niebem gna. (wiatr 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dy świeci słońce, stawiasz go w kącie Kiedy deszcz rosi, nad głową go nosisz (parasol 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Zabawa w skojarzenia</w:t>
            </w:r>
            <w:r>
              <w:rPr>
                <w:rFonts w:cs="Calibri" w:ascii="Calibri" w:hAnsi="Calibri"/>
                <w:sz w:val="22"/>
                <w:szCs w:val="22"/>
              </w:rPr>
              <w:t>-  Listopad to …../miesiąc bez liśc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listopadzie …./pusto w polu, w sadz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rmometry, różne rodzaje; zastosowanie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Oglądanie programu multimedialnego na komputerze – „Liczmanek mówi o termometrach”.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rócenie uwagi na termometr, jako urządzenie do pomiaru temperatury, jak należy go prawidłowo używać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w programie – Zadanka Liczman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ka odczytywania temperatu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acer po okolicy. Obserwacja pogody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kreślanie wyglądu nieba – słońce, chmury białe, szare, czarne, ich kształty, itp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iatr, kierunek wiatru, określanie jego sił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Doświadczenie - pomiar temperatury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iczmanek zaprasza dzieci do wzięcia termometrów. Nauczycielka kieruje pracą, uczy, jak trzymać termometr. Dzieci odczytują wskazania termometru na dworze i później w klasi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przed mapą Polski – prezentowanie prognozy pogody. (</w:t>
            </w:r>
            <w:r>
              <w:rPr>
                <w:rFonts w:cs="Calibri" w:ascii="Calibri" w:hAnsi="Calibri"/>
                <w:sz w:val="22"/>
                <w:szCs w:val="22"/>
              </w:rPr>
              <w:t>„Pan, Pani Pogodynka”)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najdywanie na mapie swojego miejsca zamieszkania/szkoły, przyczepianie elementów pogody, prezentacj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wiadanie pogody na dziś, jutro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e ułożenie i zapisanie zdań połączone z rysunkami w zeszycie, np.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niebie jest */rysują słońc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bo jest bez */rysunek chmur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emperatura od 10 do 15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sz w:val="22"/>
                <w:szCs w:val="22"/>
              </w:rPr>
              <w:t>C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cą spadnie */rysują deszcz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ilm –„Prognoza pogody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gram multimedialny – „Liczmanek mówi o termometrach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pożegnani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 Deszcz czy słońce świeci, uśmiechnięte zawsze dzieci!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: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uczę się czytać czytankę o mapie pogody z elementarza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owiedzi na temat listopadowej pogody na podstawie własnych obserwacji. Rozmowa z dziećmi na temat wysłuchanej prognozy pogody oraz oglądanej mapy pogody.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nie własnych symboli oznaczających elementy pogody. Rozwiązywanie zagadek. Zabawa </w:t>
        <w:br/>
        <w:t>w skojarzeni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ometry, ich rodzaje; do czego służą?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acer po okolicy. Obserwacja pogody. Mierzenie temperatury.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awa w meteorologów i prezenterów – przedstawianie prognozy pogod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b)czyta i rozumie proste, krótkie teksty, 1.2)b)czyta i rozumie proste, krótkie teks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c)pisze proste, krótkie zdania,</w:t>
            </w: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)wypowiada się w różnych technikach plastycznych na płaszczyźnie i w przestrzeni; posługuje się takimi środkami wyrazu plastycznego, jak kształt, barwa, faktur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2) a)obserwuje pogodę i prowadzi obrazkowy kalendarz pogody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6.2)b)wie, o czym mówi osoba zapowiadająca pogodę w radiu lub w telewizji i stosuje się do komunikatów o pogodzie np.: ubiera się odpowiedni odo pogody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Scenariusz zapoznaje dzieci z listopadową pogodą, jej elementami, prognozowaniem pogody na podstawie mapy, rodzajami i przeznaczeniem termometrów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Listopad - blok 3 -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Listopad - blok 3 -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04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7:02:00Z</dcterms:modified>
  <cp:revision>3</cp:revision>
  <dc:subject/>
  <dc:title>DEKLARACJA UCZESTNICTWA W PROJEKCIE</dc:title>
</cp:coreProperties>
</file>