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czerwiec - blok 4- dzień 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 tematyczny: </w:t>
      </w:r>
      <w:r>
        <w:rPr>
          <w:rFonts w:cs="Calibri" w:ascii="Calibri" w:hAnsi="Calibri"/>
          <w:sz w:val="22"/>
          <w:szCs w:val="22"/>
        </w:rPr>
        <w:t>Z Liczmankiem witamy wakacj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Dobre rady na bezpieczne wakacj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układa i pisze rady, dotyczące bezpiecznych wakacji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owiada o swoich wakacyjnych planach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lanuje, co należy zabrać ze sobą na wakacje, uzasadnia swoje zda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do kogo i w jaki sposób należy zwrócić się o pomoc w sytuacji zagroż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zna numery alarmowe służb ratowniczych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ćwiczeń praktycznych, problemowa, zabawo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rPr/>
      </w:pPr>
      <w:r>
        <w:rPr>
          <w:b/>
        </w:rPr>
        <w:t>Środki dydaktyczne</w:t>
      </w:r>
      <w:r>
        <w:rPr/>
        <w:t>: karta pracy, zabawa dydaktyczna ,,Pakowanie wakacyjnego plecaka”,</w:t>
      </w:r>
      <w:r>
        <w:rPr>
          <w:b/>
        </w:rPr>
        <w:t xml:space="preserve"> </w:t>
      </w:r>
      <w:r>
        <w:rPr/>
        <w:t>Nagranie –,, Odgłosy miejsc letniego wypoczynku”, zabawa dydaktyczna ,,Pakowanie wakacyjnego plecaka”, tablica demonstracyjna – „Numery alarmowe”, zabawa dydaktyczna: ,,Mój pociąg zabierze mnie..”, zabawa dydaktyczna – „Dobre myśli na wakacje”.</w:t>
      </w:r>
      <w:r>
        <w:rPr>
          <w:b/>
        </w:rPr>
        <w:t xml:space="preserve"> </w:t>
      </w:r>
    </w:p>
    <w:p>
      <w:pPr>
        <w:pStyle w:val="Akapitzlis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ebieg zajęć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368"/>
      </w:tblGrid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108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6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Czynności organizacyjno – porządkowe (powitanie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ntrola obecności, przygotowanie do zajęć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Wprowadzenie do zajęć poprzez ułożenie liczb rzymskich od najmniejszej do największej – odczytanie hasła - tematu dnia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Liczmanek prosi dzieci o ułożenie liczb rzymskich od najmniejszej do największej i odczytanie hasła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czytanie tematu dnia i zapis w zeszyt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Zwrócenie uwagi na estetykę pisania oraz prawidłową postawę podczas pisania./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Zapis tematu do zeszytu.</w:t>
            </w:r>
          </w:p>
          <w:p>
            <w:pPr>
              <w:pStyle w:val="Akapitzlist"/>
              <w:spacing w:before="0" w:after="0"/>
              <w:ind w:left="284" w:hanging="284"/>
              <w:rPr/>
            </w:pPr>
            <w:r>
              <w:rPr/>
              <w:t>/Analiza zapisu  tematu dnia – wielka litera na początku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kropka na końcu zdania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łożenie liczb rzymskich od najmniejszej do największej i odczytanie hasł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–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 – I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 –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– 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 – 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 – V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je – VIII      / te sylaby z liczbami mają być pomieszane/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  <w:p>
            <w:pPr>
              <w:pStyle w:val="Akapitzlist"/>
              <w:spacing w:before="0" w:after="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,,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akowanie wakacyjnego plecaka’’ – zabawa dydaktycz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podają sobie z rąk do rąk plecak, kończą rozpoczęte zdanie: Zabiorę na wakacje 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iorę na wakacje  mały plecak, będzie mi on potrzebny podczas wakacyjnych wędrówek. Podczas upałów będę  nosił w nim wodę do pic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iorę na wakacje kapelusz słoneczny, będzie mi on potrzebny podczas słonecznych dni. itp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Rozmowa nauczyciela z dziećmi na temat form spędzania wolnego wakacyjnego cza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to są wakacje? /burza mózgów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Gdzie można wypoczywać podczas wakacji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możemy robić podczas wakacji?/ możemy się opalać, chodzić na grzyby, możemy budować szałasy, domki z piasku itd.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Miejsca letniego wypoczynku.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słuchajcie i spróbujcie odgadnąć, gdzie mogły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ędzić wakacje dzieci?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dzieci słuchają odgłosów: wiejskiego podwórka,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użego miasta,  morza, gór, lasu i rozpoznają je,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asadniając swój wybór.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Wakacyjne plany dzie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zieci siedzą w kręgu i opowiadają o swoich wakacyjnych planach. 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 Zachowanie bezpieczeństwa podczas pobytu na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akacj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Liczmanek zwraca uwagę na bezpieczeństwo podczas wakacyjnych zabaw. Podpowiada nam również numery służb ratowniczych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mowa z dziećmi na temat: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 konsekwencji niewłaściwego zachowania.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gląd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ilmu edukacyj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,,Jaką służbę ratowniczą wezwać?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Film przedstawia kilka sytuacji wymagających interwencji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żb ratowniczych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Dziecko idzie wiejską drogą, ma w ręku zapałki. Zatrzymuje się w pobliżu zabudowań i zaczyna zabawę zapałkami. Odpala jedną zapałkę od drugiej. Jest wesołe, uśmiechnięte. W pewnej chwili  zapałka pada obok stodoły, ogień zaczyna się szybko rozprzestrzeniać. Widać uciekające dziecko . Obraz zamazuje się, słychać krzyki i trzask płonącego drewna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Pojawia się napis:</w:t>
            </w:r>
            <w:r>
              <w:rPr/>
              <w:t xml:space="preserve"> Jaką służbę wezwać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Plaża nas jeziorem. Bardzo dużo ludzi. Jedni kąpią się, drudzy bawią z dziećmi, inni opalają się. W pewnej chwili widać dziecko, które wypływa poza teren oznakowany bojami. Słychać gwizdek ratownika i krzyk ludzi :na pomoc!, ratunku!. Obraz zamazuje się , widać tylko zmącona wodę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Pojawia się napis: Jaką służbę wezwać?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Ciepły słoneczny dzień. Rodzina wybrała się na spacer do  parku. Tata trzyma za rękę małego synka. Mama prowadzi wózek, na ramieniu ma przewieszoną torbę. Spacerują  alejkami, wszyscy są zadowoleni. W pewnej chwili pojawiają się nieznajome osoby. Jedna pyta o drogę, druga udaje też zainteresowaną tematem. W pewnej chwili osoba ,,towarzysząca ‘’wyrywa torbę i ucie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ychać krzyki rodziców: Złodziej! Łapać złodzieja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z zamazuje się, widać tylko zamazane drzewa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jawia się napis: Jaką służbę wezwać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w trakcie oglądania filmu dzieci mówią, jak należy się w takiej sytuacji zachować i jaką służbę wezwać – uzasadniają swój wybór/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6.Praca z kartą pracy.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/Układanie w odpowiedniej kolejności z rozsypanki zdaniowej zasad powiadamiania odpowiednich służb.</w:t>
              <w:br/>
              <w:t>- Jesteśmy na placu zabaw, obok szkoły podstawowej 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zień dobry, nazywam się Ania Kowalska. Moja siostra spadła z huśtawki. Nie może wstać. , boli ją ręka i nog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dzo proszę o pomo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- Pogotowie ratunkowe, słucha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Gdzie jesteści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- Przyjęłam zgłoszenie. Już  wysyłam karetkę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Liczmankowe rady na wakacje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zieci mają napisane  na promykach  bezpieczne i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bezpieczne zachowania – ich zadaniem jest wybrani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 uzasadnienie bezpiecznych i ułożenie ich wokół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manka uśmiechniętego, a niebezpiecznych  wokół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czmanka smutnego. Mogą dopisać własne propozycj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roponowane zda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ąpię się tylko w wyznaczonych miejscach, pod opieką osób dorosł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ływam z kolegami w miejscach do tego nie przeznaczo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jest słońce, zakładam kapelusz lub chustkę na głow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jest duże słońce, opalam się cały czas i nie używam nakrycia głow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żdżę na rowerze zgodnie z przepisami, zawsze pamiętam o kamizelce odblaskowej i kask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uznaję przepisów drogowych, jeżdżę na rowerze bez kasku  i odblaskó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Zadanka Liczman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sia ma urodziny w maju, Ania w lutym, a Wojtek w sierpni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e dziecko ma urodziny w wakacj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e dziecko może urządzić zabawy urodzinowe na śniegu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e dziecko ten uroczysty dzień może spędzić kąpiąc się w morzu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8.Praca plastyczna ,,Moje wakacje marzenia”–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łasna interpretacja tema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za pomocą wybranej techniki plastycznej przedstawiają swoje wakacyjne marzenia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Zabawa dydaktyczna . ,,Mój pociąg zabierze mnie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tworzą wakacyjny  pociąg, ruszają w różne miejsca wakacyjnego wypoczynku / nad morze, w góry, nad jeziora, na wyprawę do lasu, na wieś, do miasta,/, na kolejnych stacjach głośno czytają jedną obowiązującą zasadę bezpieczeństwa , a drugą sami układają .n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o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pie się tylko pod opieką dorosły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wie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podchodzę do pracujących maszyn rolnicz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l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zbieram grzybów, których nie zn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iast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0.Nauka piosenki ,,Lato czeka..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wysłuchanie piosenki, nauka słów przez powtarzanie za nauczycielem oraz melodii poprzez  – śpiewanie oparte na sylabie la, lo, l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o, lato, lato czeka</w:t>
              <w:br/>
              <w:t>Razem z latem czeka rzeka</w:t>
              <w:br/>
              <w:t>Razem z rzeką czeka las</w:t>
              <w:br/>
              <w:t>A tu ciągle nie ma nas</w:t>
              <w:br/>
              <w:br/>
              <w:t>Lato, lato, nie płacz czasem</w:t>
              <w:br/>
              <w:t>Czekaj z rzeką, czekaj z lasem</w:t>
              <w:br/>
              <w:t>W lesie schowaj dla nas chłodny cień</w:t>
              <w:br/>
              <w:t>Przyjedziemy lada dzień</w:t>
              <w:br/>
              <w:br/>
              <w:t>Już za parę dni, za dni parę</w:t>
              <w:br/>
              <w:t>Weźmiesz plecak swój i gitarę</w:t>
              <w:br/>
              <w:t>Pożegnania kilka słów</w:t>
              <w:br/>
              <w:t>Pitagoras bądźcie zdrów</w:t>
              <w:br/>
              <w:t>Do widzenia wam canto, canta Re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,,Pakowanie wakacyjnego plecaka”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b/>
              </w:rPr>
              <w:t xml:space="preserve">Tablica demonstracyjna  - </w:t>
            </w:r>
            <w:r>
              <w:rPr/>
              <w:t>,,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Numery alarmowe –999,998,997 – połączone pojazdami – karetka pogotowia, radiowóz, samochód strażacki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112 - /wszystkie trzy pojazdy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lm edukacyjny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,,Jaką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żbę ratowniczą wezwać?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,,Dobre rady na wakacje”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ady powiadamiania służb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towniczych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 2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 ,,Mój pociąg zabierze mnie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tworzą wakacyjny  pociąg, ruszają w różne miejsca wakacyjnego wypoczynku / nad morze, w góry, nad jeziora, na wyprawę do lasu, na wieś, do miasta,/, na kolejnych stacjach głośno czytają jedną obowiązującą zasadę bezpieczeństwa , a drugą sami układają .n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o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pie się tylko pod opieką dorosły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wie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podchodzę do pracujących maszyn rolnicz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l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zbieram grzybów, których nie zn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iasto.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hodzę tylko wtedy przez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licę, gdy zapali się zielone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o.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granie: odgłosy miejsc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tniego wypoczynku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/szum morza, krzyk mewy – 30 sek, pianie koguta, szczekanie psa,- 30 sek, szum drzew, kukanie kukułki, śpiew ptaków – 30 sek., odgłosy miejskie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I . Część końcowa zajęć</w:t>
            </w:r>
          </w:p>
          <w:p>
            <w:pPr>
              <w:pStyle w:val="Akapitzlist"/>
              <w:spacing w:before="0" w:after="0"/>
              <w:ind w:left="108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”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 - ,,Kto ma rację?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Ocena pracy dzieci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ustnie ocenia pracę dzieci podczas zajęć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żegnanie z dziećmi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manek zaprasza wszystkie dzieci do kręgu i proponuje zabawę pt. ,,Dobre myśli na wakacje”. Zadaniem dzieci jest przekazanie koledze/koleżance uśmiechu oraz dobrych wakacyjnych rad - myśl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Baw się bezpiecznie, nie zapominaj o nakryciu głowy podczas upałów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Zabawa dydaktyczna 3                    - ,,</w:t>
            </w:r>
            <w:r>
              <w:rPr/>
              <w:t xml:space="preserve">Dobre myśli na wakacje”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manek zaprasza wszystkie dzieci do kręgu i proponuje zabawę pt. ,,Dobre myśli na wakacje”. Zadaniem dzieci jest przekazanie koledze/koleżance uśmiechu oraz dobrych wakacyjnych rad - myśl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Baw się bezpiecznie, nie zapominaj o nakryciu głowy podczas upałów….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0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apis w dzienniku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mowa nauczyciela z dziećmi na temat form spędzania wolnego czasu i miejsca letniego wypoczynku. Zasady bezpieczeństwa podczas pobytu na wakacjach. Oglądanie filmu: ,,Jaką służbę wezwać?”Liczmankowe rady na wakacje. Utrwalenie wiadomości kalendarzowych - zadanka Liczmanka. Zasady bezpieczeństwa na wakacjach - zabawa –Mój pociąg zabierze mnie..Własna, graficzna interpretacja tematu: „Moje wakacyjne marzenia”. Nauka piosenki ,,Lato, lato, lato czeka..”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a)obdarza uwaga dzieci i dorosłych, słucha ich wypowiedzi i chce zrozumieć, co przekazują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1)c)uczestniczy w rozmowie na tematy związane z życiem szkolnym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1.2)b)zna alfabet, czyta i rozumie proste, krótkie teksty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c)pisze proste, krótkie zdania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 :przepisuje, pisze z pamięci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e)interesuje się książką i czytaniem; słucha w skupieniu czytanych utworó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1)powtarza prostą melodię: śpiewa piosenki z repertuaru dziecięcego, wykonuje śpiewanki, rymowanki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2)odtwarza proste rytmy głosem i na instrumentach perkusyjnych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yraża nastrój i charakter muzyki pląsając, reaguje na zmianę temp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4.1) wypowiada się w różnych technikach plastycznych na płaszczyźnie i w przestrzeni: posługuje się takimi środkami wyrazu plastycznego jak kształt, barwa, faktur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2)współpracuje z innymi w zabawie, w nauce szkolnej i w sytuacjach życiowych, przestrzega reguł obowiązujących w społeczności dziecięcej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2)d)zna zagrożenia ze strony zjawisk atmosferycznych –powódź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1)d) w sytuacjach trudnych i wymagających wysiłku intelektualnego zachowuje się rozumnie, dąży do wykonania zdani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c) radzi sobie w sytuacjach życiowych, których pomyślne zakończenie wymaga dodawania i odejmowani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–rozmowę z dziećmi ona temat –w czym są najlepsi? Praca w grupach zgodnie z zainteresowaniami dzieci w Pracowniach Mistrzów malarzy, muzyków, piosenkarzy, matematyków, przyrodników, poetów. prezentacja wytworów i dzieł -i wręczenie medali mistrz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4–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4–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3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5T12:33:00Z</dcterms:modified>
  <cp:revision>2</cp:revision>
  <dc:subject/>
  <dc:title>DEKLARACJA UCZESTNICTWA W PROJEKCIE</dc:title>
</cp:coreProperties>
</file>