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Klasa 1 – wrzesień – blok 3 - dzień 4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 tygodniowy</w:t>
      </w:r>
      <w:r>
        <w:rPr>
          <w:rFonts w:cs="Calibri" w:ascii="Calibri" w:hAnsi="Calibri"/>
          <w:sz w:val="22"/>
          <w:szCs w:val="22"/>
        </w:rPr>
        <w:t>: Ulubione zabawk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abawki nasze i naszych rodzic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 Zajęcia z udziałem rodziców i dziadków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zgodnie współpracować  w grup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licza elementy zbioru, podaje wspólną cechę zbior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 litery a,l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szerza wiadomości, zaspokaja ciekawość świat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zasady poszanowania zabawek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pokaz, działanie praktyczne, dram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 „Nasz elementarz”, kredki, karta pracy, zabawki przyniesione przez rodziców  i dzieci, proponowane nagranie piosenki „Piosenka drewnianych lalek”, magnetofon, chusta animacyjna, balony, pudło na zabawki, zielone kartoniki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276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1. Czynności organizacyjno - porządkowe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z wykorzystaniem  chusty animacyjnej i balon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zieci podnoszą chustę w górę i w dół, na chuście nauczyciel umieszcza napompowane balony, a w ich środku znajduje  się instrukcja według,  której dzieci  mają ułożyć zabawki. Jeśli podczas zabawy spadnie balon, wyjmujemy z niego instrukcję i działamy wg niej, np. wszystkie lalki układamy na środku dywanu, z prawej strony układamy samochody, a z lewej pluszowe misie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myślicie, o czym będziemy dziś rozmawiać?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ki: lalki, samochody, pluszowe misie, układanki, puzzle, gry planszowe, klocki lego, itd. przyniesione z domu.</w:t>
            </w:r>
          </w:p>
        </w:tc>
      </w:tr>
      <w:tr>
        <w:trPr>
          <w:trHeight w:val="72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Rozmowa z rodzicami i dziadkami na temat zabawek               z dzieciństwa lub ulubionych zabaw.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/Rodzice lub dziadkowie mogą przynieść swoją zabawkę z dzieciństwa, opisują tę zabawkę.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 xml:space="preserve">Wspólna zabawa zaproponowana przez rodzica lub dziadka. 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/ Propozycja nauczyciela, Wspólna zabawa np. „Po szerokim stawie pływają łabędzie …” lub inn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ożegnanie z rodzicami i dziadkami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tworzenie klasowej gry planszowej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wybranie kilku zabawek np. 5 i narysowanie ich na kartkach z bloku technicznego,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wybranie kilku zabawek i narysowanie ich na kartkach z bloku technicznego – ułożenie domina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wspólna zabaw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. Praca z książką „Nasz Elementarz”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kładanie pytań z wykorzystaniem podanych słów,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óby układania dialogu między zabawkami,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rzypomnienie zasad poszanowania zabawek,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ozmowa na temat dzielenia się zabawkami z innymi dziećmi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6. Wysłuchanie i omówienie piosenki z repertuaru dziecięcego np. „Piosenka drewnianych lalek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czym opowiada ta piosenka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ona jest smutna czy wesoła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próbujcie gestem pokazać to, o czym w niej jest mowa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Przeliczanie zabawek. Określanie wspólnych cech danego zbioru. Liczmanek pyta: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Ile zabawek widzicie na rysunku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ą wspólną cechę mają te zabawki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. Stosowanie pojęcia wewnątrz, na zewnątrz. Układanie odpowiedzi na pytania zadane do ilustracji w „Naszym Elementarzu”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znajduje się w plecaku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jest w piórniku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zie znajdują się te przedmioty? /na zewnątrz, wewnątrz/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9. „Zgadnij Kotku, co jest w środku?” – zabawa manipulacyjna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zieci siedzą na dywaniku, nauczyciel stawia przed nimi pudełko przykryte materiałem. Wybiera jedno dziecko według wcześniej podanej instrukcji np. -Wybieram dziecko, które pięknie siedzi po turecku itp. Wybrane dziecko wkłada rękę do pudełka i próbuje opisać przedmiot, który dotknęło jak największą ilością słów, a pozostałe dzieci próbują odgadnąć o jakim przedmiocie jest mowa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. Dzielenie wyrazów na sylaby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o znajdowało się w pudełku? / lalka, samochód, klocek, piłka lub inne zabawki według uznania nauczyciela/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P</w:t>
            </w:r>
            <w:r>
              <w:rPr>
                <w:rFonts w:cs="Calibri" w:ascii="Calibri" w:hAnsi="Calibri"/>
                <w:sz w:val="22"/>
                <w:szCs w:val="22"/>
              </w:rPr>
              <w:t>odzielmy na sylaby wyraz lalk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sylab słyszycie w tym wyrazie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Jaką literę słyszycie na początku tego wyrazu? Itd. Omawiamy wszystkie przedmioty, które włożyliśmy do pudełka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. Zabawa relaksacyjna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dobierają się w pary. Jedna osoba odwraca się do drugiej plecami. Na plecach jednym palcem piszemy poznane już litery. Następnie zmiana. Możemy próbować pisać słowa: lala, Al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. Ćwiczenia grafomotoryczne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ysowanie po śladzie,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olorowanie,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isanie liter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3. Zabawy manipulacyjne z Liczmankiem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czyciel rozkłada 3 obręcze na podłodze. W każdej z obręczy układa zabawki. Liczmanek pyta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jest zabawek w pierwszej obręczy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le jest zabawek w drugiej obręczy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le jest zabawek w trzeciej obręcz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muszę zrobić, żeby w trzeciej obręczy nie było wcale zabawek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muszę zrobić, aby zabawki znalazły się tylko w pierwszej obręczy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łóżcie teraz wszystkie misie w drugiej obręczy. Ile ich jest?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łóżcie zabawki, aby w każdej obręczy było tyle samo. itd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bawki, z którymi przyszli rodzice lub dziadkowie. Zabawki przynoszą również dzieci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kowe memory, domin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sz Elementarz”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udło, różne zabawki: lalka, samochód, klocek, pił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pudełku powinny znaleźć się zabawki, z nowopoznanymi literami. Utrwalamy znajomość poznanych liter A, L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ramy się rozłożyć tak zabawki tak, aby w każdej z obręczy znalazły się zabawki dzieci, aby podczas zabawy dzieci wstawały i zabierały swoje zabawki lub je przenosił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12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yciel wypowiada słowa, uczniowie muszą podnieść do góry zielony kartonik wtedy, kiedy usłyszą wyraz,  w którym jest głoska „l”: okulary, lalka, korale itd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sz Elementarz” zadanie 4 str. 2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ielone kartoniki</w:t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wobodne wypowiedzi uczniów na temat ulubionych zabawek i zabaw, porównanie ich z zabawkami i zabawami rodziców i dziadków. Utrwalenie kształtu poznanych liter. Przeliczanie obiektów w zbiorach, porównywanie ich liczebności.  Improwizacja ruchowa do piosenki , np. „Piosenka drewnianych lalek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8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0"/>
              <w:gridCol w:w="5827"/>
            </w:tblGrid>
            <w:tr>
              <w:trPr/>
              <w:tc>
                <w:tcPr>
                  <w:tcW w:w="2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Podstawa programowa</w:t>
                  </w:r>
                </w:p>
              </w:tc>
              <w:tc>
                <w:tcPr>
                  <w:tcW w:w="5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Calibri" w:hAnsi="Calibri" w:eastAsia="Calibri" w:cs="Calibri"/>
                      <w:iCs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iCs/>
                      <w:sz w:val="22"/>
                      <w:szCs w:val="20"/>
                    </w:rPr>
                    <w:t>Dokument „Podstawa programowa edukacji wczesnoszkolnej” W zakresie edukacji polonistycznej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1.1c)Uczestniczy w rozmowie na tematy związane z życiem rodzinnym i szkolnym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1.2c) Pisze z pamięci, dba o estetykę i poprawność graficzną pisma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 xml:space="preserve">W zakresie edukacji społecznej: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 xml:space="preserve">5.2 Współpracuje z innymi w zabawie, przestrzega reguł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W zakresie edukacji matematyczne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7.2a) Sprawnie liczy obiekty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eastAsia="Calibri" w:cs="Calibri"/>
                      <w:b/>
                      <w:b/>
                      <w:iCs/>
                      <w:sz w:val="22"/>
                      <w:szCs w:val="20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iCs/>
                      <w:sz w:val="22"/>
                      <w:szCs w:val="20"/>
                      <w:lang w:eastAsia="en-US"/>
                    </w:rPr>
                  </w:r>
                </w:p>
              </w:tc>
            </w:tr>
            <w:tr>
              <w:trPr>
                <w:trHeight w:val="755" w:hRule="atLeast"/>
              </w:trPr>
              <w:tc>
                <w:tcPr>
                  <w:tcW w:w="292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Opis zawartości zasobu</w:t>
                  </w:r>
                </w:p>
              </w:tc>
              <w:tc>
                <w:tcPr>
                  <w:tcW w:w="582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Scenariusz zajęć zintegrowanych, spotkanie z rodzicami i dziadkami, wspólne zabawy, ćwiczenia grafomotoryczne.</w:t>
                  </w:r>
                </w:p>
              </w:tc>
            </w:tr>
            <w:tr>
              <w:trPr/>
              <w:tc>
                <w:tcPr>
                  <w:tcW w:w="29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Autorzy</w:t>
                  </w:r>
                </w:p>
              </w:tc>
              <w:tc>
                <w:tcPr>
                  <w:tcW w:w="58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sz w:val="22"/>
                      <w:szCs w:val="20"/>
                    </w:rPr>
                    <w:t>Katarzyna Kosik</w:t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uzyka: Tomasz Bajerski, Słowa: Cezary Domagała, http://www.youtube.com/watch?v=pM4t7o6u0y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3 - dzień  4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3 - dzień  4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8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58:00Z</dcterms:modified>
  <cp:revision>4</cp:revision>
  <dc:subject/>
  <dc:title>DEKLARACJA UCZESTNICTWA W PROJEKCIE</dc:title>
</cp:coreProperties>
</file>