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listopad - blok 1-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ygodniowy: </w:t>
      </w:r>
      <w:r>
        <w:rPr>
          <w:rFonts w:cs="Calibri" w:ascii="Calibri" w:hAnsi="Calibri"/>
          <w:sz w:val="22"/>
          <w:szCs w:val="22"/>
        </w:rPr>
        <w:t>Mali Polac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Wielkie pytania małych ludzi - </w:t>
      </w:r>
      <w:r>
        <w:rPr>
          <w:rFonts w:cs="Calibri" w:ascii="Calibri" w:hAnsi="Calibri"/>
          <w:b/>
          <w:sz w:val="22"/>
          <w:szCs w:val="22"/>
        </w:rPr>
        <w:t>Ślubowanie klas I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aktywnie  bierze udział w uroczystym ślubowaniu;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cytuje wiersze i śpiewa piosenki;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ulturalnie zachowuje się podczas śpiewania hymnu narodowego oraz pasowania na ucz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Metody: słowna, działalność praktyczna uczniów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: zbiorowa, indywidualna</w:t>
      </w:r>
    </w:p>
    <w:p>
      <w:pPr>
        <w:pStyle w:val="Akapitzlist"/>
        <w:spacing w:before="120" w:after="120"/>
        <w:ind w:left="0" w:hanging="0"/>
        <w:rPr/>
      </w:pPr>
      <w:r>
        <w:rPr/>
        <w:t>Środki dydaktyczne: prezentacja ,,Jestem Polakiem”, prezentacja ,,Dobre rady dla pierwszaka, nagranie Hymnu Państwowego, nagranie: ,,Wesoła muzyka” – podkład np. piosenki dla dziec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n przebiegu uroczystości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owitan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zęść artystyczna w wykonaniu uczniów klas pierwsz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prowadzenie sztandar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dśpiewanie hymnu państwow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Ślubowan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dśpiewanie hymnu szkoln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asowanie na ucznia i rozdanie dzieciom aktów mianowania na ucz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prowadzenie pocztu sztandarow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zemówienie dyrekcji i zaproszonych gośc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Słów kilka od rodzicó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dczytanie listu do pierwszaków. Słodkie niespodziank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kończenie uroczystośc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jazd na wycieczkę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1.Powitanie pierwszaków przez przewodnicząceg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amorządu Uczniowskieg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rzewodnicząca SU  wita pierwszaków i zaprasza na scenę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ęść głów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Część artystyczna w wykonaniu uczniów klas  </w:t>
            </w:r>
          </w:p>
          <w:p>
            <w:pPr>
              <w:pStyle w:val="Akapitzlist"/>
              <w:spacing w:before="120" w:after="120"/>
              <w:ind w:left="426" w:hanging="0"/>
              <w:rPr/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Cs/>
              </w:rPr>
              <w:t>pierwszych</w:t>
            </w:r>
            <w:r>
              <w:rPr>
                <w:bCs/>
                <w:iCs/>
              </w:rPr>
              <w:t xml:space="preserve">. </w:t>
            </w:r>
            <w:r>
              <w:rPr>
                <w:b/>
                <w:bCs/>
                <w:iCs/>
              </w:rPr>
              <w:t>Scenariusz części artystycznej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,,Ślubowanie klas pierwszych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/uczeń starszej klasy lub przewodniczący Samorządu Uczniowskiego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imieniu klas pierwszych witam  Dyrekcję szkoły,  Grono pedagogiczne, Rodziców i uczniów oraz  przybyłych   na dzisiejszą uroczystość goś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am również Wychowawcę klas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daję teraz głos pierwszakom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iosenk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y uczniowie I klasy chodzimy do szkoły”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Dostał Jacek elementarz” lub innej o tematyce szkol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amy wszystkich wkoł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ramy się, by dziś było ciekawie i wesoło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łaniamy się nisko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kłania się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baczcie wszystko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/składa ręce, jak do modlitwy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się nam nie u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e możecie być pewni-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nie będzie nuda!!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ś pierwsza klasa przed nam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inać ten dzień będziemy latam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ś malcy wystraszeni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wskazuje kolegów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cy niedojrzal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jutro już nas nie będzie z wam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wy… będziecie wspominać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 pokazuje ręką na nauczycieli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za dzieciak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ze ślubowania zrobiły kawał draki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iosenka „Puk, puk - to ja..."lub inna wesoła o szkol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V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ja tam lubię szkołę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u nauczyciele są weseli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 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okazuje na grono pedagogiczne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 dyrektor uśmiechnięt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okół same wiercipięty./pokazuje na kolegów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 jest miło i przyjemni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u każdy wierzy we m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 nauczę się wszystki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potrzebne mi będzie do życia całeg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czeń V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 szkołę? Ale gamoń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cież tu ciągle od nas czegoś wymagają!!!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upie nogą ze złością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fabet, tabliczka mnoże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ółgłoska i znak podzieleni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tego mam już mętlik w głowi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/łapie się za głowę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chyba … kto wie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ójdę na wagary…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I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/ przerywa poprzednikowi, mówi ze złością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agary??? A to leń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y się lepiej zmień, oj zmień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!/ grozi mu palcem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sz zasady – dzieciństwo już się skończyło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az nauka – to twoja przyszłość!!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I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ja tam myślę, że koleżanka za bardzo się wymądrza!!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naukę i zabawę pogodzić łatwo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lubi się pracować z dziatw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ze panie są najlepsze na świec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raku dzieciństwa z nimi nie odczujecie!!!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iosenka np.  „Stańmy w kole”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rektor podchodzi do recytujących dzieci i py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rodzy uczniowie minął już ponad miesiąc nauki, czego się przez ten czas nauczyliście w szkol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1 - w trakcie poniższej recyt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 już umiemy duż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ie dyrektorz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my, że Bałtyk to polskie morz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zeń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olska to nasza Ojczyz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kna i wszystkim blis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zeń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j godłem jest Orzeł Bia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zerwonym tle błyszczy ca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zeń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aga też biało – czerwo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 wieki krwią naznaczo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 Wisła – największa polska rzek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ym pięknem wszystkich nas urze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ływa spod Baraniej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łynie, płynie...Hen do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ie przez Kraków i Warszawę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era dopływy lewe i praw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 Gdańsku kończy swój długi bieg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cznie ją wita bałtycki brzeg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, że stolicą jest nam Warszaw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omnieć także dziś wypa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 Syrenka w promienie spowit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isły brzegu przybysza powit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rektor </w:t>
            </w:r>
            <w:r>
              <w:rPr>
                <w:rFonts w:cs="Calibri" w:ascii="Calibri" w:hAnsi="Calibri"/>
                <w:sz w:val="22"/>
                <w:szCs w:val="22"/>
              </w:rPr>
              <w:t>– drogie dzieci, wasza wiedza jest bardzo solidna i wierzę, że to dobry począt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d Wami same sukces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2 – w trakcie poniższej recyt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zeń I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, my wiem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 sukces osiągniem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śli zawsze pamiętać będziem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 radach, które przypomnieć dziś chcemy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 nie kosztuje słowo „dziękuję”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 „przepraszam” i „proszę”  chlubę ci przynoszą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I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ch uśmiech zawsze gości na twej twarz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tedy cię przyjaźnią każdy będzie darzył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IV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 hałasuj na przerwie! Każdy ci pow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Że hałas niszczy nerwy i zdrowie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przezywaj nas kolego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przynosi wiele złego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otkowanie nie popłac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ciw tobie się obraca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gdy nie skarż uczniu mał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Bo to nie przynosi chwały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eń VII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rażać się – to brzydka wa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ak zachowywać się nie wypa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zeń IX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już koniec przedstawie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mamy tu już nic do zrobie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lubujemy uroczyści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 dotrzymamy osobiśc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yć codziennie się będziem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ż właściwą drogę w życiu znajdziemy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iosenka „Gdy wspomnienia z wakacji...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Uczniowie / 1,2/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 teraz już czas, by każdy z nas  ślubowanie złożył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wadzący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i Dyrektor, Panie Dyrektorz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ldujemy uroczyście, że klasa 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st gotowa do uroczystego ślubow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wadzący II: </w:t>
            </w:r>
          </w:p>
          <w:p>
            <w:pPr>
              <w:pStyle w:val="Zawartotabeli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stań!</w:t>
            </w:r>
          </w:p>
          <w:p>
            <w:pPr>
              <w:pStyle w:val="Zawartotabeli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czność!</w:t>
            </w:r>
          </w:p>
          <w:p>
            <w:pPr>
              <w:pStyle w:val="Zawartotabeli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czet sztandarowy sztandar wprowadź!</w:t>
            </w:r>
          </w:p>
          <w:p>
            <w:pPr>
              <w:pStyle w:val="Zawartotabeli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hymnu państwowego!</w:t>
            </w:r>
          </w:p>
          <w:p>
            <w:pPr>
              <w:pStyle w:val="Zawartotabeli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YMN PAŃSTWOWY</w:t>
            </w:r>
          </w:p>
          <w:p>
            <w:pPr>
              <w:pStyle w:val="Zawartotabeli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czet sztandarowy do ślubowania wystąp!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 ślubowania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yrektor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Czy ślubujecie być dobrymi uczniami [ Ślubujemy ]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Być przyjaciółmi zwierząt i roślin [ Ślubujemy 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ować wszystkich, którzy pracują w szkole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 Ślubujemy 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ą nauką i zachowaniem sprawiać radość rodzicom i nauczycielom [ Ślubujemy ]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wadzący II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ślubowaniu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wadzący I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Dyrekcję szkoły  dokonanie pasowania na uczni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wadzący I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roszę Panią Dyrektor o odczytanie Aktu Pasowania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daję dzieciom miano uczniów klasy .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koły Podstawowej w ……………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wadzący I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wychowawcę klasy o wręczenie Aktów Pasowania na ucz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y I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czność!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hymnu szkolnego!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YMN SZKOLN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czet sztandarowy sztandar wyprowadź 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ocznij 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oszę o zabranie głosu  Dyrektora szkoły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oszę o zabranie głosu przedstawiciela  Rady Rodziców uczniów klas pierwszych………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Czy ktoś z Państwa chciałby jeszcze zabrać głos.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eraz pierwszaki jeszcze jedna niespodzianka. Poproszono mnie o przekazanie wam listu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CZYTANIE LIS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 czytają wspólnie dobrze czytające dzieci z klasy pierwszej. / 2-3 uczniów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st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chane dzieci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raszamy Was na wycieczkę do Centrum Zabawy w Lublinie.</w:t>
            </w:r>
          </w:p>
          <w:p>
            <w:pPr>
              <w:pStyle w:val="Normal"/>
              <w:spacing w:lineRule="auto" w:line="276" w:before="12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ice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wadząc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ękujemy Państwu za uwagę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dźwiękach muzyki rodzice podchodzą do dzieci wręczają im pięknie zapakowane słodycze i napoje na wycieczkę. /jeśli zamiast wycieczki jest inna niespodzianka, to należy zmienić treść listu/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,,Jestem Polakiem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1.  Ślubowanie klasy 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k szkolny 2014/2015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2.- ,,Wiemy, że Bałtyk to polskie morze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3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olska  nasza Ojczyz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dło Pols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5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Flaga też biało – czerwon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z wieki krwią naznaczo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6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sł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7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sł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ania Góra i Bałty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8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ańsk, Warszawa, Krak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9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awa – stolicą Pols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10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śmiechnięte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szkolny 2014/2015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2</w:t>
            </w:r>
            <w:r>
              <w:rPr>
                <w:rFonts w:cs="Calibri" w:ascii="Calibri" w:hAnsi="Calibri"/>
                <w:sz w:val="22"/>
                <w:szCs w:val="22"/>
              </w:rPr>
              <w:t>,,Dobre rady dla pierwsza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e rady dla każdego pierwsza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2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iczne słowa: proszę , przepraszam, dziękuj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śmiechnięte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ko zatykające uszy, buzia otwart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5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ko płacząc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 – Nie przezywaj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6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 Plotka napisany Trzy razy mały większy i największ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7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dziecka trzymającego napis -Nie  skarż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8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dziecka trzymającego napis- Nie obrażaj się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9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uśmiechniętych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jd 10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jęcie - droga prowadząca w dal – napis ,,Szczęśliwej drogi pierwszaki…”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Nagranie Hymnu państwowego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Nagranie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Wesoła muzyka – podkład np. piosenki dla dzieci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III .           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120" w:after="12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akończenie uroczystości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yjazd na wycieczkę lub inna propozycja np. wspólna zabawa, poczęstunek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 do dziennika:</w:t>
      </w:r>
    </w:p>
    <w:p>
      <w:pPr>
        <w:pStyle w:val="Normal"/>
        <w:spacing w:lineRule="auto" w:line="276" w:before="120" w:after="120"/>
        <w:rPr>
          <w:rStyle w:val="Odwoaniedokomentarza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ubowanie klas I.</w:t>
      </w:r>
    </w:p>
    <w:p>
      <w:pPr>
        <w:pStyle w:val="Normal"/>
        <w:spacing w:lineRule="auto" w:line="276" w:before="120" w:after="120"/>
        <w:rPr/>
      </w:pPr>
      <w:r>
        <w:rPr>
          <w:rStyle w:val="Odwoaniedokomentarza"/>
          <w:rFonts w:cs="Calibri" w:ascii="Calibri" w:hAnsi="Calibri"/>
          <w:sz w:val="22"/>
          <w:szCs w:val="22"/>
        </w:rPr>
        <w:t>- c</w:t>
      </w:r>
      <w:r>
        <w:rPr>
          <w:rFonts w:cs="Calibri" w:ascii="Calibri" w:hAnsi="Calibri"/>
          <w:bCs/>
          <w:iCs/>
          <w:sz w:val="22"/>
          <w:szCs w:val="22"/>
        </w:rPr>
        <w:t>zęść artystyczna w wykonaniu uczniów klasy pierwszej,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-  uroczyste ślubowanie pierwszaków,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- pasowanie na uczni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- wyjazd pierwszaków na wycieczkę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odtwarza z pamięci teksty dla dzieci, np. wiersz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powtarza prostą melodię;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8. zna symbole narodowe (flaga, hymn, godło)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,,Ślubowania klasy pierwszej”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bliograf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www.edukacja.edux.pl/p-5535-scenariusz-z-okazji-rozpoczecia-nowego-roku.php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www.szkolnictwo.pl/index.php?id=PU780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1 - dzień 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1 - dzień 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50:00Z</dcterms:modified>
  <cp:revision>3</cp:revision>
  <dc:subject/>
  <dc:title>DEKLARACJA UCZESTNICTWA W PROJEKCIE</dc:title>
</cp:coreProperties>
</file>