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wrzesień –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ierwsze jesienne obserwacj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Barwne plamy dla Mam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różnia strony prawa i lewa, góra, dół</w:t>
      </w:r>
    </w:p>
    <w:p>
      <w:pPr>
        <w:pStyle w:val="NormalnyWeb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rozpoznaje wzory graficzne litery „m” „M” i identyfikuje je z głoską „M”,</w:t>
      </w:r>
    </w:p>
    <w:p>
      <w:pPr>
        <w:pStyle w:val="NormalnyWeb"/>
        <w:spacing w:lineRule="auto" w:line="276"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>- dokonuje analizy i syntezy słuchowo – wzrokowej wyrazów</w:t>
      </w:r>
      <w:r>
        <w:rPr>
          <w:rFonts w:cs="Calibri" w:ascii="Calibri" w:hAnsi="Calibri"/>
          <w:color w:val="FF0000"/>
          <w:sz w:val="22"/>
          <w:szCs w:val="22"/>
        </w:rPr>
        <w:t>;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isze literę „M, m” według podanego wzor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ćwiczenia gimnastyczne zgodnie z instrukcją nauczyciel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pracę plastyczną  z użyciem farb plakatowych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praca z książką, ćwiczeniowa, działanie praktyczne, burza mózgów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 „Nasz elementarz”, zeszyt w trzy linie, kolorowe kartoniki (niebieski, czerwony), farby plakatowe, blok rysunkowy, encyklopedia, ilustracje: sztalugi, palety,  pędzle, ramy (jeśli jest to możliwe wykorzystujemy realne przedmioty), blok techniczny, kredki, nagranie wybranej piosenki z repertuaru dziecięcego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- porządkowe(powitanie, kontrola obecności, przygotowanie do zajęć, sprawdzenie pracy domowej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zabawę ruchową pt. „Gąski, gąski do domu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2"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Zabawa wyciszająca na dywanie pt. „Myszka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dobierają się w pary, jedna z osób siada plecami do drugiej. Pierwsza osoba jednym palcem rysuje szlaczki na plecach drugiej do słów: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dzie myszka do braciszka. A którędy? Tędy, tędy, tęd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raca myszka od braciszka. A którędy? Tędy, tędy, tęd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stępuje zamiana uczniów i powtórzenie zabawy Po zabawie uczniowie wracają do ławek./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bawa może odbyć się w sali jeżeli grupa liczy mniej osób lub na korytarzu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.Rozmowa naprowadzająca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o kogo dzieci musiały dojść w zabawie „Gąski, gąski do domu? Kto wołał gąski do domu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wygląda Twoja mama? Spróbuj ją opisa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Co lubisz robić z mamą?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 jakie zabawy się bawicie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ie z mamą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raca z książką – omówienie ilustracji w „Naszym elementarzu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Otwórzcie „Nasz elementarz”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Co przedstawia ilustracja?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m mama zainteresowała Olę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Wprowadzenie nazw: sztaluga, pędzel, rama, palet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ie wyrazy kojarzą wam się z malarstwem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Kim jest malarz?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ą pracę wykonuje malarz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iedzą w kręgu lub przy stolikach. Każdy z nich otrzymuje jedną małą kartkę. Każdy uczeń indywidualnie pisze definicję słowa malarz. Uczniowie łączą się w pary, przedstawiają sobie nawzajem własne definicje i tworzą jedną wspólną – na kolejnej, większej kartce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ary łączą się w czwórki, ustalają wspólne stanowisko, po czym zapisują na kartce./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powinien mieć przygotowane encyklopedyczne wyjaśnienia tych słów oraz ilustracje (jeśli to możliwe realne obiekty)</w:t>
            </w: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przedstawiające wyżej wymienione przedmioty/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4.Wprowadzenie litery M, m na podstawie wyrazu podstawowego „mama”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Ćwiczenia w mówieniu wyrazów , w których występuje wprowadzana litera (głoska) M, m. / mama, Maja, rama, dom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Wyeksponowanie wyrazu podstawowego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Analiza wyrazu podstawowego – podział na głoski i sylab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Liczenie głosek i sylab w wyrazie podstawowy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Budowanie modelu wyrazu podstawowego z kolorowych. kartoników. (spółgłoski -  niebieski kartonik, samogłoski – czerwony kartonik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stąpienie kartoników znanymi litera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Wskazanie wprowadzonej litery w wyrazie podstawowym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Analiza słuchowa przykładowych wyrazów, w których występuje wprowadzana głoska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zedstawienie uczniom litery drukowan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poznanie uczniów z obrazem litery pisanej ze szczególnym zwróceniem uwagi na kierunek pisani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Nauka pisania litery M, m. Pisanie dłonią w powietrzu, palcem na blacie ławk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isanie po śladzie w liniaturz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5.  Samodzielne pisanie litery w zeszycie przedmiotowym 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sanie litery w izolacji i w połączeniu z innymi (m, M, ma, mo, am, om)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. Przerwa śródlekcyjna – „Bawimy się wszyscy paluszkami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zabawę powtarzamy w zależności od stopnia zmęczenia uczniów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7. Malowanie farbam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miana kolorowych plam w różne obrazki. /Omawiamy ilustrację w naszym elementarzu. Uczniowie samodzielnie tworzą plamę na kartce z bloku technicznego i malują  podobne ilustracj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Możemy również na kartce z bloku technicznego  namalować portret swojej mamy/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adanka Liczman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.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artce z bloku rysunkowego Liczmanek zrobił 1 plamę żółtą, 1 plamę czerwoną, 1 zieloną i 1 niebieską. Ile plam Liczmanek zrobił na kartce z bloku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.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malowała obraz. Gdy skończyła były na nim 4 koła, 2 kwadraty, 3 trójkąty i 1 prostokąt. Jakie figury geometryczne znalazły się na obrazie Kas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 Ćwiczenia gimnastyczne z użyciem drabin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.  Zbiórka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zynności organizacyjno – porządkowe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zypomnienie zasad bezpiecznego zachowania się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czas wykonywania ćwiczeń gimnastyczny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Rozgrzewka. Ćwiczenia ogólnorozwojowe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krążenia głową, ramionami, wymachy rękami, skłony w przód, w bok, podskoki, biegi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I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Omówienie właściwego i bezpiecznego sposobu korzystania z drabinek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czniowie stoją przodem do drabinek i chwytają za kolejne szczeble od najniższego do tego, którego najwyżej dosięgn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owolne wejście i zejście z drabinki. /zwrócenie uwagi,  aby dzieci nie zeskakiwały z drabinek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czniowie wchodzą na drugi szczebel przodem do drabinki, trzymają rękami za szczebel na wysokości swojej klatki piersiowej, krokiem dostawnym przesuwają się np. w prawą stronę drabinek, później w lewą stron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„Powódź” zabawa ruchow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biegają w różnych kierunkach po sali gimnastycznej. Na hasło nauczyciela „powódź” wchodzą na drabink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I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Marsz po obwodzie koła. Ustabilizowanie oddechu. Wdech nosem, wydech ustam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Zbiórka. Omówienie lekcji. Słowna ocena uczniów. Powrót do sali lekcyjn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0. Dyktando matematyczne(rysunkowe)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Liczmanek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dyktuje wam, jakie elementy mają się znaleźć na kartce. Słuchajcie uważnie,  gdzie one mają być narysowane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środku kartki narysuj brązowy domek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 prawej strony domu narysuj szary płot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Na górze narysuj dwie niebieskie chmur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Na dole narysuj zieloną  traw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 lewej strony domu  narysuj drzew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Obok drzewa narysuj 3 kwiat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Obrazek powstaje według opracowanej wcześniej instrukcji nauczyciela. Sprawdzamy zgodność pracy z instrukcją nauczyciela. /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Encyklopedia, ilustracje: paleta, sztaluga, pędzel, ram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przygotowuje dla uczniów czerwone i niebieskie kartoniki symbolizujące spółgłoski i samogłos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inicjuje przerwę śródlekcyjn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sz  elementarz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lok techniczny, kredk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łuchanie się z wybraną piosenką o mamie z repertuaru dziecięcego. Zabawy przy muzyc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kończ zdanie: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ziś poznałem literę ……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ziś nauczyłem się bezpiecznie wchodzić na ……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ziś namalowałem ……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ćwiczę piękne pisanie poznanej dziś litery M, 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aca dla chętnych: Nauczę się pięknie recytować wierszyk z „Naszego elementarza”.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wybranej przez nauczyciela piosen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 w zeszycie  zapisuje wzór liter „M, m” oraz łączenia z innymi poznanymi literami „om” , „am, „ma”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sz elementarz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Wypowiedzi uczniów opisujące mamę. Wprowadzenie liter M, m. Ćwiczenia w pisaniu litery M, m.  Matematyczne dyktando słuchowe: góra, dół, lewa strona, prawa strona. Wprowadzenie nazw: sztaluga, pędzel, rama, paleta. Ćwiczenia przy drabinka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Dokument „Podstawa programowa edukacji wczesnoszkolnej w zakresie edukacji polonistycznej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.1.c) Uczestniczy w rozmow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.2b) Zna litery alfabe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.2c) Dba o estetykę i poprawność graficzną pism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.1.e) Wyprowadza kierunki od siebie i innych osób, określa położenie obiektów względem obranego obiek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.4 Rozpoznaje wybrane dziedziny sztuki: malarstw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.1 Śpiewa piosenki z dziecięcego repertuar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0.1 Uczestniczy w zajęciach rozwijających sprawność fizyczną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jęć zintegrowanych, przykłady ćwiczeń ogólnorozwojowych i ćwiczeń przy drabinkach, ćwiczenia w pisaniu, rysunkowe dyktando matematyczne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bawa ruchowa „Gąski, gąski do domu”, http://zabawnik.org/?p=132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Zabawa, http://www.zabawydladzieci.com.pl/bawily-bawily-sie-dzieci-paluszkami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4 - dzień 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4 - dzień 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0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05:00Z</dcterms:modified>
  <cp:revision>3</cp:revision>
  <dc:subject/>
  <dc:title>DEKLARACJA UCZESTNICTWA W PROJEKCIE</dc:title>
</cp:coreProperties>
</file>