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marzec –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Wiosenna pobudka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akładamy ogródek w klas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owiada się na określony temat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kłada kwiatowy ogródek na parapecie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plan pracy sadzenia roślin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ygotowuje tabliczkę do oznaczenia posadzonej roślin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je i odejmuje w zakresie 10 i 20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aguje na ustalony sygnał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pokaz, ćwiczenia praktyczne, ćwiczenia twórcze, eksperyment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zbiorowa, indywidualna, </w:t>
      </w:r>
    </w:p>
    <w:p>
      <w:pPr>
        <w:pStyle w:val="Normal"/>
        <w:autoSpaceDE w:val="false"/>
        <w:spacing w:lineRule="auto" w:line="276" w:before="120" w:after="120"/>
        <w:contextualSpacing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r>
        <w:rPr>
          <w:rFonts w:cs="Calibri" w:ascii="Calibri" w:hAnsi="Calibri"/>
          <w:sz w:val="22"/>
          <w:szCs w:val="22"/>
          <w:lang w:eastAsia="en-US"/>
        </w:rPr>
        <w:t xml:space="preserve">karta obserwacji, woda, zaszczepki, ziemia, doniczki, animacje, tekst wiersza z repertuaru dziecięcego pt. „Cebulka” , kartonik, wykałaczka, flamastry. </w:t>
      </w:r>
    </w:p>
    <w:p>
      <w:pPr>
        <w:pStyle w:val="Normal"/>
        <w:autoSpaceDE w:val="false"/>
        <w:spacing w:lineRule="auto" w:line="276" w:before="120" w:after="12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– porządkowe (powitanie, kontrola obecności, przygotowanie do zajęć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Wprowadzenie do zajęć poprzez zabawę integracyjn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„Coś wspólnego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toją w kole i trzymają się za ręce. Nauczyciel wchodzi do środka i zaprasza do siebie osobę podając jakiś warunek np. „Zapraszam do siebie kogoś, kto jest dziś w dobrym humorze”. Osoba, która pierwsza złapie nauczyciela za rękę wchodzi do środka i wymyśla kolejny warunek zabawy. Zwracamy uwagę, aby dzieci się nie przepychały i wymyślane hasła były „pozytywnymi myślami”(zapraszam do siebie kogoś, kto lubi się uśmiechać, zapraszam do siebie kogoś kto lubi się bawić itp.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Zadanka Liczmanka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ma włożyła kwiaty do wazonu w sobotę rano, a wyjęła je w środę wieczorem. Ile dni kwiaty stały w wazon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o pracy wyleciało z ula 12 pszczół. 4 z nich niosą nektar, a pozostałe wodę. Ile pszczół niesie wodę do ul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„Liczmankowe domino”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grają w parach. Odwracają na ławce kartoniki tak, aby nie było widać kropek. Każdy z uczniów odkrywa jedną kartę. Z wylosowanych kropek uczniowie układają działania (dodawanie lub odejmowanie w zależności, kto jaką liczbę wylosował. Jeżeli działanie jest niemożliwe do wykonania kartoniki wracają na ławkę i losujemy inne kartoniki. Grają do momentu odwrócenia wszystkich kart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9215</wp:posOffset>
                      </wp:positionV>
                      <wp:extent cx="1143000" cy="276225"/>
                      <wp:effectExtent l="5080" t="5715" r="5080" b="4445"/>
                      <wp:wrapNone/>
                      <wp:docPr id="1" name="Prostokąt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61" fillcolor="white" stroked="t" o:allowincell="t" style="position:absolute;margin-left:3.4pt;margin-top:5.45pt;width:89.9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69215</wp:posOffset>
                      </wp:positionV>
                      <wp:extent cx="1276350" cy="276225"/>
                      <wp:effectExtent l="5080" t="5715" r="5080" b="4445"/>
                      <wp:wrapNone/>
                      <wp:docPr id="2" name="Prostokąt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62" fillcolor="white" stroked="t" o:allowincell="t" style="position:absolute;margin-left:124.9pt;margin-top:5.45pt;width:100.4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10795</wp:posOffset>
                      </wp:positionV>
                      <wp:extent cx="90805" cy="90805"/>
                      <wp:effectExtent l="5715" t="5715" r="5080" b="5080"/>
                      <wp:wrapNone/>
                      <wp:docPr id="3" name="Elipsa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3" fillcolor="white" stroked="t" o:allowincell="t" style="position:absolute;margin-left:14.65pt;margin-top:-0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-10795</wp:posOffset>
                      </wp:positionV>
                      <wp:extent cx="104775" cy="90805"/>
                      <wp:effectExtent l="5715" t="5715" r="5080" b="5080"/>
                      <wp:wrapNone/>
                      <wp:docPr id="4" name="Elipsa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4" fillcolor="white" stroked="t" o:allowincell="t" style="position:absolute;margin-left:40.15pt;margin-top:-0.85pt;width:8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-10795</wp:posOffset>
                      </wp:positionV>
                      <wp:extent cx="114300" cy="90805"/>
                      <wp:effectExtent l="5080" t="5715" r="5715" b="5080"/>
                      <wp:wrapNone/>
                      <wp:docPr id="5" name="Elipsa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5" fillcolor="white" stroked="t" o:allowincell="t" style="position:absolute;margin-left:67.9pt;margin-top:-0.8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81480</wp:posOffset>
                      </wp:positionH>
                      <wp:positionV relativeFrom="paragraph">
                        <wp:posOffset>-10795</wp:posOffset>
                      </wp:positionV>
                      <wp:extent cx="161925" cy="90805"/>
                      <wp:effectExtent l="5715" t="5715" r="5080" b="5080"/>
                      <wp:wrapNone/>
                      <wp:docPr id="6" name="Elipsa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6" fillcolor="white" stroked="t" o:allowincell="f" style="position:absolute;margin-left:132.4pt;margin-top:-0.85pt;width:12.7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-10795</wp:posOffset>
                      </wp:positionV>
                      <wp:extent cx="114300" cy="90805"/>
                      <wp:effectExtent l="5080" t="5715" r="5715" b="5080"/>
                      <wp:wrapNone/>
                      <wp:docPr id="7" name="Elipsa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7" fillcolor="white" stroked="t" o:allowincell="t" style="position:absolute;margin-left:156.4pt;margin-top:-0.8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-10795</wp:posOffset>
                      </wp:positionV>
                      <wp:extent cx="142875" cy="90805"/>
                      <wp:effectExtent l="5715" t="5715" r="5080" b="5080"/>
                      <wp:wrapNone/>
                      <wp:docPr id="8" name="Elipsa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8" fillcolor="white" stroked="t" o:allowincell="t" style="position:absolute;margin-left:179.65pt;margin-top:-0.85pt;width:11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-10795</wp:posOffset>
                      </wp:positionV>
                      <wp:extent cx="200025" cy="90805"/>
                      <wp:effectExtent l="5715" t="5715" r="5080" b="5080"/>
                      <wp:wrapNone/>
                      <wp:docPr id="9" name="Elipsa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59" fillcolor="white" stroked="t" o:allowincell="t" style="position:absolute;margin-left:204.4pt;margin-top:-0.85pt;width:15.7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+                                      = 7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3. Dodawanie i odejmowanie w zakresie 20 -działania na grafach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zapisuje na tablicy przykłady, uczniowie podchodzą i wpisują rozwiązania. Przykłady zapisują w zeszycie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12135" cy="1971040"/>
                  <wp:effectExtent l="0" t="0" r="0" b="0"/>
                  <wp:docPr id="10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. Zadanko Liczmanka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Krysia zbiera karteczki z misiami i lalkami. Ma już 15 karteczek. Ile może mieć karteczek każdego rodzaju? Podpowiem, że może być kilka rozwiązań.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5. Zabawy rytmiczne na podstawie wiersza W. Chotomskiej pt. „Kran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val="en-US" w:eastAsia="en-US"/>
              </w:rPr>
              <w:footnoteReference w:id="2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ła ręce jakaś gapa,</w:t>
              <w:br/>
              <w:t>kap, kap, kap.</w:t>
              <w:br/>
              <w:t>Poszła,</w:t>
              <w:br/>
              <w:t>a kran dalej kapał,</w:t>
              <w:br/>
              <w:t>kap, kap, kap.</w:t>
              <w:br/>
              <w:t>Wczoraj kapał i dziś kapie:</w:t>
              <w:br/>
              <w:t>kap, kap, kap.</w:t>
              <w:br/>
              <w:t>I źle myśli o tej gapie,</w:t>
              <w:br/>
              <w:t>kap, kap, kap!</w:t>
              <w:br/>
              <w:t>To przez gapę kran ma katar,</w:t>
              <w:br/>
              <w:t>kap, kap, kap.</w:t>
              <w:br/>
              <w:t>Taki katar to jest strata!</w:t>
              <w:br/>
              <w:t>Kap, kap, kap.</w:t>
              <w:br/>
              <w:t>Bo te krople- to są grosze,</w:t>
              <w:br/>
              <w:t>kap, kap, kap.</w:t>
              <w:br/>
              <w:t>Grosz za groszem z wodą poszedł,</w:t>
              <w:br/>
              <w:t>kap, kap, kap.</w:t>
              <w:br/>
              <w:t>Co tu robić? Gapa nie wie,</w:t>
              <w:br/>
              <w:t>kap, kap, kap.</w:t>
              <w:br/>
              <w:t>A więc my powiemy gapie:</w:t>
              <w:br/>
              <w:t>“Dokręć kran!”</w:t>
              <w:br/>
              <w:t>O, już nie kapie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Nauczyciel czyta tekst wiersza, gdy odczytuje słowa „kap, kap, kap” uczniowie klaszczą w dłonie lub tupią stopami w podłogę, mogą również uderzać dłońmi o swoje kolana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Głośne czytanie tekstu pt. „Cebulka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eszłej jesieni, za starym biurkiem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ichał przypadkiem znalazł cebulk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ichutko w kącie sobie leżał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 była krucha i całkiem mał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w dodatku uschła….pewnie ze smutk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hłopiec posadziła ją więc w ogródku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i podlał z troską, marząc, że wiosną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 cebulki jakieś cuda wyrosną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a przykład krasnal w żółtych galotka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ody w wafelku? Albo szarlotk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ub sympatyczny, zielony stworek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Albo przynajmniej jakiś szczypiorek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zekał i czekał, aż…Niespodzianka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 małej cebulki pewnego ran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wyrósł nieśmiało wśród kępki ostów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wesoły żonkil. Kwiatk, po prostu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Co znalazł chłopiec za biurkiem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Jaka była cebulk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Co z nią zrobił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. Założenie eksperymentalnej uprawy pelargoni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y również, tak jak chłopiec, posadzimy nasze roślin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Jakie rośliny przynieśliście do szkoł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Jak myślicie, co musimy najpierw zrobić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Co później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I na koniec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/ Wspólne układanie planu pracy. Zapisanie w zeszytach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9.Karta obserwacji wzrostu rośliny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Od dziś będziemy obserwować, jak rosną w doniczkach te rośliny i zapisywać w kartach, co się zmieniło od momentu wsadzenia sadzonki w ziemię.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Uzupełnijmy dziś kartę obserwacji naszej rośliny.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/Uczniowie zapisują datę założenia uprawy 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. Zabawy przy muzyce z repertuaru dziecięcego np. „Kwiatki, bratki i stokrotki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val="en-US" w:eastAsia="en-US"/>
              </w:rPr>
              <w:footnoteReference w:id="4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em sobie ogrodniczka,</w:t>
              <w:br/>
              <w:t>Mam nasionek pół koszyczka.</w:t>
              <w:br/>
              <w:t>Jedne gładkie, drugie w łatki,</w:t>
              <w:br/>
              <w:t>A z tych nasion będą kwiatki.</w:t>
              <w:br/>
              <w:t>Ref: Kwiatki, bratki i stokrotki</w:t>
              <w:br/>
              <w:t>Dla Malwinki, dla Dorotki.</w:t>
              <w:br/>
              <w:t>Kolorowe i pachnące,</w:t>
              <w:br/>
              <w:t>Malowane słońcem.</w:t>
              <w:br/>
              <w:t>Mam konewkę z dużym uchem</w:t>
              <w:br/>
              <w:t>Co podlewa grządki suche.</w:t>
              <w:br/>
              <w:t>Mam łopatkę, oraz grabki</w:t>
              <w:br/>
              <w:t>Bo ja dbam o moje kwiatk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 Ciekawostki Liczmanka -  „Wiosenna burza” – odtworzenie animacj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 Co przedstawia animacj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Jak zachowujemy się podczas takiej pogod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Spróbujmy pokazać za pomocą gestów co należy zrobić w trakcie burz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Gdzie nie wolno nam się chować podczas burz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Co możemy zobaczyć na niebie po burz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Czy ktoś z was wie dlaczego pada deszcz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Pokarzmy wszyscy jak pada deszcz z nieb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. „Tęcza” – odtworzenie animacj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Ciekawostka: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val="en-US" w:eastAsia="en-US"/>
              </w:rPr>
              <w:footnoteReference w:id="5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uk, jaki widzi obserwator z powierzchni Ziemi (z samolotu można niekiedy dostrzec pełen okrąg) powstaje wówczas, gdy kropelki wody, znajdujące się w atmosferze zostają oświetlone przez promienie Słońca. Tęcza, to wynik rozszczepienia światła naszej gwiazdy, które załamuje się i odbija wewnątrz kropel, zwłaszcza tych, których kształt jest najbardziej zbliżony do kul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Jak myślicie dlaczego wspomniałam o deszcz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Co to jest deszczówk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Czy rośliny mogą pić deszczówk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Przypomnijcie, co jest potrzebne roślinom do życia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dydaktyczna „Liczmankowe domino”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zyt 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ekst wiersza z repertuaru dziecięcego 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t. „Cebulka” Agnieszka Frączek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niczki, ziemia, zaszczepki roślin.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obserwacji rośliny doniczkowej. 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„Wiosenna burza”</w:t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„Tęcza”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ykonanie tabliczek do oznaczenia upra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okończ zdanie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ziś na zajęciach…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pamiętałem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trafię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Muszę jeszcze poćwiczyć…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e i omówienie pracy domowej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ę się pięknie czytać tekst pt. „Cebulka”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ik, wykałaczka, flamastr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danie domowe wklejamy lub wpisujemy do zeszytu.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mowa na temat założenia różnych upraw na klasowym parapecie – planowanie pracy. Głośne czytanie ze zrozumieniem tekstu pt. „Cebulka” Agnieszki Frączek. Założenie uprawy pelargonii. Wykonanie tabliczek do oznaczenia upraw. Dodawanie i odejmowanie w zakresie 10 i 20 – grafy. Zabawy rytmiczn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Dokument „Podstawa programowa edukacji wczesnoszkolnej” 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1.1a) Obdarza uwagą dzieci i dorosłych, słucha wypowiedzi i chce zrozumieć, co przekazują; komunikuje w jasny sposób swoje spostrzeżenia, potrzeby, odczuci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c) Pisze proste, krótkie zdania: przepisuje; dba o estetykę i poprawność graficzną pisma (przestrzega zasad kaligrafi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e) Słucha w skupieniu czytanych utworów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 f) Korzysta  pakietów edukacyjnych (np. zeszytów ćwiczeń i innych pomocy dydaktycznych pod kierunkiem nauczyciel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.3) Realizuje proste schematy rytmiczne (ruchem własnego ciała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.5) Świadomie i aktywnie słucha muzyki, potem wyraża swe doznania niewerbaln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.2 Współpracuje z innymi w zabawi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zakresie edukacji przyrodnicz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6.1.a) Rozpoznaje ro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liny w takich 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rodowiskach przyrodniczych jak: ogród (działka) .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6.1.c) Wymienia warunki konieczne do rozwoju roślin w szkolnych uprawach i hodowlach itp.; prowadzi proste hodowle i uprawy (w szczególności w kąciku przyrody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1.d) W sytuacjach trudnych i wymagających wysiłku intelektualnego zachowuje się rozumnie, dąży do wykonania zad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 2.b)  Sprawnie dodaje i odejmuje w zakresie 10, poprawnie zapisuje te dział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W zakresie zajęć komputerowych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8.1) Posługuje się komputerem w podstawowym zakresie: uruchamia program korzystając z myszy i klawiatur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. a) Utrzymuje ład i porządek wokół siebie (na swoim stoliku), sprząta po sobie i pomaga innym w utrzymaniu porządk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3. Dba o to, aby prawidłowo siedzieć w ławce, przy stole itp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Scenariusz zajęć zintegrowanych, zadanka Liczmanka, karta obserwacji rośliny, ćwiczenia rytmiczne, animacje, propozycja uprawy rośliny doniczkow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. Chotomska, „Kran”,  http://blizejprzedszkola.pl/temat-50,204,post#5945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nieszka Frączek, 2009, Razem w szkole Klasa 1 Podręcznik z ćwiczeniami, WSiP SA, Warszawa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osenka pt. „Ogrodniczka”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muzyka: B. Kolago słowa: D. Gellner, http://www.tekstowo.pl/piosenka,dla_dzieci,jestem_sobie_ogrodniczka.html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http://pogoda.ekologia.pl/Ciekawostki-pogodowe/Tecza,17310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Marzec - blok 1 –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Marzec - blok 1 –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1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30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40:00Z</dcterms:modified>
  <cp:revision>3</cp:revision>
  <dc:subject/>
  <dc:title>DEKLARACJA UCZESTNICTWA W PROJEKCIE</dc:title>
</cp:coreProperties>
</file>