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- grudzień- blok 1-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 tygodniowy</w:t>
      </w:r>
      <w:r>
        <w:rPr>
          <w:rFonts w:cs="Calibri" w:ascii="Calibri" w:hAnsi="Calibri"/>
          <w:sz w:val="22"/>
          <w:szCs w:val="22"/>
        </w:rPr>
        <w:t>: Tak poznajemy świat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iszemy cytrynowym atramente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Akapitzlist"/>
        <w:numPr>
          <w:ilvl w:val="0"/>
          <w:numId w:val="4"/>
        </w:numPr>
        <w:spacing w:before="120" w:after="120"/>
        <w:ind w:left="928" w:hanging="360"/>
        <w:contextualSpacing/>
        <w:rPr/>
      </w:pPr>
      <w:r>
        <w:rPr/>
        <w:t>umie szyfrować informacje,</w:t>
      </w:r>
    </w:p>
    <w:p>
      <w:pPr>
        <w:pStyle w:val="Akapitzlist"/>
        <w:numPr>
          <w:ilvl w:val="0"/>
          <w:numId w:val="4"/>
        </w:numPr>
        <w:spacing w:before="120" w:after="120"/>
        <w:ind w:left="928" w:hanging="360"/>
        <w:contextualSpacing/>
        <w:rPr/>
      </w:pPr>
      <w:r>
        <w:rPr/>
        <w:t>zna literę „c, C” i pisze ją w izolacji i połączeniach,</w:t>
      </w:r>
    </w:p>
    <w:p>
      <w:pPr>
        <w:pStyle w:val="Akapitzlist"/>
        <w:numPr>
          <w:ilvl w:val="0"/>
          <w:numId w:val="4"/>
        </w:numPr>
        <w:spacing w:before="120" w:after="120"/>
        <w:ind w:left="928" w:hanging="360"/>
        <w:contextualSpacing/>
        <w:rPr/>
      </w:pPr>
      <w:r>
        <w:rPr/>
        <w:t xml:space="preserve"> </w:t>
      </w:r>
      <w:r>
        <w:rPr/>
        <w:t>przelicza elementy w zakresie 5,</w:t>
      </w:r>
    </w:p>
    <w:p>
      <w:pPr>
        <w:pStyle w:val="Akapitzlist"/>
        <w:numPr>
          <w:ilvl w:val="0"/>
          <w:numId w:val="4"/>
        </w:numPr>
        <w:spacing w:before="120" w:after="120"/>
        <w:ind w:left="928" w:hanging="360"/>
        <w:contextualSpacing/>
        <w:rPr/>
      </w:pPr>
      <w:r>
        <w:rPr/>
        <w:t>wyciąga wnioski z przeprowadzanych doświadczeń,</w:t>
      </w:r>
    </w:p>
    <w:p>
      <w:pPr>
        <w:pStyle w:val="Akapitzlist"/>
        <w:numPr>
          <w:ilvl w:val="0"/>
          <w:numId w:val="4"/>
        </w:numPr>
        <w:spacing w:before="120" w:after="120"/>
        <w:ind w:left="928" w:hanging="360"/>
        <w:contextualSpacing/>
        <w:rPr/>
      </w:pPr>
      <w:r>
        <w:rPr/>
        <w:t>planuje swoje działania i pracuje według ustalonego planu,</w:t>
      </w:r>
    </w:p>
    <w:p>
      <w:pPr>
        <w:pStyle w:val="Akapitzlist"/>
        <w:numPr>
          <w:ilvl w:val="0"/>
          <w:numId w:val="4"/>
        </w:numPr>
        <w:spacing w:before="120" w:after="120"/>
        <w:ind w:left="928" w:hanging="360"/>
        <w:contextualSpacing/>
        <w:rPr/>
      </w:pPr>
      <w:r>
        <w:rPr/>
        <w:t>zna  zasady pracy w grupie, zgodnie pracuje i uczy się.</w:t>
      </w:r>
    </w:p>
    <w:p>
      <w:pPr>
        <w:pStyle w:val="Akapitzlist"/>
        <w:spacing w:before="120" w:after="120"/>
        <w:ind w:left="928" w:hanging="0"/>
        <w:rPr/>
      </w:pPr>
      <w:r>
        <w:rPr/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słowna, działalność praktyczna ucznia, burza mózgów, doświadczeni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a pracy, „Nasz  elementarz”, materiały do doświadczeń i wykonania napoju cytrynowego (cytryna, szklanki, herbata lub sok z czerwonej kapusty, naczynie z osadem z kamienia, drucik miedziany i spinacz, woda)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24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powitanie, 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ontrola obecnoś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-podanie tematu dnia /celu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manek przygotował dla Was rebus. Kiedy go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wiążecie, dowiecie się, o czym będziemy dzisiaj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ozmawiać na zajęcia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aca w kartach pracy- rozwiązywanie rebusu. Nauczyciel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czuwa nad pracą uczniów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1, ćw.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  <w:p>
            <w:pPr>
              <w:pStyle w:val="Akapitzlist"/>
              <w:spacing w:before="120" w:after="120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óba wyjaśnienia słowa "szyfr"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Uczniowie podają swoje propozycje. Nauczyciel na koniec dokonuje podsumowania ich definicji i podaje pełne wyjaśnienie słowa "szyfr" korzystając z wybranego przez siebie źródła. Np.: Słownik języka polskiego, PWN, </w:t>
            </w:r>
            <w:r>
              <w:rPr>
                <w:b/>
              </w:rPr>
              <w:t>szyfr:</w:t>
            </w:r>
            <w:r>
              <w:rPr/>
              <w:t xml:space="preserve"> „zapis tekstu za pomocą umownych znaków w celu zatajenia treści tekstu przed osobami niepowołanymi (...)”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wobodne wypowiedzi dzieci na temat ilustracji w elementarzu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opowiadają o tym, co widzą na ilustracji. Wymieniają zamieszczone na niej elementy: cytryny, wyciśnięty sok z cytryn, pędzelki, dzieci i ich rysunki, tatę, deskę do prasowania, żelazko. Nauczyciel zadaje dodatkowe pytania, np.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 Jaką minę ma chłopiec przedstawiony na ilustracji?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/>
              <w:t>- Jak sądzicie dlaczego ma taką minę/ wyraz twarzy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Nauczyciel ukierunkowuje uwagę uczniów i zapowiada kolejne zadanie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>-Aby dowiedzieć się, dlaczego chłopiec ma taką minę musimy przeczytać tekst zamieszczony w elementarzu. Posłuchajcie i spróbujcie sami odnaleźć odpowiedź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/>
            </w:pPr>
            <w:r>
              <w:rPr>
                <w:b/>
              </w:rPr>
              <w:t>Nauczyciel czyta tekst</w:t>
            </w:r>
            <w:r>
              <w:rPr/>
              <w:t>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czniowie podają odpowiedź na zadane wcześniej  pytanie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Rozpoczyna się rozmowa kierowana, podczas której uczniowie odpowiadają na pytania dotyczące tekstu i ilustracji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zym dzieci malowały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zrobił tata, żeby ukazał się na kartce obrazek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namalowała Celina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namalował Karol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-Co namalował tata? </w:t>
            </w:r>
            <w:r>
              <w:rPr>
                <w:u w:val="single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prowadzenie liter c, C według wcześniej podanego schematu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Ćwiczenia w pisaniu nowych liter. Praca na karcie prac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Zadanie uczniów polega na pisaniu nowej litery w izolacji oraz z połączeniach z poznanymi literam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ykonanie kartki do albumu liter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raca plastyczna. Karta do albumu liter wykonana jest z wykorzystaniem obrazka przedstawiającego cytrynę. Każdy uczeń stosując technikę wydzieranki ozdabia swoją kartę do albumu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y - szyfrowanie informacji- malowanie sokiem z cytryn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dzieli klasę na grupy. Każda grupa dostaje miseczkę z sokiem wyciśniętym z połówki cytryny. Każdy uczeń ma pędzelek i białą kartkę. Zadanie polega na namalowaniu prostego znaku lub obrazka sokiem cytrynowym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eń, który skończy pracę podchodzi do nauczyciela, a ten prasuje żelazkiem kartkę z pracą ucznia. Inną metodą jest podświetlenie obrazka lampką nocną-ukazuje się wtedy obrazek. Żelazko utrwala obraz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Gotowe prace utworzą wystawę prac, której nauczyciel nada tytuł "Malujemy cytrynowym atramentem"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/>
            </w:pPr>
            <w:r>
              <w:rPr>
                <w:b/>
              </w:rPr>
              <w:t>Rozmowa z uczniami na temat innych sposobów szyfrowania informacji - opracowanie szyfru naszej klasy. (burza mózgów)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przedstawia uczniom inne sposoby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szyfrowania informacji, np.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alfabet Morsea,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pismo obrazkowe,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szyfr cyfrowy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zachęca uczniów do opracowania szyfru   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zej klasy, którym zapisywać będziemy ważne  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informacje przeznaczone tylko dla uczniów tej klasy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może to być np.: zapisywanie wyrazów od końca lub 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dawanie poznanym literom umownych znaków lub też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inny wymyślony przez same dzieci)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Doświadczenia i eksperymenty z cytryną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dzieli klasę na grupy. Każda grupa wykona jedno doświadczenie z wykorzystaniem cytryny. Uczniowie samodzielnie będą wyciągać wnioski z przeprowadzonych doświadczeń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 grupa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u w:val="single"/>
              </w:rPr>
              <w:t xml:space="preserve">Materiały: </w:t>
            </w:r>
            <w:r>
              <w:rPr/>
              <w:t>sok z 1/2 cytryny, dwie szklanki wypełnione do połowy sokiem z czerwonej kapusty lub mocną herbatą. Doświadczenie polega na obserwacji zmian, jakie zajdą w wyglądzie płynów po dodaniu soku z cytryn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u w:val="single"/>
              </w:rPr>
              <w:t>Cel doświadczenia:</w:t>
            </w:r>
            <w:r>
              <w:rPr/>
              <w:t xml:space="preserve"> cytryna zmienia kolor płynów, rozjaśnia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 grup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u w:val="single"/>
              </w:rPr>
              <w:t>Materiały:</w:t>
            </w:r>
            <w:r>
              <w:rPr/>
              <w:t xml:space="preserve"> plasterki z połówki cytryny, naczynie z osadem z kamieni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Doświadczenie polega na zaobserwowaniu zmiany jaka nastąpi w wyglądzie osadu po pocieraniu go plasterkiem cytryn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u w:val="single"/>
              </w:rPr>
              <w:t>Cel doświadczenia:</w:t>
            </w:r>
            <w:r>
              <w:rPr/>
              <w:t xml:space="preserve"> Cytryna rozpuszcza osad z kamienia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III grupa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u w:val="single"/>
              </w:rPr>
              <w:t>Materiały:</w:t>
            </w:r>
            <w:r>
              <w:rPr/>
              <w:t xml:space="preserve"> cała cytryna, drucik miedziany, spinacz biurow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Doświadczenie polega na włożeniu jednego końca drutu i spinacza w cytrynę tak, aby były blisko siebie, ale się nie dotykały. Wolnymi końcami drutu i spinacza należy dotknąć języka. Dzieci poczują lekkie mrowienie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u w:val="single"/>
              </w:rPr>
              <w:t>Cel doświadczenia:</w:t>
            </w:r>
            <w:r>
              <w:rPr/>
              <w:t xml:space="preserve"> między cytryną, a drucikami zachodzą takie reakcje, że wytworzona została minimalna energia elektryczn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o zakończeniu doświadczeń każda grupa prezentuje wynik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aca z elementarzem- zabawy matematyczne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przygotowuje koła oraz połówki kół. Będą one wykorzystywane do wykonania ćwiczeń z elementarza polegających na układaniu plasterków cytryn na talerzykach. Ćwiczenie służy utrwaleniu umiejętności rozkładania liczby 5 na składnik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>
                <w:b/>
                <w:b/>
              </w:rPr>
            </w:pPr>
            <w:r>
              <w:rPr>
                <w:b/>
              </w:rPr>
              <w:t>Ćwiczenia logiczne na podstawie zadań w elementarzu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Ilustracja przedstawia szklanki z napojami: sok malinowy, woda, woda z cytryną i lodem, woda z cytryną</w:t>
            </w:r>
            <w:r>
              <w:rPr>
                <w:b/>
              </w:rPr>
              <w:t xml:space="preserve">. </w:t>
            </w:r>
            <w:r>
              <w:rPr/>
              <w:t>Dodatkowo zamieszczony jest tekst: „Ula lubi kwaśne napoje, ale nie lubi bardzo zimnych. Karol lubi tylko słodkie napoje. Bartek i Jola piją wodę mineralną, ale Bartek lubi bardzo zimną i kwaśną.”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- Kto wybierze  sok malinowy?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Kto wybierze wodę z lodem i cytryną?</w:t>
            </w:r>
            <w:r>
              <w:rPr>
                <w:b/>
              </w:rPr>
              <w:t xml:space="preserve">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czniowie sami podają inne pytania, które można zadać do tego tekstu i ilustracji, np.: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Który napój wybierze Ula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Który napój wybierze Karol? itp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>
                <w:b/>
                <w:b/>
              </w:rPr>
            </w:pPr>
            <w:r>
              <w:rPr>
                <w:b/>
              </w:rPr>
              <w:t>Przygotowanie cytrynowego napoju. Degustacj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Nauczyciel informuje uczniów o zawartości witaminy C w cytrynie i o roli witaminy C dla naszego zdrowia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Planuje pracę, dzieli klasę na grupy. Rozpoczyna się praca w grupach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Składniki: cytryna (tyle plasterków, ilu jest członków grupy), szklanki, woda. W miarę możliwości można dodać miód.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/>
              <w:t>Na zakończenie następuje degustacja napoju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"Nasz elementarz"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1,</w:t>
              <w:br/>
              <w:t>ćw. 2, 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"Nasz elementarz"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e koła i połów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Nasz Elementarz”</w:t>
            </w:r>
          </w:p>
        </w:tc>
      </w:tr>
      <w:tr>
        <w:trPr>
          <w:trHeight w:val="46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Ocena pracy dzieci/sprawdzenie stopnia realizacji celów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gadanka podsumowująca zajęcia z zadaniem pytań typu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- Co Wam się dzisiaj podobało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- Czego nowego doświadczyliście?    itp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Wykonanie ćw. 4 i 5 na KP 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1, ćw. 4 i 5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bodne rozmowy na temat tekstu i ilustracji. Wprowadzenie liter C, c. Nauka pisania liter w izolacji i połączeniach. Ćwiczenia w pisaniu. Czytanie tekstu "Celina ma cytryny". Poznanie sposobów szyfrowania informacji. Doświadczenia z cytrynami- próby wyciągania wniosków. Logiczne zabawy matematyczne. Rozkład liczby 5 na składniki. Wykonywanie cytrynowego napoju. Praca plastyczna - karta do albumu liter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kument „Podstawa programowa edukacji wczesnoszkolnej „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1.1a) obdarza uwagą dzieci i dorosłych, słucha ich wypowiedzi i chce zrozumieć, co przekazują; komunikuje w jasny sposób swoje spostrzeżenia, potrzeby, odczucia, w kulturalny sposób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2.a) rozumie sens kodowania informacji, odczytuje uproszczone rysun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2.b) czyta i rozumie proste, krótkie teks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2.c) pisze proste, krótkie zdania: przepisuj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2.d)  posługuje się ze zrozumieniem określeniami: wyraz, głoska, litera, sylaba, zda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2.f) korzysta z pakietów edukacyjnych pod kierunkiem nauczyciel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.1.a) ustala równoliczność mimo obserwowanych zmian w układzie elementów w porównywanych zbiora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. 2.a) Sprawnie liczy obiek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.2.b) wyznacza sumy i różnice manipulując obiektami lub rachując na zbiorach zastępczych, np. na palcach.; sprawnie dodaje i odejmuje w zakresie do 10, poprawnie zapisuje te działania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5.2. Współpracuje z innymi w zabawie, w nauce szkolnej, przestrzega reguł obowiązujących w społeczności dziecięcej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techni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9.2.a) utrzymuje porządek wokół siebie (na swoim stoliku), sprząta po sobie i pomaga innym w utrzymaniu porządku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.1. Wypowiada się w wybranych technikach plastycznych na płaszczyźnie; posługuje się takimi środkami wyrazu plastycznego jak: kształt, barwa, faktura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enariusz zajęć zawierający propozycje doświadczeń z wykorzystaniem cytryny. Załącznikiem jest karta pracy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Grudzień - blok 1 - dzień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Grudzień - blok 1 - dzień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3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35:00Z</dcterms:modified>
  <cp:revision>3</cp:revision>
  <dc:subject/>
  <dc:title>DEKLARACJA UCZESTNICTWA W PROJEKCIE</dc:title>
</cp:coreProperties>
</file>