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maj– blok 1 – dzień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: Na łące i w ogrodzie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 Urok kolorowych kwiatów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wypowiada się na określony temat, </w:t>
        <w:br/>
        <w:t>- prezentuje wybrane wiadomości o pszczołach,</w:t>
        <w:br/>
        <w:t xml:space="preserve">- wyszukuje nazwy kwiatów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czytuje godziny na zegarz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ćwiczenia zgodnie z instrukcją nauczyciela.</w:t>
      </w:r>
    </w:p>
    <w:p>
      <w:pPr>
        <w:pStyle w:val="Normal"/>
        <w:spacing w:lineRule="auto" w:line="276" w:before="280" w:after="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pokaz, burza mózgów, drama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y pracy: zbiorowa, indywidualna, 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Środki dydaktyczne: nagranie piosenki z repertuaru dziecięcego np. „Jestem sobie ogrodniczka”, prezentacja multimedialna „Zapylony kwiat”,  </w:t>
      </w:r>
      <w:r>
        <w:rPr>
          <w:rFonts w:cs="Calibri" w:ascii="Calibri" w:hAnsi="Calibri"/>
          <w:sz w:val="22"/>
          <w:szCs w:val="22"/>
          <w:lang w:eastAsia="en-US"/>
        </w:rPr>
        <w:t>zegary, zdjęcie Pana Tik Taka, nagranie piosenki rozpoczynającej program Tik - Tak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, gwizdek, tekst wiersza Jolanty Wybieralskiej „Pracowite Pszczółki”.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318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Czynności organizacyjno - porządkowe(powitanie, kontrola obecności, przygotowanie do zajęć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 Wprowadzenie do zajęć poprzez zabawę przy piosence z repertuaru dziecięcego np. „Ogrodniczka”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śpiewają znaną piosenkę i swobodnie improwizują ruchem jej treść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Jestem sobie ogrodniczka,</w:t>
              <w:br/>
              <w:t>Mam nasionek pół koszyczka.</w:t>
              <w:br/>
              <w:t>Jedne gładkie, drugie w łatki,</w:t>
              <w:br/>
              <w:t>A z tych nasion będą kwiatki.</w:t>
              <w:br/>
              <w:t>Ref:</w:t>
              <w:br/>
              <w:t>Kwiatki, bratki i stokrotki</w:t>
              <w:br/>
              <w:t>Dla Malwinki, dla Dorotki.</w:t>
              <w:br/>
              <w:t>Kolorowe i pachnące,</w:t>
              <w:br/>
              <w:t>Malowane słońcem.</w:t>
              <w:br/>
              <w:t>2. Mam konewkę z dużym uchem</w:t>
              <w:br/>
              <w:t>Co podlewa grządki suche.</w:t>
              <w:br/>
              <w:t>Mam łopatkę, oraz grabki</w:t>
              <w:br/>
              <w:t>Bo ja dbam o moje kwiat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 Zapisanie w zeszycie tematu zaję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Otwórzcie zeszyty i zapiszcie temat naszych dzisiejszych zajęć: Urok pięknych kwiatów. /Zwrócenie uwagi na poprawność zapisu w zeszycie./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piosenki „Jestem sobie ogrodniczka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”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wa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1.Prezentowanie informacji i ciekawostek z życia pszczół.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3"/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prezentują przyniesione fotografie, informacje o pszczołach. Każdy uczeń przyczepia kartkę  z informacjami do tablicy.  Nauczyciel przygotowuje kilka informacji o pszczołach np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Na świecie istnieje około 20 000 gatunków pszczół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szczoły porozumiewają się za pomocą specjalnych ruchów nazywanych „ tańcem” i  dźwięk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Podczas lotu pszczoła wykonuje 350-435 ruchów skrzydłami na sekundę, czyli 11 400 razy na minutę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zeciętna długość  lotu pszczół wynosi 3 km, a maksymalny może wynieść 10 km i więcej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szczoły muszą odwiedzić około 4 milionów kwiatów, aby zebrać nektar na 1 kg miodu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odczas jednego "kursu" po nektar pszczoła odwiedza 50-100 kwiatów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szczoły wytwarzają miód w ten sam sposób od 150 milionów la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rzeciętna szybkość pszczoły to tylko 24 kilometry na godzinę. (Możemy sprawdzić jadąc samochodem, jaka to prędkość.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szczoły nie rozpoznają koloru czerwoneg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szczoła posiada "zegar czasowy", który mówi jej o jakiej porze dana roślina "mioduje"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http://www.uratujpszczole.pl/ciekawostki_o_pszczol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śliny miododaj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– rośliny o kwiatach barwnych i wonnych, kwitnące długo i obficie, które dostarczają pszczołom surowca do produkcji miodu – nektaru, spadzi i pyłku. Poprawniej są nazywan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oślinami nektarodajnymi</w:t>
            </w:r>
            <w:r>
              <w:rPr>
                <w:rFonts w:cs="Calibri" w:ascii="Calibri" w:hAnsi="Calibri"/>
                <w:sz w:val="22"/>
                <w:szCs w:val="22"/>
              </w:rPr>
              <w:t>, gdyż produktem roślinnym jest nektar, a pszczelim – miód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pl.wikipedia.org/wiki/Ro%C5%9Bliny_miododaj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Niektóre osoby są uczulone na jad pszczoły. Użądlenie pszczoły może spowodować wysypkę lub inne podrażnienia skóry albo duszności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2. </w:t>
            </w:r>
            <w:r>
              <w:rPr>
                <w:rFonts w:cs="Calibri" w:ascii="Calibri" w:hAnsi="Calibri"/>
                <w:sz w:val="22"/>
                <w:szCs w:val="22"/>
              </w:rPr>
              <w:t>Zapylanie kwiatów przez owad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uczyciel prezentuje uczniom animację na temat zapylania kwiatów przez pszczoły, zaznacza, że gdyby nie było pszczół, nie byłoby też owoców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Przerwa śródlekcyjn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Uczniowie wychodzą z ławek i naśladują fruwające pszczoły. Na sygnał nauczyciela „kwiat” uczniowie zatrzymują się i wykonują ruchy podobne do wąchania kwiatów./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„Życie pszczół” – wykonanie gazetki klasowej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eryfikują przyczepione do tablicy informacje. Pod kierunkiem nauczyciela tworzą gazetkę i umieszczają ją w przygotowanym wcześniej miejscu. Omawiając gazetkę zwracamy uwagę na estetykę wykonania, oraz informacje zawarte w gazetce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. Wyszukiwanie nazw kwiat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kwiaty ukryły się w rozsypanych literach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n-a-p-i-l-u-t, a-k-t-o-r-k-o-t-s, l-i-k-n-o-ż, a-ż-ó-r, k-e-t-a-r-b, r-e-t-s-a, tulipan, stokrotka, żonkil, bratek, aster, róż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uczyciel zapisuje rozsypane wyrazy na tablicy lub przygotowuje dla każdego ucznia oddzielny zestaw. Uczniowie zapisują w zeszytach rozszyfrowane wyrazy np. w kolejności alfabetycznej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. Ciekawostki Liczmank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Kwiaty mają różne kształty, które przypominają nam  np. dzwonek - dzwonki, pędzel - oset, słoneczko - rumianek, pompon – aster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Wypisywanie przymiotników określających kwiat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 może być kwiat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tulipan czerwony, stokrotka mała, róża, pachnąca, itd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8. Tworzenie liczby mnogiej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Uczniowie tworzą liczbę mnogą podanych wyrazów i zapisują w zeszycie./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ulipan – tulipany, róża – róże, bocian – bociany, jeż – jeże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. Zadanka Liczmank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osia kupiła 4 fioletowe i 4 żółte bratki oraz 6 żółtych róż. Bratki dała mamie, a róże zostawiła dla siebie.  Ile  kwiatów Zosia dała mamie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asia ma 3 tulipany, a Krysia 6. Ile tulipanów należy dać Kasi, żeby miała tyle samo co Krysia? Jeśli obydwie mają tyle samo kwiatów to, ile tulipanów dziewczynki mają razem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10. </w:t>
            </w:r>
            <w:r>
              <w:rPr>
                <w:rFonts w:cs="Calibri" w:ascii="Calibri" w:hAnsi="Calibri"/>
                <w:sz w:val="22"/>
                <w:szCs w:val="22"/>
              </w:rPr>
              <w:t>Pełne godziny na zegarach- obliczenia zegarow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uczyciel pokazuje zegar i wskazując godzinę np. 13:00, 18:00, 15:00  pyta dzieci, która jest godzina? Jeśli uczniowie mają swoje zegary prosi dzieci, aby ustawiły zegary na godzinę np. 9:00, 14:00, 16:00 itd.  Nauczyciel zapisuje na tablicy zadania, uczniowie pokazują godziny na swoich zegarach i zapisują je do zeszytu.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osia rozpoczyna lekcje o godzinie 8:00. Po czterech godzinach wychodzi ze szkoły. W domu jest o godzinie 13:00. Ile trwa drog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osi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 szkoły do domu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eśli jest godzina 14, to która godzina będzie za 3 godziny? Która godzina będzie jeszcze za 2 godziny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godziny na zegarach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poznajecie tego pana? Czy ktoś zna piosenkę o Panu Tik Taku? Spróbujmy ją razem zaśpiewać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ilm dla dzieci „Kubuś Puchatek” zaczyna się o 19:00, a kończy o 20:00. Ile czasu trwa dobranocka? Narysuj godziny na zegarz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ko Liczmanka: Ile minut trwała bajka o Kubusiu Puchatku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10. Zabawy bieżne i skoczne w tere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Gąski, gąski do domu/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Uczniowie ustawieni na jednej linii (gąski)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o drugiej stronie boiska stoi jeden uczeń (matka), na środku po obu stronach 2 uczniów (wilki).  Treść zabaw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atka: Gąski, gąski do dom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zieci: Boimy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atka: Czego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zieci: Wilka złego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atka: A gdzie on jest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zieci: Za lasem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atka: Co pije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zieci: Pomyj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atka: Co chrupie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zieci: Kosteczki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atka: Gili, gili gąsecz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Gąski przebiegają na drugą stronę. Jeśli zostaną złapane przez wilki, zostają wilkami. Zabawa trwa do momentu, gdy wszystkie gąski zostaną złapane przez wilki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    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Żabki na łące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 boisku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zaznaczonym miejscu zaznaczamy staw, w tym 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staw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jdują się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żab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a opodal na łące dwa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boc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Żab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chodzą ze stawu i hałasują skacząc po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ł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Na ten widok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boc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iegną do nich z machaniem skrzydeł i skacząc na jednej nodze chwytają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żab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tylko na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ł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. Schwytane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żab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ają się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bociana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Zabawa trwa do momentu wyłapania wszystkich żabek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Hasła. Na boisku uczniowie na sygnał gwizdka i usłyszane hasło wykonują polecenie nauczyciele np. na hasło WĄŻ – uczniowie ustawiają się w węża i biegną za pierwszą osobą do nauczyciela. Po wykonaniu zadania, na sygnał gwizdka uczniowie rozbiegają się swobodnie w różnych kierunkach. Hasło PARY – uczniowie dobierają się w pary i biegną w kierunku nauczyciel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iłka parzy. Uczniowie ustawieni w kole rzucają do siebie piłkę w bardzo szybkim tempie. Osoba, która nie złapie piłki wchodzi do środka lub wykonuje jakieś dodatkowe ćwiczenia zadane przez nauczyciela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ezentacja  - „Zapylony kwiat”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gary , zeszyty 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jęcie Pana Tik Taka, nagranie piosenki rozpoczynającej program Tik Tak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1.Podsumowanie zajęć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Przeczytajcie uważnie polecenia i wykonajcie zadania na karcie pracy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3.  Zadanie i omówienie pracy domowej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Nauczę się pięknie czytać wiersz </w:t>
            </w:r>
            <w:r>
              <w:rPr>
                <w:rFonts w:cs="Calibri" w:ascii="Calibri" w:hAnsi="Calibri"/>
                <w:sz w:val="22"/>
                <w:szCs w:val="22"/>
              </w:rPr>
              <w:t>Jolanty Wybieralskiej pt. „Pracowite pszczółki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arcu krążą nad rośliną.</w:t>
              <w:br/>
              <w:t>W kwietniu każdy kwiat zapylą.</w:t>
              <w:br/>
              <w:t xml:space="preserve">W maju nektar już zbierają.    </w:t>
              <w:br/>
              <w:t>Głośno bzyczą i fruwają.</w:t>
              <w:br/>
              <w:t>Zbiorą z sadów i rzepaków,</w:t>
              <w:br/>
              <w:t>Z każdej łąki, z wielu kwiatów.</w:t>
              <w:br/>
              <w:t xml:space="preserve">W czerwcu pszczoły czerw składają </w:t>
              <w:br/>
              <w:t>I akacje nazbierają.</w:t>
              <w:br/>
              <w:t>W lipcu leją nektar z lipy.</w:t>
              <w:br/>
              <w:t>W sierpniu z gryki i gorczycy.</w:t>
              <w:br/>
              <w:t>Wrzesień - wrzos i nawłoć zbiorą.</w:t>
              <w:br/>
              <w:t>W październiku nic nie biorą.</w:t>
              <w:br/>
              <w:t>W listopadzie miód zjadają.</w:t>
              <w:br/>
              <w:t>W grudniu ramki pomniejszają.</w:t>
              <w:br/>
              <w:t>W styczniu tworzą czarną kulę,</w:t>
              <w:br/>
              <w:t>Bo gdy zimno, to się tulą.</w:t>
              <w:br/>
              <w:t>W lutym oblot robią w koło,</w:t>
              <w:br/>
              <w:t>Gdy słonecznie jest wokoło.</w:t>
              <w:br/>
              <w:t xml:space="preserve">Tak, co roku nasze pszczółki, </w:t>
              <w:br/>
              <w:t>By móc latać na pożytek.</w:t>
              <w:br/>
              <w:t>Ten rytuał powtarzają,</w:t>
              <w:br/>
              <w:t>Bo są bardzo pracowite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lecenie wklejamy do zeszytu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nawanie życia pszczół i ich znaczenia w przyrodzie na podstawie zebranych informacji i ciekawostek. Wykonanie klasowej gazetki pt. „Życie pszczół”. Układanie nazw kwiatów z rozsypanych liter. Liczba pojedyncza i mnoga rzeczowników. Wypisywanie przymiotników określających kwiaty. Pełne godziny na zegarach- obliczenia zegarowe w zadaniach tekstowych. Zabawy bieżne i skoczne w terenie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Dokument „Podstawa programowa edukacji wczesnoszkolnej” 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1.1a) Obdarza uwagą dzieci i dorosłych, słucha wypowiedzi i chce zrozumieć, co przekazują; komunikuje w jasny sposób swoje spostrzeżenia, potrzeby, odczuci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c) Pisze proste, krótkie zdania: przepisuje; dba o estetykę i poprawność graficzną pisma (przestrzega zasad kaligrafii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1.2.b) W kulturalny sposób zwraca się do rozmówcy, mówi na temat i odpowiada na pytania innych osób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.2 Współpracuje z innymi w zabawie, w nauce szkolnej i  w sytuacjach życiowych.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zakresie edukacji przyrodnicz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6.1a) Rozpoznaje ro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liny w takich 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rodowiskach przyrodniczych jak: park, las, pole uprawne, sad i ogród (działka) .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6.1d) Wie , jaki pożytek przynoszą zwierzęta środowisku, zapylenie kwiatów przez owady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1d) W sytuacjach trudnych i wymagających wysiłku intelektualnego zachowuje się rozumnie, dąży do wykonania zad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7.3d) Rozpoznaje czas na zegarze w takim zakresie, który pozwala mu orientować się w ramach czasowych szkolnych zajęć i domowych obowiązków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. a) Utrzymuje ład i porządek wokół siebie (na swoim stoliku), sprząta po sobie i pomaga innym w utrzymaniu porządk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wychowania fizycznego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.Uczestniczy w zajęciach rozwijających sprawność fizyczną zgodnie z regułam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3. Dba o to, aby prawidłowo siedzieć w ławce, przy stole itp.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Scenariusz zajęć zintegrowanych, ciekawostki  z życia pszczół, zadanka Liczmnaka, obliczenia zegarowe, zabawy skoczne i bieżne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tarzyna Kosik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„</w:t>
      </w:r>
      <w:r>
        <w:rPr/>
        <w:t xml:space="preserve">Ogrodniczka”, </w:t>
      </w:r>
      <w:r>
        <w:rPr>
          <w:bCs/>
          <w:iCs/>
          <w:color w:val="000000"/>
        </w:rPr>
        <w:t>muzyka: B. Kolago, słowa: D. Gellner,</w:t>
      </w:r>
      <w:r>
        <w:rPr>
          <w:b/>
          <w:bCs/>
          <w:i/>
          <w:iCs/>
          <w:color w:val="000000"/>
        </w:rPr>
        <w:t xml:space="preserve"> </w:t>
      </w:r>
      <w:r>
        <w:rPr/>
        <w:t>http://jolakaczmarek.com/teksty.ogrodniczka.html</w:t>
      </w:r>
    </w:p>
    <w:p>
      <w:pPr>
        <w:pStyle w:val="Footnote"/>
        <w:spacing w:lineRule="auto" w:line="276" w:before="0" w:after="200"/>
        <w:rPr/>
      </w:pPr>
      <w:r>
        <w:rPr/>
      </w:r>
    </w:p>
  </w:footnote>
  <w:footnote w:id="3"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Calibri" w:ascii="Calibri" w:hAnsi="Calibri"/>
            <w:sz w:val="22"/>
            <w:szCs w:val="22"/>
          </w:rPr>
          <w:t>http://www.uratujpszczole.pl/ciekawostki_o_pszczolach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?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pl.wikipedia.org/wiki/Ro%C5%9Bliny_miododajne</w:t>
        </w:r>
      </w:hyperlink>
    </w:p>
    <w:p>
      <w:pPr>
        <w:pStyle w:val="Footnot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blizejprzedszkola.pl/temat-51,579,wiersze-o-pszczola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Maj – blok 1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Maj – blok 1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character" w:styleId="Rwarea">
    <w:name w:val="rw_are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ratujpszczole.pl/ciekawostki_o_pszczolach" TargetMode="External"/><Relationship Id="rId2" Type="http://schemas.openxmlformats.org/officeDocument/2006/relationships/hyperlink" Target="http://pl.wikipedia.org/wiki/Ro&#347;liny_miododajn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29:00Z</dcterms:created>
  <dc:creator>apiotrowska</dc:creator>
  <dc:description/>
  <dc:language>en-US</dc:language>
  <cp:lastModifiedBy>Agata Żyszkiewicz</cp:lastModifiedBy>
  <cp:lastPrinted>2014-08-21T12:46:00Z</cp:lastPrinted>
  <dcterms:modified xsi:type="dcterms:W3CDTF">2014-11-17T10:29:00Z</dcterms:modified>
  <cp:revision>2</cp:revision>
  <dc:subject/>
  <dc:title>DEKLARACJA UCZESTNICTWA W PROJEKCIE</dc:title>
</cp:coreProperties>
</file>