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wrzesień-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Pierwsze jesienne obserwacj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bserwacje Ol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jak wyglądają litery  o, O i umie je pisać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powiada na pytania dotyczące tekstu, ilustracj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kreśla stosunki przestrzenne , położenia na dole, w, wewnątrz, na zewnątrz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jakie znaczenie w przyrodzie mają mrówki,</w:t>
      </w:r>
    </w:p>
    <w:p>
      <w:pPr>
        <w:pStyle w:val="Akapitzlist"/>
        <w:spacing w:before="120" w:after="120"/>
        <w:ind w:left="0" w:hanging="0"/>
        <w:rPr/>
      </w:pPr>
      <w:r>
        <w:rPr/>
        <w:t>- posługuje się pędzlem i farbą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dająca, ekspresyjna, poszukująca, problemow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Nasz elementarz”, kartka biała A4, kredki; litery o,O –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„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Literki Liczmanka” ,gumka szkolna, kartka z dużą liniaturą, zeszyt w trzy linie, </w:t>
      </w:r>
      <w:r>
        <w:rPr>
          <w:rFonts w:cs="Calibri" w:ascii="Calibri" w:hAnsi="Calibri"/>
          <w:color w:val="000000"/>
          <w:sz w:val="22"/>
          <w:szCs w:val="22"/>
        </w:rPr>
        <w:t>Liczmanek,</w:t>
      </w:r>
      <w:r>
        <w:rPr>
          <w:rFonts w:cs="Calibri" w:ascii="Calibri" w:hAnsi="Calibri"/>
          <w:sz w:val="22"/>
          <w:szCs w:val="22"/>
        </w:rPr>
        <w:t xml:space="preserve"> koszyk, farby plakatowe, duże pędzle, liście, piosenka o tematyce jesiennej.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witanie -  ustawienie w kręgu na dywani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Moje prawe oko mówi – Dzień dobry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obracając się w prawą stronę do kolegi przymrużają prawe oko i mówią - Dzień dobr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becności, przygotowanie do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dzisiejszych zajęciach dowiecie się, co Ola zaobserwowała. Poznacie literkę o, O. Będziecie obserwować owady. Pytanie kluczowe: – Do czego potrzebne są nam oczy?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a rozmowa na temat ilustracji w elementarzu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Co Ola i inne dzieci zobaczyły za oknem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Co widać z okien naszej klasy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próbujcie dostrzec, a później narysować w powietrzu z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kniętymi oczami, co widziałyście.</w:t>
            </w:r>
            <w:r>
              <w:rPr>
                <w:rFonts w:cs="Calibri" w:ascii="Calibri" w:hAnsi="Calibri"/>
                <w:b/>
                <w:bCs/>
                <w:color w:val="FF66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color w:val="FF66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FF6600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aki narząd zmysłu pozwolił Wam na obserwacje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ind w:left="644" w:hanging="6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ytanie tekstu z elementarz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adanka na temat ilustracji w elementarzu – zwrócen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wagi na   ilustrację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k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contextualSpacing/>
              <w:rPr/>
            </w:pPr>
            <w:r>
              <w:rPr>
                <w:b/>
              </w:rPr>
              <w:t xml:space="preserve">Analiza i synteza słuchowa </w:t>
            </w:r>
            <w:r>
              <w:rPr/>
              <w:t xml:space="preserve">wyodrębnionego w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wypowiedziach wyrazu – </w:t>
            </w:r>
            <w:r>
              <w:rPr>
                <w:b/>
              </w:rPr>
              <w:t>oko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contextualSpacing/>
              <w:rPr/>
            </w:pPr>
            <w:r>
              <w:rPr>
                <w:b/>
              </w:rPr>
              <w:t>Ułożenie schematu okienkowego</w:t>
            </w:r>
            <w:r>
              <w:rPr/>
              <w:t xml:space="preserve"> (białe nakrywki) wyrazu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>
                <w:b/>
              </w:rPr>
              <w:t xml:space="preserve">oko </w:t>
            </w:r>
            <w:r>
              <w:rPr/>
              <w:t>z uwzględnieniem pojęć</w:t>
            </w:r>
            <w:r>
              <w:rPr>
                <w:b/>
              </w:rPr>
              <w:t xml:space="preserve"> </w:t>
            </w:r>
            <w:r>
              <w:rPr/>
              <w:t>sylaba, głoska, wyraz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contextualSpacing/>
              <w:rPr/>
            </w:pPr>
            <w:r>
              <w:rPr>
                <w:b/>
              </w:rPr>
              <w:t>Zaznaczenie samogłosek i spółgłosek</w:t>
            </w:r>
            <w:r>
              <w:rPr/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contextualSpacing/>
              <w:rPr/>
            </w:pPr>
            <w:r>
              <w:rPr>
                <w:b/>
              </w:rPr>
              <w:t>Prawidłowa wymowa wyrazu oko</w:t>
            </w:r>
            <w:r>
              <w:rPr/>
              <w:t xml:space="preserve"> i wybrzmiewanie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kolejnych głosek w izolacji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contextualSpacing/>
              <w:rPr/>
            </w:pPr>
            <w:r>
              <w:rPr>
                <w:b/>
              </w:rPr>
              <w:t xml:space="preserve">Wyszukiwanie wyrazów z głoską o </w:t>
            </w:r>
            <w:r>
              <w:rPr/>
              <w:t xml:space="preserve">w nagłosie, śródgłosie i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wygłosie </w:t>
            </w:r>
            <w:r>
              <w:rPr>
                <w:b/>
              </w:rPr>
              <w:t>oko</w:t>
            </w:r>
            <w:r>
              <w:rPr/>
              <w:t xml:space="preserve">, </w:t>
            </w:r>
            <w:r>
              <w:rPr>
                <w:b/>
              </w:rPr>
              <w:t>Ola, motyl, okno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okaz drukowanych liter o,O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szukiwanie w alfabecie ruchomy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 zastąpienie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imi czerwonych nakrywe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piosenki o tematyce jesiennej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terpretacj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ruchowa jej treści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25" w:leader="none"/>
                <w:tab w:val="left" w:pos="426" w:leader="none"/>
              </w:tabs>
              <w:spacing w:before="12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auka pisania  o,O: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</w:t>
            </w:r>
            <w:r>
              <w:rPr/>
              <w:t xml:space="preserve">-pisanie litery </w:t>
            </w:r>
            <w:r>
              <w:rPr>
                <w:b/>
              </w:rPr>
              <w:t>o, o</w:t>
            </w:r>
            <w:r>
              <w:rPr/>
              <w:t xml:space="preserve"> w powietrzu uwzględnieniem kierunku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właściwego kierunku, gumką  na ławce, na kartkach z 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szeroką liniaturą,  w liniaturze zeszytu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>
                <w:b/>
                <w:color w:val="000000"/>
              </w:rPr>
              <w:t>10. Owady i ich rola - mrówki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Wycieczka z </w:t>
            </w:r>
            <w:r>
              <w:rPr>
                <w:b/>
                <w:color w:val="000000"/>
              </w:rPr>
              <w:t>Liczmankiem</w:t>
            </w:r>
            <w:r>
              <w:rPr>
                <w:color w:val="000000"/>
              </w:rPr>
              <w:t xml:space="preserve"> </w:t>
            </w:r>
            <w:r>
              <w:rPr/>
              <w:t xml:space="preserve">do parku, lasu- celem obserwacji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np. mrówek , barw jesiennego krajobrazu. Przypomnienie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zasad zachowania się w otoczeniu przyrody. Nauczyciel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zabiera ze sobą koszyk z  okruszkami bułki, chusteczkami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higienicznymi, później do niego dzieci zbiorą liście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    </w:t>
            </w:r>
            <w:r>
              <w:rPr/>
              <w:t>potrzebne do zajęć plastycznych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Liczmankowe zadanie 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a badawcza - chusteczkowa przynęta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ostrożnie kładą na mrowisku lub przy napotkanych mrówkach czystą, bezzapachową chusteczkę higieniczną i obserwują mrówki, a następnie strzepują je z chusteczki na mrowisko i sprawdzają zapach na chusteczce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 zapach czujeci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kąd on pochodzi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mrówki wydzielają ten zapach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 wyjaś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zieciom n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stancja o octowym zapachu, którą mrówki pozostawiły na chusteczce to kwas mrówkowy – broń mrówek, dlatego po bliskim kontakcie z mrówkami piecze nas skóra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Liczmankowe zadanie I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serwacja mrówek.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kreślanie wyglądu i sposobu poruszania się mrówek (kolor, budowa, ilość odnóży, czułki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jakich części zbudowana jest mrówk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ma odnóż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to par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 czego służą czułki?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Liczmankowe zadanie II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a ruchowa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esteśmy mrówkami. </w:t>
            </w:r>
            <w:r>
              <w:rPr>
                <w:rFonts w:cs="Calibri" w:ascii="Calibri" w:hAnsi="Calibri"/>
                <w:sz w:val="22"/>
                <w:szCs w:val="22"/>
              </w:rPr>
              <w:t>(uczniowie poruszają się z zamkniętymi oczami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steśc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iemnym mrowisku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ewnątr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rowiska.   Uczniowie próbują się przemieszczać w różnych kierunkach, ale w ten sposób, by na siebie nie wpadać. Nauczyciel zwraca uwagę na zasady poruszania się i orientowania mrówek w ciemnych korytarzach mrowisk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hodzim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 zewnątr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rowiska – swobodnie biegamy.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Liczmankowe zadanie IV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oznanie z życiem mrówek w mrowisku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ólowa i robotnic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ywanie grup, które żyj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</w:t>
            </w:r>
            <w:r>
              <w:rPr>
                <w:rFonts w:cs="Calibri" w:ascii="Calibri" w:hAnsi="Calibri"/>
                <w:sz w:val="22"/>
                <w:szCs w:val="22"/>
              </w:rPr>
              <w:t>mrowisku określanie ich funkcji (podział obowiązków w mrowisku).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Terenowy tor przeszkód.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Dzieci-mrówki maszerują w różnych kierunkach jedno za drugim za osobą prowadzącą (królową) pokonując napotkane przeszkody. Na hasło -Pada deszcz- mrówki uciekają do mrowiska. Są </w:t>
            </w:r>
            <w:r>
              <w:rPr>
                <w:b/>
              </w:rPr>
              <w:t>wewnątrz</w:t>
            </w:r>
            <w:r>
              <w:rPr/>
              <w:t xml:space="preserve">  (na wyznaczonych miejscach). Następuje zmiana królowej; Na hasło - Świeci słońce – wychodzą </w:t>
            </w:r>
            <w:r>
              <w:rPr>
                <w:b/>
              </w:rPr>
              <w:t xml:space="preserve">na zewnątrz, </w:t>
            </w:r>
            <w:r>
              <w:rPr/>
              <w:t xml:space="preserve">zbierają pożywienie – (dzieci zbierają liście i wrzucają do koszyka).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225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czmanek zadanie V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a badawcza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iłacz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uczniowie kruszą kawałek bułki i obserwują, jak mrówki przenoszą drobne okruchy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ewnątrz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rowiska i  wychodz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 zewnątr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rowiska po pokarm. Wspólne wyjaśnienie powiedzenia  „Pracowity jak mrówka” 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umowanie obserwacji i wiadomości uczniów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urza mózgów – szukanie odpowiedzi na pytanie: dlaczego mrówki są pożyteczne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wobodne zgłaszanie pomysłów i wymiana poglądów. Analiza pomysłów i wybór najtrafniejszych rozwiązań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iczmanek – wyjaśnia np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ówki niszczą szkodniki drzew, roznoszą nasiona, zjadają martwe szczątki roślin, spulchniają glebę. Są pokarmem dla innych zwierząt. Niszczenie mrowisk jest karalne. Leśnicy zabezpieczają mrowiska przed zniszczeniem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rót do szkoły-omówienie gatunków, barw, kształtów zebranych liści jesiennych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Barwy jesieni –zabawa farbą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kompozycji jesiennej w dwóch grupach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liście maluje pędzlem farbami plakatowymi, odwraca je pomalowaną stroną do kartki i przyciska ręką tak, aby liść odbił się na kartce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</w:t>
            </w:r>
            <w:r>
              <w:rPr>
                <w:rFonts w:cs="Calibri" w:ascii="Calibri" w:hAnsi="Calibri"/>
                <w:sz w:val="22"/>
                <w:szCs w:val="22"/>
              </w:rPr>
              <w:t>- przykłada czyste liście do kartki papieru, obmalowuje ich  kontur farbami plakatowymi przy pomocy pędzla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5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adanka na temat barw jesieni. Zorganizowanie wystawki prac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sz elementarz” s. 28-29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tery o,O – drukowane „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tery o,O pisa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umka szkoln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a z dużą liniaturą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zyt w trzy li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czmanek, np. koszy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uczyciel utrwala z dziećmi – w, wewnątrz, na zewnątrz w trakcie zadań Liczmanka.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e arkusze białeg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arby plakatowe, duże pędzle, liście zebrane na spacerz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Dzisiaj wasze oczy bardzo się napracowały – c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najbardziej zapamiętały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żegnanie -  ustawienie w kręgu na dywanie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Moje lewe oko mówi – Dowidzenia. Dzieci obracając si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lewą stronę do kolegi przymrużają prawe oko i mówi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Dowi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-  Naucz się czytać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tankę  z elementarza samodzielnie albo poproś o pomoc mamę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„</w:t>
            </w:r>
            <w:r>
              <w:rPr/>
              <w:t>Nasz elementarz” s 28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Rozmowa na temat ilustracji w Elementarzu. Wprowadzenie liter O, o na podstawie wyrazu oko. Nauka pisania liter O, o. Owady i ich rola np. mrówki. Liczmankowe zadania na wycieczce w parku, w lesie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Utrwalenie pojęć: w, wewnątrz, na zewnątrz. Zabawy matematyczne. Barwy jesieni- zabawy z farbą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Słuchanie piosenki o tematyce jesiennej np. „Nad polami, nad lasami wędrowało słonko”.  Zabawy na placu zabaw- bezpieczne korzystanie z urządzeń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3.1)powtarza prostą melodię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)wypowiada się w różnych technikach plastycznych na płaszczyźnie i w przestrzeni; posługuje się takimi środkami wyrazu plastycznego, jak kształt, barwa, faktur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1)a)rozpoznaje rośliny i zwierzęta żyjące w ta chich środowiskach przyrodniczych, jak park, las, pole uprawne, sad ogród(działka)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1)d)wie, jaki pożytek przynoszą zwierzęta  w środowisku niszczenie szkodników przez ptaki, zapylanie kwiatów przez owady, spulchnianie gleby przez dżdżownice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1) e)wprowadza kierunki od siebie i innych osób; określa położenie obiektów względem obranego obiektu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tok  wprowadzenia  litery o, O na podstawie wyrazu „oko”. Urozmaiceniem są zadania dotyczące życia mrówek, wycieczka do lasu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4 - dzień 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4 - dzień 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00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00:00Z</dcterms:modified>
  <cp:revision>3</cp:revision>
  <dc:subject/>
  <dc:title>DEKLARACJA UCZESTNICTWA W PROJEKCIE</dc:title>
</cp:coreProperties>
</file>