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wrzesień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ierwsze jesienne obserwacj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darunki jesien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różnia liście klonu, dębu, kasztanowc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powiada się zdaniami na określony temat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ze sylabę la oraz wyraz lal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ćwiczenia gimnastyczne zgodnie z instrukcją nauczyciel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worzy pracę plastyczną  tematyce jesiennej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pokaz, działanie praktyczne 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 „Nasz elementarz”, lupy, liście klonu, dębu, kasztanowca (według uznania nauczyciela) patyki, kasztany, jarzębina, szary papier, plastelina, klej typu „magik”, zeszy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wysłuchanie utworu o jesieni, np. Antoniego Vivaldiego „Cztery pory roku – Jesień” lub utworu „Lot trzmiel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 czym wam się kojarzy wysłuchana muzyka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 nastrój panuje w tym utworz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Przypomnijcie,  gdzie wczoraj byliśmy?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ponowane nagranie utworu /swobodna zabawa przy muzyce/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Rozmowa na temat parku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Jak zachowujemy się w park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wygląda park jesieni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wygląda las jesieni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Otwórzcie Nasz elementarz 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Spójrzcie jak wygląda park na ilustracj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wypowiadają się na temat ilustracj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równują park z ilustracji z tym, w którym był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odział wyrazów na sylaby i głoski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/klon, lipa, osa, kos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Gdzie występuje głoska „a” ( na  początku, w środku, czy na końcu)w słowach, które wymawiam? Gdzie ją słyszyc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Gdzie występuje głoska ”l” w słowach, które wymawiam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Gdzie ją słyszyc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Pisanie w powietrzu znanych liter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szyscy  razem piszemy teraz dużą literkę A, i małą literkę 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stępnie piszemy literę L, l , a później palcem na stoliku obie litery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sanie w zeszycie w trzy linie sylaby „la” oraz wyrazu „lala”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 powinien wcześniej przygotować uczniom ćwiczenia do pisania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 „Nasz elementarz” –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owan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porównywanie,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dowanie inform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adania od 1 do 5 wg poleceń  w Elementarzu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5. Oglądanie pod lupą liśc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ywanie wybranych liś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mawianie ich wyglądu, kształtu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yjaśnienie pojęcia „drzewa liściaste”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zywanie drzew, z których pochodzą liśc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zywanie „ owoców”, które mają te drze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. Zadanka Liczmanka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przygotowuje niespodziankę dla swoich przyjaciół. Użył do tego 1 jabłko, 2 śliwki, 1 gruszkę i 2 pomarańcze. Jaką niespodziankę przygotowuje Liczmanek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czmanek ułożył z kolorowych liści kompozycję: na górze kartki była chmurka i słoneczko. Na dole domek. Każdy liść to jeden element układanki. Ilu liści użył Liczmanek do swojej kompozycji?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Praca plastyczna „Jesień” z wykorzystaniem materiału przyrodniczego i plastelin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dzieli klasę na grupy, każda grupa otrzymuje szary papier, klej, plastelinę, patyki, kasztany itd. 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myślcie jak można przedstawić jesień za pomocą tych materiałów, które otrzymaliśc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w grupach wykonują jesienne prace wg własnych pomysł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8. Omówienie prac i zorganizowanie wystawk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Sprawdzenie pod względem estetyki oraz zgodności 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mate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Zajęcia ruchowe - ćwiczenia na sali gimnastyczn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.- Zbiórk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Czynności organizacyjno – porządkow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Przypomnienie zasad bezpiecznego zachowania się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czas wykonywania ćwiczeń gimnastyczny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Ćwiczenia kształtujące ramion, nóg i tułowi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stoją w rozsypce. W pozycji stojącej –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machy ramion na wysokości klatki piersiowej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 pozycji stojącej, w lekkim rozkroku, dłonie trzymam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biodrach i wykonujemy skręty tułowia w prawo i w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ewo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konujemy 5 pajacyków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wracamy uwagę na poprawność wykonywanych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ń/</w:t>
            </w:r>
          </w:p>
          <w:p>
            <w:pPr>
              <w:pStyle w:val="Normal"/>
              <w:tabs>
                <w:tab w:val="clear" w:pos="708"/>
                <w:tab w:val="right" w:pos="556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I. Zabawy i ćwiczenia:</w:t>
              <w:tab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„Lecą samoloty” – uczniowie w rozsypce, ręce ułożone w bok, proste w łokciach, naśladują latający samolot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„Kołujące samoloty na pasie startowym” - uczniowie w rozsypce, ręce ułożone w bok, proste w łokciach naśladują latający samolot po liniach ograniczających boisk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ejścia po ławeczce -  uczniowie ustawiają się jeden za drugim, układają ręce tak jak w poprzednim ćwiczeniu i pojedynczo przechodzą po ławeczce przy asekuracji nauczyciel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Zwracamy uwagę na poprawność wykonywanych ćwiczeń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I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Marsz. Uczniowie maszerują po obwodzie koła, zachowują odpowiednie odległości. Po tym ustawiają się w dwuszereg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biórka. Omówienie poprawności wykonywanych ćwiczeń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wrót do sali lekcyjnej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„Moje mocne strony” – uczniowie siedzą w kręgu na dywaniku, każde dziecko po kolei mówi o tym, w czym jest dobre i co udało mu się zrobić na zajęci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ypomnienie nazw liści, drzew, terminu „drzewa liściaste”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pomnienie poznanych liter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danie i omówienie pracy domowej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bierz się z rodzicami do parku lub lasu. Zabierz ze sobą 3 kartki z bloku rysunkowego i kredki. Przyłóż kartki do wybranych drzew i odrysuj wzór kory. Poproś rodziców, aby podpisali kartki nazwami drzew, których korę odrysowałeś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waga! Jeśli w pobliżu nie ma lasu lub parku można pracę wykonać na dowolnych drzewach rosnących w pobliżu domu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Swobodne wypowiedzi na temat parku (lasu)  na podstawie własnych doświadczeń oraz ilustracji </w:t>
        <w:br/>
        <w:t>w elementarzu. Podział wyrazów na sylaby. Ćwiczenia grafomotoryczne. Grupowanie materiału przyrodniczego. Przeliczanie elementów zbioru. Próby kodowania informacji.  Praca plastyczna „Jesień”. Ćwiczenia kształtujące ramion, nóg i tułowi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.1.a) Obdarza uwagą dzieci i dorosłych, komunikuje w jasny sposób swoje spostrzeż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1.2.d) Posługuje się ze zrozumieniem określeniami: wyraz, głoska, litera, zdani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.1c) Klasyfikuje obiekty: tworzy kolekcje, np. zwierzęta, zabawki, rzeczy, czy ubr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.1.a) Rozpoznaje roślin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4.1. Wypowiada się w wybranych technikach plastycznych na płaszczyźnie i w przestrzen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.5. Świadomie i aktywnie słucha muzy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0.1. Uczestniczy w zajęciach rozwijających sprawność fizyczn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jęć zintegrowanych zawiera propozycję utrwalenia poznanych liter, zadania pobudzające myślenie. Ćwiczenia rozwijające sprawność fizyczną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http://www.youtube.com/watch?v=5jJvvGqdPVk</w:t>
      </w:r>
    </w:p>
    <w:p>
      <w:pPr>
        <w:pStyle w:val="Footnote"/>
        <w:spacing w:lineRule="auto" w:line="276" w:before="0" w:after="200"/>
        <w:rPr/>
      </w:pPr>
      <w:r>
        <w:rPr>
          <w:rFonts w:eastAsia="Calibri"/>
        </w:rPr>
        <w:t xml:space="preserve">  </w:t>
      </w:r>
      <w:r>
        <w:rPr/>
        <w:t>http://chomikuj.pl/latowice50/MUZYKA+KLASYCZNA/RIMSKI-KORSAKOW+Niko*c5*82aj+*5b1844-1908*5d/Rimski-Korsakow+-+Lot+Trzmie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4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4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05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03:00Z</dcterms:modified>
  <cp:revision>3</cp:revision>
  <dc:subject/>
  <dc:title>DEKLARACJA UCZESTNICTWA W PROJEKCIE</dc:title>
</cp:coreProperties>
</file>