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czerwiec- blok I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amy swoje święto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abawy dzieci z różnych stron świat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swobodnie wypowiada się na podany temat, uważnie słucha innych, potrafi włączyć się do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rozmowy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 odpowiednią intonacją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 szacunkiem wyraża się o ludziach innych narodowości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na gry i zabawy dzieci różnych narodowości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wspólnie ustalonych reguł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je zakresie 20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dyskusja, problemowa, działań praktycznych, gry dydaktyczne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</w:rPr>
        <w:t>iersz –„Kolorowy pociąg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wykonane przez dzieci zabawki – mini  koszykówka, kreda, woreczki, gumka – myszka, gra dydaktyczna „Kto szybszy?”, np.: kulki, płaskie kamienie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4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 -  dzieci poruszają się po sali w rytm muzyki w różnych kierunkach, na pauzę witają się podając dłonie, łokciami, kolanam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42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zisiaj poznacie zabawy dzieci z różnych stron świata.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przez nauczyciela wiersza np.: S. Daraszkiewicza  „Kolorowy pociąg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zie, jedzie pociąg dookoła świat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wnych chorągiewkach, kolorowych kwiat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 pociągu olbrzymia gromad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na każdej stacji, ktoś jeszcze dosiad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iadajcie pasażerki i pasażerow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 niech każdy o sobie opow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jestem Murzynka, mam kręcone włosy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ję wam w podarku, dwa duże kokosy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oże nie wiecie, co to znaczy kokos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palmowy orzech, co rośnie wysok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niskim ukłonie, czoło chylę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 dla was figi i daktyl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eżdżam do was na wielbłądz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o ma odwagę, niech wsiądz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 dwie pałeczki zamiast łyżec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ałeczkami jem ryż z miseczk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iszą pędzelkiem, sypiam na matach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ój podarek - chińska herbat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ielonym stepie, stado wołów pasa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pię dzikie konie, przy pomocy lass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so to jest długa, bardzo długa lin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oja ojczyzna, zwie się Argenty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cja jest złota i zielon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ancja ma słodkie winogro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acy moi z tego słyn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 robią wino, dobre win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zie, jedzie pociąg dookoła świat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barwnych chorągiewkach, w kolorowych kwiatach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y pociąg wesoła muzyk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więc proszę wsiadać, proszę drzwi zamyka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uż ruszył nasz pociąg i gwiżdże i mk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 dobrze, jak milo, że zabrał i m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piewamy piosenkę, bębenka nam brak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koła wirują: tak, tak, tak, tak, t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treści  wiersz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j narodowości dzieci wsiadały kolejno do pociągu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Jak nazywały się kraje, z których przyjechały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witania dzieci w innych krajach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die: ukłony w swoją stronę ze złożonymi dłońm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rabia: mówimy „salam” i przeciągamy prawą dłonią od czoła do pępk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skimosi: pocieranie się nosam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tiopia: lekko dotykamy wyciągniętej dłon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Hiszpania: całujemy się w policzek z prawej i lewej stron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Chiny: skłony z dłońmi leżącymi jedna na drugiej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nglia: podchodzimy do siebie, nie dotykamy się, zadajemy nawzajem pytanie: „jak się miewasz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 zręcznościowa – Mini koszyków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 Ćwiczenia zręcznościow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a w czytaniu </w:t>
            </w:r>
            <w:r>
              <w:rPr>
                <w:rFonts w:cs="Calibri" w:ascii="Calibri" w:hAnsi="Calibri"/>
                <w:sz w:val="22"/>
                <w:szCs w:val="22"/>
              </w:rPr>
              <w:t>– czytanie z podziałem na role wiersza –„Kolorowy pociąg”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wracanie uwagi na znaki interpunkcyjne, intonacj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zabawami z różnych stron świa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Manuhan </w:t>
            </w:r>
            <w:r>
              <w:rPr>
                <w:rFonts w:cs="Calibri" w:ascii="Calibri" w:hAnsi="Calibri"/>
                <w:sz w:val="22"/>
                <w:szCs w:val="22"/>
              </w:rPr>
              <w:t>z Filipin, ale gra się w nią również w wielu innych miejscach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czba uczestników: od dwóch do ośmiu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uj: kredę, albo patyki — w zależności od powierzchni podłoża; po jednym krążku dla każdego uczestnika, możesz użyć: fleków, płaskich kamieni albo kul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pierw rysujemy dwie równoległe linie — odległość między nimi powinna wynosić około czterech metr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cy uczestnicy gry stają na jednej z tych lini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rzuca kolejno swoim krążkiem w kierunku drugiej lini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ywa ten, czyj krążek wyląduje najbliżej drugiej linii i to on rozpoczyna następną serię rzutów. Drugi jest ten, czyj krążek upadł nieco dalej od linii mety itd. Odpowiednio do położenia krążków ustalamy kolejność rzutów w następnej zabaw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Zik, zak, Zuk- 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atalonii. Popularna w Hiszpanii, Francji, Włoszech i Andor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>Liczba uczestników: powyżej sześci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cy uczestnicy stoją w kole i ustawiają prawą stopę tak, żeby czubki butów dotykały do sieb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cy mówią jednocześnie: „Jeden, dwa, trzy, zik, zak, zuk, jeden, dwa, trzy”. Każdy z uczestników decyduje, czy zostawi prawą stopę w kole, czy chce ja wycofać. W dalszej zabawie biorą udział ci, których było mniej. Pozostali odpadaj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ia osoba, która zostanie, wygryw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Szew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atero/ </w:t>
            </w:r>
            <w:r>
              <w:rPr>
                <w:rFonts w:cs="Calibri" w:ascii="Calibri" w:hAnsi="Calibri"/>
                <w:sz w:val="22"/>
                <w:szCs w:val="22"/>
              </w:rPr>
              <w:t>z Meksyku. Liczba uczestników: dwóch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uj: jeden kamień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en z uczestników bierze kamień do ręki i zamyka dłoń w pięść. Porusza pięściami w górę i w dół, i pyta: „Gdzie mieszka szewc, na dole, czy na górze?”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skończy wypowiadać to zdanie, kładzie pięści jedna na drugiej. Drugi gracz musi zgadnąć, w której dłoni znajduje się kamień, mówi: „na górze” albo „na dole”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, która schowała kamień, otwiera wybraną dłoń. Jeśli wypadnie z niej kamień, wygrywa drugi uczestni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Czy wiedziałeś? z  miasta  Casablanca, w Maroku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nosi się ręce, pokazując wierzch i spód dłoni. Przed opuszczeniem dłoni mówi się „A la me set!”, co znaczy: „Piątka!" i odnosi się do pięciu palców dłon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Na górze czy na dole?- z Pakistan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uczestników: trzech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cy biorący udział w zabawie trzymają lewe ręce tak, żeby ich wewnętrzna powierzchnia skierowana była do gór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określony znak uczestnicy opuszczają prawą rękę na lewą tak, żeby jej wewnętrzna powierzchnia skierowana była albo do góry albo na dó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rywa ten, kogo prawa dłoń znajdzie się w innej pozycji niż pozostałych dwóch uczestnik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ka Liczmanka </w:t>
            </w:r>
            <w:r>
              <w:rPr>
                <w:rFonts w:cs="Calibri" w:ascii="Calibri" w:hAnsi="Calibri"/>
                <w:sz w:val="22"/>
                <w:szCs w:val="22"/>
              </w:rPr>
              <w:t>– gra strategiczna -Kto szybszy?.</w:t>
            </w:r>
          </w:p>
          <w:p>
            <w:pPr>
              <w:pStyle w:val="Normal"/>
              <w:tabs>
                <w:tab w:val="clear" w:pos="708"/>
                <w:tab w:val="left" w:pos="352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el gry – odkrywanie strategii, dodawanie zdobytych punktów, </w:t>
            </w:r>
          </w:p>
          <w:p>
            <w:pPr>
              <w:pStyle w:val="Normal"/>
              <w:tabs>
                <w:tab w:val="clear" w:pos="708"/>
                <w:tab w:val="left" w:pos="3522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gry:</w:t>
            </w:r>
          </w:p>
          <w:p>
            <w:pPr>
              <w:pStyle w:val="Normal"/>
              <w:tabs>
                <w:tab w:val="clear" w:pos="708"/>
                <w:tab w:val="left" w:pos="3522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 dla 2 do 3,4 uczestników. </w:t>
            </w:r>
          </w:p>
          <w:p>
            <w:pPr>
              <w:pStyle w:val="Normal"/>
              <w:tabs>
                <w:tab w:val="clear" w:pos="708"/>
                <w:tab w:val="left" w:pos="3522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1 pionku w innym kolorze dla każdego gracza.</w:t>
            </w:r>
          </w:p>
          <w:p>
            <w:pPr>
              <w:pStyle w:val="Normal"/>
              <w:tabs>
                <w:tab w:val="clear" w:pos="708"/>
                <w:tab w:val="left" w:pos="3522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yna gracz, którego imię ma najmniejszą liczbę liter.</w:t>
            </w:r>
          </w:p>
          <w:p>
            <w:pPr>
              <w:pStyle w:val="Normal"/>
              <w:tabs>
                <w:tab w:val="clear" w:pos="708"/>
                <w:tab w:val="left" w:pos="3522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y gracz sam decyduje, z którego pola startowego zacznie grę. Np.: żółty  gracz umieszcza swój pionek na dowolnym żółtym polu startowym i przesuwa się w dół o jedno pole, czerwony podobnie, ale przesuwa się w poziomie. Przesuwają się o jedno pole, aż do miejsca. gdy się pola krzyżują. Kto pierwszy stanie na polu krzyżującym zbiera dla siebie punkty z tego pola. Zapisuje swoje punkty. Gra toczy się dalej. Po 5 rundach liczymy  - kto ma więcej zebranych punktów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rsz –„Kolorowy pociąg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ne przez dzieci zabaw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reda, worecz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umka – mysz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ra dydaktyczna planszowa.</w:t>
            </w:r>
          </w:p>
        </w:tc>
      </w:tr>
      <w:tr>
        <w:trPr>
          <w:trHeight w:val="4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  <w:r>
              <w:rPr>
                <w:rFonts w:cs="Calibri" w:ascii="Calibri" w:hAnsi="Calibri"/>
                <w:sz w:val="22"/>
                <w:szCs w:val="22"/>
              </w:rPr>
              <w:t>Dzisiaj poznałem…………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bardziej podobało mi się……….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żegnanie – wybrane przez dzieci pozdrowienia z innych krajów poznane na zajęciach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bawcie się w domu z rodzeństwem, rodzicami z zabawy poznane na zajęciach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tanie przez nauczyciela wiersza np.: S. Daraszkiewicza  „Kolorowy pociąg”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 na temat treści wiersza. Pozdrowienia dzieci w innych kraja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 zręcznościowa – Mini koszykówka. Ćwiczenia w czytaniu.  Zapoznanie z zabawami z różnych stron świata. Zadanka Liczmanka –gra strategiczna – Kto szybs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c)uczestniczy w rozmowie na tematy związane z życiem rodzinnym i szkolny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krótkie zdania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e)słucha w skupieniu czytanych utworów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5.6)wie, gdzie można bezpiecznie organizować zabawy, a gdzie nie można i dlaczego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7.2) c)radzi sobie w sytuacja życiowych wymagających dodawania – gra strategiczn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0.1)a) uczestniczy w zajęciach rozwijających sprawność fizyczną, zgodnie z regułami,.</w:t>
            </w:r>
          </w:p>
        </w:tc>
      </w:tr>
      <w:tr>
        <w:trPr>
          <w:trHeight w:val="406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wiera analizę wiersza o dzieciach z innych krajów, czytanie przez dzieci wiersza z odpowiednią intonacją, zapoznanie z powitaniami  dzieci  w innych krajach, zabawy dzieci różnych narodowości, gra dydaktyczna – strategiczna, dodawanie w zakresie 20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1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1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27:00Z</dcterms:modified>
  <cp:revision>3</cp:revision>
  <dc:subject/>
  <dc:title>DEKLARACJA UCZESTNICTWA W PROJEKCIE</dc:title>
</cp:coreProperties>
</file>