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klasa I – październik - blok 2 -  dzień 3     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cenariusz zajęć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Co robimy jesienią?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Spędzamy czas z rodziną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owiada się na temat ilustracj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isze  litery  Y, 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znaje liczbę 2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konuje analizy i syntezy  głoskowej  wyrazów  z literą y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rozumie potrzebę zachowania ostrożności w czasie wycieczek pieszych i rowerow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y:  podające:  pogadanka,  objaśnienia, praktycznego działania, problem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 pracy: zbiorowa  jednolita, indywidualn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Środki dydaktyczne: </w:t>
      </w:r>
      <w:r>
        <w:rPr>
          <w:rFonts w:cs="Calibri" w:ascii="Calibri" w:hAnsi="Calibri"/>
          <w:color w:val="000000"/>
          <w:sz w:val="22"/>
          <w:szCs w:val="22"/>
        </w:rPr>
        <w:t>gra dydaktyczna – „Pary”, „Nasz elementarz”, „Literki Liczmanka”, karta pracy-litera y, szablon kasku , klej nożyczki, kolorowy papier, szarfy do zabaw matematycznych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3410"/>
        <w:gridCol w:w="40"/>
        <w:gridCol w:w="40"/>
        <w:gridCol w:w="40"/>
      </w:tblGrid>
      <w:tr>
        <w:trPr>
          <w:trHeight w:val="660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816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zynności organizacyjno - porządkow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Zabawa ruchowa „Gimnastyka” np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„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Gimnastyka dobra spraw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dla nas zuchów to zabawa,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>ręce w górę, ręce w bok,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skłon do przodu, przysiad, skok”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lub inn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Gra dydaktyczn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– połącz obrazki w par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zieci łączą w pary obrazki, uzasadniając sposób  ich połączenia. 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Opis zabawy pochodzi ze zbioru zabaw ruchowych dla dzieci pt. „W co się bawić z dziećmi?”</w:t>
            </w:r>
            <w:r>
              <w:rPr>
                <w:rFonts w:cs="Calibri" w:ascii="Calibri" w:hAnsi="Calibri"/>
                <w:color w:val="70707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M. Bogdanowicz 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zieci maszerują po kole przez dwa pierwsze wersy, następnie zatrzymują się wykonując ćwiczenia zgodnie z tekste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ra dydaktyczna – Pary.</w:t>
            </w:r>
          </w:p>
        </w:tc>
      </w:tr>
      <w:tr>
        <w:trPr>
          <w:trHeight w:val="720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prowadzenie do zajęć</w:t>
            </w:r>
          </w:p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zmowa na temat sposobów spędzania czasu wolnego z mamą i tatą.</w:t>
            </w:r>
          </w:p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auczyciel zapisuje na tablicy propozycje dzieci. Z zapisanych  informacji wybiera i podkreśla te, które dotyczą aktywnego spędzania czasu wolnego. 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 czasie rozmowy nauczyciel zwraca również uwagę na bezpieczeństwo podczas wycieczek rowerowych i pieszych. </w:t>
            </w:r>
          </w:p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tuacja problemowa:</w:t>
            </w:r>
          </w:p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 by było, gdyby  w czasie wycieczki rowerowej mamy, taty i dwójki dzieci nagle, na drodze pojawiły się dwa koty?  </w:t>
            </w:r>
          </w:p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talenie z dziećmi sposobu rozwiązania problemu np. zostawiamy je, bo ich nie znamy, a koty mogą przenosić różne choroby lub zabieramy je ze sobą i opiekujemy się nimi w domu, dokarmiamy je i jedziemy dalej itp. Wprowadzenie pojęcia para, poprzez nawiązanie do ilości napotkanych kotów. Mama i tata to para dorosłych, dwoje dzieci to też para, rower taty - rower mamy, to dwa rowery. </w:t>
            </w:r>
          </w:p>
          <w:p>
            <w:pPr>
              <w:pStyle w:val="Normal"/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słuchowe – tworzenie par wyrazów typu: kot – 2 koty, rower – 2 rowery, itd. </w:t>
            </w:r>
          </w:p>
          <w:p>
            <w:pPr>
              <w:pStyle w:val="Normal"/>
              <w:snapToGrid w:val="false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tym ćwiczeniu nauczyciel zadaje pytanie: - Co słychać na końcu wyrazów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oty, rowery, …?</w:t>
            </w:r>
          </w:p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odrębniają głoskę „y”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  <w:bCs/>
              </w:rPr>
              <w:t xml:space="preserve">2. Układanie modelu wyrazu </w:t>
            </w:r>
            <w:r>
              <w:rPr>
                <w:bCs/>
              </w:rPr>
              <w:t xml:space="preserve">„koty”. 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bCs/>
              </w:rPr>
              <w:t>Wprowadzenie liter  „Y, y”</w:t>
            </w:r>
            <w:r>
              <w:rPr/>
              <w:t xml:space="preserve"> – wg wcześniej omówionego schematu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/>
            </w:pPr>
            <w:r>
              <w:rPr/>
              <w:t>Uzupełnianie karty pracy -  litera „y”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Wyszukanie w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„Literkach Liczmanka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ilustracj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rzyrodniczej do nowej litery – układanie modelu 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dpisu do jej nazwy.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5. Nauka piosenki </w:t>
            </w:r>
            <w:r>
              <w:rPr/>
              <w:t xml:space="preserve">o tematyce turystycznej, np. „Ja jestem pieszy” lub „Idzie zuch”.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jc w:val="both"/>
              <w:rPr/>
            </w:pPr>
            <w:r>
              <w:rPr/>
              <w:t>Nauczycielka prezentuje tekst, uczniowie powtarzają. Następnie śpiewają razem z nauczycielem. Po tym nauczyciel wprowadza elementy ruchu, ćwiczą tekst z pokazywaniem czynności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 Praca plasty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projektowanie wzoru kasku rowerowego – wycinanka z papieru kolorowego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projektów i uzgodnienie odpowiedzi na pytanie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Dlaczego na rowerze powinniśmy jeździć w kasku?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rta pracy  - litera 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Literki Liczmank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pier kolorowy, nożyczki, klej, kartka z szablonem kasku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ystawa prac plastycznych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Zabawy matematyczne -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tworzenie zbiorów dwuelementowych z wykorzystaniem przedmiotów, zabawek znajdujących się w sali. Dzieci tworzą zbiory układając je w pętlach z szarf. Pod szarfą układają kartonik z cyfrą 2. Przeliczają elementy w zbiorach, porównują zbiory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.Praca domowa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wykonanie kartki do albumu liter.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>Dzieci wykorzystują szarfy do utworzenia zbiorów dwuelementowych.</w:t>
            </w:r>
          </w:p>
        </w:tc>
      </w:tr>
      <w:tr>
        <w:trPr>
          <w:trHeight w:val="2385" w:hRule="atLeast"/>
        </w:trPr>
        <w:tc>
          <w:tcPr>
            <w:tcW w:w="912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Wypowiedzi dzieci na temat różnych możliwości spędzania czasu z rodziną. Wprowadzenie drukowanej i pisanej litery „y, Y” na podstawie wyrazu koty. Wprowadzenie pojęcia para i cyfry 2. Nauka piosenki  o tematyce turystycznej.  Kask rowerowy(projekt) – sposób na zachowanie bezpieczeństwa w trakcie wycieczek rowerowych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  <w:gridCol w:w="5907"/>
      </w:tblGrid>
      <w:tr>
        <w:trPr>
          <w:trHeight w:val="58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. w zakresie umiejętności społecznych warunkujących porozumiewanie się i kulturę języka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) uczestniczy w rozmowie na tematy związane z życiem rodzinnym i szkolnym, także inspirowane literaturą;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2. w zakresie umiejętności czytania i pisani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c) pisze proste, krótkie zdania: przepisuje, pisze z pamięci; dba o estetykę i poprawność graficzną pisma (przestrzega zasad kaligrafii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.2c) klasyfikuje obiekt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7.2.a)sprawnie liczy obiekty.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.3)wie, co wynika z przynależności do rodziny, jakie SA relacje między najbliższymi, wywiązuje się z powinności wobec nich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2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 zajęcia zintegrowanego wprowadzający litery „y” na podstawie wyrazu koty. Na ćwiczeniach z tworzeniem par oparte jest wprowadzenie liczby 2.</w:t>
            </w:r>
          </w:p>
        </w:tc>
      </w:tr>
      <w:tr>
        <w:trPr>
          <w:trHeight w:val="580" w:hRule="atLeast"/>
        </w:trPr>
        <w:tc>
          <w:tcPr>
            <w:tcW w:w="2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na Brzozowska - Samolej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Październik - blok 2 -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Październik - blok 2 -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1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20:00Z</dcterms:modified>
  <cp:revision>3</cp:revision>
  <dc:subject/>
  <dc:title>DEKLARACJA UCZESTNICTWA W PROJEKCIE</dc:title>
</cp:coreProperties>
</file>