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- grudzień- blok 2 -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Blok  tygodniowy</w:t>
      </w:r>
      <w:r>
        <w:rPr>
          <w:rFonts w:cs="Calibri" w:ascii="Calibri" w:hAnsi="Calibri"/>
          <w:sz w:val="22"/>
          <w:szCs w:val="22"/>
        </w:rPr>
        <w:t>: Myślimy o najbliższych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Wykonujemy ozdoby choinkow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- wypowiada się na temat ilustracji budując pełne zdania,</w:t>
      </w:r>
    </w:p>
    <w:p>
      <w:pPr>
        <w:pStyle w:val="Normal"/>
        <w:spacing w:lineRule="auto" w:line="276" w:before="120" w:after="120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.zna i potrafi pisać literę „ą” w izolacji i w połączeniach,</w:t>
      </w:r>
    </w:p>
    <w:p>
      <w:pPr>
        <w:pStyle w:val="Normal"/>
        <w:spacing w:lineRule="auto" w:line="276" w:before="120" w:after="120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zyta ze zrozumieniem proste teksty,</w:t>
      </w:r>
    </w:p>
    <w:p>
      <w:pPr>
        <w:pStyle w:val="Normal"/>
        <w:spacing w:lineRule="auto" w:line="276" w:before="120" w:after="120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uje ozdoby choinkowe według podanego wzoru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cs="Calibri" w:ascii="Calibri" w:hAnsi="Calibri"/>
          <w:sz w:val="22"/>
          <w:szCs w:val="22"/>
        </w:rPr>
        <w:t>- śpiewa piosenkę "Choinka" lub inną o tematyce świątecznej,</w:t>
      </w:r>
    </w:p>
    <w:p>
      <w:pPr>
        <w:pStyle w:val="Normal"/>
        <w:spacing w:lineRule="auto" w:line="276" w:before="120" w:after="120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erzy za pomocą różnych przedmiotów,</w:t>
      </w:r>
    </w:p>
    <w:p>
      <w:pPr>
        <w:pStyle w:val="Normal"/>
        <w:spacing w:lineRule="auto" w:line="276" w:before="120" w:after="120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równuje długości różnych przedmiotów,</w:t>
      </w:r>
    </w:p>
    <w:p>
      <w:pPr>
        <w:pStyle w:val="Normal"/>
        <w:spacing w:lineRule="auto" w:line="276" w:before="120" w:after="120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godnie współpracuje w grupie.</w:t>
      </w:r>
    </w:p>
    <w:p>
      <w:pPr>
        <w:pStyle w:val="Normal"/>
        <w:spacing w:lineRule="auto" w:line="276" w:before="120" w:after="120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rozmowa, praca z tekstem, działalność praktyczna ucznia, burza mózgów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„Nasz  elementarz”, miarki: sznurek, gumka do ścierania, podręcznik, zeszyt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</w:t>
      </w:r>
      <w:r>
        <w:rPr>
          <w:rFonts w:cs="Calibri" w:ascii="Calibri" w:hAnsi="Calibri"/>
          <w:sz w:val="22"/>
          <w:szCs w:val="22"/>
        </w:rPr>
        <w:t>wzory ozdób choinkowych 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3208"/>
        <w:gridCol w:w="2619"/>
        <w:gridCol w:w="541"/>
      </w:tblGrid>
      <w:tr>
        <w:trPr>
          <w:trHeight w:val="660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800" w:hanging="0"/>
              <w:contextualSpacing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>
          <w:trHeight w:val="2460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</w:t>
            </w:r>
          </w:p>
          <w:p>
            <w:pPr>
              <w:pStyle w:val="Normal"/>
              <w:spacing w:lineRule="auto" w:line="276" w:before="120" w:after="120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powitanie, </w:t>
            </w:r>
          </w:p>
          <w:p>
            <w:pPr>
              <w:pStyle w:val="Normal"/>
              <w:spacing w:lineRule="auto" w:line="276" w:before="120" w:after="120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-kontrola obecności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-podanie tematu dnia /celu zajęć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uczyciel prosi uczniów, aby sami spróbowali odgadnąć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jaki będzie temat dzisiejszych zajęć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łącza muzykę świąteczną i wyjmuje z kolorowego 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udełka: papier kolorowy, wstążki, brokat itp. i układa u     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siebie na biurku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spólnie z uczniami ustalają, że dzisiaj będziemy   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zygotowywać ozdoby choinkowe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granie muzyki świątecznej</w:t>
            </w:r>
          </w:p>
        </w:tc>
      </w:tr>
      <w:tr>
        <w:trPr>
          <w:trHeight w:val="495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800" w:hanging="0"/>
              <w:contextualSpacing/>
              <w:rPr>
                <w:b/>
                <w:b/>
              </w:rPr>
            </w:pPr>
            <w:r>
              <w:rPr>
                <w:b/>
              </w:rPr>
              <w:t>Część główna zajęć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662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/>
            </w:pPr>
            <w:r>
              <w:rPr>
                <w:b/>
              </w:rPr>
              <w:t>Praca z elementarzem - wypowiedzi uczniów na temat ilustracji zamieszczonej w elementarzu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Nauczyciel wskazuje stronę w elementarzu. Rozmawia z uczniami zadając pytania: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Jakie ozdoby choinkowe wykonały dzieci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Z jakich materiałów będą wykonywać inne ozdoby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 xml:space="preserve">  </w:t>
            </w:r>
            <w:r>
              <w:rPr/>
              <w:t>choinkowe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Jaką ozdobę wykonał chłopiec w zielonej bluzie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Jaką ozdobę wykonała dziewczynka z długimi włosami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Jak myślicie, co zrobi dziecko w niebieskiej bluzie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A jaką ozdobę wykona Hoan?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/>
            </w:pPr>
            <w:r>
              <w:rPr>
                <w:b/>
              </w:rPr>
              <w:t>Ciąg dalszy pracy z elementarzem. Czytanie tekstu- sprawdzenie poprawności udzielonych w poprzednim ćwiczeniu odpowiedzi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Nauczyciel ukierunkowuje uwagę uczniów na czytany przez siebie tekst: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Słuchajcie uważnie, a potem zastanówcie się i powiedzcie, czy Wasze odpowiedzi były poprawne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 xml:space="preserve">Uczniowie odpowiadają na pytanie, uzasadniają swoją odpowiedź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Wprowadzenie litery „ą”, na podstawie wyrazu "wąsy"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Nauczyciel prosi uczniów, aby posłuchali wyrazów: kleją, malują, lepią, wycinają i odpowiedzieli na pytanie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Jaką głoskę słychać na końcu podanych wyrazów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Uczniowie ustalają, że chodzi o głoskę "ą"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 xml:space="preserve">Następnie nauczyciel wg ustalonego schematu wprowadza nową literę. 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Ćwiczenia w pisaniu nowej litery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Pisanie  litery „ą’ w izolacji oraz w połączeniach ze spółgłoskami. Zwracanie uwagi na zasady kaligrafii, estetykę  i poprawność zapisu, a także na dokładność łączeń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/>
            </w:pPr>
            <w:r>
              <w:rPr>
                <w:b/>
              </w:rPr>
              <w:t>Ćwiczenia w czytaniu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Uczniowie czytają tekst w elementarzu. Najpierw czyta nauczyciel, potem wszyscy uczniowie głośno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Następne ćwiczenie polega na: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odszukiwaniu imion w tekście i głośne ich odczytywanie przez chętnych uczniów (zwrócenie uwagi na wielką literę w pisowni imion)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odszukiwanie w tekście wyrazów, które są nazwami materiałów plastycznych, z których dzieci wykonywały ozdoby choinkowe i odczytywanie ich głośno przez chętnych uczniów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odszukiwanie wyrazów nazywających czynności dzieci i odczytywanie ich głośno przez chętnych uczniów.</w:t>
            </w:r>
          </w:p>
          <w:p>
            <w:pPr>
              <w:pStyle w:val="Akapitzlist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Czytanie „w słuchawkach” opracowanego tekstu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Rozmowa na temat ubierania choinki i ozdób choinkowych. Rozwiązywanie zagadek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Nauczyciel prezentuje zagadki, rozwiązaniem są nazwy ozdób choinkowych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"Na nocnym niebie mrugają do Ciebie" (</w:t>
            </w:r>
            <w:r>
              <w:rPr>
                <w:i/>
              </w:rPr>
              <w:t>gwiazdki</w:t>
            </w:r>
            <w:r>
              <w:rPr/>
              <w:t>)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 xml:space="preserve">"Kolorowe i błyszczące wiszą sobie wesoło na świątecznej gałązce" </w:t>
            </w:r>
            <w:r>
              <w:rPr>
                <w:i/>
              </w:rPr>
              <w:t>(bombki)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Uczniowie opowiadają o ozdobach choinkowych, jakie wiszą lub będą wisiały na choince w ich domach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/>
            </w:pPr>
            <w:r>
              <w:rPr>
                <w:b/>
              </w:rPr>
              <w:t>Projektowanie ciekawej ozdoby do zawieszenia na klasowej choince - praca w grupach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 xml:space="preserve">Nauczyciel dzieli klasę na grupy według własnego pomysłu. Każda grupa otrzymuje rożne materiały papiernicze i inne.  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Uczniowie ustalają, jakie ozdoby wykonają przydzielają sobie zadania, omawiają kolejność swojej pracy. Tłumaczą sobie nawzajem sposób jej wykonania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Nauczyciel czuwa nad pracą uczniów, reaguje w sytuacjach porażki, naprowadza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W sytuacji, gdy dziecko nie radzi sobie z własnym projektem, podsuwa mu pomysł wykonania ozdoby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Potem uczniowie delikatnie odkładają w wyznaczone miejsce ozdoby. (Następnego dnia będą wspólnie z nauczycielem dekorować klasową choinkę.)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Nauka piosenki "Choinka" lub innej o tematyce świątecznej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ała pod śniegiem panna zielona </w:t>
              <w:br/>
              <w:t xml:space="preserve">Nikt prócz zająca nie kochał jej </w:t>
              <w:br/>
              <w:t xml:space="preserve">Nadeszły święta i przyszła do nas </w:t>
              <w:br/>
              <w:t xml:space="preserve">Pachnący gościu, prosimy wejdź! </w:t>
              <w:br/>
              <w:br/>
              <w:t xml:space="preserve">Choinko piękna jak las, Choinko zostań wśród nas! 2x </w:t>
              <w:br/>
              <w:br/>
              <w:t xml:space="preserve">Jak długo zechcesz, z nami pozostań, </w:t>
              <w:br/>
              <w:t xml:space="preserve">niech pachnie tobą domowy kąt. </w:t>
              <w:br/>
              <w:t xml:space="preserve">Wieszając jabłka na twych gałązkach </w:t>
              <w:br/>
              <w:t xml:space="preserve">życzymy wszystkim Wesołych Świąt. </w:t>
              <w:br/>
              <w:br/>
              <w:t>Choinko..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Zadanka Liczmanka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1) Maja powiesiła na choince 3 gwiazdki złote i 2 czerwone. Ile gwiazdek powiesiła Maja na choince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2) Hoan powiesił na choince 5 koszyczków. 2 koszyczki spadły. Ile koszyczków zostało na choince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3) Jola powiesiła na choince 2 bombki niebieskie, Tomek 1 bombkę białą, Maja 1 czerwoną, a Mikołaj 1 różową. Ile bombek powiesiła Jola? Ile Maja? Ile Mikołaj? Ile Tomek? Ile wszystkich bombek powiesiły dzieci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3) Przy wigilijnym stole siedzą: babcia, dziadek, mama, tata, Kuba i Tosia. Pod choinką leżą prezenty w kolorowych pudełkach: 1 czerwony, 2 zielone, 2 niebieskie i 1 złoty. Czy dla wszystkich wystarczy prezentów?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Zabawy i ćwiczenia w mierzeniu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Nauczyciel proponuje uczniom zabawę w mierzenie. Dzieli klasę na "mierniczych". Każda grupa losuje narzędzie pomiaru. Zadaniem poszczególnych grup jest zmierzenie długości ławki szkolnej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I grupa mierzy elementarzem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II grupa mierzy zeszytem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III grupa mierzy kredką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IV grupa gumką do ścierania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Po dokonaniu pomiarów dzieci porównują wyniki i stwierdzają, że każda grupa uzyskała inny wynik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Ustalają, który pomiar był właściwy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Dochodzą do wniosku, że aby porównać wyniki trzeba używać jednakowego narzędzia do mierzenia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Zabawa ruchowa "Kto dalej rzuci, kto dalej skoczy?"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Dzieci ustawiają się przed wyznaczoną linią i skaczą z miejsca w dal. Wyznaczony sędzia, np.: dyżurny i uczeń do pomocy, mierzą długość skoku- zaznaczają na sznurze długość kreską napisaną kredą szkolną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 xml:space="preserve">Kolejno skaczą wszyscy uczniowie i na bieżąco wszyscy dokonują porównań: 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Czyj skok był najdłuższy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Czy skok był najkrótszy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Kto skoczył najdalej z całej klasy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Kto skoczył dalej niż np.: Kasia, Marek itd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Podobnie wygląda zabawa -Kto dalej rzuci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Dzieci rzucają w dal kulami „ze śniegu” wykonanymi z białego papieru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"Nasz elementarz"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800" w:hanging="0"/>
              <w:contextualSpacing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Podsumowanie zajęć 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Ocena pracy dzieci/sprawdzenie stopnia realizacji celów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auczyciel prosi, aby każde dziecko powiedziało, jak się czuło  podczas zajęć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a zakończenie zajęć dzieci śpiewają piosenkę "Choinka"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danie i omówienie pracy domowej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uczyciel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) Zapytajcie rodziców i jutro nam opowiedzcie, jakie ozdoby choinkowe robiła mama lub tato kiedy byli dziećmi?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14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5" w:hRule="atLeast"/>
        </w:trPr>
        <w:tc>
          <w:tcPr>
            <w:tcW w:w="92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nowany zapis w dzienniku: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powiedzi na temat ozdób choinkowych na podstawie ilustracji w elementarzu i własnych doświadczeń. Poznanie litery „ą” i nauka pisania w izolacji i w połączeniach. Czytanie ze zrozumieniem prostych tekstów. Wykonywanie ozdób choinkowych wg własnych pomysłów </w:t>
              <w:br/>
              <w:t xml:space="preserve">- łączenie różnych materiałów. Nauka i śpiewanie piosenki np."Choinka" . Ćwiczenia w mierzeniu różnych przedmiotów nietypowymi miarkami-porównywanie wyników pomiaru. Zabawy ruchowe </w:t>
              <w:br/>
              <w:t>z elementami rzutu i skoku.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Dokument „Podstawa programowa edukacji wczesnoszkolnej „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W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1.1a) obdarza uwagą dzieci i dorosłych, słucha ich wypowiedzi i chce zrozumieć, co przekazują; komunikuje w jasny sposób swoje spostrzeżenia, potrzeby, odczucia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2.c) pisze proste, krótkie zdania; przepisuje, dba o estetykę i poprawność gramatyczną pisma (przestrzega zasad kaligrafii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2.d) posługuje się ze zrozumieniem określeniami: wyraz, głoska, litera, sylaba, zdani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3.1. powtarza proste melodie; śpiewa piosenki z repertuaru dziecięceg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W zakresie edukacji plastycznej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4.1. wypowiada się w wybranych technikach plastycznych na płaszczyźnie i w przestrzeni; posługuje się takimi środkami wyrazu plastycznego jak: kształt, barwa, faktura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społe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5.2. współpracuje z innymi w zabawie, w nauce szkolnej, przestrzega reguł obowiązujących w społeczności dziecięcej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7. 2a) sprawnie liczy obiekty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7.2.b wyznacza sumy i różnice; sprawnie dodaje i odejmuje w zakresie 10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7.3.a) mierzy długości posługując się różnymi przedmiotami; porównuje długości obiektów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9.2.)utrzymuje porządek wokół siebie (na swoim stoliku), sprząta po sobie i pomaga innym w utrzymaniu porządk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0.1.uczestniczy w zajęciach rozwijających sprawność fizyczną, zgodnie z regułami.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i/>
                <w:i/>
                <w:iCs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0"/>
                <w:lang w:eastAsia="en-US"/>
              </w:rPr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0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cenariusz zajęć , a w nim wprowadzenie litery „ą”, praca w grupach-projektowanie i wykonanie ozdób choinkowych. 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Beata Małecka-Perszko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Grudzień - blok 2 – dzień 4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Grudzień - blok 2 – dzień 4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50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7:51:00Z</dcterms:modified>
  <cp:revision>4</cp:revision>
  <dc:subject/>
  <dc:title>DEKLARACJA UCZESTNICTWA W PROJEKCIE</dc:title>
</cp:coreProperties>
</file>