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1- styczeń- blok 1-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 tygodniowy</w:t>
      </w:r>
      <w:r>
        <w:rPr>
          <w:rFonts w:cs="Calibri" w:ascii="Calibri" w:hAnsi="Calibri"/>
          <w:sz w:val="22"/>
          <w:szCs w:val="22"/>
        </w:rPr>
        <w:t>: Długie zimowe wieczory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Tydzień, czyli 7 dn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rPr/>
      </w:pPr>
      <w:r>
        <w:rPr/>
        <w:t>wypowiada się na temat wysłuchanego utworu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rPr/>
      </w:pPr>
      <w:r>
        <w:rPr/>
        <w:t>zna i praktycznie stosuje nazwy dni tygodnia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rPr/>
      </w:pPr>
      <w:r>
        <w:rPr/>
        <w:t>przepisuje stosując zasady kaligrafii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rPr/>
      </w:pPr>
      <w:r>
        <w:rPr/>
        <w:t>odczytuje z tabeli zakodowane informacje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rPr/>
      </w:pPr>
      <w:r>
        <w:rPr/>
        <w:t>dodaje i odejmuje w zakresie 7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rPr/>
      </w:pPr>
      <w:r>
        <w:rPr/>
        <w:t>bawi się w grupie stosując ustalone zasady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rPr/>
      </w:pPr>
      <w:r>
        <w:rPr/>
        <w:t>śpiewa poznaną piosenkę i powtarza ruchy ustalone w pląsie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słowna, zabawowa, praca z tekstem, działalność praktyczna ucznia, burza mózgów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wiersz J. Brzechwy "Tydzień", tablica demonstracyjna "Dni tygodnia", "Nasz elementarz", opaski na głowę każdego dziecka z napisami nazw dni tygodni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09"/>
      </w:tblGrid>
      <w:tr>
        <w:trPr>
          <w:trHeight w:val="6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24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</w:t>
            </w:r>
          </w:p>
          <w:p>
            <w:pPr>
              <w:pStyle w:val="Normal"/>
              <w:spacing w:lineRule="auto" w:line="276" w:before="120" w:after="120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powitanie, </w:t>
            </w:r>
          </w:p>
          <w:p>
            <w:pPr>
              <w:pStyle w:val="Normal"/>
              <w:spacing w:lineRule="auto" w:line="276" w:before="120" w:after="120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-kontrola obecnośc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-podanie tematu dnia /celu zajęć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uczyciel proponuje wysłuchanie wiersza Jana Brzechwy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"Tydzień".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Wysłuchajcie uważnie wiersza:   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Style w:val="StrongEmphasis"/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 xml:space="preserve">TYDZIEŃ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br/>
              <w:t xml:space="preserve">           Tydzień dzieci miał siedmioro: </w:t>
              <w:br/>
              <w:t xml:space="preserve">          "Niech się tutaj wszystkie zbiorą!" </w:t>
              <w:br/>
              <w:t xml:space="preserve">          Ale przecież nie tak łatwo </w:t>
              <w:br/>
              <w:t xml:space="preserve">          Radzić sobie z liczną dziatwą: </w:t>
              <w:br/>
              <w:t xml:space="preserve">          Poniedziałek już od wtorku </w:t>
              <w:br/>
              <w:t xml:space="preserve">         Poszukuje kota w worku, </w:t>
              <w:br/>
              <w:t xml:space="preserve">         Wtorek środę wziął pod brodę: </w:t>
              <w:br/>
              <w:t xml:space="preserve">        "Chodźmy sitkiem czerpać wodę." </w:t>
              <w:br/>
              <w:t xml:space="preserve">         Czwartek w górze igłą grzebie </w:t>
              <w:br/>
              <w:t xml:space="preserve">          I zaszywa dziury w niebie. </w:t>
              <w:br/>
              <w:t xml:space="preserve">         Chcieli pracę skończyć w piątek, </w:t>
              <w:br/>
              <w:t xml:space="preserve">         A to ledwie był początek. </w:t>
              <w:br/>
              <w:t xml:space="preserve">        Zamyśliła się sobota: </w:t>
              <w:br/>
              <w:t xml:space="preserve">       "Toż dopiero jest robota!" </w:t>
              <w:br/>
              <w:t xml:space="preserve">         Poszli razem do niedzieli, </w:t>
              <w:br/>
              <w:t xml:space="preserve">         Tam porządnie odpoczęli. </w:t>
              <w:br/>
              <w:t xml:space="preserve">         Tydzień drapie się w przedziałek: </w:t>
              <w:br/>
              <w:t xml:space="preserve">         "No a gdzie jest poniedziałek?" </w:t>
              <w:br/>
              <w:t xml:space="preserve">         Poniedziałek już od wtorku </w:t>
              <w:br/>
              <w:t xml:space="preserve">         Poszukuje kota w worku - </w:t>
              <w:br/>
              <w:t>         I tak dalej..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O czym będziemy dzisiaj rozmawiać na zajęciach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Dzisiaj rozmawiać będziemy o dniach tygodni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Zapis tematu w zeszytach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rsz J. Brzechwy "Tydzień"</w:t>
            </w:r>
          </w:p>
        </w:tc>
      </w:tr>
      <w:tr>
        <w:trPr>
          <w:trHeight w:val="41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Rozmowa z uczniami na temat treści wiersza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Jakie nazwy dni tygodnia usłyszeliście w wierszu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Który dzień tygodnia wystąpił jako pierwszy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Który jako ostatni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Ile jest wszystkich dni tygodnia?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/>
            </w:pPr>
            <w:r>
              <w:rPr>
                <w:b/>
              </w:rPr>
              <w:t>Praca zespołowa- eksponowanie dni tygodnia na tablicy i dobieranie im kolejnych numerów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Poniedziałek-1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Wtorek- 2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Środa- 3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Czwartek- 4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Piątek- 5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Sobota- 6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iedziela-7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czniowie odczytują nazwy dni tygodnia i zauważają, że ułożone są one rytmicznie i wciąż się powtarzają. Służyć temu będzie układ tygodnia w postaci diagramu kołowego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Praca z elementarzem-odczytywanie nazw dni tygodnia.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Analiza ilustracji przedstawiającej tydzień z rozbiciem na poszczególne dni.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Każdego dnia chłopiec zapisywał, czym się zajmował. Uczniowie odczytują plan tygodnia zgodnie z tym, co zaznaczył chłopiec z elementarza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Odpowiadają na pytania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o robił chłopiec we wtorek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Którego dnia był na lodowisku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o robił dzień wcześniej, a co dzień później?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/>
            </w:pPr>
            <w:r>
              <w:rPr>
                <w:b/>
              </w:rPr>
              <w:t>Ćwiczenia w pisaniu.</w:t>
            </w:r>
            <w:r>
              <w:rPr/>
              <w:t xml:space="preserve"> Uczniowie przepisują do zeszytu zdania mówiące o planie tygodnia Bartka. Uważają przy tym na poprawność kaligraficzną, ortografię i estetykę pisma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danka Liczmanka- Ćwiczenia w utrwalaniu pojęć: jutro, dzisiaj, wczoraj, za dwa dni, itp. z wykorzystaniem tablicy demonstracyjnej przedstawiającej tydzień w układzie kołowym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1) Nauczyciel zadaje pytania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Jaki dzień jest dzisiaj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Jaki dzień był wczoraj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Jaki dzień będzie jutro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Jaki dzień będzie za dwa dni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2) Rodzice robią zakupy pierwszego, trzeciego i piątego dnia tygodnia? W jakie dni tygodnia rodzice nie robią zakupów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3) Kasia ma zajęcia taneczne we wtorek, środę i piątek. Czy Kasia ma zajęcia taneczne w czwartym dniu tygodnia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4) Maciek ma trening pierwszego dnia w tygodniu, drugiego dnia i czwartego. Czy może umówić się z kolegami na rowery w czwartek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5) Poniedziałek mówi, że jego sąsiadami są: wtorek i niedziela.  Czy mówi prawdę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6) Ania w drugim dniu tygodnia ma pojechać  do Warszawy,  a Antek ma pojechać tam we wtorek – Kto będzie wcześniej w Warszawie?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Ćwiczenia w praktycznym posługiwaniu się nazwami dni tygodnia.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nakłada każdemu dziecku na głowę opaskę z papieru, na której zapisane są dni tygodnia. Dzieci ustawiają się w odpowiedniej kolejności, a potem wykonują polecenia nauczyciela. Np.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Niech podadzą sobie ręce wszystkie pierwsze dni tygodnia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Niech teraz przywitają się środy z wtorkami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Niech przywitają się dni, które są sąsiadami piątku.</w:t>
            </w:r>
          </w:p>
          <w:p>
            <w:pPr>
              <w:pStyle w:val="Akapitzlist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Zabawa integracyjna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Wszystkie dzieci siadają teraz w kręgu zrobionego z krzesełek i bawią się w zabawę "Poplątany tydzień". Odliczają kolejno od poniedziałku do niedzieli. Każdy ma zapamiętać nazwę dnia tygodnia, którą wymienił. Nauczyciel stoi w środku i prowadzi zabawę. Wymienia głośno nazwę dowolnego dnia tygodnia. Dzieci, które wypowiedziały ten dzień zamieniają się miejscami. Jeśli padnie hasło „Poplątany tydzień”, wszyscy w dowolny sposób zamieniają się miejscami. Dodatkowa trudność polega na tym, że nauczyciel stojący w środku również chce zająć miejsce, ale nie ma dla niego krzesełka. Jeśli nauczyciel zajmie miejsce, wówczas dziecko, dla którego zabrakło miejsca prowadzi dalej zabawę. Itd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/>
            </w:pPr>
            <w:r>
              <w:rPr>
                <w:b/>
              </w:rPr>
              <w:t xml:space="preserve">Praca z elementarzem- </w:t>
            </w:r>
            <w:r>
              <w:rPr/>
              <w:t>odczytywanie obowiązków członków rodziny w poszczególnych dniach z tabeli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Bartek zapisał domowe obowiązki mamy, taty, brata Jarka i swoje. Przygotował tabelę i zaznaczył w niej w każdym dniu tygodnia za pomocą symboli obowiązki</w:t>
            </w:r>
            <w:r>
              <w:rPr>
                <w:b/>
              </w:rPr>
              <w:t xml:space="preserve"> </w:t>
            </w:r>
            <w:r>
              <w:rPr/>
              <w:t>każdego członka rodziny. Np.: rysunek psa oznacza obowiązek wyprowadzenia psa na spacer, kosz na śmieci oznacza wynoszenie śmieci, itp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Z wypełnionej symbolami tabeli uczniowie mają odczytać, jakie obowiązki mają członkowie rodziny Bartka w całym tygodniu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Odpowiadają na pytania, które sami zadają, np.: Kto zamiata we wtorek? Którego dnia Jarek nakrywa do stołu? itp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Ćwiczenia na dodawanie i odejmowanie w zakresie 7- rozkład liczby 7 na składniki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czniowie wykonują ćwiczenia przygotowane w postaci "słoneczek matematycznych". Ich zadanie polega na wpisaniu takich brakujących liczb, aby wynik działań był równy liczbom podanym w kółkach-słoneczkach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Nauka pląsu ze śpiewem "Laurecja"</w:t>
            </w:r>
          </w:p>
          <w:p>
            <w:pPr>
              <w:pStyle w:val="Akapitzlist"/>
              <w:spacing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Opis: W wykropkowane miejsca wstawiamy po kolei nazwy dni tygodnia. Przy wymienianiu każdego z nich, jak również przy wypowiadaniu  imienia "Laurencja" wykonujemy przysiad. Poruszamy się po kole. Dzieci trzymają się za ręce. Idą i śpiewają, a także robią przysiad jak w opisie.</w:t>
            </w:r>
          </w:p>
          <w:p>
            <w:pPr>
              <w:pStyle w:val="Akapitzlist"/>
              <w:spacing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"Laurencjo moja Laurencjo ma, a który dzień dzisiaj nam szczęście da? Laurencjo ma!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rFonts w:eastAsia="Times New Roman"/>
              </w:rPr>
              <w:t>Ach żeby to dzisiaj .....(</w:t>
            </w:r>
            <w:r>
              <w:rPr>
                <w:rFonts w:eastAsia="Times New Roman"/>
                <w:i/>
              </w:rPr>
              <w:t xml:space="preserve">poniedziałek) </w:t>
            </w:r>
            <w:r>
              <w:rPr>
                <w:rFonts w:eastAsia="Times New Roman"/>
              </w:rPr>
              <w:t xml:space="preserve">był, to ja bym swoją Laurencją był! Laurencjo ma! </w:t>
            </w:r>
          </w:p>
          <w:p>
            <w:pPr>
              <w:pStyle w:val="Akapitzlist"/>
              <w:spacing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rFonts w:eastAsia="Times New Roman"/>
              </w:rPr>
              <w:t>Ach żeby to dzisiaj .... (</w:t>
            </w:r>
            <w:r>
              <w:rPr>
                <w:rFonts w:eastAsia="Times New Roman"/>
                <w:i/>
              </w:rPr>
              <w:t xml:space="preserve">wtorek) </w:t>
            </w:r>
            <w:r>
              <w:rPr>
                <w:rFonts w:eastAsia="Times New Roman"/>
              </w:rPr>
              <w:t>był, to ja bym ze swoją Laurencja był! Laurencjo ma! itd.</w:t>
            </w:r>
            <w:r>
              <w:rPr/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demonstracyjna "Dni tygodnia"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Nasz elementarz"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"Nasz elementarz"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integracyjna "Poplątany tydzień"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"Nasz elementarz"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"Nasz elementarz"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Podsumowanie zajęć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Ocena pracy dzieci/sprawdzenie stopnia realizacji celó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uczyciel proponuje zabawę słowną w dopowiadanie. Mówi dzień tygodnia, a dzieci mówią nazwę kolejnego dnia, np.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uczyciel: poniedziałek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czniowie: wtorek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uczyciel: piątek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czniowie: sobota, itp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stępnie nauczyciel podaje dzień tygodnia, a dzieci podają dzień wcześniejszy, np.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uczyciel: wtorek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czniowie: poniedziałek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Nauczyciel: czwartek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czniowie: środa, itp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e i omówienie pracy domowej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czyciel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) przygotujcie na jutro nazwę swoich obowiązków domowych oraz symbole, którymi określicie te obowiązki. Będziemy tworzyć Wasz kalendarz obowiązków domowych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4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obodne wypowiedzi na temat wiersza J. Brzechwy "Tydzień". Utrwalenie nazw dni tygodnia- praktyczne posługiwanie się kalendarzem. Stosowanie pojęć: dziś, jutro, pojutrze, za dwa dni itp.. Rozwiązywanie zadań Liczmanka utrwalających znajomość nazw dni tygodnia. Ćwiczenia w dodawaniu i odejmowaniu liczb w zakresie 7-rozkład liczby 7 na składniki. Nauka pląsu "Laurencja"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Dokument „Podstawa programowa edukacji wczesnoszkolnej „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1.1a) obdarza uwagą dzieci i dorosłych, słucha ich wypowiedzi i chce zrozumieć, co przekazują; komunikuje w jasny sposób swoje spostrzeżenia, potrzeby, odczucia, w kulturalny sposób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.e) słucha w skupieniu czytanych utworów (np. baśni, opowiadań, wierszy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3.1) powtarza prostą melodię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3.2) wyraża nastrój i charakter muzyki pląsając i tańcząc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5.2) współpracuje z innymi w zabawia, nauce szkolnej i sytuacjach życiowych; przestrzega reguł obowiązujących w społeczności dziecięcej oraz w świecie dorosł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1.d) w sytuacjach trudnych i wymagających wysiłku; intelektualnego zachowuje się rozumnie, dąży do wykonania zadan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 2a) Sprawnie liczy obiekty, wymienia kolejne liczebniki od wybranej liczby, także wspak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2.b) wyznacza sumy i różnice manipulując obiektami lub rachując na zbiorach zastępczych; sprawnie dodaje i odejmuje w zakresie 10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3.d) w zakresie pomiaru czasu: nazywa dni w tygodniu; orientuje się , do czego służy kalendarz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fiz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0.1) uczestniczy w zajęciach rozwijających sprawność fizyczną, zgodnie z regułami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cenariusz zajęć wzbogacony zabawą integracyjną i tablicą demonstracyjną.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ierszykidladzieci.pl/brzechwa/tydzien.ph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Styczeń - blok 1 – dzień 5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Styczeń - blok 1 – dzień 5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5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8:22:00Z</dcterms:modified>
  <cp:revision>3</cp:revision>
  <dc:subject/>
  <dc:title>DEKLARACJA UCZESTNICTWA W PROJEKCIE</dc:title>
</cp:coreProperties>
</file>