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kwiecień 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lok  tygodniowy: </w:t>
      </w:r>
      <w:r>
        <w:rPr>
          <w:rFonts w:cs="Calibri" w:ascii="Calibri" w:hAnsi="Calibri"/>
          <w:sz w:val="22"/>
          <w:szCs w:val="22"/>
        </w:rPr>
        <w:t>Mali ekolodz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Dbajmy o Ziemię!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 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ie, że należy segregować śmiec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konsekwencje niewłaściwego postępowania człowieka wobec przyrod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je i odejmuje w zakresie 20, porządkuje wyniki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ykonuje ćwiczenia gimnastyczne z nietypowymi przyborami,</w:t>
      </w: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- wykorzystuje dostępne materiały do wykonania pracy plastycznej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słowna, ćwiczeń praktycznych, problemowa, zabaw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 , zróżnicowa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rozsypanka wyrazowa, zmodyfikowany wiersz ,,Sznurek Jurka” /zaczerpnięty z zasobów Internetu/, worek, sznurek, kartoniki z napisami, karty pracy dla każdego ucznia, nagranie śpiewu ptaków, prezentacja multimedialna, animacja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69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Czynności organizacyjno – porządkowe 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Wprowadzenie do zajęć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zapowiada temat zajęć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 Temat jest ukryty. Aby go poznać, musicie ułożyć wyniki działań od największego do najmniejszego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Zie  - 10+5=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Dbaj – 10+2=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o – 10+4=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my – 10+3=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mię! 10+6=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Co musimy najpierw zrobić?/obliczyć działania/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/Uczniowie podchodzą do tablicy obliczają działania, następnie układają wyniki od największego do najmniejszego i odczytują temat./</w:t>
            </w:r>
          </w:p>
          <w:p>
            <w:pPr>
              <w:pStyle w:val="Akapitzlist"/>
              <w:spacing w:before="120" w:after="120"/>
              <w:ind w:left="0" w:hanging="0"/>
              <w:jc w:val="center"/>
              <w:rPr/>
            </w:pPr>
            <w:r>
              <w:rPr/>
              <w:t>Dbajmy o Ziemię!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dczytanie temat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Zwrócenie uwagi na estetykę pisania, pisownię wyrazu  Ziemia oraz prawidłową postawę podczas pisania./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Zapis tematu do zeszytu.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>/Analiza zapisu  tematu dnia – wielka litera na początku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 kropka na końcu zdania, wyraz z trudnością ortograficzną./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.Rozpoznawanie i nazywanie przedmiotu za pomocą dotyk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/Liczmanek demonstruje worek, w którym ukryte są różne przedmioty. Zadaniem dzieci jest za pomocą dotyku rozpoznać i nazwać przedmiot, następnie wybrać kartkę spośród wielu z jego nazwą /przedmiot rozpoznaje dwoje dzieci, kartki z napisami: drut, kubek, sznurek, drut, wstążka, taśma, drut, sznurek, kubek./</w:t>
            </w:r>
          </w:p>
          <w:p>
            <w:pPr>
              <w:pStyle w:val="Normal"/>
              <w:spacing w:lineRule="auto" w:line="276" w:before="120" w:after="120"/>
              <w:ind w:left="426" w:hanging="426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Liczmanek prosi, aby dzieci jednocześnie podniosły do</w:t>
            </w:r>
          </w:p>
          <w:p>
            <w:pPr>
              <w:pStyle w:val="Normal"/>
              <w:spacing w:lineRule="auto" w:line="276" w:before="120" w:after="120"/>
              <w:ind w:left="28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óry kartki z rozpoznanym przedmiotem. </w:t>
            </w:r>
          </w:p>
          <w:p>
            <w:pPr>
              <w:pStyle w:val="Normal"/>
              <w:spacing w:lineRule="auto" w:line="276" w:before="120" w:after="120"/>
              <w:ind w:left="28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szyscy razem odczytują nazwę /sznurek/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ukanie właściciela sznurka. 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Praca z kartą „Sznurek Jurka”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/Wyodrębnienie głosek rozpoczynających wyrazy przedstawione na obrazkach- podkreślenie pierwszych  liter./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błko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yba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ran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ran./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Słuchanie wiersza ,,Sznurek Jurka”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czytanego przez lektora.  Oglądanie prezentacji multimedialnej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Na tablicy nauczyciel rysuje słoneczko, prosi dzieci, aby na jego promykach pisały nazwy przedmiotów, które dzieci zostawiły na placu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Swobodne  wypowiedzi dzieci, szukanie odpowiedzi na pytania: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się stało z miejscem, na którym miało być boisko?/zamieniło się w śmietnisko/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o czego przyczynił się sznurek Jurka?/do powstania wielkiego śmietnika/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należy zrobić z tymi śmieciami, aby teren można było przeznaczyć na boisko?/posprzątać/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 jaki sposób będziemy sprzątać śmieci, czy wszystkie umieścimy w jednym pojemniku?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Tablica demonstracyjna - ,,Tak segregujemy śmieci”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opatrzcie Liczmanek podpowiada nam, w jaki sposób segregujemy śmiecie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Wyjaśnienie, co to jest segregacja, jak należy poprawnie segregować śmieci dlaczego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 ,,Czytanie w słuchawkach” wiersza 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kst wiersza ,,Sznurek Jurka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z za szkołą, bardzo blisko,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ło miejsce na boisko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ś tam wyrzucił Jurek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lątany, stary sznurek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zajutrz obok sznurka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 banana spadła skórka, 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zucona przez Karola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m też wkrótce Jaś i Ola 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zucili bez wahania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je torby po śniadaniach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s papierków po cukierkach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ypała tam Walerka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apierki spadła ścierka,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aś pusta bombonierka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od lodów sto patyków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stych kubków moc plastiku,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kubane słoneczniki,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ś kalosz, nauszniki,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e trampki, piłka z dziurą,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łamane wieczne pióro,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lka opon od rowerów,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ogromny stos papierów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o tak od sznurka Jurka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net urosła śmieci górka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z tej górki wielka góra,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ej szczyt utonął w chmurach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ma miejsca na boisko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cz śmietnisko mamy blisko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Praca z tekstem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Podkreślanie nazw przedmiotów pozostawionych na boisku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kładanie pytań i odpowiedzi przez dzieci do tekstu wiersza. 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Jaki przedmiot pojawił się jako pierwszy 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na placu?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Co zostało pozostawione we wtorek ? 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Porządkowanie boiska – program multimedialny</w:t>
            </w:r>
            <w:r>
              <w:rPr>
                <w:rFonts w:cs="Calibri" w:ascii="Calibri" w:hAnsi="Calibri"/>
                <w:sz w:val="22"/>
                <w:szCs w:val="22"/>
              </w:rPr>
              <w:t>.   /Przenoszenie śmieci z boiska do odpowiednich pojemników: sznurek, reklamówka, torby papierowe, nakrętki, gazety, szklane butelki, słoiczki, plastikowe kubeczki./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Ciekawostki Liczmanka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że…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apierki po cukierka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ozkładają się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około  450 l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Plastikowe butelki? Nawet  dwa razy dłużej! W zależności od rodzaju plastiku, proces ten trwa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od 100 do 1 000 l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  <w:u w:val="single"/>
              </w:rPr>
              <w:t>Meta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najszybciej, bo 10 lat trwa rozkład puszek po jedzeniu. Ale o wiele dłużej rozkładają się puszki po napojach –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ok. 1 000 lat</w:t>
            </w:r>
            <w:r>
              <w:rPr>
                <w:rFonts w:cs="Calibri" w:ascii="Calibri" w:hAnsi="Calibri"/>
                <w:sz w:val="22"/>
                <w:szCs w:val="22"/>
              </w:rPr>
              <w:t>! Tyle czasu rozkłada się też np. karoseria samochodu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Animacja1: Wysypisko śmieci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Liczmanek zwraca uwagę, że takie duże wysypiska na początku są małych rozmiarów./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 Animacja2: Teren przed powstaniem wysypiska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Liczmanek prezentuje krajobraz przed powstaniem wysypiska./</w:t>
            </w:r>
          </w:p>
          <w:p>
            <w:pPr>
              <w:pStyle w:val="Normal"/>
              <w:spacing w:lineRule="auto" w:line="276" w:before="120" w:after="120"/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ajęcia ruchowe – Ćwicz z Liczmankiem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Liczmanek zachęca dzieci do aktywności fizycznej na ,,posprzątanym boisku” z nietypowymi przyborami zgromadzonymi w klasie./np. butelki plastikowe, gazety./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Ćwiczenia z gazetami: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-Zgniatanie gazet w kulkę - obydwie dłonie jednocześnie zgniatają  połówkę  gazety – formatu A4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- Rzuty na odległoś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- Zabawa w ,,gazetowe kulki”- podział klasy na dwie    drużyny i wojna na kul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zuty kulką do celu stałego/ każdy ma 3 rzuty.</w:t>
            </w:r>
          </w:p>
          <w:p>
            <w:pPr>
              <w:pStyle w:val="Normal"/>
              <w:spacing w:lineRule="auto" w:line="276" w:before="120" w:after="1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z butelkami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Slalom między butelkam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dawanie butelki  z rąk do rąk na wysokości pas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dawanie butelki górą i dołe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gniatanie butelek nogami – kto szybci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szczenie nietypowych przyborów w odpowiednim pojemniku na segregowane śmieci.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Powrót z ,,boiska” do klasy – wykonywanie kolejnych ćwiczeń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Przeczytaj rozpoczęte zdanie i uzupełnij je wybranymi  wyrazami z ramki:</w:t>
            </w:r>
          </w:p>
          <w:tbl>
            <w:tblPr>
              <w:tblW w:w="5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6"/>
            </w:tblGrid>
            <w:tr>
              <w:trPr/>
              <w:tc>
                <w:tcPr>
                  <w:tcW w:w="5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  <w:t>/segreguję śmieci    hałasuję w lesie!      niszczę drzewa!/</w:t>
                  </w:r>
                </w:p>
                <w:p>
                  <w:pPr>
                    <w:pStyle w:val="Akapitzlist"/>
                    <w:spacing w:before="120" w:after="12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Dbam o Ziemię - ….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-Starannie przepiszcie uzupełnione zdanie do zeszyt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am o Ziemię – segreguję śmieci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a Liczman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sia ma w worku 2 gazety, butelkę szklaną i słoi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ilu pojemników powinna wrzucić te śmiec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tek miał wynieść do kontenera 6 butelek plastikowych. Przed wrzuceniem zgniótł je, aby zajęły mniej miejsca. Butelki wrzucił do niebieskiego kontenera. Czy Wojtek potrafi segregować śmieci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bawa dydaktyczna</w:t>
            </w:r>
            <w:r>
              <w:rPr>
                <w:rFonts w:cs="Calibri" w:ascii="Calibri" w:hAnsi="Calibri"/>
                <w:sz w:val="22"/>
                <w:szCs w:val="22"/>
              </w:rPr>
              <w:t>: Co można zrobić z plastikowej butelk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Dzieci podając sobie butelkę plastikową z rąk do rąk podają własne propozycje: lejek, flakonik, grzechotkę, jabłko, ozdobę do pokoju, tratwę z kilku butelek itp./   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aca plastyczna ,,Patrzcie dzieci to ze śmieci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Liczmanek zwraca uwagę dzieci, że tam, gdzie jest czyste środowisko, słychać śpiew ptaków- włącza muzykę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tle muzyki zapowiada kolejny etap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różne przedmioty z plastikowych butelek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lakoni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dcinają górna część, z odciętej części – paska  w kształcie długiego prostokąta - robią uchwyt</w:t>
            </w:r>
            <w:r>
              <w:rPr>
                <w:rFonts w:cs="Calibri" w:ascii="Calibri" w:hAnsi="Calibri"/>
                <w:sz w:val="22"/>
                <w:szCs w:val="22"/>
              </w:rPr>
              <w:t>/ ozdabiają je ścinkami kolorowych gazet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zechot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wsypują do butelki materiały sypkie i oklejają butelkę papierem kolorowym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b inne prace wg własnego pomysł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Ocena pracy pod względem estetyki wykonania, pomysłowośc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Wyeksponowanie prac na wystawie pt. ,,Patrzcie dzieci to ze śmieci”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umieszczają swoje prace w wyznaczonym przez nauczyciela miejscu./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artoniki z nazwą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rut, kubek, sznurek, drut, wstążka, taśma, drut, sznurek, kubek.</w:t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Karta pracy</w:t>
            </w:r>
            <w:r>
              <w:rPr/>
              <w:t xml:space="preserve"> - ,,Sznurek Jurka”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Ćwiczenie 1</w:t>
            </w:r>
            <w:r>
              <w:rPr/>
              <w:t>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Aby dowiedzieć się, kto jest właścicielem sznurka, podkreśl litery, na które rozpoczynają się podane wyrazy. Odczytaj imię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/ jabłko, ul, ryba, ekran, kran/ 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Prezentacja multimedialna - ,,Sznurek Jurka”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Slajd 1 – tytuł wiersza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,,Sznurek Jurka”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demonstracyjna - ,,Tak segregujemy śmieci”.</w:t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Karta pracy</w:t>
            </w:r>
            <w:r>
              <w:rPr/>
              <w:t xml:space="preserve"> - ,,Sznurek Jurka”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Ćwiczenie 2</w:t>
            </w:r>
            <w:r>
              <w:rPr/>
              <w:t>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Tekst wiersza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rogram multimedialny </w:t>
            </w:r>
            <w:r>
              <w:rPr/>
              <w:t>,,Porządkowanie boiska”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Dzieci przenoszą śmiecie                   z boiska do odpowiednich pojemników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Animacja 1</w:t>
            </w:r>
            <w:r>
              <w:rPr/>
              <w:t xml:space="preserve"> ,,Wysypisko śmieci”.</w:t>
            </w:r>
          </w:p>
          <w:p>
            <w:pPr>
              <w:pStyle w:val="Normal"/>
              <w:spacing w:lineRule="auto" w:line="276" w:before="120" w:after="120"/>
              <w:ind w:left="110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imacja przedstawia potężne wysypisko śmieci na rozległych terenach.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Animacja 2</w:t>
            </w:r>
            <w:r>
              <w:rPr/>
              <w:t xml:space="preserve"> ,,Teren przed powstaniem wysypiska”</w:t>
            </w:r>
          </w:p>
          <w:p>
            <w:pPr>
              <w:pStyle w:val="Normal"/>
              <w:spacing w:lineRule="auto" w:line="276" w:before="120" w:after="120"/>
              <w:ind w:left="110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Animacja zawiera krajobraz przed powstaniem wysypiska: zielone lasy, łąka, rzeczka, błękitne niebo, słoneczko, zwierzęta, ptaki.</w:t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Karta pracy ,,Sznurek Jurka”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Ćwiczenie 3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Nagranie: Śpiewu ptaków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/>
              <w:t>Nagranie zawiera wesoły śpiew ptaków.</w:t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. Zabawa ,,Prawda – Fałsz”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Dzieci, gdy słyszą zdanie prawdziwe wypowiadają słowo – prawda, gdy wypowiadane zadanie jest niezgodne z prawdą – fałsz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zieci mogą segregować śmie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apierki możemy rzucać na boisk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Teren, na którym jest wysypisko wygląda ład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Butelki wrzucamy do niebieskiego kontener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Śmieci wrzucamy do kontenera, który nam się najbardziej podob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trafimy segregować śmieci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Ocena pracy dzieci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Nauczyciel ustnie ocenia pracę dzieci podczas zajęć./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czytam rodzicom wiersz pt. ,,Sznurek Jurka’’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Polecenie wpisuje uczeń do zeszytu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łuchanie wiersza ,,Sznurek Jurka" czytanego przez lektora i oglądanie  prezentacji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ultimedialnej. Swobodne  wypowiedzi dzieci na temat wysłuchanego wiersza. Układanie pytań </w:t>
        <w:br/>
        <w:t>i odpowiedzi. Zabawy ruchowe z nietypowymi przyborami. Praktyczne segregowanie odpadów. Ćwiczenia logicznego myślenia – zadanka Liczmanka. ,,Patrzcie dzieci to ze śmieci”- projektowanie</w:t>
        <w:br/>
        <w:t>i wykonywanie pracy wg własnego pomysłu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a) obdarza uwagą dzieci i dorosłych, słucha ich wypowiedzi i  chce zrozumieć co przekazują; komunikuje w jasny sposób swoje spostrzeżenia, potrzeby, odczucia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2.b)wyznacza sumy i różnice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.b)układa obiekty w serie rosnące i malejące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.h) wie, że należy segregować śmieci;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1)posługuje się komputerem podstawowym zakresie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ychowania fizycznego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1) uczestniczy w zajęciach rozwijających sprawność fizyczną, zgodnie z regułami.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enariusz  zajęć zawiera analizę wiersza ,,Sznurek Jurka”, program multimedialny ,,Porządkowanie boiska”, zadanka Liczmanka,  zajęcia ruchowe z nietypowymi przyborami oraz  propozycję wykonania pracy plastycznej z butelek plastikowych. 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ersz ,,Sznurek Jurka” Igor Sikrycki http://maja-literatura.blogspot.com/2013/04/sznurek-jurka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ersz ,,Sznurek Jurka” Igor Sikrycki http://maja-literatura.blogspot.com/2013/04/sznurek-jurka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Kwiecień - blok 3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Kwiecień - blok 3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53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54:00Z</dcterms:modified>
  <cp:revision>3</cp:revision>
  <dc:subject/>
  <dc:title>DEKLARACJA UCZESTNICTWA W PROJEKCIE</dc:title>
</cp:coreProperties>
</file>