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1 – maj– blok 1 – dzień 3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Na łące i w ogrodzie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Temat dnia: </w:t>
      </w:r>
      <w:r>
        <w:rPr>
          <w:rFonts w:cs="Calibri" w:ascii="Calibri" w:hAnsi="Calibri"/>
          <w:sz w:val="22"/>
          <w:szCs w:val="22"/>
        </w:rPr>
        <w:t>Mieszkańcy majowej łąki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le zajęć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czeń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- wypowiada się na określony temat, </w:t>
        <w:br/>
        <w:t>- wie, jakie zwierzęta zamieszkują łąki,</w:t>
        <w:br/>
        <w:t xml:space="preserve">- wie, gdzie może występować zjawisko symetrii jednoosiowej , </w:t>
        <w:br/>
        <w:t xml:space="preserve">- rozpoznaje barwy podstawowe i pochodne,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konuje ćwiczenia zgodnie z instrukcją nauczyciela.</w:t>
      </w:r>
    </w:p>
    <w:p>
      <w:pPr>
        <w:pStyle w:val="Normal"/>
        <w:spacing w:before="280" w:after="0"/>
        <w:rPr/>
      </w:pPr>
      <w:r>
        <w:rPr>
          <w:rFonts w:cs="Calibri" w:ascii="Calibri" w:hAnsi="Calibri"/>
          <w:b/>
          <w:sz w:val="22"/>
          <w:szCs w:val="22"/>
        </w:rPr>
        <w:t>Metody:</w:t>
      </w:r>
      <w:r>
        <w:rPr>
          <w:rFonts w:cs="Calibri" w:ascii="Calibri" w:hAnsi="Calibri"/>
          <w:sz w:val="22"/>
          <w:szCs w:val="22"/>
        </w:rPr>
        <w:t xml:space="preserve"> pogadanka, pokaz, ćwiczenia twórcze, kula śniegowa, drama, doświadczenia, 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 xml:space="preserve">: zbiorowa, indywidualna, </w:t>
      </w:r>
    </w:p>
    <w:p>
      <w:pPr>
        <w:pStyle w:val="Normal"/>
        <w:autoSpaceDE w:val="false"/>
        <w:spacing w:lineRule="auto" w:line="360" w:before="0" w:after="0"/>
        <w:contextualSpacing/>
        <w:rPr/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 xml:space="preserve">: nagranie piosenki z repertuaru dziecięcego np. „Łąka”, </w:t>
      </w:r>
      <w:r>
        <w:rPr>
          <w:rFonts w:cs="Calibri" w:ascii="Calibri" w:hAnsi="Calibri"/>
          <w:sz w:val="22"/>
          <w:szCs w:val="22"/>
          <w:lang w:eastAsia="en-US"/>
        </w:rPr>
        <w:t xml:space="preserve">zdjęcia mieszkańców łąki np. pszczoła, mrówka, ślimak, żaba, bocian,  konik polny, mysz polna., kret, tekst wiersza „Motyle”, litera O, kwadrat, zdjęcie motyla, farby, kartki z bloku technicznego, szarfy, gwizdek. </w:t>
      </w:r>
    </w:p>
    <w:p>
      <w:pPr>
        <w:pStyle w:val="Normal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1.Czynności organizacyjno - porządkowe (powitanie, kontrola obecności, przygotowanie do zajęć)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2. Wprowadzenie do zajęć poprzez zabawę ruchową przy piosence z repertuaru dziecięcego pt. „Łąka”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  <w:t>.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  <w:footnoteReference w:id="2"/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Na wiosennej łące tańczyły zające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trawie skakały z łąką się witał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tały ślimaka, motyla i szpak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żabę, kreta, muchę, mrówkę i ropuchę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.: Hej, ha, raz, dwa, trzy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zajączkami zatańcz ty!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j, ha, raz, dwa, trzy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 zajączkami tańcz i t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 Na wiosennej łące  tańczyły zające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trawie skakały kwiatki oglądał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lądały bratki,  fiołki i bławatki 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lecze i rumianek przez calutki ranek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3. Zapisanie w zeszycie tematu zajęć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Otwórzcie zeszyty i zapiszcie temat naszych dzisiejszych zajęć: Mieszkańcy majowej łąki. /Zwrócenie uwagi na poprawność zapisu w zeszycie./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1.Oglądanie filmu edukacyjnego pt. „Życie na łące”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Jak nazywa się miejsce, które oglądaliśmy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Jakie zwierzęta możemy spotkać na łące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Które z tych zwierząt już widzieliście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Jakie zagrożenie stwarza człowiek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 Na filmie przedstawione są dwa środowiska, wyjaśniamy uczniom różnice między tymi środowiskami./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2. Łąka jako środowisko przyrodnicze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/Uczniowie siedzą w kręgu lub przy stolikach. Każdy z nich otrzymuje jedną małą kartkę. Każdy uczeń indywidualnie pisze własną definicję słowa łąka. Uczniowie łączą się w pary, przedstawiają sobie nawzajem własne definicje i tworzą jedną wspólną – na kolejnej, większej kartce.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ary łączą się w czwórki, ustalają wspólne stanowisko, po czym zapisują na kartce./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3. Podawanie nazw zwierząt zamieszkujących łąki. Nazwy czynności – układanie zadań i zapisywanie w zeszycie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Wymieńcie, jakie zwierzęta zamieszkują na łące?(motyl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Jak one się poruszają?(fruwa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 brzmi pełne zdanie. (Motyl fruwa.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zy możemy rozwinąć to zdanie? (Kolorowy motyl fruwa.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4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„Mieszkańcy łąki ” – naśladowanie wybranych zwierząt, ruchem lub głosem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/Uczniowie siadają na dywanie. Na środku leżą odwrócone grzbietami do góry zdjęcia zwierząt, które możemy spotkać na łące. Wybrany uczeń odwraca zdjęcie i pokazuje, jak porusza się wylosowane zwierzę. Uczniowie mogą zgadywać, jakie to zwierzątko i naśladować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jego sposób poruszania się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Zadanka Liczmanka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Bielinek cytrynek, bielinek kapustnik, paź królowej, admirał rusałka to  motyle, które możemy spotkać na łące.  Ile nazw motyli wymienił Liczmanek? Które motyle mają w nazwie owoce i warzywa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Możemy pokazać zdjęcia wyżej wymienionych motyli./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Bocian zjadł na śniadanie 2 ślimaki, 3 muchy i 1 chrząszcza. Czy bocian jest mięsożercą? Z ilu składników składało się śniadanie bociana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6. Ćwiczenia w czytaniu ze zrozumieniem  wiersza z repertuaru dziecięcego np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otyle” Marii Kownackiej. 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3"/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tyle, motyle , motyle</w:t>
              <w:br/>
              <w:t>Jest ich w ogrodzie tyle.</w:t>
              <w:br/>
              <w:t>Nad kwiatami wiodą igraszki</w:t>
              <w:br/>
              <w:t>Czerwieńczyki, żeglarze, modraszki.</w:t>
              <w:br/>
              <w:t>Leciuteńkie, lotne, kolorowe</w:t>
              <w:br/>
              <w:t>Pawie oczka i pazie królowej</w:t>
              <w:br/>
              <w:t>Piją nektar, zapylają kwiatki</w:t>
              <w:br/>
              <w:t>Nie będziemy ich łapać do siatki.</w:t>
              <w:br/>
              <w:t>Pędzle! Farby! Bajka kolorowa!</w:t>
              <w:br/>
              <w:t>Na wyścigi – motyle malować!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/Nauczyciel przygotowuje dla każdego ucznia tekst wiersza. Uczniowie czytają wiersz, po cichu (zalecanie głośne  „czytanie w słuchawkach”) Przygotowujemy dla uczniów pytania np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ie barwy mają  motyle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o robią motyle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Jakie nazwy motyli wymienia autorka w wierszu?/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 Rozpoznawanie barw podstawowych i pochodnych.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4"/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51305" cy="63754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56" r="-2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30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arwy podstawowe t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shd w:fill="FF0000" w:val="clear"/>
              </w:rPr>
              <w:t>czerwony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shd w:fill="FFFF00" w:val="clear"/>
              </w:rPr>
              <w:t>żółty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i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shd w:fill="0000FF" w:val="clear"/>
              </w:rPr>
              <w:t>niebiesk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ywamy je tak dlatego, ponieważ nie można ich uzyskać ze zmieszania innych farb, ale z nich wywodzą się inne kolory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92480" cy="752475"/>
                  <wp:effectExtent l="0" t="0" r="0" b="0"/>
                  <wp:docPr id="2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arwy pochodn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owstają gdy zmieszamy odpowiednio ze sobą barwy podstawowe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shd w:fill="FFFF00" w:val="clear"/>
              </w:rPr>
              <w:t>żółt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shd w:fill="0000FF" w:val="clear"/>
              </w:rPr>
              <w:t>niebieska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=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00FF00" w:val="clear"/>
              </w:rPr>
              <w:t>zielon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0000FF" w:val="clear"/>
              </w:rPr>
              <w:t>niebieska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FF0000" w:val="clear"/>
              </w:rPr>
              <w:t>czerwona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=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800080" w:val="clear"/>
              </w:rPr>
              <w:t>fioletow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0000" w:val="clear"/>
              </w:rPr>
              <w:t>czerwona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FFFF00" w:val="clear"/>
              </w:rPr>
              <w:t>żółta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=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FFA500" w:val="clear"/>
              </w:rPr>
              <w:t>pomarańczow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 Uczniowie mieszają farby w celu sprawdzenia, jakie kolory uzyskamy po połączeniu kolorów podstawowych.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8.Zjawisko symetrii w matematyce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Czy słyszeliście kiedyś, że coś jest symetryczne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Jak myślicie, co to może znaczyć, że coś jest symetryczne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Jeśli coś ma dokładnie dwie takie same części, to znaczy, że jest symetryczne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/ Nauczyciel pokazuje uczniom np. literę O i prosi o złożenie na pół, kolejny przedmiot może to być figura geometryczna, następnie pokazuje uczniom zdjęcie motyla i pyta, czy motyl też jest symetryczny. Następnie uczniowie wykonują doświadczenie. Nauczyciel rozdaje uczniom białe kartki i farby. Poleca, aby uczniowie złożyli kartkę na pół. Później na jednej z połówek namalowali jedno skrzydło motyla z dowolnym wzorem. Następnie uczniowie znów składają kartkę na pół mocno ściskając. Po rozłożeniu kartki na obydwu stronach mamy skrzydła motyla z takim samym wzorem.  W taki sam sposób możemy zrobić jeszcze kilka rysunków np. pizza, jajko pisanka, latawiec. Możemy wykonać również doświadczenia z lusterkiem: przykładamy lusterko do zdjęcia i opisujemy, co widać w odbiciu. /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9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„Mieszkańcy majowej łąki” – tworzenie ilustracji z wykorzystaniem gotowych elementów. (program multimedialny „W ogrodzie”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/Uczniowie wykonują prace z gotowych wyciętych elementów lub kolorują ilustrację łąki w programie multimedialnym (oś symetrii – motyl)./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10. Gry i zabawy ogólnorozwojowe na powietrzu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Ćwiczenia kształtujące. Uczniowie wykonują ćwiczenia według wskazówek nauczyciela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skręty tułowi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skłony w przód  i w bok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krążenie biod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przysiady proste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„Kolorowe motyle”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– Uczniowie biegają swobodnie po placu naśladując rękami ruchy motyla w locie. Na hasło „kolorowe motyle” zatrzymują się i rozprostowują ręce i wykonują 5 wymachów w bok, ręce ułożone na wysokości klatki piersiowej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„Bociany”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– Uczniowie chodzą powoli unosząc wysoko kolana z jednoczesnym  podnoszeniem i opuszczaniem rąk. Na hasło „bociany” uczniowie zatrzymują się unosząc jedną nogę do góry, ręce składają do przodu i naśladują 5 razy klekotanie bocianów.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„Żaby”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– Uczniowie skaczą jak żabki, małym skokami 10 razy i dużymi skokami 10 razy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„Nad rzeką”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– Rozkładamy szarfy, które mają imitować kamienie. Uczniowie poruszają się po kamieniach w taki sposób aby nie wpaść do rzeki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„Ogonek”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– Uczniowie biegają w parach. Jeden ze współćwiczących trzyma szarfę z tyłu imitującą ogonek. Jedna osoba goni, druga ucieka. Gdy uciekający zostanie złapany oddaje szarfę współćwiczącemu i następuje zamiana ról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Marsz relaksujący po obwodzie koła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 z powolnym unoszeniem i opuszczaniem rąk  z regulacją oddechu. Powrót do sali lekcyjnej. 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Film „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Życie na łące”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djęcia np. pszczoła, mrówka, ślimak, żaba, bocian,  konik polny, mysz polna., kret.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ekst wiersz „Motyle”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Farby, kartki z bloku technicznego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Litera O, kwadrat, zdjęcie motyla.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ogram multimedialny „W ogrodzie”.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zarfy, gwizdek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1.Podsumowanie zajęć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Jakie zwierzęta możemy spotkać na łące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Czy motyle są symetryczne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Z jakich barw tworzymy barwy pochodne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3.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Zadanie i omówienie pracy domowej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zygotuj ciekawostki z życia pszczół. Informacje naklej na kartce z bloku technicznego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Polecenie wklejamy do zeszytu 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ponowany zapis w dzienniku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nawanie mieszkańców łąki na podstawie filmu  przyrodniczego pt. „Życie na łące” . Podawanie nazw wybranych zwierząt zamieszkujących łąki. Ćwiczenia w czytaniu ze zrozumieniem. Rozpoznawanie barw podstawowych i pochodnych. Zjawisko symetrii w matematyce.   „Mieszkańcy majowej łąki” – tworzenie ilustracji z wykorzystaniem gotowych elementów, kolorowanie gotowego obrazka. Gry i zabawy ogólnorozwojowe na świeżym powietrz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cs="Calibri" w:ascii="Calibri" w:hAnsi="Calibri"/>
                <w:sz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 xml:space="preserve">Dokument „Podstawa programowa edukacji wczesnoszkolnej” w zakresie edukacji polonisty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 xml:space="preserve">1.1a) Obdarza uwagą dzieci i dorosłych, słucha wypowiedzi i chce zrozumieć, co przekazują; komunikuje w jasny sposób swoje spostrzeżenia, potrzeby, odczucia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>1.2c) Pisze proste, krótkie zdania: przepisuje; dba o estetykę i poprawność graficzną pisma (przestrzega zasad kaligrafii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>1.2 f) Korzysta  pakietów edukacyjnych (np. zeszytów ćwiczeń i innych pomocy dydaktycznych pod kierunkiem nauczyciela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W zakresie edukacji plastycznej: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4. 2 Ilustruje sceny i sytuacje (realne i fantastyczne) inspirowane wyobraźnią.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W zakresie edukacji społecz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5.2 Współpracuje z innymi w zabawie, w nauce szkolnej i  w sytuacjach życiowych.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W zakresie edukacji przyrodniczej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6.1a) Rozpoznaje ro</w:t>
            </w:r>
            <w:r>
              <w:rPr>
                <w:rFonts w:eastAsia="TimesNewRoman" w:cs="Calibri" w:ascii="Calibri" w:hAnsi="Calibri"/>
                <w:sz w:val="22"/>
              </w:rPr>
              <w:t>ś</w:t>
            </w:r>
            <w:r>
              <w:rPr>
                <w:rFonts w:eastAsia="Calibri" w:cs="Calibri" w:ascii="Calibri" w:hAnsi="Calibri"/>
                <w:sz w:val="22"/>
              </w:rPr>
              <w:t xml:space="preserve">liny w takich </w:t>
            </w:r>
            <w:r>
              <w:rPr>
                <w:rFonts w:eastAsia="TimesNewRoman" w:cs="Calibri" w:ascii="Calibri" w:hAnsi="Calibri"/>
                <w:sz w:val="22"/>
              </w:rPr>
              <w:t>ś</w:t>
            </w:r>
            <w:r>
              <w:rPr>
                <w:rFonts w:eastAsia="Calibri" w:cs="Calibri" w:ascii="Calibri" w:hAnsi="Calibri"/>
                <w:sz w:val="22"/>
              </w:rPr>
              <w:t xml:space="preserve">rodowiskach przyrodniczych jak: park, las, pole uprawne, sad i ogród (działka) . 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6.1e)Zna zagrożenia dal środowiska przyrodniczego ze strony człowieka: wypalanie łąk i ściernisk.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7.1d) W sytuacjach trudnych i wymagających wysiłku intelektualnego zachowuje się rozumnie, dąży do wykonania zadania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7.1 f) Dostrzega symetrię (np. rysunek motyla); zauważa, że jedna figura jest powiększeniem lub pomniejszeniem drugiej; kontynuuje regularny wzór (np. szlaczek)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W zakresie zajęć komputerowych: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8.1 Posługuje się komputerem w podstawowym zakresie: uruchamia program korzystając z myszy i klawiatury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W zakresie zajęć technicznych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2. a) Utrzymuje ład i porządek wokół siebie (na swoim stoliku), sprząta po sobie i pomaga innym w utrzymaniu porządku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W zakresie wychowania fizycznego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1.Uczestniczy w zajęciach rozwijających sprawność fizyczną zgodnie z regułami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3. Dba o to, aby prawidłowo siedzieć w ławce, przy stole itp. 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 xml:space="preserve">Scenariusz zajęć zintegrowanych, program multimedialny, film edukacyjny, opis doświadczeń, zjawisko symetrii , zabawy ogólnorozwojowe. 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atarzyna Kosik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docs7.chomikuj.pl/113559982,PL,0,0,wiersze.doc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aria Kownacka, 2009, Razem w szkole Klasa 1 Podręcznik z ćwiczeniami, WSiP SA, Warszawa</w:t>
      </w:r>
    </w:p>
  </w:footnote>
  <w:footnote w:id="4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zs-straszyn-artystycznie.blogspot.com/2012/01/barwy-podstawowe-i-pochodne.htm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06070</wp:posOffset>
              </wp:positionH>
              <wp:positionV relativeFrom="page">
                <wp:posOffset>146685</wp:posOffset>
              </wp:positionV>
              <wp:extent cx="7045325" cy="1292860"/>
              <wp:effectExtent l="635" t="1270" r="0" b="0"/>
              <wp:wrapNone/>
              <wp:docPr id="3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5200" cy="1292760"/>
                        <a:chOff x="0" y="0"/>
                        <a:chExt cx="7045200" cy="1292760"/>
                      </a:xfrm>
                    </wpg:grpSpPr>
                    <wpg:grpSp>
                      <wpg:cNvGrpSpPr/>
                      <wpg:grpSpPr>
                        <a:xfrm>
                          <a:off x="48240" y="0"/>
                          <a:ext cx="6996960" cy="1292760"/>
                        </a:xfrm>
                      </wpg:grpSpPr>
                      <wps:wsp>
                        <wps:cNvSpPr/>
                        <wps:spPr>
                          <a:xfrm>
                            <a:off x="34740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63520"/>
                            <a:ext cx="18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2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63520"/>
                            <a:ext cx="58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402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10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5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5168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9880"/>
                            <a:ext cx="40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5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7516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6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78480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75pt;height:101.8pt" coordorigin="-482,231" coordsize="11095,2036">
              <v:group id="shape_0" alt="Kanwa 7" style="position:absolute;left:-406;top:231;width:11019;height:2036">
                <v:rect id="shape_0" ID="Prostokąt 6" stroked="f" o:allowincell="f" style="position:absolute;left:141;top:470;width:10471;height:1796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9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90;top:909;width:5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2;top:909;width:8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9;top:909;width:72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2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60;top:909;width:11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5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10;top:909;width:5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8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9;top:909;width:53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10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3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3;top:909;width:4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6;top:909;width:73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6;top:909;width:8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3;top:909;width:5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8;top:909;width:50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1;top:882;width:81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9;top:909;width:29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8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9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4;top:882;width:50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1;top:909;width:65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10;top:909;width:7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6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8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8;top:645;width:112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3;top:646;width: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1;top:646;width:1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50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7;top:646;width:10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20;top:646;width:91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5;top:646;width:142;height:18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8;top:646;width:147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6;top:646;width:120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3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5;top:646;width:29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6;top:279;width:632;height:95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1;top:455;width:552;height:673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7;top:529;width:1198;height:9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2;top:688;width:1267;height:24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6;top:499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6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2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5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2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6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6;top:9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7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10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7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10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7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90;top:406;width:954;height:6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4;top:231;width:2729;height:1007;mso-wrap-style:none;v-text-anchor:middle;mso-position-vertic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89;top:1414;width:11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1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1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5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3;top:1418;width:52;height:147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6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6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5;top:1413;width:102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6;top:1414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4;top:1412;width:63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4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1;top:1452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1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4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9;top:1456;width:149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8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900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7;top:1456;width:98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1;top:1456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9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3;top:1413;width:89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5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5;top:1414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7;top:1413;width:101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7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3;top:1414;width:116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1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8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5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2;top:1414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9;top:1456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6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3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2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5;top:1452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2;top:1414;width:1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3;top:1414;width:40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6;top:1467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8;top:1464;width:59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2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5;top:1464;width:14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4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1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1;top:1426;width:8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9;top:1426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6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3;top:1464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6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90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500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600;top:1426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3;top:1464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5;top:1426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80;top:1426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20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6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3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8;top:1426;width:100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2;top:1467;width:88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80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90;top:1426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2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2;top:1464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5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9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10;top:1423;width:119;height:15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4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4;top:1426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8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5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6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1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1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7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60" ID="Łącznik prosty 151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 – Maj – blok 1– dzień 3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6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 – Maj – blok 1– dzień 3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5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libri Light" w:hAnsi="Calibri Light" w:cs="Calibri Light"/>
      <w:b/>
      <w:bCs/>
      <w:color w:val="5B9BD5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cs="Calibri Light"/>
      <w:color w:val="1F4D78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sz w:val="24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5B9BD5"/>
      <w:sz w:val="22"/>
      <w:szCs w:val="22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1F4D78"/>
      <w:sz w:val="22"/>
      <w:szCs w:val="22"/>
    </w:rPr>
  </w:style>
  <w:style w:type="character" w:styleId="Grame">
    <w:name w:val="grame"/>
    <w:basedOn w:val="Domylnaczcionkaakapitu"/>
    <w:qFormat/>
    <w:rPr/>
  </w:style>
  <w:style w:type="character" w:styleId="Rwarea">
    <w:name w:val="rw_are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2:13:00Z</dcterms:created>
  <dc:creator>apiotrowska</dc:creator>
  <dc:description/>
  <cp:keywords/>
  <dc:language>en-US</dc:language>
  <cp:lastModifiedBy>anna</cp:lastModifiedBy>
  <cp:lastPrinted>2014-08-21T12:43:00Z</cp:lastPrinted>
  <dcterms:modified xsi:type="dcterms:W3CDTF">2014-08-25T19:13:00Z</dcterms:modified>
  <cp:revision>3</cp:revision>
  <dc:subject/>
  <dc:title>DEKLARACJA UCZESTNICTWA W PROJEKCIE</dc:title>
</cp:coreProperties>
</file>