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I – maj- blok 4 – dzień 4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cenariusz zajęć         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  <w:b/>
          <w:sz w:val="22"/>
          <w:szCs w:val="22"/>
        </w:rPr>
        <w:t>Najpiękniejszy dzień  w roku.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>Wywiad z mamą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le zajęć: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zeń: </w:t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-poznanie brzmienia słowa „matka” w różnych językach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wyraża swoją miłość do mamy,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redaguje i pisze życzenia z użyciem zgromadzonego słownictwa, 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korzysta z kalendarza,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śpiewa znane mu kołysanki,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układa treść zadania do danej sytuacji,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120" w:after="120"/>
        <w:rPr/>
      </w:pPr>
      <w:r>
        <w:rPr>
          <w:rFonts w:cs="Calibri" w:ascii="Calibri" w:hAnsi="Calibri"/>
          <w:sz w:val="22"/>
          <w:szCs w:val="22"/>
        </w:rPr>
        <w:t>- zna liczby parzyste i nieparzyste.</w:t>
      </w:r>
      <w:r>
        <w:rPr>
          <w:rFonts w:cs="Calibri" w:ascii="Calibri" w:hAnsi="Calibri"/>
          <w:color w:val="FF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120" w:after="12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 xml:space="preserve">: słowna – rozmowa, dyskusja, działań praktycznych, gra dydaktyczna.  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Formy pracy:</w:t>
      </w:r>
      <w:r>
        <w:rPr>
          <w:rFonts w:cs="Calibri" w:ascii="Calibri" w:hAnsi="Calibri"/>
          <w:sz w:val="22"/>
          <w:szCs w:val="22"/>
        </w:rPr>
        <w:t xml:space="preserve"> indywidualna, zbiorowa, grupowa</w:t>
      </w:r>
      <w:r>
        <w:rPr>
          <w:rFonts w:cs="Calibri" w:ascii="Calibri" w:hAnsi="Calibri"/>
          <w:color w:val="FF0000"/>
          <w:sz w:val="22"/>
          <w:szCs w:val="22"/>
        </w:rPr>
        <w:t>.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Środki dydaktyczne:</w:t>
      </w:r>
      <w:r>
        <w:rPr>
          <w:rFonts w:cs="Calibri" w:ascii="Calibri" w:hAnsi="Calibri"/>
          <w:sz w:val="22"/>
          <w:szCs w:val="22"/>
        </w:rPr>
        <w:t xml:space="preserve"> kalendarz, atlas, karton, kartka, g</w:t>
      </w:r>
      <w:r>
        <w:rPr>
          <w:rFonts w:eastAsia="Calibri" w:cs="Calibri" w:ascii="Calibri" w:hAnsi="Calibri"/>
          <w:sz w:val="22"/>
          <w:szCs w:val="22"/>
          <w:lang w:eastAsia="en-US"/>
        </w:rPr>
        <w:t>ra dydaktyczna „Mruczek na drzewie”.</w:t>
      </w:r>
    </w:p>
    <w:p>
      <w:pPr>
        <w:pStyle w:val="Normal"/>
        <w:spacing w:lineRule="auto" w:line="276" w:before="120" w:after="12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center" w:pos="4536" w:leader="none"/>
          <w:tab w:val="left" w:pos="6525" w:leader="none"/>
        </w:tabs>
        <w:spacing w:lineRule="auto" w:line="276" w:before="120" w:after="120"/>
        <w:rPr/>
      </w:pPr>
      <w:r>
        <w:rPr/>
        <w:tab/>
        <w:t>Przebieg zajęć</w:t>
        <w:tab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943"/>
      </w:tblGrid>
      <w:tr>
        <w:trPr>
          <w:trHeight w:val="61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1080" w:hanging="0"/>
              <w:rPr>
                <w:b/>
                <w:b/>
              </w:rPr>
            </w:pPr>
            <w:r>
              <w:rPr>
                <w:b/>
              </w:rPr>
              <w:t>Część wstępn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>
          <w:trHeight w:val="191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276" w:before="120" w:after="120"/>
              <w:ind w:left="567" w:hanging="567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Czynności organizacyjno – porządkowe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120" w:after="120"/>
              <w:ind w:left="28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witanie -  sprawdzenie obecnośc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76" w:before="120" w:after="120"/>
              <w:ind w:left="426" w:hanging="42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Wprowadzenie do zajęć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120" w:after="120"/>
              <w:ind w:left="426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Na dzisiejszych zajęciach porozmawiamy o waszych mamach na podstawie wywiadów, które przeprowadziliście z Mamami, napiszecie życzenia i narysujecie portret mamy. Z Liczmankiem rozwiążemy zadanie i zdejmiemy Mruczka z drzewa.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67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25" w:leader="none"/>
              </w:tabs>
              <w:spacing w:before="120" w:after="120"/>
              <w:ind w:left="0" w:hanging="0"/>
              <w:jc w:val="center"/>
              <w:rPr/>
            </w:pPr>
            <w:r>
              <w:rPr>
                <w:b/>
              </w:rPr>
              <w:t>Część główna zajęć</w:t>
            </w:r>
            <w:r>
              <w:rPr/>
              <w:t xml:space="preserve">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84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zmowa z dziećmi na temat : Czyje święto będzie 26 maja?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Na tablicy zawieszony jest kalendarz z miesiącem maj. Zadaniem  dzieci jest odnalezienie daty z napisem - 26 maja Dzień Matki. Nauczyciel umieszcza na tablicy dużą kartkę z datą - 26 maja Dzień Matki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Zastanówcie się przez chwilę i zapiszcie na małych karteczkach, które otrzymaliście, jeden wyraz, którym określicie „Jaka jest wasza mama?”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zapisują na karteczkach wyrazy, następnie przypinają  je na tablicy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</w:tabs>
              <w:spacing w:lineRule="auto" w:line="276" w:before="120" w:after="120"/>
              <w:ind w:left="142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Jak zwracacie się do swojej mamy? – </w:t>
            </w:r>
            <w:r>
              <w:rPr>
                <w:rFonts w:cs="Calibri" w:ascii="Calibri" w:hAnsi="Calibri"/>
                <w:sz w:val="22"/>
                <w:szCs w:val="22"/>
              </w:rPr>
              <w:t>dzieci podają swoje zwroty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uczyciel odsłania napis na tablicy - MATKA w różnych językach i czyta wymowę wyrazów aby dzieci zauważyły podobieństwa i różnice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ETER grec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MA (MATb) ros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TER łac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MAN franc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UTTER niem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OTHER ang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TINA lit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ADRE (MAMA) hiszp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426" w:hanging="28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szukiwanie państw, z których pochodzą nazwy mam w atlasa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</w:t>
            </w:r>
          </w:p>
          <w:p>
            <w:pPr>
              <w:pStyle w:val="Tekstkomentarza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uczyciel pomaga dzieciom. Można na mapie Europy  w konturach państw przypiąć wyszukany wyraz np.  Wielka Brytania – Mother. Można wspomnieć, że w różnych krajach ten dzień jest obchodzony w innych terminac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426" w:hanging="28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zmowa na temat przeprowadzonego wywiadu z mamą?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ilkuzdaniowe wypowiedzi uczniów o swojej mamie z wykorzystaniem wiadomości uzyskanych podczas wywiadu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284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Co możemy zrobić dla mamy z okazji jej święta?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złożyć życzenia, zaśpiewać piosenkę, powiedzieć wiersz, narysować, portret,  laurkę, kupić upominek lub kwiaty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pomóc mamie w codziennych czynnościach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14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dagowanie życzeń dla mamy w oparciu o zgromadzone słownictwo (praca samodzielna)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Uczniowie otrzymują kartki z bankiem wyrażeń pomocnych przy układaniu życzeń dla mamy. Po cichu odczytują wyrażenia i ustnie układają życzenia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nk wyrazów: Kochana Mamusiu, najserdeczniejsze, buziaczki, przesyłam, życzę Ci, itp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iszą życzenia na kartkach  zwracając uwagę na zwroty grzecznościowe. /wielkość kartek dopasowana do kartonu, na którym namalują portret/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42" w:leader="none"/>
                <w:tab w:val="left" w:pos="426" w:leader="none"/>
              </w:tabs>
              <w:spacing w:lineRule="auto" w:line="276" w:before="120" w:after="12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ygotujecie teraz dla mam piękne , niezwykłe portrety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Należy wyjaśnić co oznacza słowo portret, jak ma być przedstawiona mama), np.: portret to obraz, rysunek przedstawiający jakąś osobę lub postać; mama może być narysowana stojąc, siedząc, cała postać lub część czyli głowa z ramionami, do połowy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ieci na białym kartonie rysują pastelami portret swojej mamy, na dole strony naklejają napisane wcześniej życzenia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pinają na tablic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iłe chwile z mamą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Spróbujcie pokazać, jak mama przytula was do siebie.(ruchem rąk pokazują)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Kto pamięta, co mama śpiewała wam do snu, może to była kołysanka? Śpiewają to, co pamiętają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ożecie teraz wy zaśpiewać kołysankę dla mamy. Zadanie polega na wymyśleniu własnej melodii do podanego tekstu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po cichu odczytują zdanie na otrzymanych kartkach, a następnie próbują je zaśpiewać ,np.:-a,a,a ,mojej mamie śpiewam ja; kocham Cię Mamusiu moja, kocha Cię córeczka Twoja itp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76" w:before="120" w:after="120"/>
              <w:ind w:left="142" w:hanging="142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ka Liczmanka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Spójrzcie na portret mamy na tablicy. Dookoła przyczepione są stokrotki. Ile ich jest? Białych jest 14, a różowych 5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łóżcie zadanie o stokrotkach.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ustnie układają treść zadania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aliza treści zadania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ozwiązanie zadania. Zapisanie formuły matematycznej i odpowiedzi w zeszyci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Gra dydaktyczna – „Mruczek na drzewie”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Mamy zawsze pomagają ściągać z drzewa niesforne, małe kotki, dzisiaj zrobicie to sami.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alendarz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rtka z datą 26 maja Dzień Matki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apy świata w atlasach szkolnych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wiad z mamą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k ma na imię mama?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ki ma kolor włosów?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ki ma kolor oczu?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kiego jest wzrostu?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dzie pracuje?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j ulubiony kolor?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ki jest ulubiony ubiór mamy?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kie jest jej ulubione danie?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 lubi robić w wolnym czasie?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 lubi robić razem z Tobą?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ywiad z pracy domowej każdego dziecka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artka na napisanie życzeń dla ucznia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arton do namalowania portretu mamy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zy portrecie na tablicy w klasie 14 stokrotek białych i 5 stokrotek różowych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Gra dydaktyczna „Mruczek na drzewie”</w:t>
            </w:r>
          </w:p>
        </w:tc>
      </w:tr>
      <w:tr>
        <w:trPr>
          <w:trHeight w:val="41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Część końcowa zajęć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40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odsumowanie zajęć.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O kim dzisiaj mówiliśmy?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Co wam się najbardziej podobało podczas dzisiejszych zajęć?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Zadanie i omówienie pracy domowej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Bardzo proszę zaprości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woje mamy na jutrzejszą uroczystą akademię z okazji Dnia Matki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20" w:after="120"/>
              <w:ind w:left="3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sz w:val="22"/>
                <w:szCs w:val="22"/>
                <w:lang w:eastAsia="en-US"/>
              </w:rPr>
            </w:r>
          </w:p>
          <w:p>
            <w:pPr>
              <w:pStyle w:val="Akapitzlist"/>
              <w:spacing w:before="120" w:after="120"/>
              <w:ind w:left="34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34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109" w:hanging="0"/>
              <w:rPr/>
            </w:pPr>
            <w:r>
              <w:rPr/>
              <w:t xml:space="preserve"> </w:t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120" w:after="12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Proponowany zapis w dzienniku: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ilkuzdaniowe wypowiedzi uczniów o swojej mamie na podstawie przeprowadzonego wywiadu. Matka - wymowa słowa w różnych językach i odszukiwanie na mapie właściwych państw. Przygotowanie portretów i życzeń. Miłe chwile z mamą – śpiewanie kołysanek do podanych słów.  Zadanka Liczmanka - dodawanie </w:t>
        <w:br/>
        <w:t xml:space="preserve">w zakresie 20.    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 xml:space="preserve">Dokument „ Podstawa programowa kształcenia ogólnego dla szkół podstawowych I etap edukacyjny”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 xml:space="preserve">W zakresie edukacji polonistycznej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1.1)a) obdarza uwaga dzieci i dorosłych, słucha ich wypowiedzi i chce zrozumieć, co przekazują, komunikuje w jasny sposób swoje spostrzeżenia, potrzeby, odczucia;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1.1)c)uczestniczy w rozmowie na tematy związane z życiem rodzinnym i szkolnym,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1.2)c)pisze proste krótkie zdania, życzenia,</w:t>
            </w:r>
            <w:r>
              <w:rPr>
                <w:rFonts w:cs="Calibri" w:ascii="Calibri" w:hAnsi="Calibri"/>
                <w:i/>
                <w:sz w:val="22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W zakresie edukacji muzycznej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3.1) powtarza prostą melodię; śpiewa piosenki z repertuaru dziecięcego, wykonuje śpiewanki, rymowanki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W zakresie edukacji plastycznej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4.1)wypowiada się w różnych technikach plastycznych na płaszczyźnie-portret mamy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 xml:space="preserve">W zakresie edukacji społecznej: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5.3)wie, co wynika z przynależności do rodziny, jakie relacje są między najbliższymi, wywiązuje się z powinności wobec nich,</w:t>
            </w:r>
            <w:r>
              <w:rPr>
                <w:rFonts w:cs="Calibri" w:ascii="Calibri" w:hAnsi="Calibri"/>
                <w:i/>
                <w:sz w:val="22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W zakresie edukacji matematycznej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7.2) b)wyznacza sumy i różnice(odejmuje)manipulując obiektami lub rachując na palcach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7.2) d )zapisuje rozwiązanie zadania treścią przedstawionego słownie stosując zapis cyfrowy i znaki działań,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i/>
                <w:i/>
                <w:iCs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7.3) d )orientuje się do czego służy kalendarz i potrafi z niego korzystać</w:t>
            </w: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.</w:t>
            </w:r>
          </w:p>
        </w:tc>
      </w:tr>
      <w:tr>
        <w:trPr>
          <w:trHeight w:val="406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Opis zawartości zasobu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Scenariusz zawiera ćwiczenia w, układaniu  i pisaniu  zdania opisujące swoja mamę, redagowaniu  i pisaniu  życzenia z użyciem zgromadzonego słownictwa, posługiwaniu się kalendarzem . Dziecko śpiewa znane mu kołysanki, układa treść zadania do danej sytuacji, gra  dydaktyczna.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rażyna Zaborska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06070</wp:posOffset>
              </wp:positionH>
              <wp:positionV relativeFrom="page">
                <wp:posOffset>146685</wp:posOffset>
              </wp:positionV>
              <wp:extent cx="704532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5200" cy="1292760"/>
                        <a:chOff x="0" y="0"/>
                        <a:chExt cx="7045200" cy="1292760"/>
                      </a:xfrm>
                    </wpg:grpSpPr>
                    <wpg:grpSp>
                      <wpg:cNvGrpSpPr/>
                      <wpg:grpSpPr>
                        <a:xfrm>
                          <a:off x="48240" y="0"/>
                          <a:ext cx="6996960" cy="1292760"/>
                        </a:xfrm>
                      </wpg:grpSpPr>
                      <wps:wsp>
                        <wps:cNvSpPr/>
                        <wps:spPr>
                          <a:xfrm>
                            <a:off x="34740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430560"/>
                            <a:ext cx="44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7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31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56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4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26352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6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263520"/>
                            <a:ext cx="183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2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263520"/>
                            <a:ext cx="583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96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960"/>
                            <a:ext cx="40212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100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532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23436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751680"/>
                            <a:ext cx="73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749880"/>
                            <a:ext cx="4068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5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7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16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12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08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160" y="751680"/>
                            <a:ext cx="71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44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24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568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6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1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32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16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19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080" y="784800"/>
                            <a:ext cx="565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096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592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996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9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75pt;height:101.8pt" coordorigin="-482,231" coordsize="11095,2036">
              <v:group id="shape_0" alt="Kanwa 7" style="position:absolute;left:-406;top:231;width:11019;height:2036">
                <v:rect id="shape_0" ID="Prostokąt 6" stroked="f" o:allowincell="f" style="position:absolute;left:141;top:470;width:10471;height:1796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9;top:909;width:69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1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90;top:909;width:5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2;top:909;width:80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9;top:909;width:72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2;top:909;width:81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60;top:909;width:11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5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10;top:909;width:50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8;top:909;width:6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9;top:909;width:53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10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3;top:909;width:6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3;top:909;width:4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6;top:909;width:73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6;top:909;width:8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1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3;top:909;width:51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8;top:909;width:50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1;top:882;width:81;height:11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9;top:909;width:29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8;top:909;width:69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9;top:909;width:81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4;top:882;width:50;height:11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1;top:909;width:65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10;top:909;width:7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6;top:646;width:133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8;top:646;width:162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8;top:645;width:112;height:18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3;top:646;width:28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1;top:646;width:128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50;top:646;width:162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7;top:646;width:103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20;top:646;width:91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5;top:646;width:142;height:184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8;top:646;width:147;height:18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6;top:646;width:120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3;top:646;width:133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5;top:646;width:29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6;top:279;width:632;height:95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1;top:455;width:552;height:673;mso-wrap-style:none;v-text-anchor:middl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7;top:529;width:1198;height:9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2;top:688;width:1267;height:244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6;top:499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6;top:527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2;top:600;width:63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5;top:701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2;top:802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6;top:875;width:62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6;top:902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7;top:875;width:62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10;top:802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7;top:701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10;top:600;width:63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7;top:527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90;top:406;width:954;height:6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4;top:231;width:2729;height:1007;mso-wrap-style:none;v-text-anchor:middle;mso-position-vertic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89;top:1414;width:114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1;top:1452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8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1;top:1414;width:41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5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8;top:1414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3;top:1418;width:52;height:147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6;top:1456;width:148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3;top:1452;width:9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6;top:1452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5;top:1413;width:102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6;top:1414;width:44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4;top:1412;width:63;height:15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4;top:1414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1;top:1452;width:8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1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4;top:1452;width:8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3;top:1452;width:9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9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9;top:1456;width:149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8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900;top:1452;width:8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7;top:1456;width:98;height:15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1;top:1456;width:95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9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3;top:1413;width:89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5;top:1452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8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5;top:1414;width:93;height:15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8;top:1414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7;top:1413;width:101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7;top:1456;width:148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3;top:1414;width:116;height:15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1;top:1452;width:8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8;top:1414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5;top:1414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2;top:1414;width:111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9;top:1456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6;top:1452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9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3;top:1452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3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2;top:1414;width:41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5;top:1452;width:8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8;top:1414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2;top:1414;width:18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3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3;top:1414;width:40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6;top:1467;width:148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8;top:1464;width:59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2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5;top:1464;width:14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4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1;top:1464;width:94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1;top:1426;width:88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9;top:1426;width:111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6;top:1467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3;top:1464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6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90;top:1464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500;top:1464;width:10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600;top:1426;width:41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3;top:1464;width:8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5;top:1426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80;top:1426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20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6;top:1464;width:95;height:155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3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8;top:1426;width:100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2;top:1467;width:88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80;top:1464;width:8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90;top:1426;width:93;height:15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2;top:1467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2;top:1464;width:9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5;top:1467;width:95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9;top:1467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10;top:1423;width:119;height:154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4;top:1464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4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4;top:1426;width:44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8;top:1464;width:10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5;top:1464;width:94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6;top:1467;width:95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1;top:1464;width:8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1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7;top:1464;width:95;height:155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4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60" ID="Łącznik prosty 151" stroked="t" o:allowincell="f" style="position:absolut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 – Maj - blok 4 – dzień 4 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4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 – Maj - blok 4 – dzień 4 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6114415</wp:posOffset>
          </wp:positionH>
          <wp:positionV relativeFrom="paragraph">
            <wp:posOffset>1099820</wp:posOffset>
          </wp:positionV>
          <wp:extent cx="502920" cy="1080135"/>
          <wp:effectExtent l="0" t="0" r="0" b="0"/>
          <wp:wrapNone/>
          <wp:docPr id="3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16" r="-3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02920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libri Light" w:hAnsi="Calibri Light" w:eastAsia="Times New Roman" w:cs="Times New Roman"/>
      <w:b/>
      <w:bCs/>
      <w:color w:val="5B9BD5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libri Light" w:hAnsi="Calibri Light" w:eastAsia="Times New Roman" w:cs="Times New Roman"/>
      <w:color w:val="1F4D78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  <w:b/>
      <w:sz w:val="24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5B9BD5"/>
      <w:sz w:val="22"/>
      <w:szCs w:val="22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1F4D78"/>
      <w:sz w:val="22"/>
      <w:szCs w:val="22"/>
    </w:rPr>
  </w:style>
  <w:style w:type="character" w:styleId="Grame">
    <w:name w:val="grame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2:22:00Z</dcterms:created>
  <dc:creator>apiotrowska</dc:creator>
  <dc:description/>
  <dc:language>en-US</dc:language>
  <cp:lastModifiedBy>Agata Żyszkiewicz</cp:lastModifiedBy>
  <cp:lastPrinted>2014-07-14T14:17:00Z</cp:lastPrinted>
  <dcterms:modified xsi:type="dcterms:W3CDTF">2014-08-25T12:22:00Z</dcterms:modified>
  <cp:revision>2</cp:revision>
  <dc:subject/>
  <dc:title>DEKLARACJA UCZESTNICTWA W PROJEKCIE</dc:title>
</cp:coreProperties>
</file>