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>Klasa 1 – wrzesień – blok 2 – dzień 4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cenariusz zajęć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ze bezpieczeństwo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Bezpiecznie idziemy do szkoł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 zasady bezpiecznego poruszania się po drogach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ada się zdaniami na określony temat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różnia  strony lewa i praw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figury geometryczne: kwadrat, koło, trójkąt, prostokąt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: pogadanka, pokaz, działanie praktyczne, dram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y pracy: zbiorowa, indywidual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Środki dydaktyczne:  „Nasz elementarz”, karty pracy, kredki, tablica demonstracyjna „Znaki drogowe”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Czynności organizacyjno - porządkowe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odczytanie wiersza  „Gdy zamierzasz przejść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licę” (W. Chotomska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nyWeb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chodniku przystań bokiem.</w:t>
              <w:br/>
              <w:t>Popatrz w lewo bystrym okiem.</w:t>
              <w:br/>
              <w:t>Skieruj w prawo wzrok sokoli,</w:t>
              <w:br/>
              <w:t>Znów w lewo spójrz powoli.</w:t>
              <w:br/>
              <w:t>Znów na lewo spójrz powoli.</w:t>
              <w:br/>
              <w:t>Jezdnia wolna - więc swobodnie</w:t>
              <w:br/>
              <w:t>Mogą przez nią przejść przechodnie.</w:t>
              <w:br/>
              <w:t>Każdy uczeń, nawet mały,</w:t>
              <w:br/>
              <w:t>Zna na pamięć te sygnały</w:t>
              <w:br/>
              <w:t>I odróżnia na ulicach</w:t>
              <w:br/>
              <w:t>Wszystkie znaki na tablicach</w:t>
              <w:br/>
              <w:t>Gdy widzimy, że kolega pędzi</w:t>
              <w:br/>
              <w:t>I na jezdnię wbiega, to wołamy!</w:t>
              <w:br/>
              <w:t>- Wracaj kłusem,</w:t>
              <w:br/>
              <w:t>Bo nie jesteś autobusem.</w:t>
              <w:br/>
              <w:t>Tych, co się czepiają wozów,</w:t>
              <w:br/>
              <w:t>W mig bierzemy pod swój dozór.</w:t>
              <w:br/>
              <w:t>Złap ich za mankiet spodni</w:t>
              <w:br/>
              <w:t>I krzyknij - Marsz na chodnik!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ekst wiersza „Gdy zamierzasz przejść przez ulicę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. Chotomska /posiada również wersję instrumentalną w repertuarze dziecięcym/</w:t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zmowa naprowadzając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 O czym przeczytałam wierszyk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jest przejście dla pieszych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inaczej nazywamy przejście dla pieszych? (ZEBRA)</w:t>
            </w:r>
          </w:p>
          <w:p>
            <w:pPr>
              <w:pStyle w:val="Tekstkomentarza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akie zasady obowiązują podczas przechodzenia przez ulicę? /Gdy jest sygnalizacja świetlna i gdy jej nie ma. </w:t>
            </w:r>
          </w:p>
          <w:p>
            <w:pPr>
              <w:pStyle w:val="Tekstkomentarza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Zabawa ruchowa „Zielone – idź, Czerwone – stop”. </w:t>
            </w:r>
          </w:p>
          <w:p>
            <w:pPr>
              <w:pStyle w:val="Tekstkomentarza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W wyznaczonym miejscu zaznaczamy przejście dla pieszych. Uczniowie swobodnie poruszają się po sali.  Podchodzą  do przejścia. Pokazujemy zielony okrąg co symbolizuje, że uczniowie mogą przejść, gdy pokarzemy czerwony muszą się zatrzymać i poczekać na zmianę światła./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Praca z podręcznikiem „Nasz elementarz”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Liczmanek </w:t>
            </w:r>
            <w:r>
              <w:rPr>
                <w:rFonts w:cs="Calibri" w:ascii="Calibri" w:hAnsi="Calibri"/>
                <w:sz w:val="22"/>
                <w:szCs w:val="22"/>
              </w:rPr>
              <w:t>chciałby, abyśc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liczyli, ile jest zdjęć na stronie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ójrzcie na ilustrację, co przedstawiają zdjęcia, które widzicie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przechodzi przez przejście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iszcie, jak wygląda przejście dla pieszych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należy być ostrożnym podczas przechodzenia przez jezdnię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Ustalenie kierunków w prawo , w lewo.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każcie teraz prawą rękę. Wszyscy podnoszą do góry prawą rękę. Spoglądamy w prawo.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każcie teraz lewą rękę. Wszyscy podnoszą do góry lewą rękę. Spoglądamy w lewo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.Odczytanie wierszyka znajdującego się pod ilustracją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O czym opowiada wierszyk, który przeczytałam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bawa ruchowa z rozróżnianiem kierunków. /wierszyk z Elementarza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szyscy wychodzą z ławek. Przeczytam jeszcze raz wierszyk,              a wy naśladujecie to, o czym  ja czytam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Omówienie ilustracji – „Nasz elementarz”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znajduje się na ilustracji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 ulica? / Pytania do ilustracji  w Elementarzu. 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powiedz, jak wygląda twoja droga do szkoły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ważna jest znajomość znaków drogowych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naki drogowe mijacie idąc do szkoły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te znaki znajdują się na tablicy demonstracyjnej?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iczmanek pyta: -</w:t>
            </w:r>
            <w:r>
              <w:rPr>
                <w:rFonts w:cs="Calibri" w:ascii="Calibri" w:hAnsi="Calibri"/>
                <w:sz w:val="22"/>
                <w:szCs w:val="22"/>
              </w:rPr>
              <w:t>Jakie figury geometryczne możemy odnaleźć w tych znakach? (uczniowie wskazują znaki i nazywają ich kształty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.Praca plastyczna – „Moja droga do szkoły?”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Praktyczna nauka przechodzenia przez jezdnię na przejściu dla pieszych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/do wykorzystania przez nauczyciela wierszyk W. Chotomskiej „Gdy zamierzasz przejść przez ulicę”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/rozmowa na temat znaków drogowych, które znajdują się wokół szkoły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.Liczmanek pomaga rozpoznawać figury geometryczne. /Uczniowie mogą to zadanie wykonywać na dywanie/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śród podanych figur odszukajcie koło i podnieście je do góry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śród podanych figur odszukajcie kwadrat, prostokąt, trójkąt i podniecie do góry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dszukajcie wszystkie koła i odłóżcie je na bok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dszukajcie dwa duże kwadraty i odłóżcie je na bok itd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zyscy wstają i tworzą jedno duże koło łapiąc się za ręce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worzymy teraz dwa mniejsze kółeczka itd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 podanych figur geometrycznych ułóżcie obrazki według własnego pomysłu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a bieżna – bieg po prostej z omijaniem przeszkód zgodnie z zasadami ruchu drogowego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stawiamy różne przeszkody dla uczniów, które muszą ominąć.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Ćwiczenia grafomotoryczne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rysowanie po śladzie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lorowanie podanego obrazka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ysowanie szlaczka według wzoru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Zabawy na minijezdni. Wyścigi kapsli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abawy na dywanie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z elementarz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 demonstracyjna „Znaki drogowe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orowe figury geometrycz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 czym mówiliśmy na dzisiejszych zajęci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ypomnijcie, jakie są zasady obowiązują nas podczas przechodzenia przez ulicę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Zadanie i omówienie pracy dom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ka rozdaje karteczki „ Nauczę się na pamięć wierszyka znajdującego się w „Naszym Elementarzu” na stronie 18”.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wklejają je np. w zeszycie do korespondencji.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wiedzi  uczniów  na temat  „Jak bezpiecznie poruszać się po drogach?”.  Ustalenie zasad bezpiecznego przechodzenia przez ulicę na podstawie własnych doświadczeń oraz ilustracji  </w:t>
              <w:br/>
              <w:t xml:space="preserve">w podręczniku. Utrwalenie znajomości kierunków: w prawo, w lewo. Praktyczna nauka przechodzenia przez przejście dla pieszych. Nazywanie i rozróżnianie figur geometrycznych. Zabawy bieżn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Rozmowa na temat zasad bezpiecznego poruszania się po drogach w oparciu o własne doświadczenia i ilustracje w Elementarzu.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1. 1c,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Nauka wiersza o przechodzeniu przez jezdnię.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1. 3c (Pol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Utrwalenie orientacji przestrzennej: w prawo, w lewo.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7. 1.e (mat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Dostrzeganie figur geometrycznych w znakach drogowych.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7. 1c (mat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Zabawy na mini-jezdni. 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9. 2c (echn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yścigi kapsli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Zabawy bieżne- bieg po prostej z omijaniem przeszkód zgodnie z zasadami ruchu drogowego.10.2b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jęć zintegrowanych. Uzupełnieniem i pomocą jest tablica ze znakami. Do ćwiczeń w pisaniu – karta pracy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Wanda Chotomska, „Gdy zamierzasz przejść przez ulicę”, http://docs5.chomikuj.pl/2597789151,PL,0,0,Gdy-zamierzasz-przej%C5%9B%C4%87-ulic%C4%99.doc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2 - dzień  4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2 - dzień  4 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25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2T15:30:00Z</dcterms:modified>
  <cp:revision>4</cp:revision>
  <dc:subject/>
  <dc:title>DEKLARACJA UCZESTNICTWA W PROJEKCIE</dc:title>
</cp:coreProperties>
</file>