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październik – blok 4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ój dom i moja rodzin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Każdy ma swój dom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zdania z rozsypanki wyrazowej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isze poznaną literę d, D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lasyfikuje i  przelicza zgodnie z podaną instrukcją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osuje pojęcia: wyższy, niższy, za, przed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zgodnie współpracować we wspólnej zabaw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aśladuje znane odgłosy swojego domu. 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gadanka,  praca z książką, burza mózgów, ćwiczenia praktyczne, ćwiczenia twórcze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 „Nasz elementarz”, rozsypana wyrazowa,  kolorowe kartoniki  (czerwony, niebieski), sznurek, karta pracy, klocki, blok rysunkowy, pastele, nagranie „Odgłosy domu”.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 - porządkowe(powitanie, kontrola obecności, przygotowanie do zajęć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zabawę w skojarzenia –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Nauczyciel na tablicy rysuje dom, zapisuje skojarzenia uczniów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 Z czym wam się kojarzy ten rysunek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Nauczycie informuje uczniów o planowanym wyjściu w plener, którego celem będzie oglądanie domów w najbliższej okolicy. Przypomina o zasadach bezpieczeństwa podczas wspólnych spacerów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>Wyjście na spacer – obserwowanie i nazywanie domów.</w:t>
            </w:r>
          </w:p>
          <w:p>
            <w:pPr>
              <w:pStyle w:val="Akapitzlist"/>
              <w:spacing w:before="120" w:after="120"/>
              <w:ind w:left="390" w:hanging="0"/>
              <w:jc w:val="both"/>
              <w:rPr/>
            </w:pPr>
            <w:r>
              <w:rPr/>
              <w:t>/jednorodzinny, blok, dom parterowy, dom piętrowy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wygląda ten dom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tórych domów jest w okolicy najwięcej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zwrócenie uwagi na mieszkańców domu – rodzina, przypomnienie nazewnictwa: „zwierzęta domowe” , pies, kot/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Budowa domu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ukanie odpowiedzi na pytanie: -Jak buduje się dom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stanówcie się, jakie są etapy budowy domu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należy po kolei robić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Matematyka w plenerze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Liczmanek prosi was, abyście spróbowali policzyć domy, które są wokół nas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tóry z tych domów jest najwyższy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tóry najniższy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Ile domów znajduje się pomiędzy domem najwyższym i najniższym? itd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Ile domów znajduje się przed szkołą, po drugiej stronie ulicy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Pytania dostosowujemy do otaczającego nas środowiska/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owrót do sali lekcyjnej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ypowiedzi uczniów na temat odgłosów, jakie można usłyszeć w domu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osłuchajcie uważnie, z czym wam się kojarzą te odgłosy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Nagranie : gwizdanie czajnika, telefon stacjonarny, dzwonek do drzwi, wirowanie pralki, chodzenie po schodach, cykanie zegara, włączony telewizor lub radio/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y naśladowcze. Wyklaskiwanie rytmów. Powtarzanie dźwięków.</w:t>
            </w:r>
          </w:p>
          <w:p>
            <w:pPr>
              <w:pStyle w:val="Akapitzlist"/>
              <w:spacing w:before="120" w:after="120"/>
              <w:ind w:left="390" w:hanging="0"/>
              <w:jc w:val="both"/>
              <w:rPr/>
            </w:pPr>
            <w:r>
              <w:rPr/>
              <w:t>- Spróbujcie powtórzyć usłyszany dźwięk. /Uczniowie powtarzają usłyszane odgłosy mogą wyklaskiwać  rytmy przy tych odgłosach, które można w ten sposób zinterpretować.  Mogą wymyślać swoje. /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Praca z podręcznikiem.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czytanie wiersza „Dom to nie tylko budynek”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powiedzi na pytania pod tekstem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wrócenie uwagi na to, jak nazywają się domy różnych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wierząt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 Wypowiedzi uczniów na temat swoich własnych domów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kazywanie ulubionego miejsca w domu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zywanie pomieszczeń, które mamy w domu np. kuchnia,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alon, łazienka, sypialnia, piwnica – określanie ich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znaczenia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8. Wprowadzenie liter „d, D” na podstawie wyrazu „dom”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Literę wprowadzamy według ustalonego schematu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 Analiza i synteza wyrazów dom,  Darek, buda, sad.</w:t>
            </w:r>
          </w:p>
          <w:p>
            <w:pPr>
              <w:pStyle w:val="Normal"/>
              <w:spacing w:lineRule="auto" w:line="276" w:before="120" w:after="120"/>
              <w:ind w:left="3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kładanie modeli wyrazów z kolorowych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ików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0. Próby samodzielnego czytania tekstu „Dom to nie tylko budynek.”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 P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zeczytajcie po cichu  wiersz w „Naszym elementarzu”. Wybrane dziecko czyta głośno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1. „Domy, domki, domeczki” –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kładanie z klocków różnych budowli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czniowie mogą również układać inne budowle np. buda dla psa, most itd./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2. Ćwiczenia polegające na grupowaniu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Dzieci siedzą w środku. Nauczyciel rozkłada na dywanie  sznurek w kształcie koła/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 pętli mogą zamieszkać dzieci, które mają :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niebieską bluzkę,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długie spodnie,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kucyki,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lubią bawić się samochodami itd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Za każdym razem dzieci przeliczają, ile osób jest w środku/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„Odgłosy domu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lorowe kartoniki (czerwone i niebieskie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nur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1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kładanie zdań z rozsypanki wyrazowej: To dom Darka.              To dom osy. To dom kosa. To dom lis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Ocena pracy uczniów/ sprawdzenie stopnia realizacji cel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rysuj, jak wygląda twój dom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Może to być też ulubione miejsce w domu. 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3. Zadanie i omówienie pracy domow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Wykonaj w domu zadania z karty  pracy, utrwalisz swoje wiadomości.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yciel przygotowuje dla uczniów rozsypanki wyrazowe do ułożenia i wklejenia do zeszytu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wobodne wypowiedzi dzieci na temat swoich domów. Spacer po okolicy, obserwowanie, porównywanie i nazywanie domów. Wprowadzenie liter „d, D”. Rozpoznawanie odgłosów pochodzących z domu.   Układanie rozsypanki wyrazowej. Doskonalenie umiejętności klasyfikowania przedmiotów.  „Moje ulubione miejsce w domu”- praca plastyczna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Dokument „Podstawa programowa edukacji wczesnoszkolnej w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0"/>
              </w:rPr>
              <w:t xml:space="preserve">1.1.b)  </w:t>
            </w: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W kulturalny sposób zwraca się do rozmówcy, mówi na temat, zadaje pytani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0"/>
              </w:rPr>
              <w:t xml:space="preserve">7.1.c) </w:t>
            </w: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Klasyfikuje obiekt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0"/>
              </w:rPr>
              <w:t>7.1.e)</w:t>
            </w: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 Wyprowadza kierunki od siebie i innych osób.</w:t>
            </w:r>
            <w:r>
              <w:rPr>
                <w:rFonts w:cs="Calibri" w:ascii="Calibri" w:hAnsi="Calibri"/>
                <w:b/>
                <w:iCs/>
                <w:sz w:val="22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>W zakresie edukacji plas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0"/>
              </w:rPr>
              <w:t xml:space="preserve">4.1. </w:t>
            </w:r>
            <w:r>
              <w:rPr>
                <w:rFonts w:cs="Calibri" w:ascii="Calibri" w:hAnsi="Calibri"/>
                <w:iCs/>
                <w:sz w:val="22"/>
                <w:szCs w:val="20"/>
              </w:rPr>
              <w:t>Wypowiada się w wybranych technikach plastycznych</w:t>
            </w:r>
            <w:r>
              <w:rPr>
                <w:rFonts w:cs="Calibri" w:ascii="Calibri" w:hAnsi="Calibri"/>
                <w:b/>
                <w:iCs/>
                <w:sz w:val="22"/>
                <w:szCs w:val="20"/>
              </w:rPr>
              <w:t xml:space="preserve"> W zakresie edukacji społe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0"/>
              </w:rPr>
              <w:t xml:space="preserve">5.2. </w:t>
            </w:r>
            <w:r>
              <w:rPr>
                <w:rFonts w:cs="Calibri" w:ascii="Calibri" w:hAnsi="Calibri"/>
                <w:iCs/>
                <w:sz w:val="22"/>
                <w:szCs w:val="20"/>
              </w:rPr>
              <w:t>Współpracuje z innymi  w zabawie</w:t>
            </w:r>
            <w:r>
              <w:rPr>
                <w:rFonts w:cs="Calibri" w:ascii="Calibri" w:hAnsi="Calibri"/>
                <w:b/>
                <w:iCs/>
                <w:sz w:val="22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0"/>
              </w:rPr>
              <w:t xml:space="preserve">5.3. </w:t>
            </w:r>
            <w:r>
              <w:rPr>
                <w:rFonts w:cs="Calibri" w:ascii="Calibri" w:hAnsi="Calibri"/>
                <w:iCs/>
                <w:sz w:val="22"/>
                <w:szCs w:val="20"/>
              </w:rPr>
              <w:t>Wie, co wynika z przynależności do rodziny, jakie są relacje między najbliższymi</w:t>
            </w:r>
            <w:r>
              <w:rPr>
                <w:rFonts w:cs="Calibri" w:ascii="Calibri" w:hAnsi="Calibri"/>
                <w:b/>
                <w:iCs/>
                <w:sz w:val="22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6.1.a)Rozpoznaje rośliny i zwierzęta żyjące w wokół człowieka (zwierzęta domowe)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jęć zintegrowanych. Wycieczka w pobliżu szkoły, obserwacja domów. Wprowadzenie liter d, D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Październik - blok 4 - dzień 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Październik - blok 4 - dzień 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9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25:00Z</dcterms:modified>
  <cp:revision>3</cp:revision>
  <dc:subject/>
  <dc:title>DEKLARACJA UCZESTNICTWA W PROJEKCIE</dc:title>
</cp:coreProperties>
</file>