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listopad- blok 4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Przygotowania do zimy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Poznajemy Elemelk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łucha ze zrozumieniem utworu czytanego przez nauczyciel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ciąga wnioski z jego treści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ie, że należy dokarmiać ptaki zimą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śpiewa poznane piosenki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poznaje figury geometryczn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kłada kubeczek według wzoru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strzega w zabawie ustalonych reguł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pogadanka, problemowa, działań praktycznych, praca z tekstem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„Nasz elementarz” , list w kopercie, p</w:t>
      </w:r>
      <w:r>
        <w:rPr>
          <w:rFonts w:cs="Calibri" w:ascii="Calibri" w:hAnsi="Calibri"/>
          <w:sz w:val="22"/>
          <w:szCs w:val="22"/>
        </w:rPr>
        <w:t>rogram multimedialny „Ptaki i zwierzęta zimą”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kartka papieru  - kwadrat, szyszka, smalec, ziarenka, wstążka lub sznurek, </w:t>
      </w:r>
      <w:r>
        <w:rPr>
          <w:rFonts w:cs="Calibri" w:ascii="Calibri" w:hAnsi="Calibri"/>
          <w:color w:val="000000"/>
          <w:sz w:val="22"/>
          <w:szCs w:val="22"/>
        </w:rPr>
        <w:t xml:space="preserve"> Liczmanek</w:t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rPr/>
      </w:pPr>
      <w:r>
        <w:rPr/>
        <w:tab/>
        <w:t>Przebieg zajęć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9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tanie: - U, cha, cha! U, cha, cha! Zbliża się zima zła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.</w:t>
            </w:r>
          </w:p>
          <w:p>
            <w:pPr>
              <w:pStyle w:val="Normal"/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/Pod drzwi z korytarza pani woźna wsuwa kopertę/</w:t>
            </w:r>
          </w:p>
          <w:p>
            <w:pPr>
              <w:pStyle w:val="Normal"/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zieci zauważają, podbiegają, przynoszą nauczycielowi.  Nauczyciel czyta – List od ptaków –„Kochane dzieci! Zbliża się zima, jest chłodno, nie ma ziarenek w polu, owoców, nasionek na drzewach i krzewach. Będziemy Wam pięknie śpiewały rano i przez cały dzień. Prosimy, dajcie nam jeść. Ćwir, ćwir, ćwir.”</w:t>
            </w:r>
          </w:p>
          <w:p>
            <w:pPr>
              <w:pStyle w:val="Normal"/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Jak sądzicie, co powinnyśmy zrobić?  Swobodne wypowiedzi dzieci prowadzące do wniosku, że zimą należy dbać o ptaki, dokarmiać je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st w kopercie.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fragmentu książki H. Łochockiej czytanej przez nauczyciel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,O wróbelku Elemelku”, rozdział  „O wróbelku Elemelku, pustym brzuszku i rondelku”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 na temat jak pomagamy ptakom przetrwać zimę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ak miał na imię bohater opowiadania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 czym się borykał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 ogrzało ptaszka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Oprócz wróbelka, jakie ptaki i zwierzęta potrzebują pomocy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poznawanie i nazywan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taków odlatujących od nas, zimujących u nas oraz zwierząt zapadających w sen zimowy i zimujących u nas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na komputerze – program multimedialny z Liczmankiem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taki i zwierzęta zimą. </w:t>
            </w:r>
            <w:r>
              <w:rPr>
                <w:rFonts w:cs="Calibri" w:ascii="Calibri" w:hAnsi="Calibri"/>
                <w:sz w:val="22"/>
                <w:szCs w:val="22"/>
              </w:rPr>
              <w:t>Program zawier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Informacja o migracji ptaków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ybieranie z listy  ptaków odlatujących, zimujących i zapisywanie w programi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Informacja o zimowaniu zwierząt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ybieranie z listy  zwierząt zimujących i zapisywanie w programi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ustracja ruchow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y melodii piosenki np. „Wróbelek” lub inn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grupa dzieci – Ptaszki fruwają – biegają  po sali na paluszkach naśladując fruwanie – co chwila przystają, prosząc o pomoc – Jesteśmy  głodne, ćwir, ćwir, dajcie nam ziarenko…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grupa dzieci- Dzieci z klasy I –wbiegają, naśladując rozsypywanie ziaren, ptaszki jedzą. Dziękują i odfruwają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łasna interpretacja plastyczna tematu - ,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ój przyjaciel wróbelek”</w:t>
            </w:r>
            <w:r>
              <w:rPr>
                <w:rFonts w:cs="Calibri" w:ascii="Calibri" w:hAnsi="Calibri"/>
                <w:sz w:val="22"/>
                <w:szCs w:val="22"/>
              </w:rPr>
              <w:t>- technika dowolna/ np. kredki, papier kolorowy do wydzierania, farby/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wrócenie uwagi na właściwe proporcje w rysowaniu/ np. ptaka, drzewa/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łaściwe  rozmieszczenie na kartc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poznawanie figur geometrycznych z Liczmankiem</w:t>
            </w:r>
            <w:r>
              <w:rPr>
                <w:rFonts w:cs="Calibri" w:ascii="Calibri" w:hAnsi="Calibri"/>
                <w:sz w:val="22"/>
                <w:szCs w:val="22"/>
              </w:rPr>
              <w:t>- składanie papieru według instrukcji obrazkowej – Kubek z przysmakami dla wróbelka/ sikorki. Liczmanek podaje wszelkie instrukcje dla dziec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wykonanie kubka z papieru – składanie wg wzoru z dokładnym nazywaniem figur utworzonych w trakcie składania – kwadrat, trójkąt, prostokąt np.: kwadrat składamy na połowę, powstają dwa trójkąty……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zanurzenie szyszki w smalcu, ziarnie zbóż,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wiązanie wstążki/ sznurka na końcu szyszki i przeciągnięcie przez spód kubk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wieszenie kubków na gałęzi drzewa przed oknem szkoł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piosenki ,,Wróbelek</w:t>
            </w:r>
            <w:r>
              <w:rPr>
                <w:rFonts w:cs="Calibri" w:ascii="Calibri" w:hAnsi="Calibri"/>
                <w:sz w:val="22"/>
                <w:szCs w:val="22"/>
              </w:rPr>
              <w:t>” lub innej o podobnej tematyce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uczyciel śpiewa całą piosenkę, uczniowie nucą melodię - mormorando, następnie na sylabach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 Nauczyciel śpiewa poszczególne wersy - dzieci powtarzają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- Wspólna próba śpiewania całej piosenki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gram multimedialny z Liczmankiem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taki i zwierzęta zimą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bory do plasty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manek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rtka papieru  - kwadrat, szyszka, smalec na talerzu, ziarenka, wstążka lub sznurek.</w:t>
            </w:r>
          </w:p>
        </w:tc>
      </w:tr>
      <w:tr>
        <w:trPr>
          <w:trHeight w:val="53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 Pożegnani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y się zimy nie boimy bo …………dzieci kończą zdanie, jak odpowiedziałyby ptaki zimujące u n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danie i omówienie pracy domowej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obaczcie, czy w waszym ogródku przed domem byłoby miejsce na  zawieszenie karmnika dla ptaków, jutro o tym porozmawiamy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łuchanie fragmentu książki czytanej przez nauczyciela ,,O wróbelku Elemelku”, rozdział „O wróbelku Elemelku, pustym brzuszku i rondelku”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sna interpretacja plastyczna tematu - ,,Mój przyjaciel wróbelek”- technika dowoln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znawanie figur geometrycznych- składanie papieru według instrukcji obrazkowej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uka piosenki ,,Wróbelek” lub innej o podobnej tematyc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1.1)c)uczestniczy w rozmowie na tematy zainspirowane literaturą,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1.2)b)czyta i rozumie proste, krótkie teksty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c)pisze proste, krótkie zdania,</w:t>
            </w: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;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muz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3.1)śpiewa piosenki z dziecięcego repertuaru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pla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4.1)wypowiada się w różnych technikach plastycznych na płaszczyźnie i w przestrzeni; posługuje się takimi środkami wyrazu plastycznego, jak kształt, barwa, faktura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6.1) b)zna sposoby przystosowania się roślin i zwierząt do poszczególnych pór roku: odloty i przyloty ptaków, zapadanie w sen zimowy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1) f)dostrzega symetrię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Scenariusz zawiera  analizę  fragmentu książki czytanej przez nauczyciela ,,O wróbelku Elemelku”, rozdział  „O wróbelku Elemelku, pustym brzuszku i rondelku”;  rozpoznawanie ptaków i zwierząt zimujących / program multimedialny/ własną interpretację plastyczną tematu ,Mój przyjaciel wróbelek”, rozpoznawanie figur geometrycznych oraz naukę piosenki ,,Wróbelek” lub innej o podobnej tematyce.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Listopad - blok 4 - dzień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Listopad - blok 4 - dzień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9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7:08:00Z</dcterms:modified>
  <cp:revision>3</cp:revision>
  <dc:subject/>
  <dc:title>DEKLARACJA UCZESTNICTWA W PROJEKCIE</dc:title>
</cp:coreProperties>
</file>