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klasa I – grudzień  - blok 1 – dzień 4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lok  tygodniowy: </w:t>
      </w:r>
      <w:r>
        <w:rPr>
          <w:rFonts w:cs="Calibri" w:ascii="Calibri" w:hAnsi="Calibri"/>
          <w:sz w:val="22"/>
          <w:szCs w:val="22"/>
        </w:rPr>
        <w:t>Tak poznajemy świat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 Bawimy się zmysłami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czeń :</w:t>
      </w:r>
      <w:r>
        <w:rPr>
          <w:rFonts w:cs="Calibri" w:ascii="Calibri" w:hAnsi="Calibri"/>
          <w:sz w:val="22"/>
          <w:szCs w:val="22"/>
        </w:rPr>
        <w:br/>
        <w:t>-wzbogaca swoje wiadomości o zmysłach,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sz w:val="22"/>
          <w:szCs w:val="22"/>
        </w:rPr>
        <w:t xml:space="preserve">-rozwija własną postawę badawczą,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samodzielnie doświadcza  otaczającego świata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zestrzega zasad obowiązujących podczas zabaw i gier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 xml:space="preserve">: aktywizujące: burza mózgów, pogadanka, działanie praktyczne, zabawowa,   </w:t>
      </w:r>
    </w:p>
    <w:p>
      <w:pPr>
        <w:pStyle w:val="Normal"/>
        <w:spacing w:lineRule="auto" w:line="276" w:before="120" w:after="12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Calibri" w:ascii="Calibri" w:hAnsi="Calibri"/>
          <w:sz w:val="22"/>
          <w:szCs w:val="22"/>
        </w:rPr>
        <w:t>obserwacja, problemowa, ćwiczeniowa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Formy pracy:</w:t>
      </w:r>
      <w:r>
        <w:rPr>
          <w:rFonts w:cs="Calibri" w:ascii="Calibri" w:hAnsi="Calibri"/>
          <w:sz w:val="22"/>
          <w:szCs w:val="22"/>
        </w:rPr>
        <w:t xml:space="preserve"> zbiorowa, indywidualna, grupowa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 xml:space="preserve">: nagranie ,,Pociąg jedzie i hamuje”, karta pracy, elementarz, instrumenty perkusyjne, owoce do degustacji, karteczki z narysowanymi narządami zmysłów, piłka, długopis, misio, instrumenty perkusyjne: trójkąt, kołatka, tamburyn, bębenek, talerze, dwa jednakowe obrazki różniące się 4 szczegółami, słoiczki: z zawartością proszku do prania, dżemu, pasty do zębów .  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8"/>
        <w:gridCol w:w="3160"/>
      </w:tblGrid>
      <w:tr>
        <w:trPr>
          <w:trHeight w:val="660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1800" w:hanging="0"/>
              <w:contextualSpacing/>
              <w:rPr>
                <w:b/>
                <w:b/>
              </w:rPr>
            </w:pPr>
            <w:r>
              <w:rPr>
                <w:b/>
              </w:rPr>
              <w:t>Część wstępna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wagi</w:t>
            </w:r>
          </w:p>
        </w:tc>
      </w:tr>
      <w:tr>
        <w:trPr>
          <w:trHeight w:val="843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before="120" w:after="120"/>
              <w:ind w:left="495" w:hanging="69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</w:t>
            </w:r>
          </w:p>
          <w:p>
            <w:pPr>
              <w:pStyle w:val="Akapitzlist"/>
              <w:spacing w:before="120" w:after="120"/>
              <w:ind w:left="495" w:hanging="0"/>
              <w:rPr/>
            </w:pPr>
            <w:r>
              <w:rPr/>
              <w:t xml:space="preserve">-powitanie, </w:t>
            </w:r>
          </w:p>
          <w:p>
            <w:pPr>
              <w:pStyle w:val="Akapitzlist"/>
              <w:spacing w:before="120" w:after="120"/>
              <w:ind w:left="495" w:hanging="0"/>
              <w:rPr/>
            </w:pPr>
            <w:r>
              <w:rPr/>
              <w:t>-kontrola obecności poprzez naklejenie ,,cenki”- karteczki z  imieniem na planszy przypiętej do tablicy.</w:t>
            </w:r>
          </w:p>
          <w:p>
            <w:pPr>
              <w:pStyle w:val="Akapitzlist"/>
              <w:spacing w:before="120" w:after="120"/>
              <w:ind w:left="495" w:hanging="0"/>
              <w:rPr/>
            </w:pPr>
            <w:r>
              <w:rPr/>
              <w:t>2.</w:t>
            </w:r>
            <w:r>
              <w:rPr>
                <w:b/>
              </w:rPr>
              <w:t>Wprowadzenie do zajęć.</w:t>
            </w:r>
          </w:p>
          <w:p>
            <w:pPr>
              <w:pStyle w:val="Akapitzlist"/>
              <w:spacing w:before="120" w:after="120"/>
              <w:ind w:left="495" w:hanging="0"/>
              <w:rPr/>
            </w:pPr>
            <w:r>
              <w:rPr/>
              <w:t>Liczmanek – witam wszystkie dzieci i zapraszam Was w niezwykłą podróż do Krainy…, a jak się nazywa ta kraina dowiecie się rozwiązując zagadkę.</w:t>
            </w:r>
          </w:p>
          <w:p>
            <w:pPr>
              <w:pStyle w:val="Akapitzlist"/>
              <w:spacing w:before="120" w:after="120"/>
              <w:ind w:left="495" w:hanging="0"/>
              <w:rPr/>
            </w:pPr>
            <w:r>
              <w:rPr/>
              <w:t>,,Oko, ucho, nos i ręka oraz usta – mam na myśli,</w:t>
            </w:r>
          </w:p>
          <w:p>
            <w:pPr>
              <w:pStyle w:val="Akapitzlist"/>
              <w:spacing w:before="120" w:after="120"/>
              <w:ind w:left="495" w:hanging="0"/>
              <w:rPr/>
            </w:pPr>
            <w:r>
              <w:rPr/>
              <w:t xml:space="preserve"> </w:t>
            </w:r>
            <w:r>
              <w:rPr/>
              <w:t xml:space="preserve">dzięki nim  poznasz świat – bo to są nasze … </w:t>
            </w:r>
          </w:p>
          <w:p>
            <w:pPr>
              <w:pStyle w:val="Akapitzlist"/>
              <w:spacing w:before="120" w:after="120"/>
              <w:ind w:left="495" w:hanging="0"/>
              <w:rPr/>
            </w:pPr>
            <w:r>
              <w:rPr/>
              <w:t>Po rozwiązaniu zagadki Liczmanek prosi, aby dzieci   chórem dopowiedziały rozpoczęte przez niego zdanie.</w:t>
            </w:r>
          </w:p>
          <w:p>
            <w:pPr>
              <w:pStyle w:val="Normal"/>
              <w:spacing w:lineRule="auto" w:line="276" w:before="120" w:after="120"/>
              <w:ind w:left="135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Zapraszam Was do Krainy …. (Zmysłów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1800" w:hanging="0"/>
              <w:contextualSpacing/>
              <w:rPr>
                <w:b/>
                <w:b/>
              </w:rPr>
            </w:pPr>
            <w:r>
              <w:rPr>
                <w:b/>
              </w:rPr>
              <w:t>Część główna zajęć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rPr>
                <w:b/>
                <w:b/>
              </w:rPr>
            </w:pPr>
            <w:r>
              <w:rPr>
                <w:b/>
              </w:rPr>
              <w:t>Zabawa dydaktyczna utrwalająca nazwy zmysłów 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,,Zmysł ten jest nam potrzebny do oglądania różnych rzeczy’’ – jaki to zmysł? /zmysł wzroku/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,,Możemy dzięki niemu słyszeć śpiew ptaków” – jaki to zmysł?- /zmysł słuchu/.</w:t>
            </w:r>
          </w:p>
          <w:p>
            <w:pPr>
              <w:pStyle w:val="Normal"/>
              <w:spacing w:lineRule="auto" w:line="276" w:before="120" w:after="120"/>
              <w:ind w:left="56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,,Wiem, że cos jest słodkie, albo gorzkie” - dzięki jakiemu zmysłowi? - /smaku/  itp. /za każdą prawidłową odpowiedź, dziecko nagradzane jest brawami/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Zapowiedź wyprawy do Krainy Zmysłów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 xml:space="preserve">Posłuchajcie dźwięków i powiedzcie, czym będziecie                         podróżować. 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Jaki pojazd wydaje taki dźwięk?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 Co oznacza drugi usłyszany przez was dźwięk?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120" w:after="12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Wspólne ustalenie zasad obowiązujących podczas podróży.</w:t>
            </w:r>
          </w:p>
          <w:p>
            <w:pPr>
              <w:pStyle w:val="Akapitzlist"/>
              <w:spacing w:before="120" w:after="120"/>
              <w:ind w:left="495" w:hanging="0"/>
              <w:rPr/>
            </w:pPr>
            <w:r>
              <w:rPr/>
              <w:t>- ustawiamy się tworząc pociąg.</w:t>
            </w:r>
          </w:p>
          <w:p>
            <w:pPr>
              <w:pStyle w:val="Akapitzlist"/>
              <w:spacing w:before="120" w:after="120"/>
              <w:ind w:left="495" w:hanging="0"/>
              <w:rPr/>
            </w:pPr>
            <w:r>
              <w:rPr/>
              <w:t>- na usłyszany dźwięk jadącego pociągu ruszamy                   w podróż. Gdy usłyszymy dźwięk hamowania zatrzymujemy się na stacji.</w:t>
            </w:r>
          </w:p>
          <w:p>
            <w:pPr>
              <w:pStyle w:val="Akapitzlist"/>
              <w:spacing w:before="120" w:after="120"/>
              <w:ind w:left="426" w:hanging="0"/>
              <w:rPr/>
            </w:pPr>
            <w:r>
              <w:rPr/>
              <w:t xml:space="preserve"> </w:t>
            </w:r>
            <w:r>
              <w:rPr/>
              <w:t>Odczytujemy nazwę stacji oraz rozwiązujemy zadania,  następnie wsiadamy do pociągu i jedziemy dalej. Gdy odwiedzimy wszystkie 5 stacji – wracamy do klasy.</w:t>
            </w:r>
          </w:p>
          <w:p>
            <w:pPr>
              <w:pStyle w:val="Akapitzlist"/>
              <w:spacing w:before="120" w:after="120"/>
              <w:ind w:left="495" w:hanging="0"/>
              <w:rPr/>
            </w:pPr>
            <w:r>
              <w:rPr/>
            </w:r>
          </w:p>
          <w:p>
            <w:pPr>
              <w:pStyle w:val="Akapitzlist"/>
              <w:numPr>
                <w:ilvl w:val="0"/>
                <w:numId w:val="3"/>
              </w:numPr>
              <w:spacing w:before="120" w:after="120"/>
              <w:contextualSpacing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Wyprawa do Krainy Zmysłów.</w:t>
            </w:r>
          </w:p>
          <w:p>
            <w:pPr>
              <w:pStyle w:val="Akapitzlist"/>
              <w:spacing w:before="120" w:after="120"/>
              <w:ind w:left="495" w:hanging="0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I kraina – Kraina Smaku.</w:t>
            </w:r>
          </w:p>
          <w:p>
            <w:pPr>
              <w:pStyle w:val="Akapitzlist"/>
              <w:spacing w:before="120" w:after="120"/>
              <w:ind w:left="495" w:hanging="0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 poznawanie owoców za pomocą smaku. Dzieci mają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zawiązane oczy, rozpoznają smak i podaja nazwę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</w:t>
            </w:r>
            <w:r>
              <w:rPr>
                <w:rFonts w:cs="Calibri" w:ascii="Calibri" w:hAnsi="Calibri"/>
                <w:sz w:val="22"/>
                <w:szCs w:val="22"/>
              </w:rPr>
              <w:t>owocu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/za trafną odpowiedź – karteczka z  narysowanym 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</w:t>
            </w:r>
            <w:r>
              <w:rPr>
                <w:rFonts w:cs="Calibri" w:ascii="Calibri" w:hAnsi="Calibri"/>
                <w:sz w:val="22"/>
                <w:szCs w:val="22"/>
              </w:rPr>
              <w:t>językiem./</w:t>
            </w:r>
          </w:p>
          <w:p>
            <w:pPr>
              <w:pStyle w:val="Normal"/>
              <w:spacing w:lineRule="auto" w:line="276" w:before="120" w:after="120"/>
              <w:ind w:left="426" w:hanging="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I kraina – Kraina Słuchu.</w:t>
            </w:r>
          </w:p>
          <w:p>
            <w:pPr>
              <w:pStyle w:val="Normal"/>
              <w:spacing w:lineRule="auto" w:line="276" w:before="120" w:after="120"/>
              <w:ind w:left="426" w:hanging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Tu dzieci zakładają opaski na oczy – siadają w kręgu na krzesełkach. Nauczyciel wykorzystuje  instrumenty perkusyjne. Zadaniem uczniów jest rozpoznanie, jaki instrument wydaje taki dźwięk?</w:t>
            </w:r>
          </w:p>
          <w:p>
            <w:pPr>
              <w:pStyle w:val="Normal"/>
              <w:spacing w:lineRule="auto" w:line="276" w:before="120" w:after="120"/>
              <w:ind w:left="42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trójkąt, kołatka, tamburyno, bębenek, talerze/-trafne odpowiedzi są nagradzane karteczką z narysowanym uchem/</w:t>
            </w:r>
          </w:p>
          <w:p>
            <w:pPr>
              <w:pStyle w:val="Normal"/>
              <w:spacing w:lineRule="auto" w:line="276" w:before="120" w:after="120"/>
              <w:ind w:left="426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I kraina – Kraina Dotyku.</w:t>
            </w:r>
          </w:p>
          <w:p>
            <w:pPr>
              <w:pStyle w:val="Normal"/>
              <w:spacing w:lineRule="auto" w:line="276" w:before="120" w:after="120"/>
              <w:ind w:left="42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w tej krainie dzieci za pomocą dotyku rozpoznają przedmioty znajdujące się w worku/ piłka, gąbka, długopis, misio itp. /trafne odpowiedzi są nagradzane karteczką z narysowaną dłonią./</w:t>
            </w:r>
          </w:p>
          <w:p>
            <w:pPr>
              <w:pStyle w:val="Normal"/>
              <w:spacing w:lineRule="auto" w:line="276" w:before="120" w:after="120"/>
              <w:ind w:left="426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V kraina-Kraina Wzroku.</w:t>
            </w:r>
          </w:p>
          <w:p>
            <w:pPr>
              <w:pStyle w:val="Normal"/>
              <w:spacing w:lineRule="auto" w:line="276" w:before="120" w:after="120"/>
              <w:ind w:left="42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 krainie wzroku dzieci maja znaleźć i zaznaczyć na dwóch obrazkach – różnice./ poprawne wykonanie pracy nagradzane jest karteczką z narysowanym okiem./</w:t>
            </w:r>
          </w:p>
          <w:p>
            <w:pPr>
              <w:pStyle w:val="Normal"/>
              <w:spacing w:lineRule="auto" w:line="276" w:before="120" w:after="120"/>
              <w:ind w:left="42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 kraina to Kraina Węchu.</w:t>
            </w:r>
          </w:p>
          <w:p>
            <w:pPr>
              <w:pStyle w:val="Normal"/>
              <w:spacing w:lineRule="auto" w:line="276" w:before="120" w:after="12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Ostatnią odwiedzaną krainą jest Kraina Węchu, w której                       </w:t>
            </w:r>
          </w:p>
          <w:p>
            <w:pPr>
              <w:pStyle w:val="Normal"/>
              <w:spacing w:lineRule="auto" w:line="276" w:before="120" w:after="12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zadaniem dzieci jest rozpoznanie i nazwanie zapachów.</w:t>
            </w:r>
          </w:p>
          <w:p>
            <w:pPr>
              <w:pStyle w:val="Normal"/>
              <w:spacing w:lineRule="auto" w:line="276" w:before="120" w:after="12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zieci mają zasłonięte oczy.                                                                                                          </w:t>
            </w:r>
          </w:p>
          <w:p>
            <w:pPr>
              <w:pStyle w:val="Normal"/>
              <w:spacing w:lineRule="auto" w:line="276" w:before="120" w:after="120"/>
              <w:ind w:left="4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/w jednakowych słoiczkach jest: proszek do  prania,    dżem, pasta do zębów, </w:t>
            </w:r>
          </w:p>
          <w:p>
            <w:pPr>
              <w:pStyle w:val="Normal"/>
              <w:spacing w:lineRule="auto" w:line="276" w:before="120" w:after="120"/>
              <w:ind w:left="4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 trafne rozpoznanie uczniowie otrzymują karteczki z nosem. </w:t>
            </w:r>
          </w:p>
          <w:p>
            <w:pPr>
              <w:pStyle w:val="Normal"/>
              <w:spacing w:lineRule="auto" w:line="276" w:before="120" w:after="120"/>
              <w:ind w:left="4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zakończenie zabawy – uczniowie, którzy zdobyli karteczki ze wszystkimi zmysłami – zostają nagrodzeni karteczką - odznaką - ,, Liczmanek -  znawca zmysłów” lub w inny sposób(decyduje n-l prowadzący).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120" w:after="120"/>
              <w:contextualSpacing/>
              <w:rPr>
                <w:b/>
                <w:b/>
              </w:rPr>
            </w:pPr>
            <w:r>
              <w:rPr>
                <w:b/>
              </w:rPr>
              <w:t>Moja litera – moje imię</w:t>
            </w:r>
          </w:p>
          <w:p>
            <w:pPr>
              <w:pStyle w:val="Akapitzlist"/>
              <w:spacing w:before="120" w:after="120"/>
              <w:ind w:left="495" w:hanging="0"/>
              <w:rPr/>
            </w:pPr>
            <w:r>
              <w:rPr/>
              <w:t xml:space="preserve"> </w:t>
            </w:r>
            <w:r>
              <w:rPr/>
              <w:t xml:space="preserve">Każde dziecko ma napisane na kartonie swoje imię. Zadaniem dziecka jest posmarowanie liter klejem i naklejenie dowolnie wybranego produktu spożywczego/kasza, cukier, sól/, tak, aby imię było wypukłe. 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120" w:after="120"/>
              <w:contextualSpacing/>
              <w:rPr>
                <w:b/>
                <w:b/>
              </w:rPr>
            </w:pPr>
            <w:r>
              <w:rPr>
                <w:b/>
              </w:rPr>
              <w:t>Zabawa – zgadnij, jak mam na imię.</w:t>
            </w:r>
          </w:p>
          <w:p>
            <w:pPr>
              <w:pStyle w:val="Akapitzlist"/>
              <w:spacing w:before="120" w:after="120"/>
              <w:ind w:left="495" w:hanging="0"/>
              <w:rPr/>
            </w:pPr>
            <w:r>
              <w:rPr/>
              <w:t xml:space="preserve"> – </w:t>
            </w:r>
            <w:r>
              <w:rPr/>
              <w:t xml:space="preserve">za pomocą dotyku rozpoznajemy imiona napisane na kartkach; </w:t>
            </w:r>
          </w:p>
          <w:p>
            <w:pPr>
              <w:pStyle w:val="Akapitzlist"/>
              <w:spacing w:before="120" w:after="120"/>
              <w:ind w:left="495" w:hanging="0"/>
              <w:rPr/>
            </w:pPr>
            <w:r>
              <w:rPr/>
              <w:t>- głośne czytanie imion;</w:t>
            </w:r>
          </w:p>
          <w:p>
            <w:pPr>
              <w:pStyle w:val="Akapitzlist"/>
              <w:spacing w:before="120" w:after="120"/>
              <w:ind w:left="495" w:hanging="0"/>
              <w:rPr/>
            </w:pPr>
            <w:r>
              <w:rPr/>
              <w:t>- podział odgadniętego  imienia na sylaby, głoski lub litery/decyduje nauczyciel/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120" w:after="120"/>
              <w:contextualSpacing/>
              <w:rPr>
                <w:b/>
                <w:b/>
              </w:rPr>
            </w:pPr>
            <w:r>
              <w:rPr>
                <w:b/>
              </w:rPr>
              <w:t>Projektowanie i wykonanie grzechotek wydających te same dźwięki – praca w dwuosobowych grupach.</w:t>
            </w:r>
          </w:p>
          <w:p>
            <w:pPr>
              <w:pStyle w:val="Normal"/>
              <w:spacing w:lineRule="auto" w:line="276" w:before="120" w:after="120"/>
              <w:ind w:left="426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ażda grupa ma jednakowe pojemniki, ale inne       produkty, do ich wypełnienia /1 grupa - kasza, 2 grupa - groch, 3 grupa - cukier,4 grupa- ryż, 5 grupa - suszone listki laurowe, itp./ Zadaniem grup, jest wykonanie dwóch jednakowych grzechotek/napełnionych tym samym produktem/</w:t>
            </w:r>
          </w:p>
          <w:p>
            <w:pPr>
              <w:pStyle w:val="Normal"/>
              <w:spacing w:lineRule="auto" w:line="276" w:before="120" w:after="120"/>
              <w:ind w:left="4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w całej klasie ozdabiają swoje grzechotki.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120" w:after="120"/>
              <w:contextualSpacing/>
              <w:rPr>
                <w:b/>
                <w:b/>
              </w:rPr>
            </w:pPr>
            <w:r>
              <w:rPr>
                <w:b/>
              </w:rPr>
              <w:t>Wspólna zabawa wykonanymi grzechotkami: ,,Znajdź dwie jednakowe grzechotki:</w:t>
            </w:r>
          </w:p>
          <w:p>
            <w:pPr>
              <w:pStyle w:val="Normal"/>
              <w:spacing w:lineRule="auto" w:line="276" w:before="120" w:after="120"/>
              <w:ind w:left="4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zadaniem dzieci jest odszukanie dwóch jednakowych grzechotek. Im więcej dzieci w klasie tym większy stopień trudności.</w:t>
            </w:r>
          </w:p>
          <w:p>
            <w:pPr>
              <w:pStyle w:val="Normal"/>
              <w:spacing w:lineRule="auto" w:line="276" w:before="120" w:after="120"/>
              <w:ind w:left="4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wystukiwanie rytmu podanego przez nauczyciela.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120" w:after="120"/>
              <w:contextualSpacing/>
              <w:rPr>
                <w:b/>
                <w:b/>
              </w:rPr>
            </w:pPr>
            <w:r>
              <w:rPr>
                <w:b/>
              </w:rPr>
              <w:t>Zadanka Liczmanka.</w:t>
            </w:r>
          </w:p>
          <w:p>
            <w:pPr>
              <w:pStyle w:val="Normal"/>
              <w:spacing w:lineRule="auto" w:line="276" w:before="120" w:after="120"/>
              <w:ind w:left="4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licz i pokoloruj tylko te prostokąty, na których wynik jest taki sam, jak liczba na koszulce Liczmanka.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120" w:after="120"/>
              <w:contextualSpacing/>
              <w:rPr>
                <w:b/>
                <w:b/>
              </w:rPr>
            </w:pPr>
            <w:r>
              <w:rPr>
                <w:b/>
              </w:rPr>
              <w:t>Praca z elementarzem</w:t>
            </w:r>
          </w:p>
          <w:p>
            <w:pPr>
              <w:pStyle w:val="Akapitzlist"/>
              <w:spacing w:before="120" w:after="120"/>
              <w:ind w:left="495" w:hanging="0"/>
              <w:rPr/>
            </w:pPr>
            <w:r>
              <w:rPr/>
              <w:t>- obliczanie działań, zawrócenie uwagi na wynik, który jest początkiem następnego działania;</w:t>
            </w:r>
          </w:p>
          <w:p>
            <w:pPr>
              <w:pStyle w:val="Akapitzlist"/>
              <w:spacing w:before="120" w:after="120"/>
              <w:ind w:left="495" w:hanging="0"/>
              <w:rPr/>
            </w:pPr>
            <w:r>
              <w:rPr/>
              <w:t>- kolorowanie w zeszycie kratek wg instrukcji/kolorujemy 5 kratek w taki sposób, aby każda stykała się przynajmniej z jedną kratką./</w:t>
            </w:r>
          </w:p>
          <w:p>
            <w:pPr>
              <w:pStyle w:val="Akapitzlist"/>
              <w:spacing w:before="120" w:after="120"/>
              <w:ind w:left="495" w:hanging="0"/>
              <w:rPr/>
            </w:pPr>
            <w:r>
              <w:rPr/>
              <w:t>- zabawa w parach – pokazywanie w parach tylu palców, ile pokazuje na kartoniku wytypowana przez nauczyciela osoba./2,3,4,5/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120" w:after="120"/>
              <w:contextualSpacing/>
              <w:rPr>
                <w:b/>
                <w:b/>
              </w:rPr>
            </w:pPr>
            <w:r>
              <w:rPr>
                <w:b/>
              </w:rPr>
              <w:t>Zabawy ruchowe ze śpiewem.</w:t>
            </w:r>
          </w:p>
          <w:p>
            <w:pPr>
              <w:pStyle w:val="Akapitzlist"/>
              <w:spacing w:before="120" w:after="120"/>
              <w:ind w:left="495" w:hanging="0"/>
              <w:rPr/>
            </w:pPr>
            <w:r>
              <w:rPr>
                <w:b/>
              </w:rPr>
              <w:t xml:space="preserve"> –</w:t>
            </w:r>
            <w:r>
              <w:rPr/>
              <w:t xml:space="preserve"> </w:t>
            </w:r>
            <w:r>
              <w:rPr/>
              <w:t>nauka pląsu.</w:t>
            </w:r>
          </w:p>
          <w:p>
            <w:pPr>
              <w:pStyle w:val="Akapitzlist"/>
              <w:spacing w:before="120" w:after="120"/>
              <w:ind w:left="495" w:hanging="0"/>
              <w:rPr/>
            </w:pPr>
            <w:r>
              <w:rPr/>
              <w:t xml:space="preserve"> </w:t>
            </w:r>
            <w:r>
              <w:rPr/>
              <w:t>Głowa, ramiona, kolana, piętki,</w:t>
            </w:r>
          </w:p>
          <w:p>
            <w:pPr>
              <w:pStyle w:val="Akapitzlist"/>
              <w:spacing w:before="120" w:after="120"/>
              <w:ind w:left="495" w:hanging="0"/>
              <w:rPr/>
            </w:pPr>
            <w:r>
              <w:rPr/>
              <w:t>Oczy, uszy, usta, nos. /dzieci dotykają rękami,  wymawiane części ciała/</w:t>
            </w:r>
          </w:p>
          <w:p>
            <w:pPr>
              <w:pStyle w:val="Akapitzlist"/>
              <w:spacing w:before="120" w:after="120"/>
              <w:ind w:left="495" w:hanging="0"/>
              <w:rPr/>
            </w:pPr>
            <w:r>
              <w:rPr/>
              <w:t>Przypomnienie pląsów poznanych w przedszkolu.</w:t>
            </w:r>
          </w:p>
          <w:p>
            <w:pPr>
              <w:pStyle w:val="Akapitzlist"/>
              <w:spacing w:before="120" w:after="120"/>
              <w:ind w:left="495" w:hanging="0"/>
              <w:rPr/>
            </w:pPr>
            <w:r>
              <w:rPr/>
              <w:t>- zabawa ,,Bawimy się paluszkami”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ind w:left="251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bawa dydaktyczna </w:t>
            </w:r>
          </w:p>
          <w:p>
            <w:pPr>
              <w:pStyle w:val="Normal"/>
              <w:spacing w:lineRule="auto" w:line="276" w:before="120" w:after="120"/>
              <w:ind w:left="251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,,Jak się nazywa ten zmysł?</w:t>
            </w:r>
          </w:p>
          <w:p>
            <w:pPr>
              <w:pStyle w:val="Normal"/>
              <w:spacing w:lineRule="auto" w:line="276" w:before="120" w:after="120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ci siedzą w kole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uczyciel zadaje pytanie rzuca piłkę do dziecka. 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mysł ten jest nam potrzebny do oglądania różnych rzeczy’’ – jaki to zmysł? /zmysł wzroku/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o udzieleniu poprawnej odpowiedzi, dziecko odrzuca piłkę i  nauczyciel rzuca piłkę kolejnemu dziecku zadając kolejne pytanie.  Podczas zabawy wskazane jest, aby każde dziecko miało możliwość wzięcia w niej udziału. Każda prawidłowa odpowiedź nagradzana jest brawami. </w:t>
            </w:r>
          </w:p>
          <w:p>
            <w:pPr>
              <w:pStyle w:val="Normal"/>
              <w:spacing w:lineRule="auto" w:line="276" w:before="120" w:after="120"/>
              <w:ind w:left="284" w:hanging="284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agranie ,,Pociąg jedzie </w:t>
            </w:r>
          </w:p>
          <w:p>
            <w:pPr>
              <w:pStyle w:val="Normal"/>
              <w:spacing w:lineRule="auto" w:line="276" w:before="120" w:after="120"/>
              <w:ind w:left="284" w:hanging="284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 hamuje”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granie zawiera dźwięk jadącego pociągu oraz moment hamowania / 5 razy/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bawa dydaktyczna:,, Podróż do krainy zmysłów”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klasie przygotowanych jest 5 przystanków- każdy podpisany nazwą zmysłu. Liczmanek zaprasza całą klasę w podróż do Krainy zmysłów. Dzieci ustawiają się w pociąg  i jadą do pierwszej stacji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/1 nagranie – dźwięk jadącego pociągu i hamowanie/Jedno z dzieci odczytuje nazwę ,,Pierwszej krainy”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 Kraina Smaku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tej krainie dzieci będą rozpoznawały owoce za pomocą zmysłu smaku. Wybrane dzieci mają zawiązane oczy, rozpoznają smak owocu i podają jego nazwę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stępnie wsiadają do pociągu i odwiedzają kolejne krainy, rozwiązują zadania i nazywają zmysły. Między krainami poruszają się pociągiem przy dźwiękach nagrania jadącego pociągu.</w:t>
            </w:r>
          </w:p>
          <w:p>
            <w:pPr>
              <w:pStyle w:val="Akapitzlist"/>
              <w:spacing w:before="120" w:after="120"/>
              <w:ind w:left="284" w:hanging="0"/>
              <w:rPr/>
            </w:pPr>
            <w:r>
              <w:rPr/>
              <w:t xml:space="preserve">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arta pracy – zadanka Liczmank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licz i pokoloruj na zielono tylko te prostokąty, na których wynik jest taki sam, jak liczba na koszulce Liczmanka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92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1800" w:hanging="0"/>
              <w:contextualSpacing/>
              <w:rPr>
                <w:b/>
                <w:b/>
              </w:rPr>
            </w:pPr>
            <w:r>
              <w:rPr>
                <w:b/>
              </w:rPr>
              <w:t>Część końcowa zajęć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843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Podsumowanie zajęć 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Ocena pracy dzieci/sprawdzenie stopnia realizacji celów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uczyciel prosi, aby każde dziecko pokazało mimiką twarzy swoje samopoczucie po zajęciach.( uśmiech oznacza zadowolenie)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zakończenie zajęć, każdy uczeń kończy rozpoczęte przez nauczyciela zdanie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 zajęciach najbardziej podobało mi się…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14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Akapitzlist"/>
              <w:spacing w:before="120" w:after="120"/>
              <w:ind w:left="144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144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144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144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1440" w:hanging="0"/>
              <w:rPr/>
            </w:pPr>
            <w:r>
              <w:rPr/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8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ponowany zapis w dzienniku: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z zasadami obowiązującymi podczas wyprawy do Krainy Zmysłów. Gry i zabawy utrwalające znaczenie zmysłów człowieka. Odczytywanie za pomocą dotyku imion, podział na głoski, litery i sylaby. Ćwiczenia w czytaniu. Projektowanie i wykonanie grzechotek.  Dodawanie w zakresie 4 - zadanka Liczmanka. Zabawy ruchowe ze śpiewe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iCs/>
                <w:sz w:val="22"/>
              </w:rPr>
              <w:t>Dokument „Podstawa programowa edukacji wczesnoszkolnej”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iCs/>
                <w:sz w:val="22"/>
                <w:lang w:eastAsia="en-US"/>
              </w:rPr>
            </w:pPr>
            <w:r>
              <w:rPr>
                <w:rFonts w:cs="Calibri" w:ascii="Calibri" w:hAnsi="Calibri"/>
                <w:iCs/>
                <w:sz w:val="22"/>
              </w:rPr>
              <w:t xml:space="preserve">W  zakresie edukacji polonistycznej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iCs/>
                <w:sz w:val="22"/>
              </w:rPr>
              <w:t>1.1a) obdarza uwagą dzieci i dorosłych, słucha ich wypowiedzi i chce zrozumieć, co przekazują; komunikuje w jasny sposób swoje spostrzeżenia, potrzeby, odczucia, w kulturalny sposób zwraca się do rozmówcy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iCs/>
                <w:sz w:val="22"/>
              </w:rPr>
              <w:t xml:space="preserve">1.2.d) posługuje się ze zrozumieniem określeniami głoska, litera, wyraz, sylaba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</w:rPr>
            </w:pPr>
            <w:r>
              <w:rPr>
                <w:rFonts w:cs="Calibri" w:ascii="Calibri" w:hAnsi="Calibri"/>
                <w:iCs/>
                <w:sz w:val="22"/>
              </w:rPr>
              <w:t>1.2.a)odczytuje uproszczone rysunki, piktogramy, napisy.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W zakresie edukacji matematycznej: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7.2.a) sprawnie liczy obiekty, zapisuje liczby cyframi.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W zakresie edukacji społecznej: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uto" w:line="276"/>
              <w:rPr>
                <w:rFonts w:ascii="Calibri" w:hAnsi="Calibri" w:eastAsia="Calibri" w:cs="Calibri"/>
                <w:iCs/>
                <w:sz w:val="22"/>
                <w:lang w:eastAsia="en-US"/>
              </w:rPr>
            </w:pPr>
            <w:r>
              <w:rPr>
                <w:rFonts w:cs="Calibri" w:ascii="Calibri" w:hAnsi="Calibri"/>
                <w:sz w:val="22"/>
              </w:rPr>
              <w:t>5.2 współpracuje z innymi w zabawie, przestrzega reguł obowiązujących w społeczności dziecięcej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Opis zawartości zasobu</w:t>
            </w:r>
          </w:p>
        </w:tc>
        <w:tc>
          <w:tcPr>
            <w:tcW w:w="5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cenariusz  zajęć opisujący praktyczne rozpoznawanie i nazywanie zmysłów człowieka w formie zabawy, zawierający: zadanka Liczmanka, ćwiczenia rachunkowe oraz pracę techniczną.</w:t>
            </w:r>
          </w:p>
        </w:tc>
      </w:tr>
      <w:tr>
        <w:trPr/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Autorzy</w:t>
            </w:r>
          </w:p>
        </w:tc>
        <w:tc>
          <w:tcPr>
            <w:tcW w:w="5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Barbara Goliszek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06070</wp:posOffset>
              </wp:positionH>
              <wp:positionV relativeFrom="page">
                <wp:posOffset>146685</wp:posOffset>
              </wp:positionV>
              <wp:extent cx="704532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5200" cy="1292760"/>
                        <a:chOff x="0" y="0"/>
                        <a:chExt cx="7045200" cy="1292760"/>
                      </a:xfrm>
                    </wpg:grpSpPr>
                    <wpg:grpSp>
                      <wpg:cNvGrpSpPr/>
                      <wpg:grpSpPr>
                        <a:xfrm>
                          <a:off x="48240" y="0"/>
                          <a:ext cx="6996960" cy="1292760"/>
                        </a:xfrm>
                      </wpg:grpSpPr>
                      <wps:wsp>
                        <wps:cNvSpPr/>
                        <wps:spPr>
                          <a:xfrm>
                            <a:off x="34740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3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6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263520"/>
                            <a:ext cx="183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2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263520"/>
                            <a:ext cx="583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9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60"/>
                            <a:ext cx="40212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100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53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751680"/>
                            <a:ext cx="73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749880"/>
                            <a:ext cx="406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5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7516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6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32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1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080" y="784800"/>
                            <a:ext cx="56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96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9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75pt;height:101.8pt" coordorigin="-482,231" coordsize="11095,2036">
              <v:group id="shape_0" alt="Kanwa 7" style="position:absolute;left:-406;top:231;width:11019;height:2036">
                <v:rect id="shape_0" ID="Prostokąt 6" stroked="f" o:allowincell="f" style="position:absolute;left:141;top:470;width:10471;height:1796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9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90;top:909;width:5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2;top:909;width:8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9;top:909;width:72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2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60;top:909;width:11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5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10;top:909;width:5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8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9;top:909;width:53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10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3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3;top:909;width:4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6;top:909;width:73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6;top:909;width:8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3;top:909;width:5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8;top:909;width:50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1;top:882;width:81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9;top:909;width:29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8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9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4;top:882;width:50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1;top:909;width:65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10;top:909;width:7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6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8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8;top:645;width:112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3;top:646;width: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1;top:646;width:1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50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7;top:646;width:10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20;top:646;width:91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5;top:646;width:142;height:18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8;top:646;width:147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6;top:646;width:120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3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5;top:646;width:29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6;top:279;width:632;height:95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1;top:455;width:552;height:673;mso-wrap-style:none;v-text-anchor:middl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7;top:529;width:1198;height:9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2;top:688;width:1267;height:24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6;top:499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6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2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5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2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6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6;top:9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7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10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7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10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7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90;top:406;width:954;height:6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4;top:231;width:2729;height:1007;mso-wrap-style:none;v-text-anchor:middle;mso-position-vertic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89;top:1414;width:11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1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1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5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3;top:1418;width:52;height:147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6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6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5;top:1413;width:102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6;top:1414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4;top:1412;width:63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4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1;top:1452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1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4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9;top:1456;width:149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8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900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7;top:1456;width:98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1;top:1456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9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3;top:1413;width:89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5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5;top:1414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7;top:1413;width:101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7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3;top:1414;width:116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1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8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5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2;top:1414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9;top:1456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6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3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2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5;top:1452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2;top:1414;width:1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3;top:1414;width:40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6;top:1467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8;top:1464;width:59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2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5;top:1464;width:14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4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1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1;top:1426;width:8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9;top:1426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6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3;top:1464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6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90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500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600;top:1426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3;top:1464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5;top:1426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80;top:1426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20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6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3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8;top:1426;width:100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2;top:1467;width:88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80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90;top:1426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2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2;top:1464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5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9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10;top:1423;width:119;height:15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4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4;top:1426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8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5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6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1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1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7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60" ID="Łącznik prosty 151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 – Grudzień - blok 1 - dzień 4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 – Grudzień - blok 1 - dzień 4 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6114415</wp:posOffset>
          </wp:positionH>
          <wp:positionV relativeFrom="paragraph">
            <wp:posOffset>1099820</wp:posOffset>
          </wp:positionV>
          <wp:extent cx="502920" cy="1080135"/>
          <wp:effectExtent l="0" t="0" r="0" b="0"/>
          <wp:wrapNone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6" r="-3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0292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9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0:38:00Z</dcterms:created>
  <dc:creator>apiotrowska</dc:creator>
  <dc:description/>
  <cp:keywords/>
  <dc:language>en-US</dc:language>
  <cp:lastModifiedBy>anna</cp:lastModifiedBy>
  <cp:lastPrinted>2014-07-14T14:17:00Z</cp:lastPrinted>
  <dcterms:modified xsi:type="dcterms:W3CDTF">2014-08-25T17:36:00Z</dcterms:modified>
  <cp:revision>3</cp:revision>
  <dc:subject/>
  <dc:title>DEKLARACJA UCZESTNICTWA W PROJEKCIE</dc:title>
</cp:coreProperties>
</file>