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- styczeń- blok I-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 tygodniowy</w:t>
      </w:r>
      <w:r>
        <w:rPr>
          <w:rFonts w:cs="Calibri" w:ascii="Calibri" w:hAnsi="Calibri"/>
          <w:sz w:val="22"/>
          <w:szCs w:val="22"/>
        </w:rPr>
        <w:t>: Długie zimowe wieczor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Jedno życzen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Akapitzlist"/>
        <w:spacing w:before="120" w:after="120"/>
        <w:ind w:left="928" w:hanging="0"/>
        <w:rPr/>
      </w:pPr>
      <w:r>
        <w:rPr/>
        <w:t>-słucha w skupieniu czytanego tekstu i potrafi wypowiadać się na jego temat,</w:t>
      </w:r>
    </w:p>
    <w:p>
      <w:pPr>
        <w:pStyle w:val="Akapitzlist"/>
        <w:spacing w:before="120" w:after="120"/>
        <w:ind w:left="928" w:hanging="0"/>
        <w:rPr/>
      </w:pPr>
      <w:r>
        <w:rPr/>
        <w:t>-wie, że korzystając z urządzeń technicznych należy zachować ostrożność- wymienia podstawowe zasady bezpieczeństwa,</w:t>
      </w:r>
    </w:p>
    <w:p>
      <w:pPr>
        <w:pStyle w:val="Akapitzlist"/>
        <w:spacing w:before="120" w:after="120"/>
        <w:ind w:left="928" w:hanging="0"/>
        <w:rPr/>
      </w:pPr>
      <w:r>
        <w:rPr/>
        <w:t>-porównuje liczby w zakresie 7 i stosuje znaki &lt;, &gt;, =,</w:t>
      </w:r>
    </w:p>
    <w:p>
      <w:pPr>
        <w:pStyle w:val="Akapitzlist"/>
        <w:spacing w:before="120" w:after="120"/>
        <w:ind w:left="928" w:hanging="0"/>
        <w:rPr/>
      </w:pPr>
      <w:r>
        <w:rPr/>
        <w:t>-projektuje urządzenie domowe i ilustruje je za pomocą środków plastycznych,</w:t>
      </w:r>
    </w:p>
    <w:p>
      <w:pPr>
        <w:pStyle w:val="Akapitzlist"/>
        <w:spacing w:before="120" w:after="120"/>
        <w:ind w:left="928" w:hanging="0"/>
        <w:rPr/>
      </w:pPr>
      <w:r>
        <w:rPr/>
        <w:t>-wykonuje ćwiczenia zgodnie z poleceniami nauczyciela 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raca z tekstem, metoda słowna, pokaz, działalność praktyczna uczniów, burza mózgów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zabaw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rzyżówka, karta pracy, „Nasz  elementarz”, tablica demonstracyjna "Urządzenia techniczne dawniej i dziś", dowolne urządzenie techniczne (domowe), np.: suszarka do włosów, mikser, itp., oś liczbowa, kartoniki z liczbami od 0 do7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141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:</w:t>
            </w:r>
          </w:p>
          <w:p>
            <w:pPr>
              <w:pStyle w:val="Normal"/>
              <w:spacing w:lineRule="auto" w:line="276" w:before="120" w:after="120"/>
              <w:ind w:left="13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powitanie, </w:t>
            </w:r>
          </w:p>
          <w:p>
            <w:pPr>
              <w:pStyle w:val="Normal"/>
              <w:spacing w:lineRule="auto" w:line="276" w:before="120" w:after="120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-kontrola obecnoś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-podanie tematu dnia /celu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zapowiada wspólne rozwiązanie krzyżówki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tórej hasło powie, czym będziemy się zajmować podczas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dzisiejszych zajęć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czyta głośno teksty zagadek i przypina 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powiedzi zapisane na paskach papieru w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odpowiednich miejscach na tablicy tak, aby kolorowe liter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yły jedna pod drugą.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Rozwiązania są zapisane drukowanymi litera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adki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Kiedy nie masz do roboty nic lepszego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Możesz zasiąść przed nim z bratem lub kolegą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I obejrzeć, gdy ekranem swym zaświe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Jakiś program, oczywiście ten dla dziec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ele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zor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By prąd się dla nas nie zachował groź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Zawsze ją z gniazdka wyciągaj ostrożnie!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wt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y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ka)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Ciągnięta przez grube sznury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Jedzie w górę, albo z gór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Zwinnie sie po piętrach wspin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Chociaż szafę przypomin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wi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Wąż długi, żarłoczny- proszę nie umykaj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Popatrz, ten wąż długi tylko kurz połyk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odkurz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o urządzenie takie gorąc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jakby nagrzane sierpniowym słońcem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służy wybornie do prasowan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twojej bielizny oraz ubrani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że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zko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Szklanym okiem szybko błyska, zdjęcia piękne rob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Uśmiechnij się Aniu, uśmiech cię ozdob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ap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t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Stoi w kuchni szafka, ten kto jej używ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Wie, że jest przydatna, bo naczynia zmyw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z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ywark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W jakiej szafce cały rok jest zim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Gdy ta szafka wtyczkę w gniazdku trzyma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lodów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 to za maszyna, odpowiedzcie dzieci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Wrzucisz do niej marchewkę, a tu sok wyleci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sokow</w:t>
            </w: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  <w:t>i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ówk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Rozwiązaniem krzyżówki jest hasło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NALAZ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(nauczyciel lub chętny uczeń odczytują hasło krzyżówki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zieci ustalają, co oznacza słowo wynalazki i dlaczego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udzie je wymyślają. Wyjaśnienie powiedzenia: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"potrzeba matką wynalazków"- burza mózgów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informuje, że dzisiaj rozmawiać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ędziemy o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nalazkach, które wymyślili ludzie po to, aby łatwiej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yło żyć i pracować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by się o tym przekonać nauczyciel przeprowadza prost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doświadczenie: na podłogę rozsypuje w  dwóch miejscach p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dnej szklance piasku. Dwóch losowo wybranych uczniów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yciąga kartoniki z obrazkami: jeden obrazek przedstawia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iotłę i szufelkę, a drugi odkurzacz.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zgodnie z losami otrzymują te sprzęty. Ich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danie polega na sprzątnięciu rozsypanego piasku. (Należ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omówić zasady bezpieczeństwa podczas korzystania z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elektrycznego sprzętu).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mierzy czas wykonania zadania. Pozostali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wyciągają wnioski i stwierdzają, że urządzenia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echniczne wymyślono, aby było nam łatwiej żyć i skrócić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zas naszej pracy. 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iki z ilustracjam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aca z elementarzem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ukierunkowuje uwagę uczniów polecając, aby uważnie słuchali czytanego tekstu, a potem zadaje  pytania: (odpowiadają uczniowie, których imiona zostały wskazane poprzez losowanie patyczków z ich imionami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ie urządzenia znalazły dzieci na strychu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miał na myśli dżin mówiąc: "Jednak udało mi się wyczarować porcję życzliwości?"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</w:rPr>
              <w:t>-</w:t>
            </w:r>
            <w:r>
              <w:rPr/>
              <w:t>Jakie urządzenia techniczne znalazły dzieci na strychu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(tara, gramofon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chciał wyczarować dzieciom dżin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(latający dywan i maszynę do połykania kurzu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przypina do tablicy obrazki przedstawiające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i/>
              </w:rPr>
              <w:t>tarę, gramofon, latający dywan, miotłę i szufelkę</w:t>
            </w:r>
            <w:r>
              <w:rPr/>
              <w:t>, (wyjaśnia, że latający dywan, to urządzenie bajkowe)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O co poprosiły dzieci dżina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(O to, aby sprawił, żeby ludzie byli dla siebie dobrzy i życzliwi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miał na myśli dżin mówiąc: "Jednak udało mi się wyczarować porcję życzliwości?"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dalej pyta uczniów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zy dzieci dobrze wykorzystały jedno życzeni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udzielają odpowiedzi z uzasadnieniem, dokonując oceny zachowania bohaterów utworu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Łączenie w pary urządzeń z dawnych czasów z urządzeniami współczesnym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wykonują to zadanie z pomocą tablicy demonstracyjnej „Urządzenia domowe dawniej i dziś”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Zadaniem uczniów jest połączenie w pary urządzeń domowych używanych dawniej z tymi, których używamy we współczesnych czasach. Na karcie pracy umieszczone są obrazki przedstawiające te urządzenia. Uczniowie mają je połączyć w pary. Obrazki przedstawiają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tarę- pralkę automatyczną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gramofon- odtwarzacz CD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szczotkę i miotłę- odkurzacz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miskę z wodą, a w niej talerze do mycia- zmywarkę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makutrę i tłuczek- mikser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moździerz- młynek elektryczny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iec kaflowy- kaloryfer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żelazko z duszą- żelazko współczesne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lampę naftową- żarówkę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równywanie dwóch kuchni: urządzonej współcześnie i z dawnych czasów - praca z elementarzem. Elementy oceniania kształtującego- uczniowie są losowo wybierani do udzielania odpowiedzi poprzez losowanie patyczków z ich imionam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kieruje rozmową zadając pytani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zym różnią się kuchnie przedstawione na ilustracjach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W czym są do siebie podobn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Wskażcie: piec kaflowy, żelazko z duszę, samowar, tarę, lampę naftową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Z których przedmiotów używanych dawniej, korzystamy również dzisiaj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Nauka bezpiecznego korzystania z urządzeń elektrycznych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zadaje pytani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o jest potrzebne, aby działały urządzenia elektryczne, o których rozmawialiśmy na zajęciach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(prąd elektryczny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Czy prąd jest bezpieczny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Swobodne wypowiedzi dzieci na podstawie dotychczasowej ich wiedzy i doświadczeni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Nauczyciel demonstruje poprawne włączanie i wyłączanie urządzenia elektrycznego  na przykładzie suszarki do włosów. Następnie podaje podstawowe, ogólne zasady bezpiecznego korzystania z urządzeń elektrycznych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1) włączając i pracując z urządzeniem elektrycznym musimy mieć suche ręce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2) sprawdzamy, czy przewód nie jest uszkodzony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3) wyciągając wtyczkę z gniazdka, przytrzymujemy ją ręką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4) sprawdzamy, czy wtyczka nie jest uszkodzona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5) wyłączamy urządzenia elektryczne w czasie burzy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6) zgłaszamy dorosłym, gdy urządzenie jest zepsute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Zabawy matematyczne - porównywanie liczb w zakresie 7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</w:rPr>
              <w:t>1) Nauka piosenki- pląsu "Magiczna liczba 7"</w:t>
            </w:r>
            <w:r>
              <w:rPr/>
              <w:t>muzyka i słowa autorstwa U. Bissinger - Ćwierz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stawiamy się w kręgu i łapiemy za ręce, chodząc w kręgu śpiewamy słowa: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zy znasz, czy znasz magiczną liczbę 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(powtarzamy wers 2 razy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To jest 1 (zatrzymujemy się i tupiemy prawą nogą)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zy znasz, czy znasz magiczną liczbę 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(powtarzamy wers 2 razy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To jest 1 (zatrzymujemy się i tupiemy prawą nogą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2 (wykonujemy podskok w górę)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zy znasz, czy znasz magiczną liczbę 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(powtarzamy wers 2 razy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1 (zatrzymujemy się i tupiemy prawą nogą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2 (wykonujemy podskok w górę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3 (uderzamy się rękami w uda)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zy znasz, czy znasz magiczną liczbę 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(powtarzamy wers 2 razy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1 (zatrzymujemy się i tupiemy prawą nogą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2 (wykonujemy podskok w górę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3 (uderzamy się rękami w uda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4 (klaszczemy w ręce)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zy znasz, czy znasz magiczną liczbę 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(powtarzamy wers 2 razy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1 (zatrzymujemy się i tupiemy prawą nogą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2 (wykonujemy podskok w górę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3 (uderzamy się rękami w uda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4 (klaszczemy w ręce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To jest 5 (poruszamy rękami zgiętymi w łokciach)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Style w:val="StrongEmphasis"/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Style w:val="StrongEmphasis"/>
                <w:rFonts w:cs="Calibri" w:ascii="Calibri" w:hAnsi="Calibri"/>
                <w:sz w:val="22"/>
                <w:szCs w:val="22"/>
              </w:rPr>
              <w:t>Czy znasz, czy znasz magiczną liczbę 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td.</w:t>
            </w:r>
          </w:p>
          <w:p>
            <w:pPr>
              <w:pStyle w:val="Akapitzlist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Uczniowie losują kartoniki z numerami od 1 do 7</w:t>
            </w:r>
            <w:r>
              <w:rPr/>
              <w:t>. Kartoniki są wielkości połowy A4. W zależności od liczebności klasy powstają grupy. Grupa powinna liczyć 7 osób. Nauczyciel przypina dzieciom kartoniki tak, aby były dobrze widoczne i prosi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Niech wystąpią wszystkie liczby mniejsze od 4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Niech wystąpią wszystkie liczby 7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Niech wystąpią wszystkie liczby mniejsze o jeden od 7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Niech wystąpią wszystkie liczby mniejsze od 5, ale większe od 3, itp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3) </w:t>
            </w:r>
            <w:r>
              <w:rPr>
                <w:b/>
              </w:rPr>
              <w:t xml:space="preserve">Praca w parach. </w:t>
            </w:r>
            <w:r>
              <w:rPr/>
              <w:t>Każdy uczeń otrzymuje pewną ilość liczmanów (nie więcej niż 7). Są to różnej wielkości fasole: duży Jaś, fasolka biała- mała, fasolka czarna, fioletowa. Pracując w parach mają odpowiedzieć na pytani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o ma więcej fasolek w parz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órych fasolek jest więcej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Których fasolek jest mniej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 można ustawić fasolki w pary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4) </w:t>
            </w:r>
            <w:r>
              <w:rPr>
                <w:b/>
              </w:rPr>
              <w:t xml:space="preserve">Praca na osi liczbowej. </w:t>
            </w:r>
            <w:r>
              <w:rPr/>
              <w:t xml:space="preserve">Do przypiętej osi liczbowej uczniowie przypinają kolejne liczby zgodne z instrukcją nauczyciela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rzypnijcie w odpowiednie miejsce liczbę, która jest mniejszą o jeden sąsiadką liczby 7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rzypnijcie liczbę, która jest o jeden większa od 4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rzypnijcie liczbę, która jest o dwa mniejsza od 5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rzypnijcie liczbę 0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rzypnijcie liczbę, która jest o trzy większa od 4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Przypnijcie liczbę, która jest o dwa większa od 2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ie polecenie możemy wydać, aby przypiąć pozostałe liczby? Uczniowie sami podają odpowiedz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5) </w:t>
            </w:r>
            <w:r>
              <w:rPr>
                <w:b/>
              </w:rPr>
              <w:t>Praca w karcie pracy</w:t>
            </w:r>
            <w:r>
              <w:rPr/>
              <w:t>. Wstawianie znaków &lt;, &gt;, =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ojektowanie urządzenia ułatwiającego życie i pracę człowiek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przygotowują projekty, kolorują je, potem dokonują ich prezentacji z zaznaczeniem przydatności wynalazku dla człowiek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Prace utworzą galerię klasowych wynalazków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Ćwiczenia wzmacniające mięśnie szkieletowe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Ćwiczenia z laskami gimnastyczny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1) Marsz dookoła sali na palcach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unoszenie laski gimnastycznej w górę- wdech,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opuszczenie laski w dół- wydech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laska gimnastyczna ułożona na łopatkach, marsz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laska gimnastyczna ułożona na łopatkach, marsz we 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wspięciu na palcach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laska gimnastyczna ułożona na łopatkach, marsz we 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wspięciu na palcach- krążenie głową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laska gimnastyczna ułożona na odcinku lędźwiowym,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wysokie unoszenie nóg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2) Leżenie na brzuchu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unoszenie w górę lewej nogi i prawej ręki najwyżej jak 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się da, wytrzymanie kilka sekund i powrót do leże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do poprzedniego ćwiczenia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ręce splecione na pośladkach, ściągnięte łopatki;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unoszenie tułowia, przytrzymanie i powrót do leże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3) Klęk podparty- koci grzbiet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4 ) Leżenie na plecach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nogi ugięte w kolanach, chwytamy je pod kolanami i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zyciągamy do klatki piersiowej; wytrzymanie kilku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sekund, powrót do leżenia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nogi rozstawione i ugięte w kolanach, ręce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yprostowane wzdłuż tułowia; unosimy powoli biodra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, by uda wraz z tułowiem tworzyły linię prostą;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napięte pośladki; wytrzymanie i powrót do leżenia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"Nasz elementarz"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 ćw. 1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a demonstracyj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Urządzenia domowe dawniej i dziś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"Nasz elementarz"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, które nie stworzą pełnej grupy siedmioosobowej dołączają do innych grup i stanowią podwójne liczby w tej grupie (np.: dwie trójki, dwie czwórki itp.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, ćw. 2 i 3</w:t>
            </w:r>
          </w:p>
        </w:tc>
      </w:tr>
      <w:tr>
        <w:trPr>
          <w:trHeight w:val="44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Ocena pracy dzieci/sprawdzenie stopnia realizacji cel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Zabawa prawda-fałsz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uczyciel czyta zdania. Jeśli zdanie jest prawdziwe, uczniowie podnoszą kartonik z liczbą 7, jeśli fałszywe z liczbą mniejszą od 7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Samoloty jeżdżą tylko po górach wysoki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Zmywarka zrobi za mamę pr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Ugotuję obiad w odkurzacz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Wysuszę włosy suszark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Przy wyłączaniu przewodu, przytrzymam wtyczkę dłoni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Nie wolno wyszarpywać przewodu elektrycznego z gniazd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Tata ogoli się mikserem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powiedzcie rodzicom, o czym dzisiaj rozmawialiśmy na zajęciach. Zapytajcie babcię lub dziadka, jakie urządzenia ułatwiające życie były w ich domach, kiedy byli dziećmi. Jutro o tym opowiecie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bodne wypowiedzi dzieci na temat wysłuchanego opowiadania J. Bednarek "Jedno życzenie". Zapoznanie uczniów z urządzeniami domowymi używanymi dawniej i współcześnie. Omówienie zasad bezpiecznego korzystania ze sprzętu elektrycznego. Porównywanie liczb w zakresie 7- stosowanie znaków &lt;, &gt;, =. Projektowanie wymyślonego urządzenia. Ćwiczenia kształtujące mięśnie szkieletow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okument „Podstawa programowa edukacji wczesnoszkolnej „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1a) obdarza uwagą dzieci i dorosłych, słucha ich wypowiedzi i chce zrozumieć, co przekazują; komunikuje w jasny sposób swoje spostrzeżenia, potrzeby, odczucia, w kulturalny sposób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.e) słucha w skupieniu czytanych utworów (np. baśni, opowiadań, wierszy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3.1) powtarza prostą melodię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4.1) wypowiada się w wybranych technikach plastycznych na płaszczyźnie i w przestrzeni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5.2) współpracuje z innymi w zabawia, nauce szkolnej i sytuacjach życiowych; przestrzega reguł obowiązujących w społeczności dziecięcej oraz w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1.a) ustala równoliczność mimo obserwowanych zmian w układzie elementów porównywanych zbiorach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1.c) klasyfikuje obiekt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1.d) w sytuacjach trudnych i wymagających wysiłku; intelektualnego zachowuje się rozumnie, dąży do wykonania zadan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 2a) Sprawnie liczy obiekty, wymienia kolejne liczebniki od wybranej liczby, także wspak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techni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9.1.b) zna ogólne zasady działania urządzeń domowych, posługuje się nimi nie psując ich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9.2.a) Utrzymuje porządek wokół siebie (na swoim stoliku), sprząta po sobie i pomaga innym w utrzymaniu porządku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9.2.b) zna zagrożenia wynikające z niewłaściwego używania narzędzi i urządzeń technicznych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fiz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0.1) uczestniczy w zajęciach rozwijających sprawność fizyczną, zgodnie z regułami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0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jęć wzbogacony krzyżówką, zagadkami, kartą pracy i tablicą demonstracyjną „Urządzenia domowe dawniej i dziś”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Styczeń - blok 1 –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Styczeń - blok 1 –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53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20:00Z</dcterms:modified>
  <cp:revision>3</cp:revision>
  <dc:subject/>
  <dc:title>DEKLARACJA UCZESTNICTWA W PROJEKCIE</dc:title>
</cp:coreProperties>
</file>