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 – marzec – blok 1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Wiosenna pobudka.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Szukamy wiosn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mienia znaki symbolizujące nadejście wiosny w przyrodzie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 xml:space="preserve">-wykonuje ćwiczenia gimnastyczne zgodnie z instrukcją nauczyciela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daje i odejmuje w zakresie dziesięciu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samodzielnie i zapisuje zdania oznajmujące dotyczące wiosn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zapisać poznaną literę Ż, ż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worzy akompaniament do utworu muzycznego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sługuje program multimedialny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ogadanka, obserwacja, ćwiczenia praktyczne, ćwiczenia twórcz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 kartoniki z datami, miarka – centymetr, linijka, teksty wierszy, zagadki oraz informacje zaczerpnięte z zasobów internetowych, program multimedialny, animacje, nagranie piosenki o wiośnie, np. „Wkrótce wiosna”, instrumenty muzyczne, karty do gry „Nauka i zabawa.”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Wprowadzenie do zajęć poprzez wspólne odszukiwanie kartonika z datą nadejścia wiosn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Wyszukiwanie daty przyjścia wiosny. Na kartonikach napisane są różne daty różnymi sposobami. Data 21.03,  21 III zapisana dwa razy i pogrubionym drukiem, aby wyróżniała się na tle innych. Nauczyciel wyjaśnia dzieciom, że daty możemy zapisywać w dwojaki sposób: za pomocą cyfr arabskich  lub arabskich i rzymskich. Zwraca uwagę, że między arabskimi piszemy kropkę, a między arabskimi i rzymskimi nie piszemy kropki. 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zy ktoś zna datę nadejścia kalendarzowej wiosny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Odszukajcie wśród podanych kartoników te, na których jest poprawnie zapisana ta data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oniki z różnymi datam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rzygotowanie do spaceru po najbliższej okolicy i obserwacji zmian w przyrodzi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jdziemy teraz wszyscy na spacer. Musicie być bardzo uważni, ponieważ będziemy szukać oznak wiosny w pobliżu naszej szkoły. Nie chciałabym, abyśmy coś przeoczyli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pomnijcie, czego będziemy szukać w terenie? (wiosennych kwiatów, zmian na drzewach, ptaków, topniejącego śniegu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yjście w okolice szkoły w celu odszukania oznak wiosny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obierzcie się w pary. Jedna osoba będzie „kamerą”, a druga będzie „operatorem”. Na hasło „stop ” zatrzymujecie się. Gdy powiem „nagrywanie” osoba, która jest kamerą rozgląda się uważnie wokół siebie, ponieważ następuje nagrywanie. Na hasło „stop klatka” osoba, która jest kamerą zamyka oczy i opowiada swojemu koledze, co widziała wokół siebie, a osoba, która ma otwarte oczy sprawdza czy faktycznie jest tak, jak mówi „kamera”. Następnie przejdziemy dalej i zamienicie się rolami. Postarajcie się zapamiętać jak najwięcej szczegółów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zy podobała się wam ta zabaw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Trudniej było być kamerą, czy operatorem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oznaki wiosny zaobserwowaliście w teren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4. Wiosenny tor przeszkód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szyscy ustawiają się w kółeczku. Każdy układa ręce na biodrach i głęboko wciąga powietrze nosem, wypuszcza ustami. Wykonujemy trzy wdechy  i  wydechy. Jak pachnie wiosenne powietrz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ażdy teraz podskakuje jak piłeczka. 10x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roszę, teraz rozglądamy się wokół i biegniemy do najbliżej nas położonego drzewa, dotykamy go i wracam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Każdy z was teraz szuka jakiegoś patyka i przynosi do mnie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Proszę na jednej linii ustawiają się sami chłopcy. Po kolei rzucamy patykiem, jak najdalej. Uważamy, żeby nikomu nie stała się krzywda. /Dziewczynki również wykonują to ćwiczenie./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Rozglądamy się wokół, biegniemy do najdalej położonego drzew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Ustawiamy się jedna osoba za drugą i slalomem biegniemy w określonym przez nauczyciela kierunk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Ćwiczenia oddechowe. Wciągamy powietrze nosem. Wypuszczamy ustami.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5. Matematyka w terenie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ejdźcie teraz wszyscy do mnie. Spójrzcie,  ile drzew jest po naszej prawej stron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Ile drzew rośnie po lewej stron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zy możemy policzyć, ile drzew jest razem po prawej i po lewej stron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odejdźmy do drzewa. Obejmijcie je rękami. Ile osób jest potrzebnych, aby objąć to drzewo rękami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oliczcie za pomocą stóp, jaka jest odległość do wyznaczonego drzew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oliczcie za pomocą kroków, jaka jest odległość do najbliżej położonej ławki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Zmierzcie, jaką długość ma ten patyk?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Uczniowie odmierzają długości różnych patyków linijkami lub miarkami centymetrowymi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tóry z tych patyków jest najdłuższy?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tóry jest najkrótszy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O ile ten patyk jest dłuższy od poprzedniego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6. Powrót do sali lekcyjnej. Utrwalenie zebranych wiadomośc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pisanie notatki w zeszycie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/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e wtorek pierwszaki wyruszyły na wiosenny spacer poszukując wiosny. Rozglądały się dookoła siebie i zobaczyły pierwsze wiosenne kwiaty. Usłyszały już świergot ptaków. Dzień był ciepł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korzystujemy doświadczenia zebrane podczas spaceru i zabawy w „kamerę”./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7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Wprowadzenie liter Ż, ż na podstawie wyrazów żaba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Literę wprowadzamy według ustalonego schematu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a w mówieniu,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yeksponowanie wyrazu podstawowego,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analiza wyrazu podstawowego,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apoznanie z obrazem litery drukowanej,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zapoznanie z obrazem litery pisanej,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nauka pisania w powietrzu, na ławce,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isanie nowej litery po śladzie i bez śladu,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pisanie zdań z wyrazami zawierającymi nową literę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8. „Wracają bociany” , „Klucz gęsi” - odtworzenie animacj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mowa o ptakach wiosn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ptaki wracają do nas na wiosnę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Jakie inne ptaki kojarzą wam się z wiosną?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9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Budowanie gniazda” - odtworzenie animacji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ośba Liczmanka: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taki budują swoje gniazda z ogromnym trudem. Pamiętaj, aby nigdy nie dotykać ptasich gniazd, ani jajek, ani piskląt. Ptaki, gdy wyczują człowieka mogą porzucić gniazdo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Na lekcji (lub w domu)  możemy zaproponować dzieciom  obserwowanie bocianów w ich świecie na stronach bociany on – Line./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0. Ciekawostki Liczmanka: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zy ktoś z was wie, co to jest hibernacj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Wyjaśnienie pojęcia hibernacja. Przedstawienie zwierząt, które wiosną budzą się z zimowego snu np. niedźwiedź, żaba, ślimak/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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Hibernacja naturalna – stan fizjologiczny organizmu polegający na spowolnieniu procesów życiowych, o charakterze przystosowawczym, zwiększający tolerancję organizmów wobec niesprzyjających warunków środowiskowych. Bywa błędnie utożsamiana ze snem zimowym, od którego różni się stopniem obniżenia temperatury ciała i spowolnienia metabolizmu. Odpowiednikiem hibernacji latem jest estywacja (sen letni)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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Hibernacja komputera – stan zawieszenia pracy komputera umożliwiający odtworzenie jego pamięci operacyjnej z pamięci masowej.”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Rozwiązywanie zagadek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/>
              <w:t xml:space="preserve">  z literatury dziecięcej np. </w:t>
            </w:r>
          </w:p>
          <w:tbl>
            <w:tblPr>
              <w:tblW w:w="50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3"/>
              <w:gridCol w:w="66"/>
              <w:gridCol w:w="66"/>
              <w:gridCol w:w="81"/>
            </w:tblGrid>
            <w:tr>
              <w:trPr/>
              <w:tc>
                <w:tcPr>
                  <w:tcW w:w="4803" w:type="dxa"/>
                  <w:tcBorders/>
                  <w:vAlign w:val="center"/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JAK ZWIERZĘTA BUDZĄ SIĘ WIOSNĄ Z ZIMOWEGO SNU? 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120" w:after="120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</w:p>
          <w:tbl>
            <w:tblPr>
              <w:tblW w:w="50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12"/>
            </w:tblGrid>
            <w:tr>
              <w:trPr/>
              <w:tc>
                <w:tcPr>
                  <w:tcW w:w="5012" w:type="dxa"/>
                  <w:tcBorders/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Ze snu zimowego budzą się zwierzęta, </w:t>
                    <w:br/>
                    <w:t>tyle ich dokoła, że trudno spamiętać! </w:t>
                    <w:br/>
                    <w:t>Hen, w górach zaświstał mały zawadiaka: </w:t>
                    <w:br/>
                    <w:t>- Już wiosna! Już wiosna! Słuchajcie ... (świstaka) </w:t>
                    <w:br/>
                    <w:t>Całą długą zimę w jaskini przesiedział </w:t>
                    <w:br/>
                    <w:t>ten brunatny olbrzym. Strzeżcie się ...(niedźwiedzia) </w:t>
                    <w:br/>
                    <w:t>Obudził się głodny, więc jedzenia szuka, </w:t>
                    <w:br/>
                    <w:t>dlatego dziś pusta jest jama ...(borsuka) </w:t>
                    <w:br/>
                    <w:t>Kolczasta kuleczka... No, jakie to zwierzę? </w:t>
                    <w:br/>
                    <w:t>- Nie można mnie nie znać! Przecież jestem ...(jeżem) </w:t>
                    <w:br/>
                    <w:t>- Jak dobrze, że wreszcie skończyła się zima, </w:t>
                    <w:br/>
                    <w:t>wezmę dom na plecy i pójdę! - rzekł ...(ślimak) </w:t>
                    <w:br/>
                    <w:t>- Bocian nie przyleciał! Za chory! Za słaby! </w:t>
                    <w:br/>
                    <w:t>cieszą sie w sadzawce rechotliwe ...(żaby)</w:t>
                  </w:r>
                </w:p>
                <w:p>
                  <w:pPr>
                    <w:pStyle w:val="Normal"/>
                    <w:spacing w:lineRule="auto" w:line="276" w:before="120" w:after="120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/Wiersz bez autora zaczerpnięty z zasobów Internetu./ </w:t>
                  </w:r>
                </w:p>
              </w:tc>
            </w:tr>
          </w:tbl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2. Układanie zdań o wiośnie. Ćwiczenia w pisaniu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osna, to wspaniały czas, kiedy wszystko wokół nas budzi się do życia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łóżcie zdania z wyrazami: ptaki, słońce, listek, trawa i zapiszcie je w zeszyc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3. Czytanie „w słuchawkach” wierszyków o wiośnie z repertuaru dziecięcego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roszę aby każdy z was teraz przeczytał „w  słuchawkach” teksty, które dla was przygotowała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iosna” </w:t>
            </w: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Jan Brzechwa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2"/>
                <w:szCs w:val="22"/>
                <w:lang w:eastAsia="en-US"/>
              </w:rPr>
              <w:footnoteReference w:id="4"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 wiosna przyszła pieszo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uż kwiatki za nią spieszą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uż trawy przed nią rosną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szumią, Witaj wiosno.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iosna” </w:t>
            </w: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Danuta Wawiłow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sz w:val="22"/>
                <w:szCs w:val="22"/>
                <w:lang w:eastAsia="en-US"/>
              </w:rPr>
              <w:footnoteReference w:id="5"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dzie Wiosna po świeci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szą o niej w gazec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 zziębnięte palusz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we włosach kwiatusz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iega boso po trawi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howa ptaszki w rękaw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O czym jest mowa w tych wierszach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się pojawia z wiosną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wg autorki wygląda „Wiosna”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4. Zadanka Liczmanka: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ewiórka robiąc zapasy na zimę zakopała 13 żołędzi. 5 z nich zjadła, 3 oddała innej wiewiórce, a o reszcie zapomniała. Z ilu żołędzi mogą wyrosnąć dęby?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o ma więcej nóg: 3 bociany, czy 6 kur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eśli niedźwiedź usnął w październiku, a obudził się w marcu to, czy przespał pół roku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5. Obsługa programu multimedialnego „Bawię się i liczę z Liczmankiem”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rozwiązują  różne zadania utrwalające umiejętność dodawania i odejmowania, zapisu na osi liczbowej, utrwalają znajomość dni tygodnia. /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amodzielnie obsługują komputer, uruchamiają i włączają polecony progra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6. Wspólny  akompaniament do piosenki z repertuaru dziecięcego np. „Wkrótce wiosna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6"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roszę wyjmijcie teraz wasze instrumenty muzyczne / Korzystamy z instrumentów, które dzieci miały przygotować w domu z różnych opakowań np. pustych butelek, opakowań po jogurtach. Jeśli mamy instrumenty muzyczne w klasie, rozdajemy dzieciom grzechotki, dzwonki, trójkąty, tamburyna i bębenki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rzypomnijmy teraz piosenkę, której się uczyliśmy. /Wspólne odśpiewanie piosenki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A teraz słuchając uważnie dodajmy do niej nasze instrumenty. /Nauczyciel dzieli uczniów na grupy. Uczniowie z takimi samymi instrumentami siadają blisko siebie. Po odegraniu akompaniamentu możemy wymienić uczniom instrumenty. 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nijki, miarki centymetrow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e: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Wracają bociany” , „Klucz gęsi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Albumy przyrodnicze, zdjęcia ptaków np. skowronek, żuraw, kos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„Budowanie gniazd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Atlas przyrodniczy lub zdjęcia wybranych zwierząt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http://pl.wikipedia.org/wiki/Hibernacj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y wierszy o wioś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 „Bawię się i liczę z Liczmankie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piosenki „Wkrótce wiosna”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Pierwszy obudził się pierwiosnek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tem chochoły spadły z róż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kowronek śpiewem woła wiosnę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Żeby na pole przyszła już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Ref. Bo zima, bo zima każdemu obrzydła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ich słońce da jej pstryczka w nos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ch wiosnę, niech wiosnę przyniosą na skrzydłach bociek, jaskółka szpak i kos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.Złoto błysnęło na leszczynach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ach obudził senny ul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osenną orkę chcą zaczynać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łodne gawrony z pustych pól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ef. Bo zima, bo zima …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grajmy teraz w grę, która ma tytuł „Nauka i zabawa”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żdy z was dostanie za chwilę ode mnie kartkę, na której zaznaczamy wykonane zadanie. Ja będę rzucała kostką i czytała polecenie, które jest przyporządkowane oczkom na kostce. Gotowi? Zaczynamy!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/>
            </w:pPr>
            <w:r>
              <w:rPr/>
              <w:t xml:space="preserve">  </w:t>
            </w:r>
            <w:r>
              <w:rPr/>
              <w:t xml:space="preserve">Wysłuchaj nagranie i odgadnij jaki to dźwięk (wykorzystujemy nagranie „Wiosenne       dźwięki) </w:t>
            </w:r>
            <w:r>
              <w:rPr>
                <w:b/>
              </w:rPr>
              <w:t>1pkt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/>
            </w:pPr>
            <w:r>
              <w:rPr/>
              <w:t xml:space="preserve">  </w:t>
            </w:r>
            <w:r>
              <w:rPr/>
              <w:t xml:space="preserve">Jaka to liczba? Moja liczba jest liczbą parzystą większą od 8, ale mniejszą od 12. </w:t>
            </w:r>
            <w:r>
              <w:rPr>
                <w:b/>
              </w:rPr>
              <w:t>1pkt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/>
            </w:pPr>
            <w:r>
              <w:rPr/>
              <w:t xml:space="preserve">   </w:t>
            </w:r>
            <w:r>
              <w:rPr/>
              <w:t xml:space="preserve">Dokończ zdanie . Ssaki mają ……………. . (sierść) Ptaki mają …………. . (pióra) </w:t>
            </w:r>
            <w:r>
              <w:rPr>
                <w:b/>
              </w:rPr>
              <w:t>2pkt</w:t>
            </w:r>
            <w:r>
              <w:rPr/>
              <w:t xml:space="preserve">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/>
            </w:pPr>
            <w:r>
              <w:rPr/>
              <w:t xml:space="preserve">   </w:t>
            </w:r>
            <w:r>
              <w:rPr/>
              <w:t xml:space="preserve">Pokaż jak wyrasta roślinka z ziemi. </w:t>
            </w:r>
            <w:r>
              <w:rPr>
                <w:b/>
              </w:rPr>
              <w:t>1pkt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/>
            </w:pPr>
            <w:r>
              <w:rPr/>
              <w:t xml:space="preserve">  </w:t>
            </w:r>
            <w:r>
              <w:rPr/>
              <w:t>Czego potrzebują rośliny do życia? Wymień 3 składniki. (woda, tlen, odpowiednia         temperatura)</w:t>
            </w:r>
            <w:r>
              <w:rPr>
                <w:b/>
              </w:rPr>
              <w:t xml:space="preserve"> 4pkt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/>
            </w:pPr>
            <w:r>
              <w:rPr/>
              <w:t xml:space="preserve">  </w:t>
            </w:r>
            <w:r>
              <w:rPr/>
              <w:t>Wymień 3 znane Ci rośliny chronione? (krokus, przebiśnieg, zawilec)</w:t>
            </w:r>
            <w:r>
              <w:rPr>
                <w:b/>
              </w:rPr>
              <w:t>3pkt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Wszyscy dzielnie się spisali. Tytuł „Małego Mistrza” otrzymuje osoba, która otrzymała najwięcej punktów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Możemy uczniów nagrodzić też oceną do dziennika./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3.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danie i omówienie pracy domowej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bierzcie się z rodzicami na spacer i posłuchajcie razem śpiewu ptaków. Może coś ciekawego zobaczycie?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y do gry. Treść zabawy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cer po najbliższej okolicy. Obserwowanie zmian w przyrodzie związanych z nadejściem wiosny. Słuchanie odgłosów wiosennych ptaków – animacje. Matematyka w terenie – doskonalenie dodawania </w:t>
        <w:br/>
        <w:t>i odejmowania w zakresie 20. Wiosenny tor przeszkód. Układanie zdań o wiośnie. Obsługa programu multimedialnego „Bawię się i liczę z Liczmankiem.”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spólny akompaniament do piosenki z repertuaru dziecięcego np. „Wkrótce wiosna”. 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Dokument „Podstawa programowa edukacji wczesnoszkolnej” 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1.1a) Obdarza uwagą dzieci i dorosłych, słucha wypowiedzi i chce zrozumieć, co przekazują; komunikuje w jasny sposób swoje spostrzeżenia, potrzeby, odczuci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2c) Pisze proste, krótkie zdania: przepisuje; dba o estetykę i poprawność graficzną pisma (przestrzega zasad kaligrafii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2e) Słucha w skupieniu czytanych utworów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2 f) Korzysta  pakietów edukacyjnych (np. zeszytów ćwiczeń i innych pomocy dydaktycznych) pod kierunkiem nauczyciel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3.1 Powtarza prostą melodię, Śpiewa piosenki z repertuaru dziecięcego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W zakresie edukacji plastycznej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5.2 Współpracuje z innymi w zabawie.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 zakresie edukacji przyrodnicz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</w:rPr>
              <w:t>6.1a) Rozpoznaje ro</w:t>
            </w:r>
            <w:r>
              <w:rPr>
                <w:rFonts w:eastAsia="TimesNewRoman" w:cs="Calibri" w:ascii="Calibri" w:hAnsi="Calibri"/>
                <w:sz w:val="22"/>
              </w:rPr>
              <w:t>ś</w:t>
            </w:r>
            <w:r>
              <w:rPr>
                <w:rFonts w:eastAsia="Calibri" w:cs="Calibri" w:ascii="Calibri" w:hAnsi="Calibri"/>
                <w:sz w:val="22"/>
              </w:rPr>
              <w:t xml:space="preserve">liny w takich </w:t>
            </w:r>
            <w:r>
              <w:rPr>
                <w:rFonts w:eastAsia="TimesNewRoman" w:cs="Calibri" w:ascii="Calibri" w:hAnsi="Calibri"/>
                <w:sz w:val="22"/>
              </w:rPr>
              <w:t>ś</w:t>
            </w:r>
            <w:r>
              <w:rPr>
                <w:rFonts w:eastAsia="Calibri" w:cs="Calibri" w:ascii="Calibri" w:hAnsi="Calibri"/>
                <w:sz w:val="22"/>
              </w:rPr>
              <w:t xml:space="preserve">rodowiskach przyrodniczych jak: ogród (działka) .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6.1.b) Zna sposoby przystosowania się zwierząt do poszczególnych pór roku: odloty i przyloty ptaków, zapadanie w sen zimowy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6.1c) Wymienia warunki konieczne do rozwoju roślin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.1d) W sytuacjach trudnych i wymagających wysiłku intelektualnego zachowuje się rozumnie, dąży do wykonania zadani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.1e) Wyprowadza kierunki od siebie i innych osób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. 2 b)  Sprawnie dodaje i odejmuje w zakresie 20, poprawnie zapisuje te działani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7.3.a) Mierzy długość, posługując się np. linijką, porównuje długości obiektów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7.3.d) Nazywa dni w tygodniu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W zakresie zajęć komputerowych: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8.1 Posługuje się komputerem w podstawowym zakresie: uruchamia program korzystając z myszy i klawiatury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2. a) Utrzymuje ład i porządek wokół siebie (na swoim stoliku), sprząta po sobie i pomaga innym w utrzymaniu porządku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W zakresie wychowania fizycznego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10.1.Uczestniczy w zajęciach rozwijających sprawność fizyczną zgodnie z regułam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10.2.b)Potrafi pokonywać naturalne tory przeszkód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10.3. Dba o to, aby prawidłowo siedzieć w ławce, przy stole itp.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Scenariusz zajęć zintegrowanych, a w nim spacer po okolicy w poszukiwaniu oznak wiosny, wiosenny tor przeszkód, zadanka Liczmanka, matematyka w terenie. Uzupełnia go karta obserwacji, akompaniament muzyczny, animacje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Hibernacja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wesolyprzedszkolak.pl/index.php/wiersze/1469-jak-zwierzta-budz-si-wiosn-z-zimowego-snu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ani.wiosna.w.interia.pl/wiersze/brzechwa.htm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zedlczarodziej.blox.pl/tagi_b/210151/Danuta-Wawilow.html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Piosenka pt. „Wkrótce wiosna”, słowa: Barbara Lewandowska, muzyka: Zbigniew Ciechan, http://www.youtube.com/watch?v=EXKUwB5d21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Marzec - blok 1 – dzień 5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Marzec - blok 1 – dzień 5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34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8:42:00Z</dcterms:modified>
  <cp:revision>3</cp:revision>
  <dc:subject/>
  <dc:title>DEKLARACJA UCZESTNICTWA W PROJEKCIE</dc:title>
</cp:coreProperties>
</file>