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- kwiecień- blok 1- dzień 2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Blok  tematyczny</w:t>
      </w:r>
      <w:r>
        <w:rPr>
          <w:rFonts w:cs="Calibri" w:ascii="Calibri" w:hAnsi="Calibri"/>
          <w:sz w:val="22"/>
          <w:szCs w:val="22"/>
        </w:rPr>
        <w:t>: Kwietniowe Świę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ielkanocny stó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wymienia potrawy i symbole związane ze Świętami Wielkanocnymi,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wie, jak zachować się przy stole,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 xml:space="preserve">wypowiada się na temat treści wiersza i piosenki, 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rozwiązuje zadania z treścią,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wyznacza sumy i różnice w zakresie 20,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wykonuje pracę zgodnie z instrukcją podaną w piosence,</w:t>
      </w:r>
    </w:p>
    <w:p>
      <w:pPr>
        <w:pStyle w:val="Akapitzlist"/>
        <w:numPr>
          <w:ilvl w:val="0"/>
          <w:numId w:val="6"/>
        </w:numPr>
        <w:spacing w:before="0" w:after="200"/>
        <w:contextualSpacing/>
        <w:rPr/>
      </w:pPr>
      <w:r>
        <w:rPr/>
        <w:t>przestrzega zasad obowiązujących w grupi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etody: słowna, działalność praktyczna uczniów, burza mózgów, metoda graffiti, praca z tekstem, metoda zabawo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pracy: zbiorowa, indywidualna, indywidualna zróżnicowana, grupow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Środki dydaktyczne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perty z nazwami przedmiotów i symboli związanych ze Świętami Wielkanocnymi i Świętami Bożego Narodzenia, wiersz E. Skarżyńskiej „Wielkanocny stół”, figurki: pisanka, baranek, kurczątko, zajączek, nagranie piosenki „Pisanki, pisanki”, wiersz D. Gellner "Obudziły się pisanki", plastikowe naczynia (talerz, widelec, łyżka, nóż, kubeczek, baba wielkanocna lub inna potrawa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8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sprawdzenie pracy domow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zapowiada, że na wstępie odczyta wiersz, a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daniem uczniów będzie uważne słuchanie i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powiedź na pytanie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jest mowa w wierszu E.  Skarżyńskiej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ielkanocny stół”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. Skarżyńska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my - pachną jak łąka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samym środku lata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ada mama przy stole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przy mamie - tata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my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osna na nas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za firanek zerka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pstrokate pisanki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cą tańczyć oberka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puśćmy wiosnę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ch słońcem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błyśnie nad stołem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wielkanocne świętowanie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 wiosna wesołe! ....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nyWeb"/>
              <w:shd w:fill="FFFFFF" w:val="clear"/>
              <w:spacing w:lineRule="atLeast" w:line="240" w:before="0" w:after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wypowiadają się na temat treści wiersza.          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spólnie ustalają, że  dzisiejszego dnia rozmawiać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będziemy o wielkanocnym stol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is tematu zajęć w zeszyta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Przy  wielkanocnym stole.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  <w:p>
            <w:pPr>
              <w:pStyle w:val="Akapitzlist"/>
              <w:spacing w:before="0" w:after="20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a w grupach - ustalanie, co powinno się znaleźć na wielkanocnym stole? </w:t>
            </w:r>
          </w:p>
          <w:p>
            <w:pPr>
              <w:pStyle w:val="Akapitzlist"/>
              <w:jc w:val="both"/>
              <w:rPr/>
            </w:pPr>
            <w:r>
              <w:rPr/>
              <w:t>Każda grupa otrzymuje kopertę. W kopercie znajdują się napisy: pisanki, baranek, kurczątko, palma, Mikołaj, bazie, opłatek, barwinek, sianko.</w:t>
            </w:r>
          </w:p>
          <w:p>
            <w:pPr>
              <w:pStyle w:val="Akapitzlist"/>
              <w:jc w:val="both"/>
              <w:rPr/>
            </w:pPr>
            <w:r>
              <w:rPr/>
              <w:t>Zadaniem każdej grupy jest wybrać te „rzeczy”, które kojarzą im się ze Świętami Wielkanocnymi.</w:t>
            </w:r>
          </w:p>
          <w:p>
            <w:pPr>
              <w:pStyle w:val="Akapitzlist"/>
              <w:jc w:val="both"/>
              <w:rPr/>
            </w:pPr>
            <w:r>
              <w:rPr/>
              <w:t>Uczniowie pracują w grupach, dokonują wyboru, następnie wylosowana grupa przedstawia wyniki swojej pracy, a pozostali dokonują samokontroli. Dzieci uzasadniają wybór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spólne przygotowanie wielkanocnego stołu.</w:t>
            </w:r>
          </w:p>
          <w:p>
            <w:pPr>
              <w:pStyle w:val="Akapitzlist"/>
              <w:jc w:val="both"/>
              <w:rPr/>
            </w:pPr>
            <w:r>
              <w:rPr/>
              <w:t>- Czym mama przykrywa „wielkanocny” stół? (</w:t>
            </w:r>
            <w:r>
              <w:rPr>
                <w:i/>
              </w:rPr>
              <w:t>białym obrusem)</w:t>
            </w:r>
            <w:r>
              <w:rPr/>
              <w:t xml:space="preserve">. Kiedy padnie taka odpowiedź, nauczyciel przykrywa białym obrusem przygotowany w klasie stół. </w:t>
            </w:r>
          </w:p>
          <w:p>
            <w:pPr>
              <w:pStyle w:val="Akapitzlist"/>
              <w:jc w:val="both"/>
              <w:rPr/>
            </w:pPr>
            <w:r>
              <w:rPr/>
              <w:t>Następnie każda grupa otrzymuje plastikową zastawę: talerz, łyżkę, widelec, nóż. Na podstawie doświadczeń, konsultując się z grupą, nakrywają wielkanocny stół. Nauczyciel czuwa nad ich pracą i wyjaśnia wątpliwości.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Nauczyciel zadaje pytanie: 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-Co jeszcze powinno znaleźć się na wielkanocnym stole? 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Posłuchajcie wiersza „Obudziły się pisanki”. </w:t>
            </w:r>
          </w:p>
          <w:p>
            <w:pPr>
              <w:pStyle w:val="Akapitzlist"/>
              <w:jc w:val="both"/>
              <w:rPr/>
            </w:pPr>
            <w:r>
              <w:rPr/>
              <w:t>Dzieci wypowiadają się na temat wiersza i dokładają na stół ozdoby: przyniesione z domu, drobne przedmioty symbolizujące święta.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Nauczyciel rozmawia z dziećmi na temat kulturalnego zachowania się przy stole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: „Co zmieniło miejsce?”</w:t>
            </w:r>
          </w:p>
          <w:p>
            <w:pPr>
              <w:pStyle w:val="Akapitzlist"/>
              <w:jc w:val="both"/>
              <w:rPr/>
            </w:pPr>
            <w:r>
              <w:rPr/>
              <w:t>Nauczyciel ustawia na stoliku przedmioty: kurczątko, baranka, pisanki, zajączka. Dzieci głośno powtarzają jakie figurki stoją po kolei. Następnie zamykają oczy, a nauczyciel zmienia kolejność przedmiotów. Zadanie dzieci polega na wskazaniu, który przedmiot lub przedmioty zmieniły miejsce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trwalenie piosenki „Pisanki, pisanki”: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ki, pisanki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ka malowan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ma Wielkanocy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barwnych pisanek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ki, pisanki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ka kolorowe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nich malowan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jki pisankowe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jednej kogucik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drugiej słońce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ją się na trzeciej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leczki tańczące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czwartej kwiatuszki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piątej gwiazdki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ażdej pisanc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kne opowiastki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aca plastyczna-ozdabianie pisanek według instrukcji zawartej w tekście piosenki.</w:t>
            </w:r>
          </w:p>
          <w:p>
            <w:pPr>
              <w:pStyle w:val="Akapitzlist"/>
              <w:jc w:val="both"/>
              <w:rPr/>
            </w:pPr>
            <w:r>
              <w:rPr/>
              <w:t>Uczniowie powtarzają słowa piosenki i wymieniają kolejno, jak wyglądały pisanki przedstawione w piosence. Następnie otrzymują po cztery szablony pisanek i ozdabiają je zgodnie z instrukcją. W tle cały czas słychać piosenkę. Wykonane pisanki ozdobią przygotowywany w klasie stół wielkanocny.</w:t>
            </w:r>
          </w:p>
          <w:p>
            <w:pPr>
              <w:pStyle w:val="Akapitzlis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 pisaniu- metoda graffiti.</w:t>
            </w:r>
          </w:p>
          <w:p>
            <w:pPr>
              <w:pStyle w:val="Akapitzlist"/>
              <w:jc w:val="both"/>
              <w:rPr/>
            </w:pPr>
            <w:r>
              <w:rPr/>
              <w:t>Uczniowie kończą zapisane z zeszytach zdanie: Na wielkanocnym stole nie może zabraknąć……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Dzieci o niższych możliwościach intelektualnych zapisują pierwszą część zdania, a resztę otrzymują w postaci wyrazów do wklejenia do zeszytu. 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Na koniec nauczyciel odczytuje wiersz, a dzieci odpowiadają na pytanie: </w:t>
            </w:r>
          </w:p>
          <w:p>
            <w:pPr>
              <w:pStyle w:val="Akapitzlist"/>
              <w:jc w:val="both"/>
              <w:rPr/>
            </w:pPr>
            <w:r>
              <w:rPr/>
              <w:t>-Co zobaczyły pisanki na wielkanocnym stole?</w:t>
            </w:r>
          </w:p>
          <w:p>
            <w:pPr>
              <w:pStyle w:val="Akapitzlist"/>
              <w:jc w:val="both"/>
              <w:rPr/>
            </w:pPr>
            <w:r>
              <w:rPr/>
              <w:t>Wysłuchanie wiersza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budziły się pisanki”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.Gellner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udziły się pisanki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lkanocnym rankiem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wołają: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atrzcie! Tu na stol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e niespodzianki!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zie srebrno – biał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baranek mały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 baranek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talerzyk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ubie z nieg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wies świeży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baby pękat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cukrowych fartuchach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Śmieją się wesoło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ucha do ucha!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danka Liczmanka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zieci ozdabiały jajka. Ewa pomalowała i ozdobiła 4 jajka, Tomek 3 jajka i 2 kurczątka. Ile jajek ozdobiły dzieci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Mama upiekła 3 baby wielkanocne, 2 mazurki i 1 makowiec. Ile ciast wielkanocnych upiekła mama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 podwórku chodzi 5 kurcząt i 2 króliki. Ile głów mają razem te zwierzęta? Ile nóg razem mają zające? Ile nóg razem mają kurczęta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Liczmanek miał 3 czerwone pisanki, 5 niebieskich, 4 zielone. 2 pisanki się potłukły. Ile całych pisanek ma teraz Liczmanek?</w:t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ruchowa "Karuzela"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 xml:space="preserve">(ustawienie w kole, dzieci trzymają się za ręce,   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wysuwają raz jedną raz drugą nogę do przodu)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Chłopcy, dziewczęta, dalej śpieszmy się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Karuzela czeka, wzywa nas z daleka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tarsi już poszli, młodsi jeszcze nie. </w:t>
            </w:r>
          </w:p>
          <w:p>
            <w:pPr>
              <w:pStyle w:val="NormalnyWeb"/>
              <w:spacing w:before="0" w:after="11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Hejże ha, hejże ha! Spieszmy się.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 xml:space="preserve">Hej hopsa są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(wszyscy w kole podskakują 2x, a potem    </w:t>
            </w:r>
          </w:p>
          <w:p>
            <w:pPr>
              <w:pStyle w:val="NormalnyWeb"/>
              <w:spacing w:before="0" w:after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nadal podskakując przesuwają się w prawo, następnie   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 xml:space="preserve">w lewo)      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Jak ona szybko mknie. 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Hej dalej, dalej do zabawy śpieszmy się!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  <w:p>
            <w:pPr>
              <w:pStyle w:val="Akapitzlist"/>
              <w:spacing w:before="0" w:after="200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spólna degustacja baby wielkanocnej lub innej potrawy przygotowanej przez rodziców, np.: kanapki z jajkiem, szczypiorkiem i rzodkiewką, mazurek wielkanocny, babki- mufinki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44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  <w:p>
            <w:pPr>
              <w:pStyle w:val="Akapitzlist"/>
              <w:ind w:left="1440" w:hanging="0"/>
              <w:rPr/>
            </w:pPr>
            <w:r>
              <w:rPr/>
            </w:r>
          </w:p>
          <w:p>
            <w:pPr>
              <w:pStyle w:val="Akapitzlist"/>
              <w:ind w:left="1440" w:hanging="0"/>
              <w:rPr/>
            </w:pPr>
            <w:r>
              <w:rPr/>
            </w:r>
          </w:p>
          <w:p>
            <w:pPr>
              <w:pStyle w:val="Akapitzlist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na temat wyglądu wielkanocnego stołu i potraw wielkanocnych na podstawie wiersza E. Skarżyńskiej „Wielkanocny stół”. Nakrywanie do stołu- kulturalne zachowanie się przy stole. Ozdabianie pisanek według instrukcji w piosence.  Ćwiczenia w pisaniu, redagowanie dalszej części zdania. Rozwiązywanie zadań z treścią- wyznaczanie sum i różnic w zakresie 20. Utrwalenie piosenki „Pisanki, pisanki”. Wspólna degustacja potrawy z wielkanocnego stołu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.b) w kulturalny sposób zwraca się do rozmówcy, mówi na temat, zadaje pytania i odpowiada na pytania innych osób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b) zna wszystkie litery alfabetu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c) pisze proste, krótkie zdania: przepisuj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d) posługuje się ze zrozumieniem określeniami: wyraz, głoska, litera, sylaba, zd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1. powtarza proste melodie; śpiewa piosenki z repertuaru dziecięc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. wypowiada się w wybranych technikach plastycznych na płaszczyźnie i w przestrzeni; posługuje się takimi środkami wyrazu plastycznego, jak: kształt, barwa, faktu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.b wyznacza sumy i różnice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3 wie, co wynika z przynależności do rodziny, jakie są relacje między najbliższymi, wywiązuje się z powinności wobec ni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Kwiecień - blok 1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Kwiecień - blok 1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51:00Z</dcterms:modified>
  <cp:revision>3</cp:revision>
  <dc:subject/>
  <dc:title>DEKLARACJA UCZESTNICTWA W PROJEKCIE</dc:title>
</cp:coreProperties>
</file>