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I – kwiecień- blok 1 – dzień 3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cenariusz zajęć        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Kwieciem obsypana przyroda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Prima aprilis-żarty i psoty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ń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zna tradycję żartowania w dniu 1 kwietnia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wobodnie wypowiada się na podane tematy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na cztery podstawowe figury geometryczne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wiązuje zagadki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nazywa, rozróżnia i mierzy  figury,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ysuje podstawowe figury wg instrukcji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łączy elementy wykorzystując klej, pinezki, sznurek, aby otrzymać ruchomego pajaca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 xml:space="preserve">: pogadanka, pokaz,  problemowa, działań praktycznych, scenki drama  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:</w:t>
      </w:r>
      <w:r>
        <w:rPr>
          <w:rFonts w:cs="Calibri" w:ascii="Calibri" w:hAnsi="Calibri"/>
          <w:sz w:val="22"/>
          <w:szCs w:val="22"/>
        </w:rPr>
        <w:t xml:space="preserve"> indywidualna, zbiorowa, grupowa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Środki dydaktyczne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„Nasz elementarz” , </w:t>
      </w:r>
      <w:r>
        <w:rPr>
          <w:rFonts w:cs="Calibri" w:ascii="Calibri" w:hAnsi="Calibri"/>
          <w:color w:val="000000"/>
          <w:sz w:val="22"/>
          <w:szCs w:val="22"/>
        </w:rPr>
        <w:t xml:space="preserve">chusta np. Klanza, wydruk prac dzieci – figury geometryczne,  nożyczki, </w:t>
      </w:r>
      <w:r>
        <w:rPr>
          <w:rFonts w:cs="Calibri" w:ascii="Calibri" w:hAnsi="Calibri"/>
          <w:sz w:val="22"/>
          <w:szCs w:val="22"/>
        </w:rPr>
        <w:t>klej, pinezki, sznurek</w:t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left" w:pos="6525" w:leader="none"/>
        </w:tabs>
        <w:spacing w:lineRule="auto" w:line="276" w:before="120" w:after="120"/>
        <w:rPr/>
      </w:pPr>
      <w:r>
        <w:rPr/>
        <w:tab/>
        <w:t>Przebieg zajęć</w:t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3"/>
      </w:tblGrid>
      <w:tr>
        <w:trPr>
          <w:trHeight w:val="61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080" w:hanging="0"/>
              <w:rPr>
                <w:b/>
                <w:b/>
              </w:rPr>
            </w:pPr>
            <w:r>
              <w:rPr>
                <w:b/>
              </w:rPr>
              <w:t>Część wstęp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191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uto" w:line="276" w:before="120" w:after="120"/>
              <w:ind w:left="142" w:hanging="142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Czynności organizacyjno – porządkowe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142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itanie – plą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142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„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daj rękę koleżance i przywitaj się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142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prawo ukłoń się, w lewo ukłoń się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142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daj rękę koledze i uśmiechnij się.”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76" w:before="120" w:after="120"/>
              <w:ind w:left="142" w:hanging="142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prowadzenie do zajęć.</w:t>
            </w:r>
          </w:p>
          <w:p>
            <w:pPr>
              <w:pStyle w:val="Normal"/>
              <w:spacing w:lineRule="auto" w:line="276" w:before="120" w:after="120"/>
              <w:ind w:left="142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Na dzisiejszych zajęciach dowiemy się, co znaczą dobre żarty, co to jest prima aprilis, będziecie rysowali  figury geometryczne  i z tych figur zrobicie śmieszną postać. </w:t>
            </w:r>
          </w:p>
          <w:p>
            <w:pPr>
              <w:pStyle w:val="Normal"/>
              <w:spacing w:lineRule="auto" w:line="276" w:before="120" w:after="120"/>
              <w:ind w:left="142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Co to będzie, dowiecie się później.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25" w:leader="none"/>
              </w:tabs>
              <w:spacing w:before="120" w:after="120"/>
              <w:ind w:left="0" w:hanging="0"/>
              <w:jc w:val="center"/>
              <w:rPr/>
            </w:pPr>
            <w:r>
              <w:rPr>
                <w:b/>
              </w:rPr>
              <w:t>Część główna zajęć</w:t>
            </w:r>
            <w:r>
              <w:rPr/>
              <w:t xml:space="preserve">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Zabawa z chustą – Uśmiechnięte dzieci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 w:before="120" w:after="120"/>
              <w:ind w:left="142" w:hanging="14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zieci stoją w kręgu, trzymają w rekach chustę. Nauczyciel zaprasza pod chustę dzieci, któr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 w:before="120" w:after="120"/>
              <w:ind w:left="142" w:hanging="142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itam tych, którzy: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 w:before="120" w:after="120"/>
              <w:ind w:left="142" w:hanging="142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-lubią się śmiać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 w:before="120" w:after="120"/>
              <w:ind w:left="142" w:hanging="142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-lubią, gdy inni uśmiechają się do nich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 w:before="120" w:after="120"/>
              <w:ind w:left="142" w:hanging="142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-znają kilka dobrych dowcipów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 w:before="120" w:after="120"/>
              <w:ind w:left="142" w:hanging="142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-mają dobre poczucie humoru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 w:before="120" w:after="120"/>
              <w:ind w:left="142" w:hanging="142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-potrafią śmiać się także z siebie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 w:before="120" w:after="120"/>
              <w:ind w:left="142" w:hanging="142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-wiedzą, że śmiech, to zdrowie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 w:before="120" w:after="120"/>
              <w:ind w:left="142" w:hanging="142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-uśmiechnęli się dziś do kogoś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 w:before="120" w:after="120"/>
              <w:ind w:left="142" w:hanging="142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potrafią rozśmieszać innych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720" w:hanging="72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Zabawa na wesoło – „Jestem smuty – rozwesel mnie”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ołowa dzieci smutnych trzyma chustę, a pozostali wchodzą pod chustę, przez chwilę wymyślają sposób rozśmieszenia.  Dziecko wychodzi spod chusty ze śmieszną miną.  Kiedy uda mu się rozśmieszyć , następuje zamiana ról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Rozmowa na temat: „co znaczy prima aprilis?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- Dlaczego zaproponowałam dziś zabawę w rozśmieszanie?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Czym dzisiejszy dzień różni się od innych? Swobodne odpowiedzi dzieci. Następnie nauczyciel wyjaśnia znaczenie powiedzenia –prima aprilis i związanych z tym dniem zwyczajów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76" w:before="120" w:after="120"/>
              <w:ind w:left="142" w:hanging="142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Znaczenie humoru w życiu codziennym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-Dlaczego ludzie lubią się śmiać?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-Dlaczego lubią, gdy inni się do nich uśmiechają?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Dlaczego warto się uśmiechać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Jak sadzisz, jaki byłby nasz świat bez uśmiechu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Żarty i dowcipy w grupach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zieci dzielą się na grupy,  w grupach opowiadają śmieszne historie. Na forum klasy prezentują swoje historyjki. Wszystkie dzieci otrzymują brawa. Najśmieszniejsza –zdaniem dzieci- historia, otrzymuje najgłośniejsze braw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Zagadki Liczmanka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Zagadka o kołach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ogą być cztery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ogą być dwa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 je samochód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 rower ma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Zagadka o kwadracie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gadka zaczyna się stąd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że jest w nim prosty każdy kąt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o i zawsze, mój kolego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ówne boki w nim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Zagadka o prostokącie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m cztery rogi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wa krótkie i dwa długie boki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wadratem nie jestem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hoć mam kąty proste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Zagadka o trójkątach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y wszystkiego mamy trzy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ch, jak wesoło mieć trzy boki i trzy kąty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rzy wierzchołki także mamy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 pracując na trzy fronty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ażdej pracy radę damy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Zabawy z Liczmankiem – utrwalenie znajomości kształtu figur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Dzieci zasłaniają  oczy ręką , nauczyciel wymienia nazwy figur, dzieci rysują w powietrzu ręką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Nauczyciel pokazuje figurę, a dzieci modelują ją swoim ciałem na dywanie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Dzieci trzymają się za ręce. Na polecenia nauczyciela tworzą wspólnie podaną figurę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omputerowe rysowanie  figur geometrycznych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czniowie  dostają kartki z poleceniami, czytają ze zrozumieniem i wykonują pracę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Narysujcie czerwone koło zamalowane i niebieskie niezamalowane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Narysujcie żółty trójkąt zamalowany i zielony niezamalowany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Narysujcie różowy prostokąt zamalowany i granatowy niezamalowany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Narysujcie zielony kwadrat zamalowany i czerwony nie zmalowany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awdzenie poprawności wykonanej pracy i ocena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e uczniów należy wydrukować, będą wykorzystane w dalszej części zajęć. Jeślim nie ma takiej możliwości nauczyciel sam przygotowuje figury do wycięci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76" w:before="120" w:after="120"/>
              <w:ind w:left="142" w:hanging="142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Wycinanie figur geometrycznych. Praca indywidualna uczniów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 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ypomnienie o bezpiecznym posługiwaniu się nożyczkami.</w:t>
              <w:br/>
              <w:t>Przypomnienie o estetyce wykonania pracy.</w:t>
              <w:br/>
              <w:t>Przystąpienie do pracy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76" w:before="120" w:after="120"/>
              <w:ind w:left="142" w:hanging="142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Rozmowa kierowana pytaniami N. np.: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154305</wp:posOffset>
                      </wp:positionV>
                      <wp:extent cx="2774315" cy="433705"/>
                      <wp:effectExtent l="5715" t="5080" r="12065" b="4445"/>
                      <wp:wrapNone/>
                      <wp:docPr id="1" name="Grupa 16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74160" cy="433800"/>
                                <a:chOff x="0" y="0"/>
                                <a:chExt cx="2774160" cy="43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11920" y="69840"/>
                                  <a:ext cx="462240" cy="2394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c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8080" y="69840"/>
                                  <a:ext cx="388800" cy="34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1160" y="69840"/>
                                  <a:ext cx="143640" cy="36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1680" y="52560"/>
                                  <a:ext cx="147240" cy="36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840" y="0"/>
                                  <a:ext cx="146520" cy="41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9840"/>
                                  <a:ext cx="283680" cy="32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0"/>
                                  <a:ext cx="129600" cy="41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b05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63" style="position:absolute;margin-left:20.2pt;margin-top:12.15pt;width:218.45pt;height:34.15pt" coordorigin="404,243" coordsize="4369,683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ID="AutoShape 12" fillcolor="#ffc000" stroked="t" o:allowincell="t" style="position:absolute;left:4045;top:353;width:727;height:376;mso-wrap-style:none;v-text-anchor:middle" type="_x0000_t5">
                        <v:fill o:detectmouseclick="t" type="solid" color2="#003fff"/>
                        <v:stroke color="black" weight="9360" joinstyle="miter" endcap="flat"/>
                        <w10:wrap type="none"/>
                      </v:shape>
                      <v:rect id="shape_0" ID="Rectangle 13" fillcolor="red" stroked="t" o:allowincell="t" style="position:absolute;left:2291;top:353;width:611;height:545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rect>
                      <v:rect id="shape_0" ID="Rectangle 14" fillcolor="#00b0f0" stroked="t" o:allowincell="t" style="position:absolute;left:3256;top:353;width:225;height:572;mso-wrap-style:none;v-text-anchor:middle">
                        <v:fill o:detectmouseclick="t" type="solid" color2="#ff4f0f"/>
                        <v:stroke color="black" weight="9360" joinstyle="miter" endcap="flat"/>
                        <w10:wrap type="none"/>
                      </v:rect>
                      <v:rect id="shape_0" ID="Rectangle 15" fillcolor="#00b0f0" stroked="t" o:allowincell="t" style="position:absolute;left:3714;top:326;width:231;height:572;mso-wrap-style:none;v-text-anchor:middle">
                        <v:fill o:detectmouseclick="t" type="solid" color2="#ff4f0f"/>
                        <v:stroke color="black" weight="9360" joinstyle="miter" endcap="flat"/>
                        <w10:wrap type="none"/>
                      </v:rect>
                      <v:rect id="shape_0" ID="Rectangle 16" fillcolor="#00b050" stroked="t" o:allowincell="t" style="position:absolute;left:1662;top:243;width:230;height:655;mso-wrap-style:none;v-text-anchor:middle">
                        <v:fill o:detectmouseclick="t" type="solid" color2="#ff4faf"/>
                        <v:stroke color="black" weight="9360" joinstyle="miter" endcap="flat"/>
                        <w10:wrap type="none"/>
                      </v:rect>
                      <v:oval id="shape_0" ID="Oval 17" fillcolor="yellow" stroked="t" o:allowincell="t" style="position:absolute;left:404;top:353;width:446;height:512;mso-wrap-style:none;v-text-anchor:middle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rect id="shape_0" ID="Rectangle 18" fillcolor="#00b050" stroked="t" o:allowincell="t" style="position:absolute;left:1209;top:243;width:203;height:655;mso-wrap-style:none;v-text-anchor:middle">
                        <v:fill o:detectmouseclick="t" type="solid" color2="#ff4faf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br/>
              <w:t xml:space="preserve">-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Jakie figury macie przed sobą?</w:t>
            </w: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  <w:br/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Jakiego są koloru?</w:t>
              <w:br/>
              <w:t>- Czy są figury podobne?</w:t>
              <w:br/>
              <w:t>- Czym się różnią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76" w:before="120" w:after="120"/>
              <w:ind w:left="142" w:hanging="142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Układanie dowolnych kompozycji z wyciętych figur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-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 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próbujcie z tych figur ułożyć jakąś kompozycję.</w:t>
              <w:br/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-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o ułożyliście? </w:t>
            </w: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  <w:t>(U. omawiają swoje prace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76" w:before="120" w:after="120"/>
              <w:ind w:left="142" w:hanging="142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Zabawa przy dowolnej muzyce – „Pajace”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pacing w:lineRule="auto" w:line="276" w:before="120" w:after="120"/>
              <w:ind w:left="142" w:hanging="142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Wykonanie pajaca przez dzieci. Demonstracja pajaca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- 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Ja z tych figur zrobiłam ruchomego pajaca i na dzisiejszej lekcji wy też spróbujecie go zmontować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Omówienie budowy i zasady działania pajaca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-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 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 początku sklejamy głowę z tułowiem i przyklejamy czapkę. Możemy też wzmocnić konstrukcję pinezkami.</w:t>
              <w:br/>
              <w:t>- Pinezkami umocujemy nogi i ręce, z przodu wbijamy pinezką z tyłu pinezki wkładamy koreczek.</w:t>
              <w:br/>
              <w:t>- Na końcu ręce i nogi łączymy nitką.</w:t>
              <w:br/>
              <w:t>- Robimy próbę działania pajaca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Bezpieczeństwo podczas konstrukcji pajaca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Demonstracja i ocena wykonanych pajaców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Pajace odkładamy do kącika np.: teatralnego, wykorzystujemy je do zabaw swobodnych dzieci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husta np.:Klanzy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gadki Liczmank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7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zęść końcowa zaję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78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dsumowanie zajęć.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. 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 czym mówiliśmy na dzisiejszych zajęciach? 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2. 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o wam sprawiło dzisiaj radość?</w:t>
            </w: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  <w:br/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4. 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zy zadowoleni jesteście z wykonania pajaca?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34" w:hanging="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spacing w:before="120" w:after="120"/>
              <w:ind w:left="34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roponowany zapis w dzienniku: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bawy z chustą: ” Uśmiechnięte dzieci”, „Jestem smuty – rozwesel mnie”. Rozmowa na temat: „Co znaczy prima aprilis?” . Znaczenie humoru w życiu codziennym . Żarty i dowcipy w grupach. Zabawy i zagadki </w:t>
        <w:br/>
        <w:t>z Liczmankiem – utrwalenie znajomości kształtów figur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puterowe rysowanie  figur geometrycznych. Cięcie po linii prostej-wycinanie figur geometrycznych. Układanie dowolnych kompozycji z wyciętych figur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awa przy dowolnej muzyce – „Pajace”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ruchomego pajaca – scenki dramowe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Dokument -Podstawa programowa kształcenia ogólnego dla szkół podstawowych I etap edukacyjny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W zakresie edukacji polonis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1.1)a)obdarza uwaga dzieci i dorosłych, ; komunikuje w jasny sposób swoje spostrzeżenia, potrzeby, odczucia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1.2)a)rozumie sens kodowania oraz dekodowania; odczytuje uproszczone rysunki, piktogramy, znaki informacyjne i napisy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1.2)b)czyta i rozumie proste, krótkie teksty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W zakresie edukacji społecznej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5.1)potrafi odróżnić, co jest dobre, a co złe w kontaktach z dorosłymi i dziećmi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W zakresie edukacji matema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7.1)a)ustala równoliczność mimo obserwowanych zmian w układzie elementów w porównywanych zbiorach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7.1) a)układa obiekty, rozpoznaje figury geometryczne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7.2)c) wyznacza sumy i różnice manipulując obiektami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W zakresie zajęć praktyczno-technicznych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9.2)a).utrzymuje porządek w miejscu pracy, na stoliku, sprząta po sobie,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W zakresie wychowania fizycznego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10.1) uczestniczy w zajęciach zgodnie z regułami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Scenariusz zawiera wyjaśnienie znaczenia dnia 1-go kwietnia Prima aprilis, zabawy na wesoło, do śmiechu, rozmowę na temat żartów, układanie przez dzieci śmiesznych historyjek, rysowanie wg instrukcji na komputerze  figur  geometrycznych, wycinanie i montowanie z figur geometrycznych pajaca .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Autorzy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rażyna Zaborska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5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06070</wp:posOffset>
              </wp:positionH>
              <wp:positionV relativeFrom="page">
                <wp:posOffset>146685</wp:posOffset>
              </wp:positionV>
              <wp:extent cx="7045325" cy="1292860"/>
              <wp:effectExtent l="635" t="1270" r="0" b="0"/>
              <wp:wrapNone/>
              <wp:docPr id="2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vertic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Kwiecień - blok 1 – dzień 3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5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Kwiecień - blok 1 – dzień 3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1:52:00Z</dcterms:created>
  <dc:creator>apiotrowska</dc:creator>
  <dc:description/>
  <dc:language>en-US</dc:language>
  <cp:lastModifiedBy>Agata Żyszkiewicz</cp:lastModifiedBy>
  <cp:lastPrinted>2014-07-14T14:17:00Z</cp:lastPrinted>
  <dcterms:modified xsi:type="dcterms:W3CDTF">2014-08-25T11:52:00Z</dcterms:modified>
  <cp:revision>2</cp:revision>
  <dc:subject/>
  <dc:title>DEKLARACJA UCZESTNICTWA W PROJEKCIE</dc:title>
</cp:coreProperties>
</file>