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maj-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Najpiękniejszy dzień  w roku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Nasza mama czarodziejką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i zapisuje zdania o swojej mam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mierza płyny szklanką i miarką litrową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dodaje te same liczby do 20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ezpiecznie posługuje się nożem, mikserem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ulturalnie zachowuje się przy stole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słowna – rozmowa, dyskusja, problemowa, działań praktycznych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rozsypanka sylabowa, produkty żywnościowe po uzgodnieniu z rodzicami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uczyciel wita dzieci i mamy. Dzieci i mamy stoją naprzemiennie po obwodzie koła, dzieci podchodzą przodem do mam, „przyklepują piątkę” i przechodzą z lewej strony za plecami innych mam, aż dotrą na swoje miejsc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zieci wracają do swoich ławek, mamy siedzą na wyznaczonych miejscach w klasi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zisiaj jest szczególny dzień. Wasze mamy będą dzisiaj z nami na lekcji, co będziemy robili, to mała tajemnica, za chwilę się dowiecie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dania z rozsypanki sylabowej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trzymują rozsypankę sylabową :  Mo/ja/jest/ma/ma/cza/ro/dziej/ką/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o ułożeniu odczytują,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isze na tablicy hasło -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o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ma jest czarodziejk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a mama jest czarodziejką, bo wyczarowała dobre ciasto/opowiada bajki, zna dużo zabaw, śpiewa, jeździ ze mną w zaczarowane miejsca, na oknie zakwitł czarodziejski kwiat, uszyła mi sukieneczkę, zrobiła pyszne kanapki, przyniosła do domu kotka, wiewiórka do niej przychodzi itp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stosownie do swojej mamy uzupełniają zdan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dań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ułożenie zakończenia  zdania o mamie czarodziejce i zapisanie go w zeszycie. Moja mama jest czarodziejką, bo szyje mi ładne ubranka, robi smaczne desery it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dzieci z mamam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ziecko do mam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ustawienie w parach, reagowanie na polecenia nauczyciela – czoło do czoła, kolano do kolana, plecy do pleców….. itd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ób to co ja- </w:t>
            </w:r>
            <w:r>
              <w:rPr>
                <w:rFonts w:cs="Calibri" w:ascii="Calibri" w:hAnsi="Calibri"/>
                <w:sz w:val="22"/>
                <w:szCs w:val="22"/>
              </w:rPr>
              <w:t>Wykonujemy ruchy, o których jest mowa w wierszyku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rób do przodu dwa krok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rozejrzyj się na bok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pnij nogą raz, dwa, trzy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aż, jaki lew jest zł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z w bok kroki dwa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ch zabawa dalej trw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siad i do góry skok, rozkrok, skłon i ręce w bok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óć się na pięcie w koł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uśmiechnij się wesoło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rionetki </w:t>
            </w:r>
            <w:r>
              <w:rPr>
                <w:rFonts w:cs="Calibri" w:ascii="Calibri" w:hAnsi="Calibri"/>
                <w:sz w:val="22"/>
                <w:szCs w:val="22"/>
              </w:rPr>
              <w:t>– dzieci marionetki, mama lalkarz – zadaniem lalkarza jest doprowadzenie do tego, aby dziecko z leżenia siadło, it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znasz swoje dziecko- pytania dla mamy zadawane przez dziecko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lubię jeść najbardziej, czego nie lubię jeść, jaki program oglądam najchętniej, w co gram na komputerze, jakie zwierzątko lubię, o czym marzę?/it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menu  – mamy wspólnie z dziećmi tworzą menu na dzisiejszy poczęstunek/praca w grupach – dzieci-mamy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np. kompot z owocam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budyniowy deser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oreczki warzywne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jkowe myszki i biedronk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ałatka owoco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ka Liczmanka: Ile potrzebujemy produktów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 Liczmankiem, mamami  obliczają,  ile nam potrzeba produktów do wykonania potraw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musimy zagotować wody, aby otrzymać np.:20 szklanek kompotu, wiedząc, że w 1 l. mieszczą się 4 szklanki wod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wlewa 4 szklanki jedna po drugiej do pojemnika z podziałką -1l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e propozycje rozwiązania podawane przez dzieci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łączenie dzieci i mamy po 4=1l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rozpisywanie np. 4+4+4+4+4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edna czwórka to 1 l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enie odpowiedzi –Należy zagotować 5lwod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II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edronki i myszki robimy z połówki jajka, 1 jajko to 2 połówki, ile potrzebujemy jajek dla 20 osób?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– kroi ugotowane jajko na pół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żne propozycje rozwiązania podawane przez dzieci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łączenie dzieci i mamy po 2=1jajk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ozpisywanie np. 2+2+2+2+2+2+2+2+ 2+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edna para to 1 jajko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est dwójek -10 to 10 jajek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lenie odpowiedzi –Należy ugotować 10 jaj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przygotowanie potraw, (dzieci i mamy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p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oreczki warzywne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jkowe myszki i biedronk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ałatka owocow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gustacja  - smakowanie potraw wyczarowanych przez Mamy czarodziejki i dziec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sypanka sylabow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dukty po uzgodnieniu z rodzicami.</w:t>
            </w:r>
          </w:p>
        </w:tc>
      </w:tr>
      <w:tr>
        <w:trPr>
          <w:trHeight w:val="5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nformacja zwrotna dla  mam i dziec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To spotkanie było dla mnie ……….Mam nadzieję, że…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: Przeprowadź w domu wywiad z mamą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  <w:r>
              <w:rPr/>
              <w:t>Pytania do wywiadu</w:t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wobodne wypowiedzi każdego dziecka na temat: „ Moja Mama jest czarodziejką”. Układanie </w:t>
        <w:br/>
        <w:t xml:space="preserve">i odczytywanie  zdań o mamie. Zabawy ruchowe  dzieci z mamami. Czy znasz swoje dziecko?- pytania dla mamy zadawane przez dziecko. Zadanka Liczmanka: mierzenie pojemności-  litr, dzielenie całości na połówki. Wspólne przygotowanie potraw w klasie. Degustacja  - smakowanie potraw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„ Podstawa programowa kształcenia ogólnego dla szkół podstawowych I etap edukacyjny”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c)uczestniczy w rozmowie na tematy związane z życiem rodzinnym i szkolnym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krótkie zdani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5.3)wie, co wynika z przynależności do rodziny, jakie relacje są między najbliższymi, wywiązuje się z powinności wobec nich,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b)wyznacza różnice(odejmuje)manipulując obiektami lub rachując na palcach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2) d )zapisuje rozwiązanie zadania treścią przedstawionego słownie stosując zapis cyfrowy i znaki działań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3) c )w zakresie pomiaru płynów: odmierza płyny kubkiem i miarka litrową,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zajęć praktyczno-technicznych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9.1) b)zna ogólne zasady działania urządzeń domowych – mikser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treści dotyczące więzi łączącej dziecko z mamą, układanie zdań o mamie, pytania do mam -czy znasz swoje dziecko?, układanie menu, zadania w dodawaniu w zakresie 20 tych samych składników, ćwiczenia w pomiarze płynów-  litr, praktyczne przygotowanie posiłku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j - blok 4 –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j - blok 4 –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eastAsia="Times New Roman" w:cs="Times New Roman"/>
      <w:color w:val="1F4D78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0:00Z</dcterms:created>
  <dc:creator>apiotrowska</dc:creator>
  <dc:description/>
  <dc:language>en-US</dc:language>
  <cp:lastModifiedBy>Agata Żyszkiewicz</cp:lastModifiedBy>
  <cp:lastPrinted>2014-07-14T14:17:00Z</cp:lastPrinted>
  <dcterms:modified xsi:type="dcterms:W3CDTF">2014-08-25T12:20:00Z</dcterms:modified>
  <cp:revision>2</cp:revision>
  <dc:subject/>
  <dc:title>DEKLARACJA UCZESTNICTWA W PROJEKCIE</dc:title>
</cp:coreProperties>
</file>