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2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-czerwiec-blok1-dzień 4</w:t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 dydaktyczna – Kto szybszy?</w:t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 gry – odkrywanie strategii, dodawanie zdobytych punktów, </w:t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gry:</w:t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a dla 2 do 3,4 uczestników. </w:t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1 pionku w innym kolorze dla każdego gracza.</w:t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czyna gracz, którego imię ma najmniejszą liczbę liter.</w:t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gracz sam decyduje z którego pola startowego zacznie grę. Np.: żółty  gracz umieszcza swój pionek na dowolnym żółtym polu startowym i przesuwa się w dół o jedno pole, czerwony podobnie, ale przesuwa się w poziomie . Przesuwają się o jedno pole, aż do miejsca, gdy się pola krzyżują. Kto pierwszy stanie na polu krzyżującym zbiera dla siebie punkty z tego pola. Zapisuje swoje punkty. Gra toczy się dalej. Po 5 rundach liczymy  - kto ma więcej zebranych punktów. </w:t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2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ztywnym kartonie , tło rysunki dzieci z różnych krajów/50x7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okument „ Podstawa programowa kształcenia ogólnego dla szkół podstawowych I etap edukacyjny”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7.2) c)radzi sobie w sytuacja życiowych wymagających dodawania – gra strategiczna </w:t>
            </w:r>
          </w:p>
        </w:tc>
      </w:tr>
      <w:tr>
        <w:trPr>
          <w:trHeight w:val="406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 gry – odkrywanie strategii, dodawanie zdobytych punktów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gr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a dla 2 do 3,4 uczestników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1 pionku w innym kolorze dla każdego gracz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zyna gracz, którego imię ma najmniejszą liczbę lite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gracz sam decyduje z którego pola startowego zacznie grę. Np.: żółty  gracz umieszcza swój pionek na dowolnym żółtym polu startowym i przesuwa się w dół o jedno pole, czerwony podobnie ale przesuwa się w poziomie . Przesuwają się o jedno pole aż do miejsca gdy się pola krzyżują. Kto pierwszy stanie na polu krzyżującym zbiera dla siebie punkty z tego pola. Zapisuje swoje punkty. Gra toczy się dalej. Po 5 rundach liczymy  - kto ma więcej zebranych punktów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żyna Zaborsk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Gra dydaktyczna   klasa I – czerwiec - blok 1– dzień 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Gra dydaktyczna   klasa I – czerwiec - blok 1– dzień 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21:00Z</dcterms:created>
  <dc:creator>apiotrowska</dc:creator>
  <dc:description/>
  <dc:language>en-US</dc:language>
  <cp:lastModifiedBy>Agata Żyszkiewicz</cp:lastModifiedBy>
  <cp:lastPrinted>2014-07-14T14:17:00Z</cp:lastPrinted>
  <dcterms:modified xsi:type="dcterms:W3CDTF">2014-08-28T07:21:00Z</dcterms:modified>
  <cp:revision>2</cp:revision>
  <dc:subject/>
  <dc:title>DEKLARACJA UCZESTNICTWA W PROJEKCIE</dc:title>
</cp:coreProperties>
</file>