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ab/>
        <w:t xml:space="preserve">                              </w:t>
      </w:r>
      <w:r>
        <w:rPr>
          <w:rFonts w:cs="Calibri" w:ascii="Calibri" w:hAnsi="Calibri"/>
          <w:b/>
          <w:sz w:val="22"/>
          <w:szCs w:val="22"/>
        </w:rPr>
        <w:t xml:space="preserve">klasa I – wrzesień – czerwiec                                                    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ra dydaktyczna „Literki Liczmanka”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ulamin gry dydaktycznej „Literki Liczmanka”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le gry:</w:t>
      </w:r>
    </w:p>
    <w:p>
      <w:pPr>
        <w:pStyle w:val="Normal"/>
        <w:numPr>
          <w:ilvl w:val="0"/>
          <w:numId w:val="3"/>
        </w:numPr>
        <w:suppressAutoHyphens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wijanie spostrzegawczości,</w:t>
      </w:r>
    </w:p>
    <w:p>
      <w:pPr>
        <w:pStyle w:val="Normal"/>
        <w:numPr>
          <w:ilvl w:val="0"/>
          <w:numId w:val="3"/>
        </w:numPr>
        <w:suppressAutoHyphens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łączenie nauki z zabawą,</w:t>
      </w:r>
    </w:p>
    <w:p>
      <w:pPr>
        <w:pStyle w:val="Normal"/>
        <w:numPr>
          <w:ilvl w:val="0"/>
          <w:numId w:val="3"/>
        </w:numPr>
        <w:suppressAutoHyphens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wijanie koordynacji wzrokowo – ruchowej,</w:t>
      </w:r>
    </w:p>
    <w:p>
      <w:pPr>
        <w:pStyle w:val="Normal"/>
        <w:numPr>
          <w:ilvl w:val="0"/>
          <w:numId w:val="3"/>
        </w:numPr>
        <w:suppressAutoHyphens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poznawanie liter, rozróżnienie małych i wielkich liter,</w:t>
      </w:r>
    </w:p>
    <w:p>
      <w:pPr>
        <w:pStyle w:val="Normal"/>
        <w:numPr>
          <w:ilvl w:val="0"/>
          <w:numId w:val="3"/>
        </w:numPr>
        <w:suppressAutoHyphens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uka i rozpoznawanie znaków interpunkcyjnych,</w:t>
      </w:r>
    </w:p>
    <w:p>
      <w:pPr>
        <w:pStyle w:val="Normal"/>
        <w:numPr>
          <w:ilvl w:val="0"/>
          <w:numId w:val="3"/>
        </w:numPr>
        <w:suppressAutoHyphens w:val="tru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zpoznawanie samogłosek i spółgłosek</w:t>
      </w:r>
    </w:p>
    <w:p>
      <w:pPr>
        <w:pStyle w:val="Normal"/>
        <w:numPr>
          <w:ilvl w:val="0"/>
          <w:numId w:val="3"/>
        </w:numPr>
        <w:suppressAutoHyphens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wijanie umiejętności analizy i syntezy wyrazów;</w:t>
      </w:r>
    </w:p>
    <w:p>
      <w:pPr>
        <w:pStyle w:val="Normal"/>
        <w:numPr>
          <w:ilvl w:val="0"/>
          <w:numId w:val="3"/>
        </w:numPr>
        <w:suppressAutoHyphens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worzenie wyrazów i krótkich zdań</w:t>
      </w:r>
    </w:p>
    <w:p>
      <w:pPr>
        <w:pStyle w:val="Normal"/>
        <w:numPr>
          <w:ilvl w:val="0"/>
          <w:numId w:val="3"/>
        </w:numPr>
        <w:suppressAutoHyphens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uka czytania i pisani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ady organizacyjne:</w:t>
      </w:r>
    </w:p>
    <w:p>
      <w:pPr>
        <w:pStyle w:val="Normal"/>
        <w:numPr>
          <w:ilvl w:val="0"/>
          <w:numId w:val="4"/>
        </w:numPr>
        <w:suppressAutoHyphens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ra dydaktyczna „Literki Liczmanka” przeznaczona jest dla dzieci z klas I - III.</w:t>
      </w:r>
    </w:p>
    <w:p>
      <w:pPr>
        <w:pStyle w:val="Normal"/>
        <w:numPr>
          <w:ilvl w:val="0"/>
          <w:numId w:val="4"/>
        </w:numPr>
        <w:suppressAutoHyphens w:val="tru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oże być wykorzystywana na w czasie zająć wprowadzających litery i utrwalających ich znajomość albo na zajęciach pozalekcyjnych (korekcyjno - kompensacyjnych).</w:t>
      </w:r>
    </w:p>
    <w:p>
      <w:pPr>
        <w:pStyle w:val="Normal"/>
        <w:numPr>
          <w:ilvl w:val="0"/>
          <w:numId w:val="4"/>
        </w:numPr>
        <w:suppressAutoHyphens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grze bierze udział jedno dziecko.</w:t>
      </w:r>
    </w:p>
    <w:p>
      <w:pPr>
        <w:pStyle w:val="Normal"/>
        <w:numPr>
          <w:ilvl w:val="0"/>
          <w:numId w:val="4"/>
        </w:numPr>
        <w:suppressAutoHyphens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rę można wykorzystać do pracy z całą grupą (klasą) lub pracy indywidualnej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ra „Literki Liczmanka” składa się z:</w:t>
      </w:r>
    </w:p>
    <w:p>
      <w:pPr>
        <w:pStyle w:val="Normal"/>
        <w:numPr>
          <w:ilvl w:val="0"/>
          <w:numId w:val="5"/>
        </w:numPr>
        <w:suppressAutoHyphens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4 kartoników białych o wymiarach 3 cm x 4cm – nakładki;</w:t>
      </w:r>
    </w:p>
    <w:p>
      <w:pPr>
        <w:pStyle w:val="Normal"/>
        <w:numPr>
          <w:ilvl w:val="0"/>
          <w:numId w:val="5"/>
        </w:numPr>
        <w:suppressAutoHyphens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2 kartoników niebieskich o wymiarach 3 cm x 4 cm – nakładki spółgłosek;</w:t>
      </w:r>
    </w:p>
    <w:p>
      <w:pPr>
        <w:pStyle w:val="Normal"/>
        <w:numPr>
          <w:ilvl w:val="0"/>
          <w:numId w:val="5"/>
        </w:numPr>
        <w:suppressAutoHyphens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2 kartoników czerwonych o wymiarach 3 cm x 4 cm – nakładki samogłosek;</w:t>
      </w:r>
    </w:p>
    <w:p>
      <w:pPr>
        <w:pStyle w:val="Normal"/>
        <w:numPr>
          <w:ilvl w:val="0"/>
          <w:numId w:val="5"/>
        </w:numPr>
        <w:suppressAutoHyphens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razków roślin, zwierząt, zjawisk atmosferycznych, o wymiarach 5 cm x 5 cm;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>
          <w:rFonts w:cs="Calibri" w:ascii="Calibri" w:hAnsi="Calibri"/>
          <w:sz w:val="22"/>
          <w:szCs w:val="22"/>
        </w:rPr>
        <w:t>podpisów pod obrazki do globalnego czytania;</w:t>
      </w:r>
    </w:p>
    <w:p>
      <w:pPr>
        <w:pStyle w:val="Normal"/>
        <w:numPr>
          <w:ilvl w:val="0"/>
          <w:numId w:val="5"/>
        </w:numPr>
        <w:suppressAutoHyphens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rtoniki z dużymi i małymi drukowanymi literami alfabetu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po 5 sztuk samogłosek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o 3 sztuki spółgłose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o 2 sztuki dwuznaki i zmiękczenia;</w:t>
      </w:r>
    </w:p>
    <w:p>
      <w:pPr>
        <w:pStyle w:val="Normal"/>
        <w:numPr>
          <w:ilvl w:val="0"/>
          <w:numId w:val="5"/>
        </w:numPr>
        <w:suppressAutoHyphens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rtoniki ze znakami interpunkcyjnymi; </w:t>
      </w:r>
    </w:p>
    <w:p>
      <w:pPr>
        <w:pStyle w:val="Normal"/>
        <w:numPr>
          <w:ilvl w:val="0"/>
          <w:numId w:val="5"/>
        </w:numPr>
        <w:suppressAutoHyphens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lansza z miejscami na  obrazek, wyraz, głoskowy  model wyrazu, model samogłoskowo/spółgłoskowy, wyraz z literek; </w:t>
      </w:r>
    </w:p>
    <w:p>
      <w:pPr>
        <w:pStyle w:val="Normal"/>
        <w:numPr>
          <w:ilvl w:val="0"/>
          <w:numId w:val="5"/>
        </w:numPr>
        <w:suppressAutoHyphens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pert na kartoniki i ilustracje(Podpisy do nich: obrazki, kartoniki białe, kartoniki czerwone, kartoniki niebieskie, spółgłoski, samogłoski, wyrazy, znaki interpunkcyjne, dwuznaki) 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bieg gry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Dziecko z wielu ilustracji wybiera i wykłada tę, która związana jest z poznawaną literą, następnie dobiera podpis, w dalszej części układa tyle białych nakładek, ile słyszy głosek w wyrazie. Pod modelem głoskowym układa samogłoski i spółgłoski, a później wyraz z liter.  Dziecko może układać inne wyrazy wykorzystując znane mu literki. Z liter alfabetu można układać również sylaby, krótkie zdani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pozycja ilustracji do literek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– arbuz; l – las; o – oko; m – motyl; t – trawa; i – irys; e – ekolog ; k – kot; j – jajko; s – sok; d – dudek; r – rak; w – woda; u – ul; ó – ósemka; p – park; n – nos; c – cytryna; ę – gęś; ą – wąsy; ł – łopata; b – burak; g – góra; z – zebra; f – foka; h – huragan; s – sasanka; y – koty; ć – ćma; ś – ślimak; ń – koń; ź – źrebak; ż – żaba; rz – rzeka; sz – szum; cz – czapka; ch – chomik; dz – dzwonek; dź – dźwięk; dż – dżdżownic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807" w:type="dxa"/>
        <w:jc w:val="left"/>
        <w:tblInd w:w="-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0"/>
        <w:gridCol w:w="5887"/>
      </w:tblGrid>
      <w:tr>
        <w:trPr/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Podstawa programowa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Dokument „Podstawa programowa edukacji wczesnoszkolnej”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Calibri" w:ascii="Calibri" w:hAnsi="Calibri"/>
                <w:i/>
                <w:sz w:val="22"/>
                <w:szCs w:val="20"/>
              </w:rPr>
              <w:t xml:space="preserve">W zakresie edukacji  </w:t>
            </w: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 xml:space="preserve">polonistycznej: </w:t>
            </w:r>
          </w:p>
          <w:p>
            <w:pPr>
              <w:pStyle w:val="Normal"/>
              <w:spacing w:lineRule="atLeast" w:line="100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2 w zakresie umiejętności czytania i pisania</w:t>
            </w:r>
          </w:p>
          <w:p>
            <w:pPr>
              <w:pStyle w:val="Normal"/>
              <w:spacing w:lineRule="atLeast" w:line="100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b) zna wszystkie litery alfabetu, czyta i rozumie proste , krótkie testy,</w:t>
            </w:r>
          </w:p>
          <w:p>
            <w:pPr>
              <w:pStyle w:val="Normal"/>
              <w:spacing w:lineRule="atLeast" w:line="100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d) posługuje się ze zrozumieniem określeniami: wyraz, głoska, litera, sylaba, zdanie</w:t>
            </w:r>
          </w:p>
          <w:p>
            <w:pPr>
              <w:pStyle w:val="Normal"/>
              <w:spacing w:lineRule="atLeast" w:line="100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w zakresie edukacji przyrodniczej:</w:t>
            </w:r>
          </w:p>
          <w:p>
            <w:pPr>
              <w:pStyle w:val="Normal"/>
              <w:spacing w:lineRule="atLeast" w:line="100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1) W zakresie rozumienia i poszanowania świata roślin i zwierząt</w:t>
            </w:r>
          </w:p>
          <w:p>
            <w:pPr>
              <w:pStyle w:val="Normal"/>
              <w:spacing w:lineRule="atLeast" w:line="100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a) rozpoznaje rośliny i zwierzęta żyjące w takich środowiskach przyrodniczych, jak park, las pole uprawne, sad i ogród(działka).</w:t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Opis zawartości zasobu</w:t>
            </w:r>
          </w:p>
        </w:tc>
        <w:tc>
          <w:tcPr>
            <w:tcW w:w="5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ra Literki Liczmanka składa się z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pacing w:before="170" w:after="17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24 kartoników białych o wymiarach 3 cm x 4cm – nakładki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pacing w:before="170" w:after="17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12 kartoników niebieskich o wymiarach 3 cm x 4 cm – nakładki spółgłosek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pacing w:before="170" w:after="17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12 kartoników czerwonych o wymiarach 3 cm x 4 cm – nakładki samogłosek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pacing w:before="170" w:after="17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obrazków roślin, zwierząt, zjawisk atmosferycznych, o wymiarach 5 cm x 5 cm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pacing w:before="170" w:after="17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podpisów pod obrazki do globalnego czytani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pacing w:before="170" w:after="17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kartoniki z dużymi i małymi drukowanymi literami alfabetu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- po 5 sztuk samogłosek z nosowymi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- po 3 sztuki spółgłosek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- po 2 sztuki dwuznaki i zmiękczeni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pacing w:before="170" w:after="17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kartoniki ze znakami interpunkcyjnymi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before="170" w:after="17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planszy do układania. </w:t>
            </w:r>
          </w:p>
        </w:tc>
      </w:tr>
      <w:tr>
        <w:trPr/>
        <w:tc>
          <w:tcPr>
            <w:tcW w:w="2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Autorzy</w:t>
            </w:r>
          </w:p>
        </w:tc>
        <w:tc>
          <w:tcPr>
            <w:tcW w:w="5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Joanna Brzozowska - Samolej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532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5200" cy="1292760"/>
                        <a:chOff x="0" y="0"/>
                        <a:chExt cx="7045200" cy="1292760"/>
                      </a:xfrm>
                    </wpg:grpSpPr>
                    <wpg:grpSp>
                      <wpg:cNvGrpSpPr/>
                      <wpg:grpSpPr>
                        <a:xfrm>
                          <a:off x="48240" y="0"/>
                          <a:ext cx="6996960" cy="1292760"/>
                        </a:xfrm>
                      </wpg:grpSpPr>
                      <wps:wsp>
                        <wps:cNvSpPr/>
                        <wps:spPr>
                          <a:xfrm>
                            <a:off x="34740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430560"/>
                            <a:ext cx="44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22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7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31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56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52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4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22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263520"/>
                            <a:ext cx="849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6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263520"/>
                            <a:ext cx="183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20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263520"/>
                            <a:ext cx="583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96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960"/>
                            <a:ext cx="40212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100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532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40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04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040" y="234360"/>
                            <a:ext cx="40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751680"/>
                            <a:ext cx="73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749880"/>
                            <a:ext cx="4068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5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7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16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12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08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160" y="751680"/>
                            <a:ext cx="71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44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24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568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60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6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1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32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160" y="7830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19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080" y="784800"/>
                            <a:ext cx="565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096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592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9960" y="7830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60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9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75pt;height:101.8pt" coordorigin="-482,231" coordsize="11095,2036">
              <v:group id="shape_0" alt="Kanwa 7" style="position:absolute;left:-406;top:231;width:11019;height:2036">
                <v:rect id="shape_0" ID="Prostokąt 6" stroked="f" o:allowincell="f" style="position:absolute;left:141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9;top:909;width:69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1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90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2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9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2;top:909;width:81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60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5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10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8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9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1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3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3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6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6;top:909;width: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1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3;top:909;width:51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8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1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9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8;top:909;width:69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9;top:909;width:81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4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1;top:909;width:65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10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6;top:646;width:133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8;top:646;width:162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8;top:645;width:112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3;top:646;width:28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1;top:646;width:128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50;top:646;width:162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7;top:646;width:103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20;top:646;width:91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5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8;top:646;width:147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6;top:646;width:120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3;top:646;width:133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5;top:646;width:29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6;top:279;width:632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1;top:455;width:552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7;top:529;width:1198;height:9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2;top:688;width:1267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6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6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2;top:600;width:63;height:6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5;top:701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2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6;top:875;width:62;height:6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6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7;top:875;width:62;height:6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10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7;top:701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10;top:600;width:63;height:6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7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90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4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89;top:1414;width:114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1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5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8;top:1414;width:89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3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6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3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6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5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6;top:1414;width:44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4;top:1412;width:63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4;top:1414;width:17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1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1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4;top:1452;width:8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3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9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9;top:1456;width:149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900;top:1452;width:8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7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1;top:1456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9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3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5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8;top:1414;width:89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7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7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3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1;top:1452;width:8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8;top:1414;width:17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5;top:1414;width:17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2;top:1414;width:111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9;top:1456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6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9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3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2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5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8;top:1414;width:89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2;top:1414;width:18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3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6;top:1467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8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2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5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4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1;top:1464;width:94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1;top:1426;width:88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9;top:1426;width:111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6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3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6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90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500;top:1464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600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3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5;top:1426;width:89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80;top:1426;width:17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2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8;top:1426;width:100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2;top:1467;width:88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8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90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2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2;top:1464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9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10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4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4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4;top:1426;width:44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8;top:1464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5;top:1464;width:94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6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1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7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4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60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Gra dydaktyczna -  klasa I – wrzesień - blok 3 - dzień  3 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2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Gra dydaktyczna -  klasa I – wrzesień - blok 3 - dzień  3 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6114415</wp:posOffset>
          </wp:positionH>
          <wp:positionV relativeFrom="paragraph">
            <wp:posOffset>1099820</wp:posOffset>
          </wp:positionV>
          <wp:extent cx="502920" cy="1080135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16" r="-3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02920" cy="1080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8:36:00Z</dcterms:created>
  <dc:creator>apiotrowska</dc:creator>
  <dc:description/>
  <dc:language>en-US</dc:language>
  <cp:lastModifiedBy>Agata Żyszkiewicz</cp:lastModifiedBy>
  <cp:lastPrinted>2014-07-14T14:17:00Z</cp:lastPrinted>
  <dcterms:modified xsi:type="dcterms:W3CDTF">2014-08-25T08:36:00Z</dcterms:modified>
  <cp:revision>2</cp:revision>
  <dc:subject/>
  <dc:title>DEKLARACJA UCZESTNICTWA W PROJEKCIE</dc:title>
</cp:coreProperties>
</file>