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asa 1 – marzec – blok 1 – dzień 5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ra dydaktyczna „Nauka i zabawa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uczyciel rozdaje uczniom karty z  numerami oczek.  Rzuca kostką do gry. Numerom oczek na kostce przyporządkowanie jest zadanie lub pytanie.  Uczniowie zapisują rozwiązanie lub pokazują, a nauczyciel zaznacza punkty.  Przy każdym rysunku kostki na karcie ucznia proszę o zaznaczenie miejsca na odpowiedź i na liczbę punktów. Maksymalna liczba punktów do zdobycia 12. Osoba, która zdobędzie taką liczbę punktów wygrywa tytuł „MAŁEGO MISTRZA”. Jeśli jest klika osób z taką sam ilością punktów nauczyciel określa nagrodę. (tytuł, ocena itp.)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Wysłuchaj nagranie i odgadnij jaki to dźwięk (wykorzystujemy nagranie „Wiosenne dźwięki) </w:t>
      </w:r>
      <w:r>
        <w:rPr>
          <w:b/>
          <w:szCs w:val="24"/>
        </w:rPr>
        <w:t>1pkt.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Jaka to liczba? Moja liczba jest liczbą parzystą większą od 8, ale mniejszą od 12. </w:t>
      </w:r>
      <w:r>
        <w:rPr>
          <w:b/>
          <w:szCs w:val="24"/>
        </w:rPr>
        <w:t>1pkt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szCs w:val="24"/>
        </w:rPr>
        <w:t xml:space="preserve">   </w:t>
      </w:r>
      <w:r>
        <w:rPr>
          <w:szCs w:val="24"/>
        </w:rPr>
        <w:t xml:space="preserve">Dokończ zdanie. Ssaki mają ……………. . (sierść) Ptaki mają …………. . (pióra </w:t>
      </w:r>
      <w:r>
        <w:rPr>
          <w:b/>
          <w:szCs w:val="24"/>
        </w:rPr>
        <w:t>2pkt</w:t>
      </w:r>
      <w:r>
        <w:rPr>
          <w:szCs w:val="24"/>
        </w:rPr>
        <w:t xml:space="preserve">                   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Pokaż jak wyrasta roślinka z ziemi. </w:t>
      </w:r>
      <w:r>
        <w:rPr>
          <w:b/>
          <w:szCs w:val="24"/>
        </w:rPr>
        <w:t>1pkt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Czego potrzebują rośliny do życia? Wymień 3 składniki. (woda, tlen, odpowiednia temperatura)</w:t>
      </w:r>
      <w:r>
        <w:rPr>
          <w:b/>
          <w:szCs w:val="24"/>
        </w:rPr>
        <w:t xml:space="preserve"> 4pkt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Wymień 3 znane Ci rośliny chronione? </w:t>
      </w:r>
      <w:r>
        <w:rPr>
          <w:b/>
          <w:szCs w:val="24"/>
        </w:rPr>
        <w:t>3pkt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Dokument „Podstawa programowa edukacji wczesnoszkolnej” 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1.1a) Obdarza uwagą  dorosłych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c) Pisze proste wyrazy (przestrzega zasad kaligrafii)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5.2 Współpracuje z innymi w zabawie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zakresie edukacji przyrodnicz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6.1a) Rozpoznaje ro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 xml:space="preserve">liny </w:t>
            </w:r>
            <w:r>
              <w:rPr>
                <w:rFonts w:eastAsia="TimesNewRoman" w:cs="Calibri" w:ascii="Calibri" w:hAnsi="Calibri"/>
                <w:sz w:val="22"/>
              </w:rPr>
              <w:t>ż</w:t>
            </w:r>
            <w:r>
              <w:rPr>
                <w:rFonts w:eastAsia="Calibri" w:cs="Calibri" w:ascii="Calibri" w:hAnsi="Calibri"/>
                <w:sz w:val="22"/>
              </w:rPr>
              <w:t>yj</w:t>
            </w:r>
            <w:r>
              <w:rPr>
                <w:rFonts w:eastAsia="TimesNewRoman" w:cs="Calibri" w:ascii="Calibri" w:hAnsi="Calibri"/>
                <w:sz w:val="22"/>
              </w:rPr>
              <w:t>ą</w:t>
            </w:r>
            <w:r>
              <w:rPr>
                <w:rFonts w:eastAsia="Calibri" w:cs="Calibri" w:ascii="Calibri" w:hAnsi="Calibri"/>
                <w:sz w:val="22"/>
              </w:rPr>
              <w:t xml:space="preserve">ce w takich 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 xml:space="preserve">rodowiskach przyrodniczych jak:  pole uprawne, sad i ogród (działka) .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6.1c) Wymienia warunki konieczne do rozwoju roślin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1d) W sytuacjach trudnych i wymagających wysiłku intelektualnego zachowuje się rozumnie, dąży do wykonania zadani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7. 2 b)  Sprawnie dodaje i odejmuje w zakresie 10, 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 xml:space="preserve">Karta do zapisywania zdobytych punktów, zadania do wykonania dla uczniów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tarzyna Kosik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Gra dydaktyczna   klasa I – Marzec - blok 1 – dzień 5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Gra dydaktyczna   klasa I – Marzec - blok 1 – dzień 5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36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8:43:00Z</dcterms:modified>
  <cp:revision>3</cp:revision>
  <dc:subject/>
  <dc:title>DEKLARACJA UCZESTNICTWA W PROJEKCIE</dc:title>
</cp:coreProperties>
</file>