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1 -  kwiecień – blok 3-dzień 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 dydaktyczna – planszowa     „</w:t>
      </w:r>
      <w:r>
        <w:rPr>
          <w:rFonts w:cs="Calibri" w:ascii="Calibri" w:hAnsi="Calibri"/>
          <w:b/>
          <w:sz w:val="22"/>
          <w:szCs w:val="22"/>
        </w:rPr>
        <w:t>Z Liczmankiem segreguję odpady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ionki - po 4 na gracza w jednym kolorze z napisem – papier, szkło, plastik, aluminium.  Pionki są </w:t>
        <w:br/>
        <w:t xml:space="preserve">w kolorach żółty, czerwony, zielony, niebiesk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ostka do gry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gr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gracz ustawia pionki na pola w kolorze wybranych pionków. Grę zaczyna gracz, który wyrzuci 6 na kostce. Rzut kostką wskazuje, na które pole ma przejść, po wykonaniu prawidłowo działania przechodzi na pole z wynikiem i czeka na swoją kolejkę. Jeśli trafi na sam wynik, ustawia pionek i czeka na swoją kolejkę. Nie ma zbijania innego pionka, wszyscy dbamy o segregację i czystość naszej Ziemi. Po dojściu do liczby 20 lub do kosza, wrzuca pionek (po dokładnym przeczytaniu, co na nim pisze) do właściwego kosza. Wygrywa gracz, który najszybciej dotarł i  bezbłędnie posegregował wszystkie 4 odpady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onki koła o wymiarze – 2x2 cm płaskie , twardy karton, 16 szt. wypychan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sza 30x40 lub większa, karton sztywny,  tło planszy zieleń, drzewa, woda coś w tym rodzaju, po środku kontenery na segregację odpadów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tka do gry – może być do sklejenia lub tradycyjn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.1)e)zna zagrożenia dla środowiska przyrodniczego: wyrzucanie odpadów i spalanie śmieci; chroni przyrodę nie śmieci, szanuje zieleń, zachowuje ciszę w parku i w lesie, pomaga zwierzętom przetrwać zimę i upalne lato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.1)h)wie, że należy segregować śmieci; rozumie sens stosowania opakowań ekologicznych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7.2)a)sprawnie liczy obiekty, wymienia kolejne liczebniki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.2)b) wyznacza sumy i różnice manipulując obiektami, sprawnie dodaje i odejmuje,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onki koła o wym – 2x2 cm płaskie z twardego kartonu, wypychane szt -16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sza 30x40 lub większa, karton sztywny,  tło planszy np.: zieleń, drzewa, woda, po środku kontenery na segregację odpadów/czerwony, zielony, niebieski, żółty,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a do gry – może być do sklejenia lub tradycyjn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Gra dydaktyczna   klasa I – kwiecień - blok 3 –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Gra dydaktyczna   klasa I – kwiecień - blok 3 –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11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8T07:11:00Z</dcterms:modified>
  <cp:revision>2</cp:revision>
  <dc:subject/>
  <dc:title>DEKLARACJA UCZESTNICTWA W PROJEKCIE</dc:title>
</cp:coreProperties>
</file>