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1 – maj – blok 4 – dzień 4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Gra dydaktyczna „Mruczek na drzewie”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lem gry jest rozróżnianie liczb nieparzystych i parzystych.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tka do gry, pionki z zasobów klasowych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Zasady gry</w:t>
      </w:r>
      <w:r>
        <w:rPr>
          <w:rFonts w:cs="Calibri" w:ascii="Calibri" w:hAnsi="Calibri"/>
          <w:sz w:val="22"/>
          <w:szCs w:val="22"/>
        </w:rPr>
        <w:t xml:space="preserve"> –Dwaj, trzej, czterej gracze podejmują próbę uratowania Mruczka –zdjęcie go z drzewa. Rzucają na zmianę kostką. Jeśli gracz wyrzuci liczbę nieparzystą, nie wykonuje żadnego ruchu, jeśli parzystą, przesuwa wtedy pionek o 1 pole w górę, a później w dół - o 1 szczebel drabiny. Gracz, który jako pierwszy dotrze do kota i sprowadzi go na dół wygrywa.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żna w grę grać ćwicząc wszystkie 4 działania matematyczne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Dokument „ Podstawa programowa kształcenia ogólnego dla szkół podstawowych I etap edukacyjny”: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7.2) b)wyznacza sumy i różnice(odejmuje)manipulując obiektami lub rachując na palcach,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39" w:leader="none"/>
              </w:tabs>
              <w:spacing w:lineRule="auto" w:line="276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elem gry jest rozróżnianie liczb nieparzystych i parzystych. Plansza, kostka do gry, pionki. Zasady gry –Dwaj, trzej, czterej gracz podejmują próbę uratowania Mruczka –zdjęcie go z drzewa. Rzucają na zmianę kostką. Jeśli gracz wyrzuci liczbę nieparzystą, nie wykonuje żadnego ruchu, jeśli parzystą, przesuwa wtedy pionki o 1 pole w górę a później w dół     - o 1 szczebel drabiny. Gracz, który jako pierwszy dotrze do kota i sprowadzi go na dół wygrywa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ażyna Zaborska</w:t>
            </w:r>
          </w:p>
        </w:tc>
      </w:tr>
    </w:tbl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06070</wp:posOffset>
              </wp:positionH>
              <wp:positionV relativeFrom="page">
                <wp:posOffset>146685</wp:posOffset>
              </wp:positionV>
              <wp:extent cx="704532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5200" cy="1292760"/>
                        <a:chOff x="0" y="0"/>
                        <a:chExt cx="7045200" cy="1292760"/>
                      </a:xfrm>
                    </wpg:grpSpPr>
                    <wpg:grpSp>
                      <wpg:cNvGrpSpPr/>
                      <wpg:grpSpPr>
                        <a:xfrm>
                          <a:off x="48240" y="0"/>
                          <a:ext cx="6996960" cy="1292760"/>
                        </a:xfrm>
                      </wpg:grpSpPr>
                      <wps:wsp>
                        <wps:cNvSpPr/>
                        <wps:spPr>
                          <a:xfrm>
                            <a:off x="34740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3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6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263520"/>
                            <a:ext cx="183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2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263520"/>
                            <a:ext cx="583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9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60"/>
                            <a:ext cx="40212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100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53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751680"/>
                            <a:ext cx="73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749880"/>
                            <a:ext cx="406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5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7516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6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32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1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080" y="784800"/>
                            <a:ext cx="565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96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9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9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75pt;height:101.8pt" coordorigin="-482,231" coordsize="11095,2036">
              <v:group id="shape_0" alt="Kanwa 7" style="position:absolute;left:-406;top:231;width:11019;height:2036">
                <v:rect id="shape_0" ID="Prostokąt 6" stroked="f" o:allowincell="f" style="position:absolute;left:141;top:470;width:10471;height:1796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9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90;top:909;width:5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2;top:909;width:8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9;top:909;width:72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2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60;top:909;width:11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5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10;top:909;width:5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8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9;top:909;width:53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10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3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3;top:909;width:4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6;top:909;width:73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6;top:909;width:8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3;top:909;width:5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8;top:909;width:50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1;top:882;width:81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9;top:909;width:29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8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9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4;top:882;width:50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1;top:909;width:65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10;top:909;width:7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6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8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8;top:645;width:112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3;top:646;width: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1;top:646;width:1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50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7;top:646;width:10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20;top:646;width:91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5;top:646;width:142;height:18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8;top:646;width:147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6;top:646;width:120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3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5;top:646;width:29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6;top:279;width:632;height:95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1;top:455;width:552;height:673;mso-wrap-style:none;v-text-anchor:middl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7;top:529;width:1198;height:9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2;top:688;width:1267;height:24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6;top:499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6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2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5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2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6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6;top:9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7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10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7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10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7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90;top:406;width:954;height:6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4;top:231;width:2729;height:1007;mso-wrap-style:none;v-text-anchor:middle;mso-position-vertic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89;top:1414;width:11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1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1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5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3;top:1418;width:52;height:147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6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6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5;top:1413;width:102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6;top:1414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4;top:1412;width:63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4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1;top:1452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1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4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9;top:1456;width:149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8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900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7;top:1456;width:98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1;top:1456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9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3;top:1413;width:89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5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5;top:1414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7;top:1413;width:101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7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3;top:1414;width:116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1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8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5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2;top:1414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9;top:1456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6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3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2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5;top:1452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2;top:1414;width:1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3;top:1414;width:40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6;top:1467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8;top:1464;width:59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2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5;top:1464;width:14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4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1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1;top:1426;width:8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9;top:1426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6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3;top:1464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6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90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500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600;top:1426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3;top:1464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5;top:1426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80;top:1426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20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6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3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8;top:1426;width:100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2;top:1467;width:88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80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90;top:1426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2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2;top:1464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5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9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10;top:1423;width:119;height:15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4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4;top:1426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8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5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6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1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1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7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60" ID="Łącznik prosty 151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Gra dydaktyczna   klasa I – maj - blok 4– dzień  4 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Gra dydaktyczna   klasa I – maj - blok 4– dzień  4 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114415</wp:posOffset>
          </wp:positionH>
          <wp:positionV relativeFrom="paragraph">
            <wp:posOffset>1099820</wp:posOffset>
          </wp:positionV>
          <wp:extent cx="502920" cy="1080135"/>
          <wp:effectExtent l="0" t="0" r="0" b="0"/>
          <wp:wrapNone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6" r="-3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0292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b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7:19:00Z</dcterms:created>
  <dc:creator>apiotrowska</dc:creator>
  <dc:description/>
  <dc:language>en-US</dc:language>
  <cp:lastModifiedBy>Agata Żyszkiewicz</cp:lastModifiedBy>
  <cp:lastPrinted>2014-07-14T14:17:00Z</cp:lastPrinted>
  <dcterms:modified xsi:type="dcterms:W3CDTF">2014-08-28T07:19:00Z</dcterms:modified>
  <cp:revision>2</cp:revision>
  <dc:subject/>
  <dc:title>DEKLARACJA UCZESTNICTWA W PROJEKCIE</dc:title>
</cp:coreProperties>
</file>