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kwiecień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ylko jedną mamy Ziemię!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Akcja – segregacj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uważnie nagrania z wiersze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powiada na pytania nauczycie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zdania z rozsypanki wyrazow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znaczenie słowa „recykling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acę według instrukcji słownej nauczycie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czestniczy w grach i zabawach wykorzystując nietypowe przybor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godnie bawi się z rówieśnikam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 xml:space="preserve"> aktywizujące: burza mózgów, tarcza strzelecka, czytanie „w słuchawkach”, doświadczenia, działalność praktyczna ucznia, ćwiczeni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kartoniki z zaszyfrowanym tematem dnia,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karty pracy, nagranie wiersza ,,Co to jest ekologia”, </w:t>
      </w:r>
      <w:r>
        <w:rPr>
          <w:rFonts w:cs="Calibri" w:ascii="Calibri" w:hAnsi="Calibri"/>
          <w:sz w:val="22"/>
          <w:szCs w:val="22"/>
          <w:lang w:eastAsia="en-US"/>
        </w:rPr>
        <w:t xml:space="preserve">szare paski papieru, kolorowe mazaki, kredki, </w:t>
      </w:r>
      <w:r>
        <w:rPr>
          <w:rFonts w:cs="Calibri" w:ascii="Calibri" w:hAnsi="Calibri"/>
          <w:sz w:val="22"/>
          <w:szCs w:val="22"/>
        </w:rPr>
        <w:t>rolka po papierze toaletowym, kartki papieru                  w różnych kolorach, kolorowe gazety, klej, czarny pisak, linijka, wycięty papierowy wąż, p</w:t>
      </w:r>
      <w:r>
        <w:rPr>
          <w:rFonts w:cs="Calibri" w:ascii="Calibri" w:hAnsi="Calibri"/>
          <w:sz w:val="22"/>
          <w:szCs w:val="22"/>
          <w:lang w:eastAsia="en-US"/>
        </w:rPr>
        <w:t>lastikowa butelka lub np. metalowa puszka, plansza z tarczą strzelecką do oceny pracy uczniów, znaczki w kształcie koła z inicjałami dzieci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iczmanek zaprasza dzieci do rozwiązania pierwszego zadania, będącego tematem dni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i, aby dzieci ułożyły iloczyny rosnąco, odwróciły kartoniki i odczytały temat dni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obliczają iloczyny, a następie układają je rosnąco, odwracają  i odczytują temat zajęć.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Kartoniki z działaniami.</w:t>
            </w:r>
          </w:p>
          <w:tbl>
            <w:tblPr>
              <w:tblW w:w="4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2072"/>
            </w:tblGrid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2x2=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AK</w:t>
                  </w:r>
                </w:p>
              </w:tc>
            </w:tr>
            <w:tr>
              <w:trPr/>
              <w:tc>
                <w:tcPr>
                  <w:tcW w:w="4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6X2=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GRE</w:t>
                  </w:r>
                </w:p>
              </w:tc>
            </w:tr>
            <w:tr>
              <w:trPr/>
              <w:tc>
                <w:tcPr>
                  <w:tcW w:w="4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3X2=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CJA</w:t>
                  </w:r>
                </w:p>
              </w:tc>
            </w:tr>
            <w:tr>
              <w:trPr/>
              <w:tc>
                <w:tcPr>
                  <w:tcW w:w="4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5X2=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SE</w:t>
                  </w:r>
                </w:p>
              </w:tc>
            </w:tr>
            <w:tr>
              <w:trPr/>
              <w:tc>
                <w:tcPr>
                  <w:tcW w:w="4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4X5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CJA</w:t>
                  </w:r>
                </w:p>
              </w:tc>
            </w:tr>
            <w:tr>
              <w:trPr/>
              <w:tc>
                <w:tcPr>
                  <w:tcW w:w="4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3X5=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GA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/ na jednej stronie działanie, na drugiej sylaba/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wiersza ,,Co to jest ekologia?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, ukierunkowane pytaniem zawartym w tytule wiersz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powiadają na pytania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Co to jest ekologia?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Z jakim mądrym ptakiem rozmawiają dzieci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wobodne wypowiedzi dzieci na temat :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óre przedmioty nie powinny znaleźć się w parku? (na podstawie ilustracji zamieszczonej w karcie pracy)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odszukują na obrazku przedmioty, które nie powinny się tam znaleźć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szystkie przedmioty segregują i umieszczają w odpowiednich pojemnik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Zwracają uwagę, że nie wszystkie znalezione przedmioty można umieścić w pojemnikach /baterie, żarówki/, argumentują swoją odpowiedź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- ,,Spacer do parku”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Uczniowie uporządkowali park, mogą więc wybrać się na spacer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dania z rozsypanki wyrazowej, będącego odpowiedzią na pytanie: Co to jest recykling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układają zdanie. Następnie przepisują je do zeszy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wobodnie wypowiadają się na temat recyklingu. Podają  przykład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można zrobić z makulatury? – burza mózgów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zapisują własne pomysły na karteczkach i przyczepiają do arkusza szarego papieru za pomocą ,,cene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Głośno odczytują wspólnie wypracowane pomysł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yślanie haseł zachęcających do segregowania śmieci lub recykling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 grupach wymyślają hasł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uję ja na szarych paskach papieru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prawdzone przez nauczyciela , ozdabiają i umieszczają w miejscu widocznym w szkole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np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cy o środowisko dbamy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arówki zwykłe na energooszczędne wymieniamy!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dy z łazienki wychodzę,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sze gaszę światło i zakręcam wodę!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za szkoła o środowisko dba,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kcję - segregację  w szkole m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erki zbieramy 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ękne prace z nich wytwarzamy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Czy wiecie, jak długo rozkładają się odpady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bacz, ile czasu potrzebują odpady, żeby zniknąć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er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miesięc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tyle czasu grzyby i bakterie potrzebują na rozłożenie kartki papieru na ziemię. Lepiej wyrzucić ją do niebieskiego pojemnika na makulaturę – szybko zostanie wykorzystana i  powstanie z niej np. nowa książka z bajk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lastik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e czasu rozkładają się papierki po cukierkach?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. 450 l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Plastikowe butelki? Nawet  dwa razy dłużej! W zależności od rodzaju plastiku, proces ten trw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 100 do 1 000 lat</w:t>
            </w:r>
            <w:r>
              <w:rPr>
                <w:rFonts w:cs="Calibri" w:ascii="Calibri" w:hAnsi="Calibri"/>
                <w:sz w:val="22"/>
                <w:szCs w:val="22"/>
              </w:rPr>
              <w:t>. Chyba nie chcesz, żeby leżał tak długo na Twoim podwórku? Wyrzuć go do żółtego pojemnika.     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   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jszybciej, bo 10 lat trwa rozkład puszek po jedzeniu. Ale o wiele dłużej trwa rozkład puszek po napojach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k. 1 000 lat</w:t>
            </w:r>
            <w:r>
              <w:rPr>
                <w:rFonts w:cs="Calibri" w:ascii="Calibri" w:hAnsi="Calibri"/>
                <w:sz w:val="22"/>
                <w:szCs w:val="22"/>
              </w:rPr>
              <w:t>! Tyle czasu rozkłada się też np. karoseria samochodu.  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ma do żucia.</w:t>
              <w:br/>
              <w:t>Jak tylko przyklejona do podeszwy guma odklei się od butów – zacznie zanieczyszczać środowisko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ędzie to robić przez następ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lat</w:t>
            </w:r>
            <w:r>
              <w:rPr>
                <w:rFonts w:cs="Calibri" w:ascii="Calibri" w:hAnsi="Calibri"/>
                <w:sz w:val="22"/>
                <w:szCs w:val="22"/>
              </w:rPr>
              <w:t>!  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kło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 rozkłada się. Wrzuć szklaną butelkę, czy słoik do zielonego pojemnika i pamiętaj: szkło, to materiał wielokrotnego użytku, który może być wiele razy przetwarzany!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Ty, ile czasu potrzebujesz, żeby wrzucić je do właściwego pojemnika?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ądź ekologiczny</w:t>
            </w:r>
            <w:r>
              <w:rPr>
                <w:b/>
              </w:rPr>
              <w:t>!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 -</w:t>
            </w:r>
            <w:r>
              <w:rPr>
                <w:rFonts w:cs="Calibri" w:ascii="Calibri" w:hAnsi="Calibri"/>
                <w:sz w:val="22"/>
                <w:szCs w:val="22"/>
              </w:rPr>
              <w:t>,,Oswojony papierowy wąż”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tnij papierowego węża. Potrzyj plastykową linijkę o wełniany sweter i przybliż ją do głowy węża: uniesie głowę do góry!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czego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ierając linijką o wełnę, naładowałeś ją elektrycznością, dzięki czemu przyciąga ona lekkie przedmiot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i Kasia czytają codziennie lekturę. Ania przez 3 dni czytała po 5 stron, a Kasia przez 5 dni po 3 strony. Która dziewczynka więcej już przeczytała 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nożenie i dzielenie w zakresie 30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konują działania mające na celu doskonalenie mnożenia i dzielenia w zakresie 30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Oblicz i sprawdź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x3=……bo 21:3=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x3=…….bo 24:3=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x3=…….bo 27:3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i dopisz do każdego mnożenia dwa przykłady dzieleni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x5=      15:5=       15:3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9=       18:9=      18:2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yślałam o pewnej liczbie, pomnożyłam ją przez 5 i otrzymałam 25. O jakiej liczbie myślałam?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yślałam o pewnej liczbie, pomnożyłam ją przez 4 i otrzymałam 20. O jakiej liczbie myślałam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yślałam o pewnej liczbie, podzieliłam ją przez 4 i otrzymałam 5. O jakiej liczbie myślałam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Stworek”- łączenie papieru za pomocą klej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indywidualnie wykonują stworka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oklejają  rolkę, naklejają oczy, wykonują włosy, ozdabiają ubranko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zdabiają go według własnego pomysłu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ymyślają samodzielnie,  do czego można wykorzystać zrobionego ,,stworka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p. jako dekorację , piórnik na ołówki, upominek dla koleżanki, serwetnik itp.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mieszczają swoje prace na wystawie,                       z podpisem „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ukaj zysku z odzysku” lub ,,Patrzcie dzieci, to ze śmieci”.</w:t>
            </w:r>
          </w:p>
          <w:p>
            <w:pPr>
              <w:pStyle w:val="Normal"/>
              <w:ind w:left="75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z nietypowymi przyborami 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z plastikowymi butelk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p. okrążanie butelek, slalom między butelkami, gra w kręgle, przenoszenie butelek, ćwiczenia z butelkami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z gazetam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chodzenie po gazetach – kałużach, ćwiczenia z rozłożonymi gazetami, przeskoki przez położona gazetę, okrążanie gazety, robienie piłek z gazet, rzuty do kosza, rzuty do celu ruchomego, bitwa na kulki gazetowe itp.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Moja planeta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 piosenki ,,Moja Planeta” Majki Jeżowski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„Moja planeta jest całkiem nie z tej ziemi </w:t>
              <w:br/>
              <w:t xml:space="preserve">Moja planeta nie ma ceny </w:t>
              <w:br/>
              <w:t xml:space="preserve">Moja planeta jest rano niewyspana </w:t>
              <w:br/>
              <w:t xml:space="preserve">Moja planeta jest tam gdzie Ty i mama. </w:t>
              <w:br/>
              <w:br/>
              <w:t xml:space="preserve">Moja planeta nie spadła tu z księżyca </w:t>
              <w:br/>
              <w:t xml:space="preserve">Moja planeta to tajemnica </w:t>
              <w:br/>
              <w:t xml:space="preserve">Moja planeta raz zimna raz przegrzana </w:t>
              <w:br/>
              <w:t xml:space="preserve">Moja planeta jest tam gdzie Ty i mama. </w:t>
              <w:br/>
              <w:br/>
              <w:t xml:space="preserve">Ref. </w:t>
              <w:br/>
              <w:t xml:space="preserve">SOS - to Ziemia woła ludzi </w:t>
              <w:br/>
              <w:t xml:space="preserve">Jutro tlen już trudniej będzie zbudzić </w:t>
              <w:br/>
              <w:t xml:space="preserve">SOS - ratujmy siebie sami </w:t>
              <w:br/>
              <w:t xml:space="preserve">SOS - do siebie wysyłamy </w:t>
              <w:br/>
              <w:br/>
              <w:t xml:space="preserve">Moja planeta miłości się nie boi </w:t>
              <w:br/>
              <w:t xml:space="preserve">Moja planeta broń rozbroi </w:t>
              <w:br/>
              <w:t xml:space="preserve">Moja planeta zna dobre obyczaje </w:t>
              <w:br/>
              <w:t xml:space="preserve">Moja planeta nam wszystkim dłoń podaje </w:t>
              <w:br/>
              <w:br/>
              <w:t xml:space="preserve">Ref. </w:t>
              <w:br/>
              <w:t xml:space="preserve">SOS - to Ziemia woła ludzi... </w:t>
              <w:br/>
              <w:br/>
              <w:t xml:space="preserve">Tak to prawda </w:t>
              <w:br/>
              <w:t xml:space="preserve">Ziemia była szczęśliwa </w:t>
              <w:br/>
              <w:t xml:space="preserve">Ale teraz musi </w:t>
              <w:br/>
              <w:t>Teraz musi być żywa „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łuchanie piosenki ,,Moja planet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wobodne wypowiedzi na temat treści piose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refren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wiersz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,,Co to jest ekologia?” Danuty Klimkiewicz i Wiesława Drabik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mieść nazwy przedmiotów z ćwiczenia 1 w odpowiednim kosz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 z napisem ,,Nasze pomysły na wykorzystanie makulatury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relaksacyjna ,,Spacer do parku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zdanie z rozsypanki wyrazowej, a dowiesz się, co to jest recykling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Recykling to wielokrotne przetwarzanie i wykorzystywanie odpadów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zare paski papieru, kolorowe mazaki, kred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y i przybor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ka po papierze toaletowym, kartki papieru w różnych kolorach, kolorowe gazety, klej, czarny pisa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uj: linijkę, wyciętego papierowego węża/ wycinamy nożycami  z koła na okrągło, pasek o szerokości 1 cm, zaznaczamy głowę węża zaokrąglając koniec pask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Nagranie piosenki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,Moja planeta”                              w wykonaniu Majki Jeżowskiej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color w:val="FF0000"/>
              </w:rPr>
            </w:pPr>
            <w:r>
              <w:rPr>
                <w:b/>
              </w:rPr>
              <w:t>Podsumowanie zajęć – zabawa - recykling.</w:t>
            </w:r>
          </w:p>
          <w:p>
            <w:pPr>
              <w:pStyle w:val="Akapitzlist"/>
              <w:spacing w:before="0" w:after="0"/>
              <w:rPr>
                <w:color w:val="FF0000"/>
              </w:rPr>
            </w:pPr>
            <w:r>
              <w:rPr/>
              <w:t xml:space="preserve">Uczniowie podają sobie z rąk do rąk np. plastikową butelkę i mówią, do czego mogą ją wykorzystać…./np. jako lejek, do podlewania kwiatów, można z niej zrobić flakon, można wykorzystać ją do ćwiczeń itp./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Uczniowie dokonują samooceny swojej pracy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rzyklejają znaczki do planszy  w kształcie  tarczy oceniając swoje : zaangażowanie, współpracę oraz wiedzę nabytą podczas zajęć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Uczniowie zapisują pracę domową do zeszytów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rzykładowe pytania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p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Czy w moim domu oszczędzamy światło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Co robimy ze zużytymi żarówkami i bateriami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Czy segregujemy śmieci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Czy na zakupy zabieramy własną torbę lub koszyk?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astikowa butelka lub  metalowa puszk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ansza z tarczą strzelecką do oceny pracy uczniów, znaczki w kształcie koła z inicjałami dziec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ie z rodzicami odpowiem na pytania, dzięki którym dowiem się, czy mój dom jest ekologicz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chanie nagrania wiersza ,,Co to jest ekologia?” ukierunkowane pytaniem zawartym w tytule wiersza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wobodne wypowiedzi dzieci na temat : Które przedmioty nie powinny znaleźć się w parku? Szukanie odpowiedzi na pytanie: Co to jest recykling? Wymyślanie haseł zachęcających do segregowania śmieci lub recyklingu.  Zabawa relaksacyjna - ,,Spacer do parku” .  ,,Stworek”- łączenie papieru za pomocą kleju. Nauka piosenki ,,Moja planeta”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e.rozumie pojęcia: wyraz, głoska, liter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iosenki z repertuaru dziecięcego; śpiewa w zespole piosenki ze słuch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 przyrodnicze, analizuje je i wiąże przyczynę ze skutkiem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6 podejmuje działania na rzecz ochrony przyrody w swoim środowisku; wie, że należy segregować śmieci, rozumie sens stosowania opakowań ekologiczn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w zakresie 30, podaje z pamięci iloczyny w zakresie 30,sprawdza wyniki dzielenia za pomocą mnoż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minigrach i grach terenow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nagranie wiersza ,,Co to jest ekologia?”, rozsypankę wyrazową, ćwiczenie polegające na wymyślaniu haseł zachęcających do segregowania śmieci, ciekawostkę Liczmanka, zabawę relaksacyjną, ćwiczenia utrwalające  mnożenie i dzielenie w zakresie 30, przykład pracy plastycznej, gry i zabawy z nietypowymi przyborami oraz naukę piosenki o tematyce ekologiczn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Aleksandra Michałowska - ,,Sto wierszy na każda okazję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Wydawnictwo </w:t>
      </w:r>
      <w:r>
        <w:rPr>
          <w:sz w:val="22"/>
          <w:szCs w:val="22"/>
        </w:rPr>
        <w:t>Siedmio</w:t>
      </w:r>
      <w:r>
        <w:rPr>
          <w:sz w:val="22"/>
          <w:szCs w:val="22"/>
          <w:lang w:val="pl-PL"/>
        </w:rPr>
        <w:t>róg, Wrocław 2010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http://www.ekodolina.pl/text_pages/jak-dlugo-rozkladaja-sie-odpady,302.html</w:t>
      </w:r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imbd.pl/tekst/11917/107200/majka-jezowska-moja-planeta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kwiecień– blok 4 – dzień  2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kwiecień– blok 4 – dzień  2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1:05:00Z</cp:lastPrinted>
  <dcterms:modified xsi:type="dcterms:W3CDTF">2015-05-19T09:05:00Z</dcterms:modified>
  <cp:revision>189</cp:revision>
  <dc:subject/>
  <dc:title>DEKLARACJA UCZESTNICTWA W PROJEKCIE</dc:title>
</cp:coreProperties>
</file>