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wrzesień – blok 5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Co słychać w parku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Drzewa i ich liśc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swobodnie wypowiada się na dany temat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poznaje liście,  potrafi je połączyć z odpowiednim drzewe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z niewiadomą w postaci okienk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ace plastyczną według własnej inwencji twórczej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: burza mózgów, pogadanka, działanie praktyczn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karty pracy, zabawa relaksacyjna, przewodnik do oznaczania drzew, ilustracje przedstawiające drzewa rosnące w parku takie jak: brzoza, klon, lipa, jarzębina, buk, dąb i grab, tekst wiersza ,,Jesienny żart” -  </w:t>
      </w:r>
      <w:r>
        <w:rPr>
          <w:rFonts w:cs="Calibri" w:ascii="Calibri" w:hAnsi="Calibri"/>
          <w:bCs/>
          <w:iCs/>
          <w:sz w:val="22"/>
          <w:szCs w:val="22"/>
        </w:rPr>
        <w:t>Kazimiera Iłłakowiczówna, liście: brzozy, klonu, lipy, jarzębiny, buku, dębu i grabu do albumu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. Czynności organizacyjno – porządkowe (powitanie,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prowadzenie do zajęć:</w:t>
            </w:r>
          </w:p>
          <w:p>
            <w:pPr>
              <w:pStyle w:val="Akapitzlist"/>
              <w:rPr/>
            </w:pPr>
            <w:r>
              <w:rPr/>
              <w:t>Liczmanek prosi, aby dzieci obliczyły wyniki,  ułożyły je od największego do najmniejszego i odczytały temat zajęć.</w:t>
            </w:r>
          </w:p>
          <w:p>
            <w:pPr>
              <w:pStyle w:val="Akapitzlist"/>
              <w:rPr/>
            </w:pPr>
            <w:r>
              <w:rPr/>
              <w:t>Uczniowie obliczają, a następnie układają wyniki wg podanego warunku. Głośno odczytują temat, zapisują go w zeszytach:</w:t>
            </w:r>
          </w:p>
          <w:p>
            <w:pPr>
              <w:pStyle w:val="Akapitzlist"/>
              <w:rPr/>
            </w:pPr>
            <w:r>
              <w:rPr/>
              <w:t>Drzewa i ich liście.</w:t>
            </w:r>
          </w:p>
          <w:p>
            <w:pPr>
              <w:pStyle w:val="Akapitzlist"/>
              <w:rPr>
                <w:i/>
                <w:i/>
              </w:rPr>
            </w:pPr>
            <w:r>
              <w:rPr>
                <w:i/>
              </w:rPr>
              <w:t>Liczmanek zwraca uwagę na poprawność ortograficzną i graficzną pism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nr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 1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i uporządkuj wyniki od największego do najmniejszego, odczytaj zaszyfrowany temat dzisiejszych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Zabawa relaksacyjna ,,Sen drzewa”.</w:t>
            </w:r>
          </w:p>
          <w:p>
            <w:pPr>
              <w:pStyle w:val="Akapitzlist"/>
              <w:rPr/>
            </w:pPr>
            <w:r>
              <w:rPr/>
              <w:t>Uczniowie słuchają opowieści nauczyciela, wykonują polecenia. Zabawa toczy się przy muzyce relaksacyjn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wobodne wypowiedzi dzieci na temat drzew rosnących w pobliskim parku  lub przedstawionych na ilustracjach.</w:t>
            </w:r>
          </w:p>
          <w:p>
            <w:pPr>
              <w:pStyle w:val="Akapitzlist"/>
              <w:rPr/>
            </w:pPr>
            <w:r>
              <w:rPr/>
              <w:t>Uczniowie rozpoznają drzewa, opisują ich wygląd, nazywają je, dobierają podpisy lub podpisują / jeśli mają wątpliwości sprawdzają                        w przewodniku do oznaczania drzew/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Praca z kartą pracy – łączenie liści z drzewami, z jakich spadły. </w:t>
            </w:r>
          </w:p>
          <w:p>
            <w:pPr>
              <w:pStyle w:val="Akapitzlist"/>
              <w:rPr/>
            </w:pPr>
            <w:r>
              <w:rPr/>
              <w:t>Uczniowie wykonują polecenie, następnie wspólnie sprawdzają  poprawność wykonanej pracy.</w:t>
            </w:r>
          </w:p>
          <w:p>
            <w:pPr>
              <w:pStyle w:val="Akapitzlist"/>
              <w:rPr/>
            </w:pPr>
            <w:r>
              <w:rPr>
                <w:b/>
              </w:rPr>
              <w:t>Tworzenie klasowego albumu pt. ,,Drzewa ‘’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/ album będzie zawierał takie drzewa jak: brzoza, klon, lipa, jarzębina, buk, dąb i grab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dzielą zgromadzone wcześniej liście na trzy grupy wg kolorów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I grupa żółta -  liście lipy, brzozy i niektóre klony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II grupa czerwona – liście jarzębiny i buku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III grupa brązowa – liście dębu i grabu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wklejają ilustracje przedstawiające drzewa, następnie wklejają podpisy oraz okazy naturalne liści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danko Liczmanka</w:t>
            </w:r>
          </w:p>
          <w:p>
            <w:pPr>
              <w:pStyle w:val="Akapitzlist"/>
              <w:rPr/>
            </w:pPr>
            <w:r>
              <w:rPr/>
              <w:t>Ania i Kasia robiły razem album pt. ,,Drzewa”. Dziewczyny przygotowały liście dębu, brzozy, jarzębiny i klonu. Ustaliły, że każde drzewo ma być na jednej kartce.  Chcą też wykonać okładki do albumu. Czy wystarczy im jeden mały blok techniczny do wykonania albumu? /Blok ma 10 kart./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ozwiązywanie zadań z niewiadomą w postaci okienk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Listki zasłoniły liczby w działaniach, odkryj, jakie to liczby i wpisz je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wstaw w okienka odpowiednie znaki:&lt;,&gt;,=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uzupełnij działania typu: 3+….=7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yjście do pobliskiego parku/terenu /przed szkołą/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Ćwiczenia przy drzewach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bieg do najbliższego drzewa, dotknięcie go ręką i powrót  na miejsce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bieg do najbliższego drzewa /zmiana drzewa/                     i okrążenie go 1 raz, powrót na sygnał na miejsce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rzytulanie się do wybranego drzewa, na sygnał powrót dużymi krokami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slalom między drzewami, sposobem zaproponowanym przez dziecko prowadzące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szukanie drzewa o najgrubszym obwodzie, „mierzenie go”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/ile dzieci jest w stanie objąć najgrubsze drzewo                    w parku?/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Zabawa w chowanego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Odbijanie kory drzew na kartce papieru za pomocą ołówka</w:t>
            </w:r>
            <w:r>
              <w:rPr/>
              <w:t>.</w:t>
            </w:r>
          </w:p>
          <w:p>
            <w:pPr>
              <w:pStyle w:val="Akapitzlist"/>
              <w:rPr/>
            </w:pPr>
            <w:r>
              <w:rPr/>
              <w:t>/ dzieci przykładają kartkę do kory drzewa i rysują  bokiem ołówka – na kartce pozostaje ślad kory drzewa/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wrót do klasy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raca plastyczna –,,Moje drzewo” – własna interpretacja tematu.</w:t>
            </w:r>
          </w:p>
          <w:p>
            <w:pPr>
              <w:pStyle w:val="Akapitzlist"/>
              <w:rPr/>
            </w:pPr>
            <w:r>
              <w:rPr/>
              <w:t>Dzieci wykonują pień drzewa i konary z odbitej- za pomocą ołówka-  kory drzewa. Doklejają naturalne okazy liści – wcześniej posmarowane z obu stron klejem CR10. Pozostałe elementy umieszczają na kartce wg własnej inwencji twórczej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>Wyeksponowanie prac na wystawce klasowej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Ocena prac wg kryteriów: 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zgodność z tematem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- estetyka wykonania,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omysłowość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relaksacyjna ,,Sen drzew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arta pracy nr2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Ćwiczenie 1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ołącz drzewo z odpowiednim liściem i napisz nazwę drzewa, z jakiego liść spadł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.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stki zasłoniły liczby w działaniach, odkryj, jakie to liczby i wpisz j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stek+5=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stek+3=8 itp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.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taw w okienka odpowiednie znaki:&lt;,&gt;,=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 okienko 1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 okienko 14 itp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.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działania typu:3+…=7, 6+…=9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Uczniowie otrzymują karty z narysowanymi drzewami i różnymi listkami - zadaniem dzieci jest  połączenie drzewa z właściwym liściem oraz  podpisanie drze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cena pracy dzieci. </w:t>
            </w:r>
          </w:p>
          <w:p>
            <w:pPr>
              <w:pStyle w:val="Akapitzlist"/>
              <w:rPr>
                <w:b/>
                <w:b/>
              </w:rPr>
            </w:pPr>
            <w:r>
              <w:rPr/>
              <w:t>Nauczyciel słownie ocenia pracę uczniów, chwali tych, którzy prawidłowo wypełnili kartę podsumowującą zajęcia, byli aktywni podczas zajęć  i pracowali pilnie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200"/>
              <w:rPr/>
            </w:pPr>
            <w:r>
              <w:rPr/>
              <w:t>Przeczytam Mamie wiersz pt: ,,Jesienny żart”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nr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kst wiersza ,,Jesienny żart” - 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Kazimiera Iłłakowiczówna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i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wobodne wypowiedzi dzieci na temat drzew rosnących w pobliskim parku  lub przedstawionych na ilustracjach. Tworzenie albumu pt. ,,Drzewa”. Łączenie liści z nazwami drzew, z jakich spadły. Rozwiązywanie zadań z niewiadomą w postaci okienka. Zabawy na powietrzu łączące różne formy ruchu. ,,Moje drzewo” praca plastyczna – własna interpretacja tematu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7rozwiązuje łatwe równania jednodziałaniowe z niewiadomą w postaci okienka(bez przenoszenia na drugą stronę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9.3a utrzymuje ład i porządek wokół siebie, sprząta po sobie                          i pomaga innym w utrzymaniu porządk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0.1c potrafi pokonywać przeszkody naturalne i sztuczne,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0.3.c bierze udział w zabawach, mini grach i grach terenowy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ć opisujący drzewa i ich liście, zabawa relaksacyjna, zadanka Liczmanka oraz zabawy na powietrzu łączące różne formy ruchu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wietajaga.blog.onet.pl/2010/10/22/jesienny-zart-kazimiera-illakowiczowna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 5  –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 5  –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1:11:00Z</dcterms:created>
  <dc:creator>apiotrowska</dc:creator>
  <dc:description/>
  <dc:language>en-US</dc:language>
  <cp:lastModifiedBy>Agata Żyszkiewicz</cp:lastModifiedBy>
  <cp:lastPrinted>2015-03-02T12:47:00Z</cp:lastPrinted>
  <dcterms:modified xsi:type="dcterms:W3CDTF">2015-03-02T11:47:00Z</dcterms:modified>
  <cp:revision>9</cp:revision>
  <dc:subject/>
  <dc:title>DEKLARACJA UCZESTNICTWA W PROJEKCIE</dc:title>
</cp:coreProperties>
</file>