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marzec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uż niedługo święta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Świąteczne ży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swobodnie wypowiada się na temat tradycji i zwyczajów Świąt Wielkanoc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różnicę między tradycją, a zwyczaje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różne sposoby składania sobie życzeń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i pisze krótkie życzenia świątecz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acę plastyczną według instrukcji słownej nauczyciel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tangra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i pracuje  z rówieśnikami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: burza mózgów, działalność praktyczna ucznia, ćwiczeni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6 pisanek z zaszyfrowanym tematem dnia,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y pracy,</w:t>
      </w:r>
      <w:r>
        <w:rPr>
          <w:rFonts w:cs="Calibri" w:ascii="Calibri" w:hAnsi="Calibri"/>
          <w:sz w:val="22"/>
          <w:szCs w:val="22"/>
          <w:lang w:eastAsia="en-US"/>
        </w:rPr>
        <w:t xml:space="preserve"> ,,Słowniki języka polskiego”, kartki świąteczne do pracy grupowej – dla każdej grypy 1 zestaw, nagranie dowolnej muzyki, obrazki przedstawiające: zajączka, kurczaczka, baranka,</w:t>
      </w:r>
      <w:r>
        <w:rPr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trzy plansze z napisami,</w:t>
      </w:r>
      <w:r>
        <w:rPr>
          <w:rFonts w:cs="Calibri" w:ascii="Calibri" w:hAnsi="Calibri"/>
          <w:sz w:val="22"/>
          <w:szCs w:val="22"/>
          <w:lang w:eastAsia="en-US"/>
        </w:rPr>
        <w:t xml:space="preserve"> Wielkanocne kartki świąteczne, kartki świąteczne z pytaniami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96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cie nazwy napisane na pisankach  wg alfabetu, a dowiecie się, jak brzmi temat dzisiejszych zajęć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łośne odczytanie wyrazów przez chętne dzieci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biorowe układanie nazw umieszczonych na pisankach wg alfabetu./przypinanie ich za pomocą magnesów do tablicy/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wrócenie pisanek i odczytanie hasła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anie tematu w zeszytach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 pisanek - na jednej stronie pisanki wyciętej                         z kartonu  czerwony napis na drugiej czarny, magnesy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"/>
              <w:gridCol w:w="583"/>
              <w:gridCol w:w="870"/>
              <w:gridCol w:w="864"/>
              <w:gridCol w:w="726"/>
              <w:gridCol w:w="767"/>
            </w:tblGrid>
            <w:tr>
              <w:trPr/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 xml:space="preserve">Świą 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tecz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ne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ży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cze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nia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6"/>
                      <w:szCs w:val="16"/>
                      <w:lang w:eastAsia="en-US"/>
                    </w:rPr>
                    <w:t>baranek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6"/>
                      <w:szCs w:val="16"/>
                      <w:lang w:eastAsia="en-US"/>
                    </w:rPr>
                    <w:t>jajko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6"/>
                      <w:szCs w:val="16"/>
                      <w:lang w:eastAsia="en-US"/>
                    </w:rPr>
                    <w:t>koszyczek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6"/>
                      <w:szCs w:val="16"/>
                      <w:lang w:eastAsia="en-US"/>
                    </w:rPr>
                    <w:t>kurczątko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6"/>
                      <w:szCs w:val="16"/>
                      <w:lang w:eastAsia="en-US"/>
                    </w:rPr>
                    <w:t>pisanka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6"/>
                      <w:szCs w:val="16"/>
                      <w:lang w:eastAsia="en-US"/>
                    </w:rPr>
                    <w:t>zajączek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tanie ze zrozumieniem tekstu o Wielkanocy – szukanie odpowiedzi na pytania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a pamiątkę jakiego wydarzenia obchodzimy Wielkanoc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wiąże się z tym świętem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odpowiedzi na pytania w formie pisemnej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Głośne odczytanie ułożonych odpowiedz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 na tablicy i w zeszyt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adycja a zwyczaj - wyszukiwanie w „Słownikach języka polskiego” w/w nazw i zapisanie ich do zeszyt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podzieleni są na dwie grupy – jedna wyszukuje w słowniku termin: tradycja, a druga szuka wytłumaczenia terminu  – zwyczaj. Po odszukaniu hasła i zapoznaniu się z jego znaczeniem, uczniowie przekazują informację klasie. Następnie znajdują różnicę między pojęciami i sami ją  wyjaśniają.  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dzieci na temat ulubionych zwyczajów i tradycji wielkanocnych pielęgnowanych w ich dom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swobodnie wypowiadają się na w/w temat. Opowiadają, jaki zwyczaj/ tradycja  najbardziej im się podoba i dlaczeg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óżne sposoby składania sobie życzeń /maile, sms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wrócenie uwagi na zwyczaj pisania kartek świątecznych – oglądanie zbioru kartek zgromadzonych przez nauczyci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yłanie kartek świątecznych – zwyczaj, czy tradycj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spólne ustalenie odpowiedzi poparte argumenta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powinna zawierać poprawnie napisana kartka z życzeniami ?– burza mózgó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podają, co powinna zawierać poprawnie napisana kartka z życzeniami, nauczyciel uzupełnia informacje podane przez uczni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ukiwanie kartki zawierającej wszystkie, podane wcześniej informacj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sprawdzają, czy na każdej kartce jest odpowiedź na poniższe pyt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ego życz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to składa życzenia?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 jakiej okazji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zdabiają prawidłowo wypisaną kartkę wg własnego pomysł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dagowanie życzeń świątecznych                        w formie rymowan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tanie przykładowych rymowanek przez chętnych uczni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amodzielne układanie lub uzupełnianie życzeń świąteczn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I grupa samodzielnie redaguje życzenia, II uzupełnia tekst samodzielnie wymyślonymi wyrazami, III grupa uzupełnia tekst podanymi wyrazami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zupełnianie rymowanek wcześniej ustalonymi informacj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Słownictwo do wykorzyst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pisane na arkuszu szarego papieru: Święta Wielkanocne, Wielkanoc, życzę,  składam, przesyłam, Ci, Tobie, Wam, serdeczne życzenia ,mokrych, śmiesznych, radosnych, spokojnych, wesołych, życzenia, rodzinnych, śmigus – dyngus, spełnienia marzeń, najskrytszych, smacznego jajka, mokrego dyngusa, świąteczny stół, ciepła rodzinnego, na świątecznym stole, zielona trawka, baranki, zajączki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minek  świąteczny dla młodszego rodzeństwa - ,,Puzzle z wielkanocnej pocztówki”  -  łączenie papieru poprzez klejen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wg własnego pomysłu /kropeczki, plamki, paseczki/ zaklejają drugą stronę kartki papierem kolorowym samoprzylepnym. Następnie rysują za pomocą linijki linie dzielące kartkę na kilka lub  kilkanaście części / w zależności dla jakiego dziecka przygotowujemy puzzle/. Na zakończenie przecinamy kartkę po narysowanych liniach i wkładamy do pięknie ozdobionej koper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Pocztówki przynoszą dzieci z domu. Można je zastąpić własnoręcznie narysowanym na kartonie rysunkiem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ko Liczmanka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i przygotowała na 4 stolikach po 2 tangramy, a dyżurni na 2 stolikach po 2 tangramy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ystarczy tangramów dla 16 uczni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a logiczne – tangram ,,Jajko Kolumba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kładanie tangramów wg podanych wzor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Wzory przygotowane przez nauczyciela można ponumerować od 1 do 30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 mogą losować wzór do układania/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myślanie przez uczniów własnych propozycj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bawa z tangramami w parach./jedno dziecko wymyśla wzór, drugie stara się go odtworzyć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olorowanie,, Jajka Kolumba” według własnego pomysłu.</w:t>
            </w:r>
            <w:r>
              <w:rPr/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ruchowa,, Wielkanocne zwierzątka” </w:t>
            </w:r>
          </w:p>
          <w:p>
            <w:pPr>
              <w:pStyle w:val="Normal"/>
              <w:ind w:left="6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abawa polega na naśladowaniu na określony sygnał zwierzątka podanego przez nauczyciela.</w:t>
            </w:r>
          </w:p>
          <w:p>
            <w:pPr>
              <w:pStyle w:val="Normal"/>
              <w:ind w:left="64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włącza dowolną muzykę, dzieci spacerują w parach po sali. W pewnym momencie wyłącza muzykę i pokazuje obrazek z wielkanocnym zwierzątkiem, które dzieci mają naśladować, np. baranek, zajączek, kurczaczek. Dzieci naśladują zwierzątko, po chwili nauczyciel włącza muzykę i zabawa toczy się dalej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czytaj uważnie tekst i odpowiedz na pytania napisane pod tekstem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więta Wielkiej Nocy – czyli Wielkanoc – obchodzone są  na pamiątkę zmartwychwstania Jesusa. Jest to najważniejsze święto dla chrześcijan. Wiąże się z nim wiele zwyczajów i tradycji, które przetrwały do dziś. Są to, np. święcenie palm, malowanie pisanek, święcenie pokarmów oraz śmigus dyngus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więta wielkanocne to doskonała okazja do składania sobie życz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,Słowniki Języka Polskiego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ielkanocne kartki świątecz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świąteczne do pracy grupowej – dla każdej grypy 1 zestaw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chanej Cioci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sołych Świąt Wielkanoc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czy 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rowych i wesołych Świąt Wielkanoc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czy Bas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okazji Świą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jlepsze życze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yła Kasi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zykładowe rymowank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,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jączka wesołeg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dyngusa mokrego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,Niech na stole zagości pisanka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e nie może zabraknąć baranka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zupełnij rymowa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rowych i wesołych……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 kłopoty niech odejdą w 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krego ………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niejednego …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Świąt, kąt, dyngusa, psikusa ,kurczaka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u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dy Wielkanoc już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domu życzę mnóstwo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sanek, kraszanek bez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święconki w …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zagości, gości, liku, koszyku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kusz szarego papieru z napisanym słownictwem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cztówki, nożyce, flamaster, linijka, papier kolorowy samoprzylepn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nr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Jajko Kolumba” do wycięci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75080" cy="109410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wzory do odtwarzania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2210435" cy="2040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rojektuj własne wzory i odrysuj je  poniżej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dowolnej muzyki, obrazki przedstawiające: zajączka, kurczaczka, baran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odsumowanie zajęć –dzieci losują kartki świąteczne z pytaniami, głośno je czytają i odpowiadają na zawarte w nich pytania.</w:t>
            </w:r>
          </w:p>
          <w:p>
            <w:pPr>
              <w:pStyle w:val="Akapitzlist"/>
              <w:spacing w:before="0" w:after="0"/>
              <w:rPr>
                <w:color w:val="FF0000"/>
              </w:rPr>
            </w:pPr>
            <w:r>
              <w:rPr/>
              <w:t>/np. Wymień  sposoby składania życzeń świątecznych. Itp.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>Na tablicy przygotowane są trzy plansze z napisami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1 plansza:  Podczas zajęć pracowałem wspaniale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2 –plansza : Podczas zajęć starałem się dobrze pracować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3 – plansza: Postaram się być bardziej aktywny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- dzieci przypinają za pomocą cenek pisanki ze swoimi inicjałami na odpowiedniej planszy. Te, które chcą mogą umotywować swój wybór planszy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pisanie życzeń na kartce  do swojego kolegi z klasy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ki świąteczne z pytaniam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-Wymień sposoby składania sobie życzeń świątecznych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 nazywa się,, jajko układanka”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ymień nazwy trzech wielkanocnych zwierzątek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 powinny zawierać poprawnie napisane życzenia na  kartce świątecznej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mień zwyczaje wielkanocne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to jest tradycja? Itp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b/>
              </w:rPr>
              <w:t>Trzy plansze z napisami: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1 plansza:  Podczas zajęć pracowałem wspaniale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2 –plansza : Podczas zajęć starałem się dobrze pracować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3 – plansza: Postaram się być bardziej aktyw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enki, pisanki z inicjałami dziec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piszę życzenia i wyślę kartkę świąteczną do swojego kolegi/ koleżanki   z klasy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is w dziennik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zytanie ze zrozumieniem tekstu o Wielkanocy – szukanie odpowiedzi na pytania. Tradycja, a zwyczaj - wyszukiwanie w „Słownikach języka polskiego” w/w nazw. Swobodne wypowiedzi dzieci na temat ulubionych zwyczajów i tradycji wielkanocnych pielęgnowanych w ich domach. Wysyłanie kartek świątecznych – zwyczaj, czy tradycja? Co powinna zawierać poprawnie napisana kartka z życzeniami ? Redagowanie życzeń świątecznych w formie rymowanki. Upominek  świąteczny dla młodszego rodzeństwa - ,,Puzzle z wielkanocnej pocztówki”  -  łączenie papieru poprzez klejenie. Zadania logiczne – tangram ,,Jajko Kolumba” . Zabawa ruchowa,, Wielkanocne zwierzątka”. </w:t>
      </w:r>
    </w:p>
    <w:p>
      <w:pPr>
        <w:pStyle w:val="Normal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e.rozumie pojęcia: wyraz, liter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wyraża ruchem nastrój i charakter muzyk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posługując się takimi środkami wyrazu plastycznego jak: kształt, barwa ,faktu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w zakresie 30, podaje z pamięci iloczyny w zakresie 30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19 zauważa, że jedna figura jest powiększeniem lub pomniejszeniem drugiej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4.e przestrzega zasad bezpiecznego zachowania się w trakcie zajęć ruchowych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f potrafi wybrać bezpieczne miejsce do zabaw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czytanie ze zrozumieniem tekstu, układanie odpowiedzi na pytania, pisanie życzeń świątecznych, układanie rymowanek, zabawy i ćwiczenia z tangramem ,,Jajko Kolumba”, zabawę ruchową oraz pracę plastycz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8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jajko+kolumba+tangram&amp;bi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3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marzec  – blok 4 – dzień  3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marzec  – blok 4 – dzień  3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54:00Z</dcterms:created>
  <dc:creator>apiotrowska</dc:creator>
  <dc:description/>
  <dc:language>en-US</dc:language>
  <cp:lastModifiedBy>Agata Żyszkiewicz</cp:lastModifiedBy>
  <cp:lastPrinted>2015-05-19T10:28:00Z</cp:lastPrinted>
  <dcterms:modified xsi:type="dcterms:W3CDTF">2015-05-19T08:28:00Z</dcterms:modified>
  <cp:revision>6</cp:revision>
  <dc:subject/>
  <dc:title>DEKLARACJA UCZESTNICTWA W PROJEKCIE</dc:title>
</cp:coreProperties>
</file>