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Klasa 2 –czerwiec  – blok 4 – dzień 1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To już lato.</w:t>
      </w:r>
    </w:p>
    <w:p>
      <w:pPr>
        <w:pStyle w:val="Normal"/>
        <w:spacing w:lineRule="auto" w:line="276" w:before="120" w:after="12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emat dnia: </w:t>
      </w:r>
      <w:r>
        <w:rPr>
          <w:rFonts w:cs="Calibri" w:ascii="Calibri" w:hAnsi="Calibri"/>
          <w:sz w:val="22"/>
          <w:szCs w:val="22"/>
        </w:rPr>
        <w:t>Dobre rady na wakacje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czeń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słucha nagrania wiersza i wypowiada się na jego temat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mienia niebezpieczeństwa, na jakie mogą być narażone dzieci podczas wakacji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zna numery alarmowe służb ratowniczych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konuje obliczenia kalendarzowe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skacze przez skakankę, wykonuje przeskoki obunóż i jednonóż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konuje pracę plastyczną według własnej inwencji twórczej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śpiewa piosenkę o tematyce wakacyjnej.</w:t>
      </w:r>
    </w:p>
    <w:p>
      <w:pPr>
        <w:pStyle w:val="Normal"/>
        <w:spacing w:lineRule="auto" w:line="276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 xml:space="preserve"> aktywizujące: pogadanka, burza mózgów, czytanie „w słuchawkach”, niedokończone zdania, działalność praktyczna ucznia, ćwiczeniowa, zabawowa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zbiorowa, indywidualna, grupowa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b/>
          <w:color w:val="FF0000"/>
          <w:sz w:val="22"/>
          <w:szCs w:val="22"/>
        </w:rPr>
        <w:t xml:space="preserve">: </w:t>
      </w:r>
      <w:r>
        <w:rPr>
          <w:rFonts w:cs="Calibri" w:ascii="Calibri" w:hAnsi="Calibri"/>
          <w:sz w:val="22"/>
          <w:szCs w:val="22"/>
          <w:lang w:eastAsia="en-US"/>
        </w:rPr>
        <w:t>nagranie wiersza ,,Spacer nad morzem”, szary papier, karteczki, cenki, magnesy,</w:t>
      </w:r>
      <w:r>
        <w:rPr>
          <w:rFonts w:cs="Calibri" w:ascii="Calibri" w:hAnsi="Calibri"/>
          <w:sz w:val="22"/>
          <w:szCs w:val="22"/>
        </w:rPr>
        <w:t xml:space="preserve"> kartoniki z napisanymi różnymi niebezpiecznymi sytuacjami np. gra w piłkę w pobliżu jezdni , kąpiel w jeziorze bez opieki osób dorosłych, zabawa zapałkami w lesie itp. Kolorowe kartony A3, farby plakatowe, pojemniki na wodę, pędzle, papier kolorowy, nożyce, klej CR10 lub inny klej do papieru, kredki świecowe ,,Bambino”, okładki na album z napisem ,,Wakacyjne zabawy”, wstążka 0,5 m, skakanki dla każdego ucznia, gwizdek, </w:t>
      </w:r>
    </w:p>
    <w:p>
      <w:pPr>
        <w:pStyle w:val="Normal"/>
        <w:spacing w:lineRule="auto" w:line="276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en-US"/>
        </w:rPr>
        <w:t>patyczki w trzech kolorach lub inne umowne znaczki.</w:t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4374"/>
      </w:tblGrid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30" w:hanging="0"/>
              <w:rPr>
                <w:rFonts w:ascii="Calibri" w:hAnsi="Calibri" w:eastAsia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zynności organizacyjno – porządkowe (powitanie, kontrola obecności, przygotowanie do zajęć)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prowadzenie do zajęć. </w:t>
            </w:r>
          </w:p>
          <w:p>
            <w:pPr>
              <w:pStyle w:val="Normal"/>
              <w:ind w:left="93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iczmanek zapowiada zbliżające się wakacje i zaprasza dzieci do udziału w zajęciach.</w:t>
            </w:r>
          </w:p>
          <w:p>
            <w:pPr>
              <w:pStyle w:val="Normal"/>
              <w:ind w:left="93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 Podczas  zajęć wspólnie zastanowimy się, jak bezpiecznie spędzić zbliżające się wakacje.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77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słuchanie nagrania wiersza ,,Spacer nad morzem”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2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ukierunkowane pytaniem: Jakie skarby można znaleźć spacerując plażą?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Uczniowie po wysłuchaniu wiersza odpowiadają na pytanie i wypowiadają się na temat treści wiersza. Opowiadają o swoich wakacyjnych wyjazdach oraz przywiezionych pamiątkach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bawa w skojarzenia: Wakacje to..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Uczniowie podają skojarzenia do wyrazu ,,wakacje”, zapisują je na małych karteczkach i  przypinają do planszy z napisem: Wakacje to.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kacyjne plany  naszych kolegów i koleżanek.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Uczniowie łączą imiona dzieci z symbolem miejsca wakacyjnego wypoczynku.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- Układają odpowiedzi na pytania i zapisują je w zeszytach.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Gdzie wakacje ma zamiar spędzić Basia?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kąd wybiera się Ania?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dzie planuje wakacyjny wypoczynek Beatka?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yskusja na temat: Jakie niebezpieczeństwa mogą grozić dzieciom w czasie  wakacji?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 kogo należy się zwrócić w ,,trudnej” sytuacji?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Uczniowie wymieniają niebezpieczne sytuacje, na jakie mogą być narażone podczas wakacji./nad wodą, w lesie, w pobliżu ulic, na drogach, w dużych skupiskach ludzi/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Rozmawiają, do kogo należy się zwrócić w trudnej sytuacji. Przypominają ważne numery alarmowe: policji, pogotowia ratunkowego, straży pożarnej. Ustalają, w jakiej sytuacji należy dzwonić do tych służb. Przypominają  również  swój dokładny adres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go powiadomić? – zabawa dydaktyczna z przewidywaniem następstw 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 na kartkach zapisane są różne sytuacje, na jakie mogą być narażone dzieci podczas wakacji, chętne dzieci losują kartki i dopowiadają zakończenie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p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 Gra w piłkę w pobliżu jezdni 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Co się może wydarzyć?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Co trzeba zrobić, będąc świadkiem wypadku?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Jaką służbę zawiadomić? 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Jak można było uniknąć, takiej sytuacji?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bre rady na wakacje – układanie zdań                     z rozsypanki wyrazowej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Uczniowie układają zdania z rozsypanki wyrazowej.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Ułożone zdania głośno czytają i przepisują do zeszytu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ko Liczmanka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nia wyjeżdża w góry na dwa tygodnie, Adam wybiera się nad morze na 14 dni. 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tóre dziecko dłużej będzie poza domem?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Obliczenia kalendarzowe, porządkowanie dat – wakacyjne łamigłówki.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Uczniowie wykonują zadania utrwalające wiedzę dotyczącą obliczeń kalendarzowych, typu: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1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zupełnij zdania. Miesiąc zapisz słowami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k szkolny kończy się w miesiącu…………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kacje rozpoczynają się……………………….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adanie 2</w:t>
            </w:r>
          </w:p>
          <w:p>
            <w:pPr>
              <w:pStyle w:val="Normal"/>
              <w:ind w:left="753" w:hanging="0"/>
              <w:rPr/>
            </w:pPr>
            <w:r>
              <w:rPr/>
              <w:t>Uzupełnij tabelkę wg wzoru</w:t>
            </w:r>
          </w:p>
          <w:tbl>
            <w:tblPr>
              <w:tblW w:w="4253" w:type="dxa"/>
              <w:jc w:val="left"/>
              <w:tblInd w:w="75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1"/>
              <w:gridCol w:w="1387"/>
              <w:gridCol w:w="1395"/>
            </w:tblGrid>
            <w:tr>
              <w:trPr/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Miesiąc </w:t>
                  </w:r>
                </w:p>
              </w:tc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Liczba arabska</w:t>
                  </w:r>
                </w:p>
              </w:tc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Liczba rzymska</w:t>
                  </w:r>
                </w:p>
              </w:tc>
            </w:tr>
            <w:tr>
              <w:trPr/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luty</w:t>
                  </w:r>
                </w:p>
              </w:tc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II</w:t>
                  </w:r>
                </w:p>
              </w:tc>
            </w:tr>
            <w:tr>
              <w:trPr/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kwiecień</w:t>
                  </w:r>
                </w:p>
              </w:tc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maj</w:t>
                  </w:r>
                </w:p>
              </w:tc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listopad </w:t>
                  </w:r>
                </w:p>
              </w:tc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left="75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3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łącz linią nazwy ważnych dni w roku z ich datą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eń Matki            1VI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eń Babci            21 I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eń Dziecka       26V itp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4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wiąż zadanie.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nia jedzie na wakacje do babci na wieś 6 lipca. Będzie tam tydzień. Kiedy Ania będzie w domu? Zapisz datę powrotu Ani do domu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5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porządkuj daty wakacyjnych planów Ani.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14 sierpnia – wspólny wyjazd z rodzicami nad morze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8 lipca – wyjazd na obóz w góry.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30 czerwca  - wyjazd na kolonie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8 sierpnia – wyjazd do kuzynek na wieś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6</w:t>
            </w:r>
          </w:p>
          <w:p>
            <w:pPr>
              <w:pStyle w:val="Normal"/>
              <w:ind w:left="753" w:hanging="0"/>
              <w:rPr/>
            </w:pPr>
            <w:r>
              <w:rPr/>
              <w:t>Przeczytaj zdania i uzupełnij tabelkę:             ,,Plany wakacyjne Ani, Kasi, Basi i Beatki”.</w:t>
            </w:r>
          </w:p>
          <w:tbl>
            <w:tblPr>
              <w:tblW w:w="4253" w:type="dxa"/>
              <w:jc w:val="left"/>
              <w:tblInd w:w="75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6"/>
              <w:gridCol w:w="858"/>
              <w:gridCol w:w="899"/>
              <w:gridCol w:w="879"/>
              <w:gridCol w:w="761"/>
            </w:tblGrid>
            <w:tr>
              <w:trPr/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W górach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Nad morzem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W mieście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Na wsi</w:t>
                  </w:r>
                </w:p>
              </w:tc>
            </w:tr>
            <w:tr>
              <w:trPr/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Ania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Kasia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Basia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Beatka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ia ma w planach spacery po piaszczystej plaży każdego ranka.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asia obiecała babci karmić kurki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atka nie ominie żadnego górskiego szlaku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sia będzie wieczorem podziwiała podświetlone fontanny oraz odwiedzi zwierzątka w ZOO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iekawostki Liczmanka 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y wiecie, kto zrobił pierwszy latawiec?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,,Chiński rolnik, któremu wiatr porwał kapelusz. Aby go nie zgubić, przywiązał do niego sznurek i gdy wiatr znów zerwał mu kapelusz  z głowy, miał latawiec!”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3"/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kacyjne zabawy – technika dowolna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Uczniowie wykonują prace plastyczne wg własnego pomysłu. Samodzielnie wybierają jedną z proponowanych technik. Po wykonaniu prac – tworzą album ,,Wakacyjne zabawy”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 i zabawy ze skakanką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bawy typu: 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przeskoki przez skakankę z odbicia obunóż oraz dowolne przeskoki;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zataczanie kół złożoną  nad głową skakanką, przed sobą, z lewej i z prawej strony;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przejście równoważne po skakance itp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uka piosenki o tematyce wakacyjnej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Uczniowie uczą się wakacyjnej piosenki zaproponowanej przez nauczyciela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spólnie bawią się interpretując ruchowo słowa piosenki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Nagranie wiersza ,,Spacer nad morzem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Szary papier, karteczki, cenki, magnesy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Karta pracy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e 1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e 2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łącz numer z właściwą służbą alarmową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/998,997,998, 112 </w:t>
            </w:r>
            <w:r>
              <w:rPr>
                <w:rFonts w:cs="Calibri" w:ascii="Calibri" w:hAnsi="Calibri"/>
                <w:sz w:val="22"/>
                <w:szCs w:val="22"/>
              </w:rPr>
              <w:t>policja, pogotowie ratunkowe, straż, pożarna, ogólnopolski numer alarmowy/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rtoniki z napisanymi różnymi niebezpiecznymi sytuacjami np. gra w piłkę w pobliżu jezdni , kąpiel w jeziorze bez opieki osób dorosłych, zabawa zapałkami w lesie itp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Ćwiczenie 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  <w:t>/Aby bezpiecznie i przyjemnie spędzić wakacje pamiętaj o kilku zasadach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  <w:t>ostrożny/Bądź /i ulicach./na drogach/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  <w:t>/baw/Nie/się / w pobliżu/jezdni./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  <w:t>/Opalaj się/ z rozsądkiem/ specjalnych / używając /kremów./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  <w:t>tylko/Kąp się/pod opieką dorosłych/miejscach./w dozwolonych/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  <w:t>w lesie./ognia/nie pal /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  <w:t>których/ nie znasz./owoców/ani grzybów/Nie jedź/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  <w:t>ciesz się/Poznawaj/miejsca/nowe / ich pięknem!/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  <w:t>Karty ćwiczeń dla poszczególnych grup./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olorowe kartony A3, farby plakatowe, pojemniki na wodę, pędzle, papier kolorowy, nożyce, klej CR10, klej do papieru,kredki świecowe ,,Bambino”, okładki na album z napisem ,,Wakacyjne zabawy”, wstążka 0,5 m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akanki dla każdego ucznia, gwizdek.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1408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b/>
              </w:rPr>
              <w:t xml:space="preserve">Podsumowanie zajęć: 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Chcę bezpiecznie spędzić wakacje i szczęśliwie wrócić do szkoły, dlatego będą pamiętał/ła o: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Np. kąpieli tylko w miejscach tylko dozwolonych, itp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Ocena pracy dzieci.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 xml:space="preserve">- Dzieci dokonują samooceny swojej pracy. Oceniają swoje </w:t>
            </w:r>
            <w:r>
              <w:rPr>
                <w:b/>
              </w:rPr>
              <w:t xml:space="preserve">zaangażowanie </w:t>
            </w:r>
            <w:r>
              <w:rPr/>
              <w:t>poprzez wybranie i podniesienie do góry  patyczka odpowiedniego koloru. Następnie oceniają swoją wiedzę i współpracę z innymi./patyczek zielony – oznacza duże zaangażowanie, żółty – stać mnie na więcej, czerwony jeszcze nie potrafię/</w:t>
            </w:r>
          </w:p>
          <w:p>
            <w:pPr>
              <w:pStyle w:val="Akapitzlist"/>
              <w:spacing w:before="0" w:after="0"/>
              <w:ind w:left="360" w:hanging="0"/>
              <w:rPr/>
            </w:pPr>
            <w:r>
              <w:rPr/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atyczki w trzech kolorach lub inne umowne znaczki.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ponowany zapis w dzienniku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Wysłuchanie nagrania wiersza ,,Spacer nad morzem”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</w:rPr>
        <w:t xml:space="preserve"> ukierunkowane pytaniem: Jakie skarby można znaleźć spacerując plażą. Zabawa w skojarzenia: Wakacje to.. Wakacyjne plany  naszych kolegów i koleżanek. Pogadanka na temat: Jakie niebezpieczeństwa mogą grozić dzieciom w czasie  wakacji? Dobre rady na wakacje – układanie zdań z rozsypanki wyrazowej. Do kogo należy się zwrócić w ,,trudnej” sytuacji? Kogo powiadomić? – zabawa z dydaktyczna przewidywaniem następstw 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liczenia kalendarzowe, porządkowanie dat – wakacyjne łamigłówki. Wakacyjne zabawy – technika plastyczna dowolna. Nauka piosenki o tematyce wakacyjnej. Ćwiczenia i zabawy ze skakanką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okument „Podstawa programowa edukacji wczesnoszkolnej”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W  zakresie edukacji polonistycznej: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a uważnie słucha wypowiedzi i korzysta z przekazywanych informacji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b rozumie sens kodowania oraz dekodowania informacji; odczytuje uproszczone rysunki, piktogramy, znaki informacyjne; czyta i rozumie teksty przeznaczone dla dzieci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2.d ma potrzebę kontaktu z literaturą i sztuką dla dzieci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3.a w formie pisemnej tworzy kilkuzdaniową wypowiedź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1.3.c uczestniczy w rozmowach: zadaje pytania, udziela odpowiedzi, prezentuje własne zdanie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3.f pisze czytelnie i estetycznie, dba o poprawność gramatyczną, ortograficzną oraz interpunkcyjną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muzycznej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3.1.a śpiewa piosenki z repertuaru dziecięceg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plas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4.2.a. ilustruje sceny i sytuacje inspirowane wyobraźnią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społecznej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5.4. współpracuje z innymi w zabawie, nauce szkolnej; przestrzega reguł obowiązujących w społeczności dziecięcej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5.11 zna zagrożenia ze strony ludzi; potrafi zawiadomić dorosłych o wypadku,  zagrożeniu, niebezpieczeństwie; zna numery telefonów: pogotowia ratunkowego, straży pożarnej, policji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matematycznej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.15 podaje i zapisuje daty; zna kolejność dni tygodnia i miesięcy; porządkuje chronologicznie daty; wykonuje obliczenia kalendarzowe w sytuacjach życiowych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wychowania fizycznego i edukacji zdrowotnej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0.2.b skacze przez skakankę, wykonuje przeskoki jednonóż i obunóż nad niskimi przeszkodami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10.3.c bierze udział w zabawach,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0.4.b wie, jakie znaczenie dla zdrowia ma aktywność fizyczna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cenariusz w swojej obudowie zawiera nagranie wiersza ,,Spacer nad morzem”, zabawę dydaktyczną, ćwiczenia w układaniu zdań z rozsypanki wyrazowej, zadanko Liczmanka, zadania utrwalające obliczenia kalendarzowe, przykład pracy plastycznej oraz ćwiczenia i zabawy ze skakanką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arbara Goliszek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5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6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leksandra Michałowska - ,,Sto wierszy na każda okazję”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ydawnictwo Siedmioróg, Wrocław 2010</w:t>
      </w:r>
    </w:p>
  </w:footnote>
  <w:footnote w:id="3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eter Eldin - ,,500 pytań i odpowiedzi” ,Wydanie III polskie,2005 SBM Warszawa.</w:t>
      </w:r>
    </w:p>
  </w:footnote>
  <w:footnote w:id="4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leksandra Michałowska - ,,Sto wierszy na każda okazję”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ydawnictwo Siedmioróg, Wrocław 201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 -  czerwiec – blok 4– dzień 1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 -  czerwiec – blok 4– dzień 1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6187440</wp:posOffset>
          </wp:positionH>
          <wp:positionV relativeFrom="paragraph">
            <wp:posOffset>1664970</wp:posOffset>
          </wp:positionV>
          <wp:extent cx="499745" cy="1084580"/>
          <wp:effectExtent l="0" t="0" r="0" b="0"/>
          <wp:wrapNone/>
          <wp:docPr id="3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5:55:00Z</dcterms:created>
  <dc:creator>apiotrowska</dc:creator>
  <dc:description/>
  <dc:language>en-US</dc:language>
  <cp:lastModifiedBy>Agata Żyszkiewicz</cp:lastModifiedBy>
  <cp:lastPrinted>2015-05-19T09:02:00Z</cp:lastPrinted>
  <dcterms:modified xsi:type="dcterms:W3CDTF">2015-05-19T07:04:00Z</dcterms:modified>
  <cp:revision>6</cp:revision>
  <dc:subject/>
  <dc:title>DEKLARACJA UCZESTNICTWA W PROJEKCIE</dc:title>
</cp:coreProperties>
</file>