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kwiecień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ylko jedną mamy Ziemi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Ratujmy Ziemię sam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czyta wiersz ze zrozumieniem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edaguje prośby Ziemi do ludz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oblicza działania matematyczne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akompaniament do utworu muzyczn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wykonuje ćwiczenia z piłką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twarza animację, obsługuje program multimedialn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ywanik pomysłów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tekst wiersza pt. „Ratujmy Ziemię”, arkusze z narysowanym dywanikiem, flamastry, nagranie utworu pt. „Moja Planeta”, blok, farby, kredki,  ławeczki, szarfy, , program multimedialny „Ratujmy naszą planetę.”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0" w:hanging="284"/>
              <w:contextualSpacing/>
              <w:rPr/>
            </w:pPr>
            <w:r>
              <w:rPr>
                <w:b/>
              </w:rPr>
              <w:t>1.Czynności organizacyjno – porządkowe (powitanie,</w:t>
            </w:r>
          </w:p>
          <w:p>
            <w:pPr>
              <w:pStyle w:val="Akapitzlist"/>
              <w:spacing w:lineRule="auto" w:line="240" w:before="0" w:after="0"/>
              <w:ind w:left="0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Wysłuchanie piosenki w wykonaniu Majki Jeżowskiej „Moja Planeta.”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O czym śpiewa piosenkarka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zym jest tlen?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/>
              <w:t>- Dlaczego „jutro tlen już trudno będzie zbudzić?”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piosenki pt. „Moja Planeta”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Wysłuchanie wiersza Małgorzaty Łachmackiej pt. „Ratujmy Ziemię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Ratujmy Ziemię!</w:t>
              <w:br/>
              <w:t>Każdym gestem, postanowieniem.</w:t>
              <w:br/>
              <w:t>Nie niszczmy przyrody</w:t>
              <w:br/>
              <w:t>Dla naszej wygody.</w:t>
              <w:br/>
              <w:t>Przez nas huragany, powodzie.</w:t>
              <w:br/>
              <w:t>Czy dbanie o planetę szkodzi?</w:t>
              <w:br/>
              <w:t>Nie!</w:t>
              <w:br/>
              <w:t>To tylko nasze lenistwo!</w:t>
              <w:br/>
              <w:t>Przez nas to wszystko...</w:t>
              <w:br/>
              <w:br/>
              <w:t>Gdzie nie spojrzysz fabryki,</w:t>
              <w:br/>
              <w:t>Śmieci, wysypiska</w:t>
              <w:br/>
              <w:t>Twórzmy rzeczy przyjazne dla środowiska,</w:t>
              <w:br/>
              <w:t>Wody nie zanieczyszczajmy,</w:t>
              <w:br/>
              <w:t>O naszą Ziemię po prostu dbajmy...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Rozmowa na temat wiersz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mówi autorka wiersz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człowiek zagraża środowisk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powinniśmy ratować Ziemię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Człowiek  zagraża Ziemi? – dywanik pomysł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Uczniowie dyskutując w grupach szczególną uwagę zwracają n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tak się dziej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 należy uczynić, aby zmienić tę sytuację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ja zrobię jutro, aby poprawić tę sytuację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onej dyskusji w grupach następuje omówienie problemu na forum klasy. Każda grupa prezentuje swoje zdanie na zadany temat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Drama – prośba Ziemi skierowana do dzieci i dorosły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 grupach przygotowują scenki dramowe,  w których przedstawiają różne prośby naszej planety skierowane do dzieci i ludzi dorosłych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Wspólne redagowanie próśb Ziemi do ludzi. Zapisywanie w zeszyta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branych zdań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Nie wyrzucajcie śmieci do lasu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zczędzajcie wodę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jcie o swoje środowisko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mogą również zapisać zdania w liczbie pojedynczej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Przedstawienie środkami malarskimi wyobrażenia inspirowanego utworem muzycznym pt. „Moja Planeta”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rzedstawiają swoje wyobrażenia związane z omawianym tematem. Prezentacja prac. Omówienie zgodności pracy z tematem, zwrócenie uwagi na estetykę wykonania pracy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znacz w kalendarzu wybranym kolorem dzień, w który nasza</w:t>
            </w:r>
            <w:r>
              <w:rPr/>
              <w:t xml:space="preserve"> planeta obchodzi „swoje imieniny” (Dzień Ziemi – 22 kwietnia)</w:t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714"/>
              <w:gridCol w:w="714"/>
              <w:gridCol w:w="714"/>
              <w:gridCol w:w="715"/>
              <w:gridCol w:w="715"/>
              <w:gridCol w:w="715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on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t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śr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zw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t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ob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d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9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Do którego kwartału należy miesiąc kwiecień? Wymień pozostałe miesiące z tego kwartału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razem dni mają wszystkie miesiące drugiego kwartału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Ciekawostki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„Prawie 50% ze śmieci wyrzucanych do kosza każdego dnia można wykorzystać jako kompo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as rozłożenia się plastykowej butelki w ziemi wynosi 500 la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Około 700 kg tlenu, tyle wynosi dobowe zapotrzebowanie 2500 ludzi, i tyle może wyprodukować jeden hektar lasu liściast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koło 17 drzew, tyle potrzeba, aby wyprodukować jedna tonę papier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Rzucona w lesie butelka plastykowa rozłoży się w ziemi po 500 latach, guma do żucia po 5 latach, a niedopałki papierosów po 2 latach. Ale las może spłonąć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 Polsce rocznie zużywa się 400 milionów aluminiowych puszek, które można powtórnie przetworzyć oraz wykorzystać i to nieskończenie wiele razy. Sześć puszek ze złomu to oszczędność energii równej spaleniu jednego litra pali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koło 360 mln kilometrów kwadratowych powierzchni Ziemi zajmują morza i oceany. Niestety człowiek traktuje je często jak wysypisko śmieci, niszcząc ogromną część zamieszkujących tam roślin i zwierząt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Ćwiczenia równoważ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Ćwic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rządkowo – organizacyjne: zbiórka, przywitanie, podanie celu lekcj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bawa ożywiająca „Skoczny berek”: uczniowie poruszają się po boisku skokami. Jedna osoba ucieka ma założoną na siebie szarfę, druga ją goni. Gdy zostaje złapana następuje zamiana ró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a ogólnorozwojowe.</w:t>
            </w:r>
            <w:r>
              <w:rPr/>
              <w:br/>
            </w:r>
            <w:r>
              <w:rPr>
                <w:rFonts w:cs="Calibri" w:ascii="Calibri" w:hAnsi="Calibri"/>
                <w:sz w:val="22"/>
                <w:szCs w:val="22"/>
              </w:rPr>
              <w:t>- Przejście po wyznaczonej linii, chód na całej stopie.</w:t>
              <w:br/>
              <w:t>- Przejście po szerokiej części ławeczki ( z pomocą nauczyciela oraz samodzielnie).</w:t>
              <w:br/>
              <w:t>- Przejście po wąskiej części ławeczki (z pomocą nauczyciela  oraz samodzielnie).</w:t>
              <w:br/>
              <w:t>- Przejścia po równoważni o różnej wysokości (od 15 – 30 cm z pomocą).</w:t>
              <w:br/>
              <w:t>/Jeśli jesteśmy na dworze możemy ćwiczyć z uczniami przejścia po murku i krawężniku o różnych szerokościach, jeśli oczywiście nie zagraża to bezpieczeństwu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kawostka: czym jest równoważnia?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ównoważ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urządzenie rekreacyjn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którego głównym elementem jest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elk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zamocowana poziomo na pewnej wysokości, po której osoba korzystająca z równoważni stara się poruszać nie tracąc równowagi. Równoważnia, to także przyrząd do ćwiczeń w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imnastyce sportowej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W tej postaci jest to drewniana belka obita miękim materiałem, długa na 5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wysoka na 1,25 m i szeroka na 10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Równoważnie najczęściej spotyka się w postaci urządzenia do zabaw dla dzieci na osiedlowych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lacach zabaw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w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grodach jordanowski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arka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oraz jako przyrząd do ćwiczeń na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alach gimnastyczny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</w:t>
            </w: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alach sportowych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or przeszkód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Uczniowie ustawieni w dwóch rzędach podbiegają do ławeczki przeskakują przez nią obunóż  i wracają do grup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stawieni w dwóch rzędach dobiegają do ławeczki wykonują wyskok na ławeczkę i zeskok z ławeczki i wracają do grup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czenia uspokajające. Podsumowanie zajęć. Powrót do sali lekcyj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Układanie akompaniamentu do piosenki pt. „Moja Planeta”. Rozmieszczenie dźwięków na pięciolini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09265" cy="937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ysłuchują utwór i za pomocą instrumentów muzycznych spontanicznie tworzą akompaniament do wysłuchanego utworu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rogram multimedialny „Ratujmy naszą planetę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podpisują rysunki, segregują śmieci oraz układają puzzle w programie multimedialnym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a M. Łachmackiej pt. „Ratujmy Ziemię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rkusz papieru z narysowanym dywaniki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– „Zaniedbane środowisko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, kredki, blo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Ławeczki, szarf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Ratujmy naszą planetę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Podsumowanie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/Samodzielne redagowanie listu do Ziemi, w którym opisujemy, jak wspólnie dbamy o Ziemię./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. Zadanie pracy domowej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Nauczę się na pamięć wiersza pt. „Ratujmy Ziemię”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/Polecenie zapisujemy w zeszytach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łuchanie wiersza Małgorzaty Łachmackiej pt. „Ratujmy Ziemię”. Człowiek  zagraża Ziemi? – dywanik pomysłów. Drama – prośba Ziemi skierowana do dzieci i dorosłych. Wspólne redagowanie próśb Ziemi do ludzi. Zapisywanie w zeszyta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branych zdań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zedstawienie środkami malarskimi wyobrażenia inspirowanego utworem muzycznym pt. „Moja Planeta”. Układanie akompaniamentu do piosenki pt. „Moja Planeta”. Rozmieszczenie dźwięków na pięciolinii. Program multimedialny „Ratujmy naszą planetę”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 informacj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d Zana formy użytkowe: list, potrafi z nich korzystać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a Tworzy wypowiedź w formie ustnej i pisem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4a Uczestniczy w zabawie teatralnej, ilustruje mimiką i gestem zachowania bohate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a Śpiewa w zespole piosenki ze słuchu, gra na instrumentach akompaniamen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 2 b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 1Odróżnia co jest dobre a co zł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 6 Podejmuje działania na rzecz ochrony przyrody w swoim środowisku; wie, że należy segregować śmie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1 Posługuje się komputerem w podstawowym zakres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2 Posługuje się wybranymi programami i grami edukacyjnym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2cWykonuje ćwiczenia równoważne bez przyboru, z przyborem i na przyrządz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3. Dba o to, aby prawidłowo siedzieć w ławce, przy stole itp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zintegrowanych zawiera propozycję animację, program multimedialny, propozycję ćwiczeń utrwalających postawy ekologiczne, ćwiczenia gimnastyczne, ciekawostki Liczmanka, zadanka Liczmanka, wspólne układanie próśb Ziemi do ludzi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results?search_query=tekst+piosenki+moja+planeta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iersze.kobieta.pl/wiersze/ratujmy-ziemie-238510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yceko.pl/ciekawostki-ekologiczne/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R%C3%B3wnowa%C5%BCnia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?gws_rd=ssl#q=rozmieszczenie+d%C5%BAwi%C4%99k%C3%B3w+na+pi%C4%99ciolin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kwiecień - blok 4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kwiecień - blok 4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Urz&#261;dzenia_rekreacyjne" TargetMode="External"/><Relationship Id="rId3" Type="http://schemas.openxmlformats.org/officeDocument/2006/relationships/hyperlink" Target="http://pl.wikipedia.org/wiki/Belka" TargetMode="External"/><Relationship Id="rId4" Type="http://schemas.openxmlformats.org/officeDocument/2006/relationships/hyperlink" Target="http://pl.wikipedia.org/wiki/Gimnastyka_sportowa" TargetMode="External"/><Relationship Id="rId5" Type="http://schemas.openxmlformats.org/officeDocument/2006/relationships/hyperlink" Target="http://pl.wikipedia.org/wiki/Metr" TargetMode="External"/><Relationship Id="rId6" Type="http://schemas.openxmlformats.org/officeDocument/2006/relationships/hyperlink" Target="http://pl.wikipedia.org/wiki/Centymetr" TargetMode="External"/><Relationship Id="rId7" Type="http://schemas.openxmlformats.org/officeDocument/2006/relationships/hyperlink" Target="http://pl.wikipedia.org/wiki/Plac_zabaw" TargetMode="External"/><Relationship Id="rId8" Type="http://schemas.openxmlformats.org/officeDocument/2006/relationships/hyperlink" Target="http://pl.wikipedia.org/wiki/Ogr&#243;d_jordanowski" TargetMode="External"/><Relationship Id="rId9" Type="http://schemas.openxmlformats.org/officeDocument/2006/relationships/hyperlink" Target="http://pl.wikipedia.org/wiki/Park" TargetMode="External"/><Relationship Id="rId10" Type="http://schemas.openxmlformats.org/officeDocument/2006/relationships/hyperlink" Target="http://pl.wikipedia.org/wiki/Sala_gimnastyczna" TargetMode="External"/><Relationship Id="rId11" Type="http://schemas.openxmlformats.org/officeDocument/2006/relationships/hyperlink" Target="http://pl.wikipedia.org/wiki/Hala_sportowa" TargetMode="External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16:00Z</cp:lastPrinted>
  <dcterms:modified xsi:type="dcterms:W3CDTF">2015-05-19T08:17:00Z</dcterms:modified>
  <cp:revision>39</cp:revision>
  <dc:subject/>
  <dc:title>DEKLARACJA UCZESTNICTWA W PROJEKCIE</dc:title>
</cp:coreProperties>
</file>