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wrzesień –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Nasze powroty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dróże marzeń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czestniczy w rozmowie na określony temat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wypowiada się pełnymi zdaniami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rozpoznaje i wymienia nazwy środków transport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rządkuje liczby w zakresie 20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daje i odejmuje w zakresie 20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litery i wyrazy według kolejności alfabetycznej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uczestniczy w zabaw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trafi zachować się w sytuacji zwycięstwa lub porażki podczas gier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estetycznie wykonuje pracę plastyczną.  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mapa pojęciowa, dywanik pomysłów, metody słowne, działania praktycznego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 plątaninka literkowa, kar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ta pracy, </w:t>
      </w:r>
      <w:r>
        <w:rPr>
          <w:rFonts w:cs="Calibri" w:ascii="Calibri" w:hAnsi="Calibri"/>
          <w:sz w:val="22"/>
          <w:szCs w:val="22"/>
          <w:lang w:eastAsia="en-US"/>
        </w:rPr>
        <w:t>wiersz H. Niewiadomskiej „Marzenia”, wiersz W. Chotomskiej "Alfabet", gra dydaktyczna "Matematyczny pociąg", gra dydaktyczna "Literkowi sąsiedzi", tablica demonstracyjna "Alfabet", program multimedialny "Literki w alfabecie", program multimedialny "Wyrazowe układanki alfabetyczne"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Czynności organizacyjno- porządkowe (powitanie, 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rozwiązanie plątaninki sylabowej zamieszczonej w karcie prac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żdy uczeń pracuje samodzielnie. Kto jest gotowy, podnosi rękę do góry. Nauczyciel sprawdza poprawność wykonanego zada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Hasło: Podróże marzeń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dczytanie hasła przez losowo wybrane dzieci. Zapis hasła na tablicy. Analiza ortograficzna zapisanego tematu. Zapis tematu do zeszytów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 ćw. 1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Burza mózgów na temat: Co to są marzenia? Utworzenie mapy pojęciow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podają swoje spontaniczne propozycje na temat ich zrozumienia pojęcia: marzenia. Nauczyciel zapisuje wyjaśnienia na tablicy. Na koniec otacza wszystkie zapisy chmurką i podpisuje- MARZENI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wysłuchania tekstu wiersza Hanny Niewiadomskiej pt.: "Marzenia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Słuchając wiersza zwróćcie uwagę na to, o czym marzyły dzieci? Czy ich marzenia się spełniły?</w:t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Marzenia”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zieci lubią mieć marzenia,</w:t>
              <w:br/>
              <w:t>Chcą, by były do spełnienia.</w:t>
              <w:br/>
              <w:t>Każde w głowie ma guziczek,</w:t>
              <w:br/>
              <w:t>Taki mały żółty pstryczek,</w:t>
              <w:br/>
              <w:t>Co im świat piękniejszym czyni,</w:t>
              <w:br/>
              <w:t xml:space="preserve">Od Krakowa aż do Gdyni. 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sio chciałby być pilotem.</w:t>
              <w:br/>
              <w:t>Pstryk – już lata samolotem.</w:t>
              <w:br/>
              <w:t>Ewa chce lekarzem zostać.</w:t>
              <w:br/>
              <w:t>Pstryk – już w białym kitlu postać.</w:t>
              <w:br/>
              <w:t>Kosmonautą chce być Jurek.</w:t>
              <w:br/>
              <w:t xml:space="preserve">Pstryk – i pędzi w kosmos, w górę. 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cz są również takie dzieci,</w:t>
              <w:br/>
              <w:t>Którym słońce słabiej świeci.</w:t>
              <w:br/>
              <w:t>Jacek, co ma chorą nogę,</w:t>
              <w:br/>
              <w:t>Chciałby dosiąść hulajnogę.</w:t>
              <w:br/>
              <w:t>Julia, która słuch ma słaby,</w:t>
              <w:br/>
              <w:t xml:space="preserve">Chce usłyszeć szelest trawy. 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e wszystkie ich marzenia,</w:t>
              <w:br/>
              <w:t>Są z tym pstryczkiem do spełnienia.</w:t>
              <w:br/>
              <w:t>No, więc śmiało, przekręć pstryczek,</w:t>
              <w:br/>
              <w:t>A nuż właśnie dziś guziczek</w:t>
              <w:br/>
              <w:t>W świat twych marzeń cię zabierze</w:t>
              <w:br/>
              <w:t>– Będziesz zdrowy bohaterze! „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3. Swobodne wypowiedzi na temat wiersza.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zi na pytania postawione przed czytaniem tekstu. Nauczyciel stosuje tu elementy oceniania kształtującego losując patyczki z imionami dzieci i w ten sposób angażując wszystkie do aktywności i koncentracji uwag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4. Praca metodą „dywanik pomysłów”. Szukanie odpowiedzi na pytanie:  Po co podróżujemy?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pracują w grupach. Każda grupa na paskach szarego papieru zapisuje skojarzenia będące odpowiedzią na postawione pytanie. Następnie każda grupa odczytuje swoje odpowiedzi, a nauczyciel przypina do tablicy paski szarego papieru. Te odpowiedzi, które pojawiają się najczęściej znajdą się na samej górze tworzonego dywanu. Te, które mają mniej powtórzeń zajmą miejsca niż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ten sposób powstaje dywanik pomysłów dzieci, który pokazuje ich zdanie na temat celowości podróżowa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 Czym podróżujemy? Rodzaje środków transportu- praca w karcie pracy- dobieranie podpisów do ilustracji przedstawiających różnego rodzaju środków transport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zawiera sześć ilustracji, które przedstawiają: pociąg osobowy, samolot, statek, samochód, autobus, rower. Pod ilustracjami znajdują się linie do wpisania nazwy pojazdów, a poniżej ramka z nazwami pojazdów ukazanych na ilustracj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danie dzieci polega na podpisaniu ilustracji odpowiednią nazw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5. Zabawa ruchowa ze śpiewem: Jedzie pociąg z dale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 Zadanka Liczmanka: porządkowanie liczb w zakresie 20. Gra dydaktycz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ca w grupach- gra dydaktyczna polega na tym, kto ułoży dłuższy pociąg /gra na czas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dzieli losowo klasę na równoliczne grupy- w zależności od liczebności klasy. Grupa nie powinna liczyć więcej niż troje dzie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otrzymuje jedną planszę z lokomotywą oraz kartoniki z działaniami matematycznym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polega na tym, że członkowie grupy losują kartoniki i podają rozwiązanie działania, które tam jest zamieszczo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ik z działaniem, które zostało rozwiązane trafia do pociągu, jako wagoni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tonik z działaniem, którego nie udało się rozwiązać, odkładany jest na bok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upływie wyznaczonego czasu (2- 3 minuty) nauczyciel zatrzymuje gwizdkiem grę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grywa drużyna, która ułożyła dłuższy pociąg- rozwiązała więcej działań matematycznych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Przypomnienie alfabetu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łośne odczytanie alfabetu z tablicy demonstracyj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t.: Alfabet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adanka na temat alfabetu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o jest alfabet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czego potrzebna jest znajomość alfabet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słuchują tekstu wiersza i odpowiadają na pytania: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Wiersz W. Chotomskiej "Alfabet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fabe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czoraj do domu mojego wszedł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y alfabet od a do ze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, b, c, d, e, f, g, h, i, j,  k, l, ł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, n, o, p, r, s, t, u, w, y, z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litera zrobiła dyg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otem wszystkie od razu w krzyk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Jesteśmy bardzo ważne osoby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ęc koniecznie nam dorób ozdoby!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miałam robić? Długopis wzięła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rzystąpiłam prędko do dzieł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, proszę bardzo, ozdoby są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szne ogonki ma „ę” i „ą”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hyłe kreski  - ć, ń, ó, ś, ź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kropki „i”, jak również „ż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em litery zrobiły dyg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 mego domu wybiegły w mig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, ą, b, c, ć, d, e, ę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, g, h, i, j, k, l, ł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, n, ń, o, ó, p, r, s, ś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, u, w, y, z, ź, ż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Utrwalenie umiejętności układania liter w alfabecie według kolejności- Gra dydaktyczna "Literkowi sąsiedzi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o gry potrzebna będzie talia kart składająca się z 32 liter alfabetu, alfabet na oddzielnej kartce oraz kostka do gry. Gra przeznaczona jest dla 3 (max. 6) osób. Jedna osoba, to osoba sprawdzająca- ona nie otrzymuje kart. Ilość oczek na kostce do gry wskazuje na kolejność rozpoczynania - kto rzucił najwięcej, ten zaczyna. Kolejne osoby szeregują się według ilości oczek na kostce (losowanie przebiega podobnie jak w "Piotrusiu"). Dziecko, które wylosowało kartę z literą, musi wymienić najbliższych sąsiadów tej litery. Osoba sprawdzająca ocenia odpowiedź pomagając sobie alfabetem tylko dla niej widocznym. Jeżeli odpowiedź jest poprawna, losująca osoba zostawia sobie kartę z literą kładąc ją obok siebie- ta karta już nie bierze udziału w grze. Jeżeli odpowiedź jest błędna, karta zostaje u osoby, od której była losowana i gra toczy się dalej. Wygrywa ten gracz, który zbierze najwięcej kart. Na zakończenie gry, gracze wspólnie układają na stoliku cały alfabet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8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ogram multimedialny "Niesforne literki"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erwsze zadanie polega na uzupełnianiu liter w alfabecie poprzez przeciąganie ich w odpowiednie miejsca (ukazują się puste pola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rugie zadanie (o podwyższonym stopniu trudności) polega na porządkowaniu wyrazów wg alfabetu- przeciąganie wyrazów do pustych wagonów pociągu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10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plastyczna "Podróżuję w marzeniach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lowanie farbami plakatowymi podróży marzeń. Po wykonaniu prac następuje ich prezentacja, ocena i wystaw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rsz H. Niewiadomskiej „Marzeni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ww.bajczytanki.pl/wierszy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 ćw.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ruchowa ze śpiewem: „Jedzie pociąg z daleka.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dydaktyczna „Matematyczny pociąg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- alfabet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rsz W Chotomskiej „Alfabet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dydaktyczna „Literkowi sąsiedzi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"Niesforne literki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a zabawa – dokończ zdanie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Dzisiaj na zajęciach najbardziej podobało mi się……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Zapamiętałam/-łem...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Zadanie i omówienie pracy domowej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1 1, ćw. 3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a rozmowa na  temat wakacyjnych podróży i podróży marzeń na podstawie  wysłuchanych tekstów wierszy oraz własnego doświadczenia. Rozpoznawanie i nazywanie środków transportu wykorzystywanych do podróżowania. Porządkowanie liczb w zakresie 20, dodawanie i odejmowanie. Utrwalenie znajomości alfabetu- korzystanie z edukacyjnego programu komputerowego. Zabawa muzyczno-ruchowa ze śpiewem "Jedzie pociąg z daleka”. Praca plastyczna "Podróż moich marzeń" wykonywana farbą plakatow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)b) rozumie sens kodowania i dekodowania informacji; odczytuje uproszczone rysunki, piktogramy, znaki informacyjne, zna wszystkie litery alfabetu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wyraża ruchem nastrój i charakter muzy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a) ilustruje sceny i sytuacje (realne i fantastyczne) inspirowane wyobraźnią, baśnią, opowiadaniem, muzyk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kształt, barwa, faktura stosując określone techniki plastycz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2) klasyfikuje obiekty i tworzy proste serie; dostrzega i kontynuuje regularnośc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1) posługuje się komputerem w podstawowym zakresi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2) posługuje się wybranymi programami i grami edukacyjnym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, grami dydaktycznymi, programem multimedialnym i tablicą demonst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nna Niewiadomska „Marzenia”, www.bajczytanki.pl/wierszyki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nda Chotomska „Alfabet”, www.splesko.home.pl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34:00Z</dcterms:created>
  <dc:creator>apiotrowska</dc:creator>
  <dc:description/>
  <dc:language>en-US</dc:language>
  <cp:lastModifiedBy>Agata Żyszkiewicz</cp:lastModifiedBy>
  <cp:lastPrinted>2015-03-02T12:34:00Z</cp:lastPrinted>
  <dcterms:modified xsi:type="dcterms:W3CDTF">2015-03-02T11:40:00Z</dcterms:modified>
  <cp:revision>4</cp:revision>
  <dc:subject/>
  <dc:title>DEKLARACJA UCZESTNICTWA W PROJEKCIE</dc:title>
</cp:coreProperties>
</file>