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2 – listopad – blok 1 – dzień 1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Mój dom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Moje obowiązki w rodzinie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nazywa członków rodziny używając pojęć: mama, tata, babcia, dziadek, ciocia, wujek, brat, rodzeństwo, wnuczek, itp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odaje strukturę rodziny od najstarszych do najmłodszych jej członków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nazywa i omawia obowiązki członków rodziny,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sz w:val="22"/>
          <w:szCs w:val="22"/>
        </w:rPr>
        <w:t>-wypowiada się na temat swoich obowiązków w rodzinie i treści wiersza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rzestrzega reguł podczas gier i zabaw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orientuje się w przestrzeni podając prawą i lewą stronę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isze poprawnie liczebniki w zakresie 20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etody słowne, rozmowa kierowana, metody oglądowe, działania praktycznego, pantomima, metoda opowieści ruchowej, metoda gier i zabaw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.</w:t>
      </w:r>
    </w:p>
    <w:p>
      <w:pPr>
        <w:pStyle w:val="Normal"/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>:  krzyżówka, materiały do wykonania plakatu: farby, kleje, mazaki, arkusze papieru, wiersz Cz. Janczarskiego „O domu i wędrówce" lub inny o podobnej tematyce, karta pracy, zabawa integracyjna „Kopciuszek".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1. Czynności organizacyjno- porządkowe (powitanie, kontrola obecności, przygotowanie do zajęć)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2. Wprowadzenie do zajęć poprzez rozwiązanie krzyżówki (siatka do wpisania haseł narysowana na tablicy)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Syn mojej mamy, to mój... (BRAT)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Kim jest dla ciebie siostra mojej mamy? (CIOCIA)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Dzieci, które mają tę samą mamę, to...(RODZEŃSTWO)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 Mama i tata, to twoi...(RODZICE)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 Tata mojego taty, to mój...(DZIADEK)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 Syn syna twojego dziadka, to...(WNUCZEK)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 Tak nazywamy mamę naszej mamy.(BABCIA)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sło krzyżówki, to „rodzina”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3. Podanie tematu dnia: Moje obowiązki w rodzinie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pis tematu do zeszytu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rzyżówka (hasło: RODZINA)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1. Rodzina i jej struktura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Swobodne rozmowy na temat członków rodziny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to jest najstarszy, kto najmłodszy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Jak nazywają się członkowie rodziny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2. Obowiązki członków rodziny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ypowiedzi na temat obowiązków w domu, które wykonują poszczególni członkowie rodziny. Uświadomienie, że każdy w rodzinie ma prawa, ale ma też obowiązki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3. Zabawa integracyjna "Kopciuszek"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bawa ma charakter bajki ruchowej. Nauczyciel czyta tekst. Kiedy padają ustalone wcześniej hasła, dzieci reagują na nie ruchem, naśladując określone czynności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4. Plakat: „Moje obowiązki w rodzinie”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- Co potrafię robić najlepiej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czniowie otrzymują kartkę A 4 i farby. Malują swoją jedną, dowolną dłoń farbami, a następnie odbijają na kartce. Kiedy praca lekko przeschnie, wtedy mazakiem typu marker każdy pisze na swojej dłoni czynność, którą potrafi najlepiej wykonać. Np.: sprzątam pokój, wynoszę śmieci, odkurzam, podlewam kwiaty, trzepię dywany, myję podłogę, zmywam naczynia, rozpakowuję zmywarkę, itp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stępnie wycinają kontur dłoni i przyklejają go do plakatu, na którym nauczyciel narysował duży dom i wykonał napis: Moje obowiązki w domu-co potrafię robić najlepiej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lakat wykonany jest na szarym papierze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Gotowy plakat zostaje przypięty do tablicy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łonie są opisane imionami dzieci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5. Nazywanie czynności- pantomim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czniowie pokazują gestami czynności, które wykonują w domu. Reszta klasy odgaduje, jaka to czynność. Nauczyciel zapisuje na tablicy nazwy tych czynności. Po skończonej zabawie uczniowie przepisują je do zeszytów z tytułem: Nazwy czynności. Mogą to być: sprzątanie, gotowanie, odkurzanie, mycie, itp.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łuchanie wiersza „O domu i wędrówce” Cz. Janczarski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. </w:t>
            </w:r>
          </w:p>
          <w:p>
            <w:pPr>
              <w:pStyle w:val="Heading2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 domu i wędrówce</w:t>
            </w:r>
          </w:p>
          <w:p>
            <w:pPr>
              <w:pStyle w:val="NormalnyWeb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 xml:space="preserve">Wracają bociany 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 xml:space="preserve">z dalekiej podróży. 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 xml:space="preserve">Tu gniazdo rodzinne 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>najlepiej im służy. </w:t>
            </w:r>
          </w:p>
          <w:p>
            <w:pPr>
              <w:pStyle w:val="Bezodstpw"/>
              <w:rPr/>
            </w:pPr>
            <w:r>
              <w:rPr>
                <w:rFonts w:cs="Tahoma"/>
                <w:color w:val="000000"/>
              </w:rPr>
              <w:t>Pies wraca do budy,</w:t>
              <w:br/>
              <w:t>choć biegał pół nocy,</w:t>
              <w:br/>
              <w:t>i merda ogonem,</w:t>
              <w:br/>
              <w:t>i patrzy nam w oczy.</w:t>
              <w:br/>
              <w:br/>
              <w:t>A pszczoła, co lata</w:t>
              <w:br/>
              <w:t>wśród kwiatów po lesie,</w:t>
              <w:br/>
              <w:t>do ula z daleka</w:t>
              <w:br/>
              <w:t>pachnący miód niesie.</w:t>
            </w:r>
          </w:p>
          <w:p>
            <w:pPr>
              <w:pStyle w:val="Bezodstpw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br/>
              <w:t>Jaś wraca z przedszkola,</w:t>
              <w:br/>
              <w:t>do domu do mamy.</w:t>
              <w:br/>
              <w:t>Z teatru i kina,</w:t>
              <w:br/>
              <w:t>do domu wracamy.</w:t>
              <w:br/>
              <w:br/>
              <w:t>Przyjemnie wędrować</w:t>
              <w:br/>
              <w:t>Po drogach dalekich.</w:t>
              <w:br/>
              <w:t>Lecz w domu, wśród swoich –</w:t>
              <w:br/>
              <w:t>najmilej, najlepiej!</w:t>
            </w:r>
          </w:p>
          <w:p>
            <w:pPr>
              <w:pStyle w:val="Bezodstpw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Rozmowa kierowana na temat wiersza.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jaśnienie zwrotów: gniazdo rodzinne,  wśród swoich najlepiej. Swobodne wypowiedzi dzieci na temat treści  wiersza. Ustalenie, że rodzina jest bardzo ważna,  trzeba dbać o nią i szanować się wzajemnie.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Zadanka Liczmanka - ćwiczenia utrwalające orientację przestrzenną.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 Uczniowie pracują w karcie pracy wykonują zadania wymagające orientacji w przestrzeni i wskazywania kierunku: w prawo, w lewo.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Pisanie liczebników.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zapisują słowami liczebniki w zakresie 2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9. Zabawa muzyczno-ruchowa „Ojciec Wirgiliusz” oraz "Rolnik na dolinie"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Zabawy muzyczno ruchowe ze śpiewem, ogólnie znane, których bohaterami są członkowie rodziny. 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bawa integracyjna "Kopciuszek"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iersz Cz. Janczarski „O domu i wędrówce”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Karta pracy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1.Podsumowanie zajęć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zieci siedzą na dywanie i kończą zdania: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ama mojej mamy, to moja.....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ama mojego taty, to moja.....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ato mojej mamy, to mój....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ato mojego taty, to mój...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iostra mojej mamy, to moja.....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Brat mojej mamy, to mój...... itp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2. Zadanie i omówienie pracy domowej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Praca domowa: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zyniosę rodzinne zdjęcie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ponowany zapis w dzienniku: 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sz w:val="22"/>
          <w:szCs w:val="22"/>
        </w:rPr>
        <w:t>Wypowiedzi na temat domu rodzinnego, nazywanie członków rodziny. Struktura rodziny od najstarszych do najmłodszych. Obowiązki członków rodziny.  Plakat: „Moje obowiązki w domu”. Pantomima- nazywanie czynności. Ćwiczenia utrwalające orientację w przestrzeni. Pisanie liczebników. Zabawy muzyczno-ruchowe ze śpiewem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Dokument „ Podstawa programowa kształcenia ogólnego dla szkół podstawowych I etap edukacyjny”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zakresie edukacji polonis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a) uważnie słucha wypowiedzi i korzysta z przekazywanych informacj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c) uczestniczy w rozmowach, także inspirowanych literaturą: zadaje pytania, udziela odpowiedzi, prezentuje własne zdanie i formułuje wniosk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f) pisze czytelnie i estetycznie (przestrzega zasad kaligrafii), dba o poprawność gramatyczną, ortograficzną oraz interpunkcyjną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1)a) wyraża ruchem nastrój i charakter muzyki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1)a) śpiewa proste melodie, piosenki z repertuaru dziecięcego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.b) podejmuje działalność twórczą, posługując się takimi środkami wyrazu plastycznego jak: kształt, barwa, faktura stosując określone techniki plastyczn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społecznej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3) zna podstawowe relacje między najbliższymi; podejmuje obowiązki domowe i rzetelnie je wypełnia; identyfikuje się ze swoją rodziną i jej tradycjami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4) współpracuje z innymi w zabawie, nauce szkolnej i w sytuacjach życiow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5) dodaje i odejmuje liczby w zakresie 100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8) rozwiązuje proste zadania tekstow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17) wyprowadza kierunki od siebie i innych osób; określa położenie obiektów względem obranego obiektu, używając określeń: góra, dół, przód, tył, w prawo, w lewo oraz ich kombinacj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enariusz zajęć wzbogacony kartą pracy, zabawą integracyjną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eata Małecka-Perszko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ww.szedlczarodziej.blox.pl Cz. Janczarski "O domu i wędrówce"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 – wrzesień - blok 4 – dzień 4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5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 – wrzesień - blok 4 – dzień 4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187440</wp:posOffset>
          </wp:positionH>
          <wp:positionV relativeFrom="paragraph">
            <wp:posOffset>1664970</wp:posOffset>
          </wp:positionV>
          <wp:extent cx="499745" cy="1084580"/>
          <wp:effectExtent l="0" t="0" r="0" b="0"/>
          <wp:wrapNone/>
          <wp:docPr id="3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0:19:00Z</dcterms:created>
  <dc:creator>apiotrowska</dc:creator>
  <dc:description/>
  <cp:keywords/>
  <dc:language>en-US</dc:language>
  <cp:lastModifiedBy>Dyrektor Sp</cp:lastModifiedBy>
  <cp:lastPrinted>2014-07-14T14:17:00Z</cp:lastPrinted>
  <dcterms:modified xsi:type="dcterms:W3CDTF">2015-02-23T08:57:00Z</dcterms:modified>
  <cp:revision>6</cp:revision>
  <dc:subject/>
  <dc:title>DEKLARACJA UCZESTNICTWA W PROJEKCIE</dc:title>
</cp:coreProperties>
</file>