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maj – blok 3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Książka w życiu pomaga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Co lubi książka?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wobodnie wypowiada się w kilku zdaniach na dany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z rozsypanki i samodzielnie  tworzy rymowanki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układa i podpisuje obrazki wg instrukcji nauczyciel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amodzielnie tworzy teksty reklam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mierzy i porównuje  długość odcinków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dstawia środkami plastycznymi ilustrację do książ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w zespole piosenkę ,,W bibliotece”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bierze aktywny udział w zabawie relaksacyjn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 aktywizujące: burza mózgów, czytanie w słuchawkach, działalność praktyczna ucznia, ćwiczeniowa, zabaw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a pracy,</w:t>
      </w:r>
      <w:r>
        <w:rPr>
          <w:rFonts w:cs="Calibri" w:ascii="Calibri" w:hAnsi="Calibri"/>
          <w:sz w:val="22"/>
          <w:szCs w:val="22"/>
          <w:lang w:eastAsia="en-US"/>
        </w:rPr>
        <w:t xml:space="preserve"> szary papier z napisem ,,Książka”, kolorowe karteczki, mazaki, cenki, karty ćwiczeń dla poszczególnych grup, </w:t>
      </w:r>
      <w:r>
        <w:rPr>
          <w:rFonts w:cs="Calibri" w:ascii="Calibri" w:hAnsi="Calibri"/>
          <w:sz w:val="22"/>
          <w:szCs w:val="22"/>
        </w:rPr>
        <w:t>kartony A4, kolorowe kredki ,,Bambino”, flamastry, metryczki, klej Cr 10, wstążka ok. 50 cm, strona tytułowa wykonana techniką komputerową, nagranie piosenki ,,W bibliotece”, zabawa relaksacyjna, książki wypożyczone z biblioteki: bajki, encyklopedie, słowniki, książeczki dla dziec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 prosi dzieci o odszyfrowanie tematu zajęć, odczytanie go i zapisanie                    w zeszytach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Co lubi ksiązka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dczytaj od końca wyrazy i zdani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isz je w zeszycie, jako temat d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?akżąisk ibul oC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wypowiedzi na temat dzieci na temat książek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spontanicznie wypowiadają się na w/w temat. Podają tytuły swoich  ulubionych książek. Mówią, w jaki sposób poznają treść nowych książek. Które książeczki czytają im rodzice, a które czytają sami. Skąd mają książki do czytania. itp.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siążka – zabawa w skojarzeni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podają, z czym kojarzy im się książ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jście do biblioteki szkolnej – szukanie odpowiedzi na pytania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Klasa podzielona jest na 3 grupy każda grupa ma uzyskać odpowiedź na 2 pytania. Podczas wizyty w bibliotece poszczególne grupy zadają pani bibliotekarce pytania, robią notatk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Po spotkaniu w bibliotece uczniowie  odpowiadają w klasie na poniższe pyta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ytania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o pomaga w odnalezieniu książki w bibliotece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pogrupowane są karty książek w katalogu rzeczowym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I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pogrupowane są karty książek w katalogu alfabetycznym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ogo możemy w bibliotece poprosić o radę                  i pomoc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II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wszystkie książki można wypożyczać do domu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Jak długo można trzymać książki w domu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 lubi książka? – układanie z rozsypanki wyrazowej rymowanek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łączą ze sobą części zdań w taki sposób, żeby powstały rymowan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odejmują próby tworzenia własnych rymowanek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C</w:t>
            </w:r>
            <w:r>
              <w:rPr>
                <w:rFonts w:cs="Calibri" w:ascii="Calibri" w:hAnsi="Calibri"/>
                <w:sz w:val="22"/>
                <w:szCs w:val="22"/>
              </w:rPr>
              <w:t>zytają w słuchawka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ymowan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oga książki – ,,Od pisania do czytania”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układają zdania przedstawiając drogę, jaką musi przebyć  książka, aby trafić w nasze ręc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wody związane z powstawaniem książki – układanie zdań z rozsypanki wyrazowej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układają zdania z rozsypanki wyrazowej. W zdaniach  podkreślają nazwy czynnośc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 warto przeczytać! - tworzenie tekstów reklamowych przez dziec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Chętni uczniowie reklamują swoje ulubione książki i zachęcają kolegów do ich przeczytania. Na początku nie podają tytułu – zachęcają kolegów do zgadywania. Jeśli tytuł nie  jest znany,  prezentujący, podaje tytuł i autora polecanej książk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p. Powieść znanej pisarki dla dzieci Marii Konopnickiej. Dzięki niej poznasz wzruszającą historię sierotki Marysi, polubisz być może  krasnoludki.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ub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ęki tej książeczce poznajesz wielką przyjaźń między człowiekiem, a zwierzątkiem. Codzienne podróże głównego bohatera  koleją oraz wzruszające zakończenie sprawia, że książka na długo pozostaje w pamię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iekawostki Liczmanka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Czy wiecie, kto wydrukował pierwszą książkę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hannes Gutenberg, wynalazca druku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koło 1455 roku, jako pierwszy wydrukował książkę używając ruchomych czcionek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ła to Biblia’’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rzenie długości odcinków - ćwiczenia praktyczn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zniowie mierzą  przyniesione z biblioteki książki. Porównują wyniki pomiarów. Pokazują najgrubszą książkę – mierzą jej grubość. Obliczają różnice między najgrubszą, a najcieńszą książką. Wykonują  zadania typu: Zadanie 1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 czyta książkę ,,Baśnie Andersena”. Przeczytała już 25 stron. Zostały jej jeszcze 34 strony. Ile stron ma książka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 każdą zakładką narysuj odcinek o tej samej długości. Oznacz odcinki i zapisz ich długość.               Zadanie 3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si książka ma 25 cm wysokości. Ani jest o 10 cm wyższa. Jaką wysokość ma książka Ani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aca z kartą pracy – uczniowie mierzą długości zakładek do książek, wpisują wyniki pomiaru, porównują długości, rysują zakładki o podanej długośc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ładka Kasi ma długość 13 cm, Wojtka – 15 cm, a Basi zakładka  jest dłuższa od  zakładki Kasi, a krótsza od zakładki Wojtka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ą długość ma zakładka Basi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stawienie środkami plastycznymi ilustracji do ulubionej książ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ykonują ilustracje do swoich ulubionych książek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pełniają metryczkę książ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Autor…………………………………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……………………………………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a opowiada o……………./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Łączą wszystkie kartki ze sobą kolorową wstążką tworząc ,,Klasowy katalog książek, które warto przeczytać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uka piosenki ,,W bibliotece”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mówienie treści piosenki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wrócenie uwagi na charakter i tempo piosenki (wolno – szybko)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Śpiewanie piosen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"W bibliotece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br/>
              <w:t>Słowa: Krystyna Wodnicka</w:t>
              <w:br/>
              <w:t>Muzyka: Anna Buzuk</w:t>
              <w:br/>
              <w:br/>
              <w:t>Jeszcze liście kolorowe lecą w trawę.</w:t>
              <w:br/>
              <w:t>Czas na piłkę, czas na rower, na zabawę,</w:t>
              <w:br/>
              <w:t>Ale kiedy wiatr za kołnierz zacznie dąć,</w:t>
              <w:br/>
              <w:t>Dobrze będzie w kręgu lampy z książką siąść.</w:t>
              <w:br/>
              <w:t>Ref: W bibliotece z książek na półkach</w:t>
              <w:br/>
              <w:t>      Trąbią słonie, kuka kukułka,</w:t>
              <w:br/>
              <w:t>      Kwitnie paproć, krzyczą Indianie,</w:t>
              <w:br/>
              <w:t>      Szumią żagle na oceanie.</w:t>
              <w:br/>
              <w:t>      W bibliotece znajdziesz wszystko,</w:t>
              <w:br/>
              <w:t>      to co chcesz:</w:t>
              <w:br/>
              <w:t xml:space="preserve">      Starą prawdę, mądrą bajkę, </w:t>
              <w:br/>
              <w:t>      piękny wiersz.</w:t>
              <w:br/>
              <w:t xml:space="preserve">Jeszcze złoty czas jesieni nie przeminął. </w:t>
              <w:br/>
              <w:t>Jeszcze pali się na płotach złote wino.</w:t>
              <w:br/>
              <w:t>Ale kiedy deszcz o szyby zacznie bić,</w:t>
              <w:br/>
              <w:t>Dobrze będzie czymś weselszym zająć myśl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dydaktyczna– „W którym tomie encyklopedii jest moje miejsce?”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 na sygnał nauczyciela ustawiają się za dzieckiem /tomem encyklopedii/, w którym jest ich miejsce. / uczniowie losują kartoniki z wyrazami i na sygnał nauczyciela ustawiają się za dzieckiem /tomem encyklopedii/, w którym jest ich miejsce. Zabawę powtarzamy 5 razy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 każde poprawne ustawienie, dziecko otrzymuje znaczek. Zebranie 5 znaczków oznacza nagrodę/np. 5 do dziennika lub inną wg uznania nauczyciela/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zary papier z napisem ,,Książka”, kolorowe karteczki, mazaki, cen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y ćwiczeń dla poszczególnych grup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nr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o pomaga w odnalezieniu książki                                w bibliotec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pogrupowane są karty książek w katalogu rzeczowym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nr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pogrupowane są karty książek w katalogu alfabetycznym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ogo możemy w bibliotece poprosić o radę                  i pomoc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nr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wszystkie książki można wypożyczać do domu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Jak długo można trzymać książki w domu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łącz ze sobą części zdań w taki sposób, aby powstały rymowanki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/Książka lubi czyste ręce, czytelnika i nic więcej. Moje kartki są  zapisane, ale nie lubią być pomaza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bię gdy kartki moje są czytane, ale nie lubię gdy są pomaza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ubię być czytana od rana, ale nie podczas obiadu i śniad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je kartki niech będą przeglądane, ale nie mogą być zaginane/. 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zedstaw drogę, jaką musi przebyć książka, aby trafić w ręce czytelnika – ponumeruj zdania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łóż zdania z rozsypanki wyrazowej, a dowiesz się jak nazywają się ludzie ,,pracujący” przy powstawaniu książek. Przepisz starannie zdania do zeszyt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/Ilustrator  ilustruje książki. Drukarz drukuje książki. Pisarz pisze książki. Księgarz sprzedaje książki/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wypożyczone z biblioteki: bajki, encyklopedie, słowniki, książeczki dla dziec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rtony A4, kolorowe kredki ,,Bambino”, flamastry, metryczki, klej Cr 10, wstążka ok. 50 cm, strona tytułowa wykonana techniką komputerow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 ,,W którym tomie jest moje miejsce?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 xml:space="preserve">Podsumowanie zajęć: 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>Redagowanie</w:t>
            </w:r>
            <w:r>
              <w:rPr/>
              <w:t xml:space="preserve"> odpowiedzi na pytanie: Czego dowiedziałem się podczas dzisiejszych zajęć? lub Co zapamiętałem z dzisiejszych zajęć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Nauczyciel ocenia pracę uczniów na lekcji. Wyróżnia słownie te, które były aktywne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Nauczyciel zadaje i wyjaśnia pracę domową.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ytam moich rodziców, jakie są ich ulubione książki z dzieciństwa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iszę tytuły tych książek do zeszytu i napiszę, dlaczego podobają się moim rodzico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bodne wypowiedzi dzieci na temat książek. Książka – zabawa w skojarzenia. Wyjście do biblioteki szkolnej – szukanie odpowiedzi na pytania. Co lubi książka? – układanie z rozsypanki wyrazowej rymowanek. Droga książki – ,,Od pisania do czytania”. Zawody związane z powstawaniem książki – układanie zdań z rozsypanki wyrazowej. To warto przeczytać! - tworzenie tekstów reklamowych. Mierzenie długości odcinków - ćwiczenia praktyczne. Przedstawienie środkami plastycznymi ilustracji do ulubionej książki. Nauka piosenki ,,W bibliotece”. Zabawa relaksacyjna: „W którym tomie encyklopedii jest moje miejsce?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; odczytuje uproszczone rysunki, piktogramy, znaki informacyjne;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d ma potrzebę kontaktu z literaturą i sztuką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 w formie pisemnej tworzy kilkuzdaniową wypowiedź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 uczestniczy w rozmowach: zadaje pytania, udziela odpowiedzi, prezentuje własne zdani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 śpiewa piosenki z repertuaru dziecięceg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 ilustruje sceny i sytuacje realne i fantastyczn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5 dodaje i odejmuje liczby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10 mierzy i zapisuje wynik pomiaru długości, szerokości i wysokości przedmiotów; posługuje się jednostkami centymet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3.c bierze udział w zabawach,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wiera zabawę w skojarzenia, rozsypankę wyrazową, ćwiczenia w pisaniu, tworzenie tekstów reklamowych, mierzenie odcinków, zadanko i ciekawostkę Liczmanka, pracę plastyczną, zabawę dydaktyczną oraz naukę piosenki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eter Eldin - ,,500 pytań i odpowiedzi” ,Wydanie III polskie,2005 SBM Warszawa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nihonka.wrzuta.pl/audio/14N7y0NXHWL/rozesmiane_piosenki_-_w_bibliote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kwiecień– blok 3– dzień  1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kwiecień– blok 3– dzień  1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1:00Z</dcterms:created>
  <dc:creator>apiotrowska</dc:creator>
  <dc:description/>
  <dc:language>en-US</dc:language>
  <cp:lastModifiedBy>Agata Żyszkiewicz</cp:lastModifiedBy>
  <cp:lastPrinted>2015-05-19T09:25:00Z</cp:lastPrinted>
  <dcterms:modified xsi:type="dcterms:W3CDTF">2015-05-19T07:25:00Z</dcterms:modified>
  <cp:revision>6</cp:revision>
  <dc:subject/>
  <dc:title>DEKLARACJA UCZESTNICTWA W PROJEKCIE</dc:title>
</cp:coreProperties>
</file>