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grudzień – blok 2 – dzień 5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To już zima?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Zabawy na śniegu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wypowiada się na temat własnych przeżyć, ilustracji i wiersz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na zasadę zmiękczania głosek za pomocą samogłoski ,,i’’ oraz znaku diakrytycznego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przedstawia za pomocą gestów wybrane dyscypliny sportow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samodzielnie przeprowadza doświadczenia z lodem i wodą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wiązuje zadania na porównywanie różnicowe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wskazuje bezpieczne i niebezpieczne miejsca zabaw zimowy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umie potrzebę zabaw na świeżym powietrzu dla zdrowia i dobrego samopoczucia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: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słowna, ćwiczeń praktycznych, problemowa, zabaw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 zróżnicowana, grup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Plątaninka sylabowa ,,Zabawy na śniegu”, </w:t>
      </w:r>
      <w:bookmarkStart w:id="0" w:name="_GoBack"/>
      <w:bookmarkEnd w:id="0"/>
      <w:r>
        <w:rPr>
          <w:rFonts w:eastAsia="Calibri" w:cs="Calibri" w:ascii="Calibri" w:hAnsi="Calibri"/>
          <w:sz w:val="22"/>
          <w:szCs w:val="22"/>
        </w:rPr>
        <w:t>.Tablica demonstracyjna ,,Zabawy zimowe”,</w:t>
      </w:r>
      <w:r>
        <w:rPr>
          <w:rFonts w:cs="Calibri" w:ascii="Calibri" w:hAnsi="Calibri"/>
          <w:sz w:val="22"/>
          <w:szCs w:val="22"/>
          <w:lang w:eastAsia="en-US"/>
        </w:rPr>
        <w:t xml:space="preserve"> Karteczki z nazwami sportów i zabaw zimowych: jazda na sankach, łyżwach, lepienie bałwana, bitwa na śnieżki, budowanie igloo, karta pracy, pojemnik z wodą, pojemnik z lodem, gaza kartony A3, farby plakatowe, korki , papierowa kula, tekst wiersza. 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313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kontrola obecności, przygotowanie do zajęć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Wprowadzenie do zajęć poprzez odczytanie hasła – tematu dnia – z plątaninki sylabowej.</w:t>
            </w:r>
          </w:p>
          <w:p>
            <w:pPr>
              <w:pStyle w:val="Akapitzlist"/>
              <w:spacing w:before="0" w:after="200"/>
              <w:rPr/>
            </w:pPr>
            <w:r>
              <w:rPr/>
              <w:t xml:space="preserve">- Uczniowie zapisują temat w zeszytach. Podczas  pisania zwracają uwagę na estetyczne pismo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Ćwiczenie 1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dczytaj hasło z plątaninki sylabowej, a dowiesz się, jaki jest temat dzisiejszych zajęć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  BA  WY  NA ŚNIE GU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wobodne wypowiedzi dzieci na temat ulubionych zabaw zimowych na podstawie własnych doświadczeń i ilustracji ,,Zabawy na śniegu”.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Jakie zabawy możemy organizować zimą?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Gdzie należy urządzać zabawy zimą i dlaczego?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 wy się bawicie zimą?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łuchanie  wiersza czytanego przez nauczyciela  ,Romana Pisarskiego – „Zimowe zabawy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>- ukierunkowane pytaniem: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Jakie zabawy zimowe opisuje autor w wierszu?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imowe zabawy 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ziś na boisku śnieg po pas </w:t>
              <w:br/>
              <w:t xml:space="preserve">cieszy się, skacze każdy z nas. </w:t>
              <w:br/>
              <w:t xml:space="preserve">Srebrzystą śnieżkę w rękę bierz, </w:t>
              <w:br/>
              <w:t>bałwanka ulep, jeśli chcesz.</w:t>
              <w:br/>
              <w:br/>
              <w:t xml:space="preserve">Dziś na saneczkach pisk i śmiech, </w:t>
              <w:br/>
              <w:t xml:space="preserve">gdy zjeżdżasz z górki wstrzymaj dech. </w:t>
              <w:br/>
              <w:t xml:space="preserve">Nie bój się zjazdu, nie bój się nic, </w:t>
              <w:br/>
              <w:t>pędź po pagórkach hyc, hyc, hyc.</w:t>
              <w:br/>
              <w:br/>
              <w:t xml:space="preserve">Dziś na ślizgawce szum i gwar, </w:t>
              <w:br/>
              <w:t xml:space="preserve">na szklanej tafli tysiąc par. </w:t>
              <w:br/>
              <w:t xml:space="preserve">Już od południa taki ruch, </w:t>
              <w:br/>
              <w:t xml:space="preserve">ślizgaj się z nami, jeśliś zuch. </w:t>
              <w:br/>
              <w:br/>
              <w:t>Ani mróz, co szczypie w uszy,</w:t>
              <w:br/>
              <w:t xml:space="preserve">ani śnieg, co w oczy prószy, </w:t>
              <w:br/>
              <w:t xml:space="preserve">ani wiatr, co czoło chłodzi, </w:t>
              <w:br/>
              <w:t>nic zabawie nie zaszkodzi.”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wobodne wypowiedzi dzieci na temat treści wysłuchanego wiersza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odpowiadają na pytania nauczyciela. ----Wspólnie ustalają, dlaczego „śnieg, co prószy                       w oczy i mróz, co szczypie w uszy” – nie zaszkodzą dziecięcej zabawie?/ zwrócenie uwagi na odpowiedni strój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lambury – Sporty  i  zabawy zimowe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ętni  uczniowie losują nazwę sportu zimowego             i  za pomocą gestów pokazują wylosowany sport. Uczeń, który odgadnie – losuje karteczkę z nazwą sportu i demonstruje wylosowaną dyscyplinę. Zabawa toczy się do momentu, aż wszystkie karteczki zostaną wylosowane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zdań z rozsypanki wyrazowej.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czniowie samodzielnie układają zdania                                     z rozsypanki wyrazowej, a następnie starannie przepisują je do zeszytu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Basia z Kaśką lepią ogromnego bałwana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ia z Maćkiem zjeżdżają na jabłuszkach z górki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ysia jeździ na łyżwach.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rzyś  mknie z górki na nartach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dzieci bawią się bezpiecznie i wesoło/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d każdym zdaniem dzieci wklejają odpowiedni obrazek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utrwalające pisownię imion wielką literą oraz wyrazów ze zmiękczeniami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dszukajcie w tekście i podkreślcie ołówkiem wyrazy oznaczające imiona dzieci.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Otoczcie czerwoną pętlą te imiona, które zawierają spółgłoski miękkie zmiękczone przez ,,i”.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Zakreślcie brązową kredką te imiona, które zawierają spółgłoski miękkie zmiękczone kreseczką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jaśnienie Liczmanka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czmanek odczytuje  wyjaśnienia pisowni wyrazów ze zmiękczeniami i wielką literą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imiona piszemy wielką literą, zmiękczenia przez kreseczkę piszemy przed spółgłoską (Maćkiem) lub na końcu wyrazu ( Krzyś);zmiękczenia przez ,,i” piszemy przed samogłoską(Kasia, Basia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wiązywanie zadań tekstowych na porównywanie różnicowe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rozwiązują zadania tekstowe na porównywanie różnicowe typu: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pka kosztuje 18 zł, szalik 10 zł, a rękawiczki 8 zł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cz: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 ile droższa jest czapka od rękawiczek?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 ile tańsze są rękawiczki od szalika?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Ile kosztują razem czapka i rękawiczki?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y na boisku szkolnym z wykorzystaniem sanek.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Wyjście na boisko, sprawdzenie ubioru i sprzętu. - Przydział sanek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Zabawy z sankami z zachowaniem podstawowych zasad bezpieczeństwa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kładowe zabawy: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to szybciej dowiezie kolegę do wyznaczonego miejsca?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tóra para dalej zjedzie z górki?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ieg do wyznaczonego miejsca z sankami, powrót z kolegą na sankach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a Liczmanka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ukanie odpowiedzi na pytania: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powstaje ze stopionego śniegu i lodu?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oświadczenie 1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ogrzewają śnieg i lód poprzez ustawienie pojemników z lodem i śniegiem na  grzejniku. Po kilku minutach uczniowie zauważają, że ze śniegu i lodu powstała woda/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Czy woda, która powstaje ze stopionego śniegu i lodu, nadaje się do picia?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oświadczenie 2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przelewają przez gazę wodę powstałej ze  stopnienia śniegu i  lodu. Następnie wysnuwają wniosek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jest zanieczyszczona( brudna) , dlatego nie możemy jej pić/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Bałwanek śniegowy” – „drukowanie” korkiem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stalenie kolejności działań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rukowanie za pomocą korka- dobór barw, uwzględnienie proporcji bałwanka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Ocena prac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organizowanie  ,,Klasowej wystawki bałwanków”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Tablica demonstracyjn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– Zabawy na śniegu. Tablica przedstawia zimowe zabawy dzieci takie jak: jazdę na sankach, łyżwach, lepienie bałwana, bitwę na śnieżki, budowanie igloo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eczki z nazwami sportów i zabaw zimowych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Ćwiczenie 2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kładanie zdań z rozsypanki wyrazowej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Ćwiczenie 3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yklej w zeszycie obrazki pod odpowiednimi zdaniami z ćwiczenia 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Sanki dla  2 uczniów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teriały: pojemniki z wodą, lodem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 xml:space="preserve">Każde dziecko ma w ręce kulę zrobioną z białej kartki A4. 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Kończy rozpoczęte zdanie i wrzuca kulkę do kosza.</w:t>
            </w:r>
          </w:p>
          <w:p>
            <w:pPr>
              <w:pStyle w:val="Akapitzlist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Podczas dzisiejszych zajęć dowiedziałem się, żę…. </w:t>
            </w:r>
          </w:p>
          <w:p>
            <w:pPr>
              <w:pStyle w:val="Akapitzlist"/>
              <w:spacing w:before="0" w:after="0"/>
              <w:rPr/>
            </w:pPr>
            <w:r>
              <w:rPr>
                <w:i/>
              </w:rPr>
              <w:t>Np./ ….zimą bawimy się tylko w miejscach wyznaczonych.</w:t>
            </w:r>
          </w:p>
          <w:p>
            <w:pPr>
              <w:pStyle w:val="Akapitzlist"/>
              <w:spacing w:before="0" w:after="0"/>
              <w:rPr/>
            </w:pPr>
            <w:r>
              <w:rPr>
                <w:i/>
              </w:rPr>
              <w:t>/…………………/ organizujemy tylko bezpieczne zabawy.</w:t>
            </w:r>
          </w:p>
          <w:p>
            <w:pPr>
              <w:pStyle w:val="Akapitzlist"/>
              <w:spacing w:before="0" w:after="0"/>
              <w:rPr/>
            </w:pPr>
            <w:r>
              <w:rPr>
                <w:i/>
              </w:rPr>
              <w:t>/………………/ ubieramy się stosownie do pogody, najlepiej ,,na cebulkę”.</w:t>
            </w:r>
          </w:p>
          <w:p>
            <w:pPr>
              <w:pStyle w:val="Akapitzlist"/>
              <w:spacing w:before="0" w:after="0"/>
              <w:rPr>
                <w:i/>
                <w:i/>
              </w:rPr>
            </w:pPr>
            <w:r>
              <w:rPr>
                <w:i/>
              </w:rPr>
              <w:t>/…………………………/śnieg i lód jest brudny, dlatego nie możemy go jeść.</w:t>
            </w:r>
          </w:p>
          <w:p>
            <w:pPr>
              <w:pStyle w:val="Akapitzlist"/>
              <w:spacing w:before="0" w:after="0"/>
              <w:rPr/>
            </w:pPr>
            <w:r>
              <w:rPr>
                <w:i/>
              </w:rPr>
              <w:t>/………………………………/ zabawy zimowe możemy organizować tylko w bezpiecznym miejscu.</w:t>
            </w:r>
          </w:p>
          <w:p>
            <w:pPr>
              <w:pStyle w:val="Akapitzlist"/>
              <w:spacing w:before="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adanie i omówienie pracy domowej.</w:t>
            </w:r>
          </w:p>
          <w:p>
            <w:pPr>
              <w:pStyle w:val="Akapitzlist"/>
              <w:spacing w:before="0" w:after="0"/>
              <w:rPr>
                <w:i/>
                <w:i/>
              </w:rPr>
            </w:pPr>
            <w:r>
              <w:rPr>
                <w:i/>
              </w:rPr>
              <w:t>Wspólnie z rodzicami zastanówcie się, gdzie                        w okolicach Waszych domów można bezpiecznie bawić się zim?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apierowe kule wykonane z kartek A4 dla każdego dziecka, kosz.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wobodne wypowiedzi dzieci na temat ulubionych zabaw zimowych na podstawie własnych doświadczeń, wiersza  i ilustracji ,,Zabawy na śniegu”. Kalambury – sporty  i  zabawy zimowe. Układanie zdań z rozsypanki wyrazowej. Ćwiczenia utrwalające pisownię imion wielką literą oraz wyrazów ze zmiękczeniami. Rozwiązywanie zadań tekstowych na porównywanie różnicowe. Zabawy na boisku szkolnym                                     z  wykorzystaniem sanek. Drukowanie korkiem śniegowego bałwanka.</w:t>
      </w:r>
    </w:p>
    <w:p>
      <w:pPr>
        <w:pStyle w:val="Normal"/>
        <w:ind w:left="93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czyta i rozumie teksty przeznaczone dla dziec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c uczestniczy w rozmowach: zadaje pytania, udziela odpowiedzi, prezentuje własne zdani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gramatyczną, ortograficzną oraz interpunkcyjną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2.a podejmuje działalność twórczą, stosując określone materiały, narzędzia i techniki plastyczn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. współpracuje z innymi w zabawie, nauce szkolnej; przestrzega reguł obowiązujących w społeczności dziecięcej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1 obserwuje i prowadzi proste doświadczeni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8 rozwiązuje proste zadania tekstowe( w tym zadania na porównywanie różnicowe, ale bez porównywania ilorazowego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1.c potrafi pokonywać przeszkody naturalne i sztuczne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b wie, jakie znaczenie dla zdrowia ma aktywność fizyczna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e przestrzega zasad bezpiecznego zachowania się w trakcie zajęć ruchowych; posługuje się przyborami zgodnie z ich przeznaczeniem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cenariusz  zajęć </w:t>
            </w:r>
            <w:r>
              <w:rPr>
                <w:rFonts w:cs="Calibri" w:ascii="Calibri" w:hAnsi="Calibri"/>
                <w:sz w:val="22"/>
                <w:szCs w:val="22"/>
              </w:rPr>
              <w:t>zawiera tekst wiersza ,,Zabawy zimowe”, ciekawostki Liczmanka,  ćwiczenia w pisaniu, doświadczenia Liczmanka z wodą ,zadania na porównywanie różnicowe, zabawy na boisku szkolnym z sankami oraz propozycję pracy plastycznej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zieci.epapa.pl/wiersze/2/1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Grudzień - blok 2– dzień 5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Grudzień - blok 2– dzień 5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8:00Z</dcterms:created>
  <dc:creator>apiotrowska</dc:creator>
  <dc:description/>
  <dc:language>en-US</dc:language>
  <cp:lastModifiedBy>Agata Żyszkiewicz</cp:lastModifiedBy>
  <cp:lastPrinted>2015-04-10T13:17:00Z</cp:lastPrinted>
  <dcterms:modified xsi:type="dcterms:W3CDTF">2015-04-10T11:18:00Z</dcterms:modified>
  <cp:revision>42</cp:revision>
  <dc:subject/>
  <dc:title>DEKLARACJA UCZESTNICTWA W PROJEKCIE</dc:title>
</cp:coreProperties>
</file>