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luty – blok 4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Wszystko się zmienia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Zjawisko dnia i nocy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dostrzega rytm następstwa dnia i nocy oraz pór roku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wyjaśnia zjawisko dnia i noc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noży przez 3 i 4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i zapisuje daty rozpoczęcia poszczególnych pór roku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mienia miesiące w poszczególnych porach roku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rozmowa, pokaz, działanie praktyczne, kosz i walizka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 xml:space="preserve">nagranie opowiadania Lucyny Krzemienieckiej pt. „Jak się krasnal z borsukiem na spacer wybierali.”, program multimedialny „Jaki to zwierz?” animacja, globus, lampka, </w:t>
      </w:r>
      <w:r>
        <w:rPr>
          <w:rFonts w:cs="Calibri" w:ascii="Calibri" w:hAnsi="Calibri"/>
          <w:sz w:val="22"/>
          <w:szCs w:val="22"/>
          <w:lang w:eastAsia="en-US"/>
        </w:rPr>
        <w:t>kartki białe i czarne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instrumenty muzyczne, </w:t>
      </w:r>
      <w:r>
        <w:rPr>
          <w:rFonts w:cs="Calibri" w:ascii="Calibri" w:hAnsi="Calibri"/>
          <w:sz w:val="22"/>
          <w:szCs w:val="22"/>
          <w:lang w:eastAsia="en-US"/>
        </w:rPr>
        <w:t>karta z ilustracją kosza i walizk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2.Zabawa „Stary niedźwiedź mocno śpi.”</w:t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/>
              <w:t>/Jedno dziecko kuca w kręgu, a pozostałe dzieci chodzą wokół niego i śpiewają znaną piosenkę:</w:t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/>
              <w:t>Stary niedźwiedź mocno śpi,</w:t>
              <w:br/>
              <w:t>stary niedźwiedź mocno śpi.</w:t>
              <w:br/>
              <w:t>My go nie zbudzimy, bo się go boimy,</w:t>
              <w:br/>
              <w:t>jak się zbudzi, to nas zje.</w:t>
              <w:br/>
              <w:t>jak się zbudzi, to nas zje.</w:t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/>
              <w:t>Dzieci się zatrzymują i stojąc w miejscu mówią: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Pierwsza godzina – niedźwiedź śpi.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Druga godzina – niedźwiedź chrapie.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Trzecia godzina – niedźwiedź łapie!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/>
              <w:t>Uczeń, który był w środku łapie dzieci, ale może złapać tylko to dziecko, które nie zdążyło kucnąć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Wysłuchanie opowiadania Lucyny Krzemienieckiej pt. „Jak się krasnal z borsukiem na spacer wybierali” ukierunkowane pytaniem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laczego krasnalowi i borsukowi nie udało się pójść na spacer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Przyszedł raz krasnoludek do borsuka i puka:</w:t>
              <w:br/>
              <w:t>- Chodź ze mną na spacer. Akurat jest południe, słońce świeci cudnie. Poszlibyśmy nad rzekę, jarzębinę zobaczyć, bo ona ma podobno nowe, czerwone korale.</w:t>
              <w:br/>
              <w:t>-Jeszcze czego – mruczy borsuk – kto by tam chciał w biały dzień na spacery chodzić. Dopiero z polowania wróciłem o świcie. Norę sobie wyczyściłem, wysprzątałem szczerze i leżę.</w:t>
              <w:br/>
              <w:t>- Ano, to siedź, jak borsuk w norze – mówi krasnal. – Jak nie, to nie – poszedł na spacer.</w:t>
              <w:br/>
              <w:t xml:space="preserve">A borsuk wysiedział się w norze, wyleżał, wyspał i kiedy ciemna nocka zajrzała do nory, poczuł sie dopiero do spaceru skory. Puka więc w drzewo wiewiórczej dziupli do krasnoludka i prosi: </w:t>
              <w:br/>
              <w:t xml:space="preserve">- Chodź na spacer, malutki! Gwiazdy już mrugają i nocka ciemna tuła się po lesie. </w:t>
              <w:br/>
              <w:t>Chodź !</w:t>
              <w:br/>
              <w:t>- Jeszcze czego – mruczy krasnal. -Kto by tam w ciemną noc po lesie chodził. W dzień spacerowałem, jarzębinę oglądałem, wrzosy wąchałem i brzozowe liście. Teraz spać mam ochotę.</w:t>
              <w:br/>
              <w:t>- Ano, jak nie, to nie – rozgniewał się borsuk. I poszedł w głąb lasu za nocką ciemną. Bo to zależy od upodobania: kto dzień, a kto nockę wybiera do spania</w:t>
            </w:r>
            <w:r>
              <w:rPr/>
              <w:t>.”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Rozmowa na temat wysłuchanego tekstu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laczego krasnalowi i borsukowi nie udało się pójść na spacer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Gdzie chciał iść krasnal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okąd chciał iść borsuk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 ktoś z was wie, jakie zwierzęta są aktywne nocą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Program multimedialny „Jaki to zwierz?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samodzielnie wykonują obliczenia i podpisują podane zdjęcia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Ciekawostki Liczmank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Borsuk -  prowadzi życie nocne, dzień przesiaduje w norze, a właściwie w komorze nory. Nora ma często bardzo skomplikowaną budowę. Do głównej komory prowadzi często kilka krętych korytarzy, a wejścia do nich z zewnątrz są od siebie znacznie oddalone.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Jego dieta obejmuje wiele roślin i zwierząt.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Dżdżownic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stanowią najważniejsze źródło pożywienia borsuka; do ważnych należą także duże owady, małe i młode ssaki oraz przy nadarzającej się okazji ptaki,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padlina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, zboża i owoc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owa - obejmuje gatunki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drapieżn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, które przystosowały się do polowania nocą i o zmroku, choć niektóre gatunki powróciły do dziennego trybu życia. Zamieszkują cały świat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2"/>
                <w:szCs w:val="22"/>
                <w:rFonts w:cs="Calibri" w:ascii="Calibri" w:hAnsi="Calibri"/>
              </w:rPr>
              <w:instrText xml:space="preserve"> HYPERLINK "http://pl.wikipedia.org/wiki/Sowy" \l "cite_note-ioc-2"</w:instrText>
            </w:r>
            <w:r>
              <w:rPr>
                <w:rStyle w:val="InternetLink"/>
                <w:vertAlign w:val="superscript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  <w:szCs w:val="22"/>
                <w:vertAlign w:val="superscript"/>
              </w:rPr>
              <w:t>[2]</w:t>
            </w:r>
            <w:r>
              <w:rPr>
                <w:rStyle w:val="InternetLink"/>
                <w:vertAlign w:val="superscript"/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, prowadząc zasadniczo osiadły tryb życia, lecz niektóre północne populacje koczują lub stały się wędrown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etoperz - są to jedyne zdolne do aktywnego lotu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saki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, w przeważającej większości prowadzące nocny tryb życia. Specyficzną postawę w spoczynku – zwisanie głową w dół – nietoperze zawdzięczają specjalnej budowie tylnych kończyn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Zadanka Liczmank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sierpniu dzień trwa 13 godzin, a w październiku jest o 5 godzin krótszy? O jakich porach roku mówi Liczamnek? Ile trwa dzień w październiku? Ile godzin ma doba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 Ziemia krąży wokół Słońca, czy Słońce krąży wokół Ziemi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O kim mówi się, że „wstrzymał Słońce, ruszył Ziemię”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Zjawisko występowania dnia i noc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Nauczyciel ustawia na biurku lampkę i globus. Gasimy w sali światło i przyciemniamy okna, aby efekt doświadczenia był mocniejszy. Pytamy uczniów, czym jest lampka (słońce) i prosimy jednego z uczniów, aby ją włączył. Formułujemy wniosek, że tam, gdzie świeci światło jest dzień, a gdzie Ziemia jest nie oświetlona jest noc. Obracamy delikatnie globusem. Pytamy, gdzie teraz jest dzień, a gdzie jest noc?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Przerwa śródlekcyjna. Zabawa ruchowa „Dzień i noc”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Nauczyciel dzieli uczniów na dwie grupy: dzień i noc. Osoby z grupy dzień dostają białe karteczki, a osoby z grupy noc czarne karteczki. Uczniowie swobodnie spacerują po sali, na hasło „dzień” przykucają, a osoby z grupy noc otaczają je kołem.  Następnie wszyscy swobodnie spacerują po sali i na hasło „noc” przykucają osoby, które mają czarne karteczki, a osoby z grupy dnia otaczają je kołem. Zabawę możemy kilkakrotnie powtórzyć.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Zapisanie notatki w  zeszyci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Ziemia nie stoi w miejscu, lecz kręci się wokół własnej osi.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Jest to ruch obrotowy Ziem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zięki temu mamy dzień i noc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uch obrotowy Ziem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ruch wirowy Ziemi) – obrót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Ziemi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wokół własnej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osi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z zachodu na wschód. Okres między kolejnymi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órowaniami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Słońca nad danym południkiem nazywamy </w:t>
            </w: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dobą słoneczną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i wynosi 24 godziny. Czas jednego obrotu względem odległych gwiazd wynosi 23 godziny 56 minut i 4,1 sekundy. Okres ten nazywa się </w:t>
            </w: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dobą gwiazdową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43225" cy="15525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uch obiegowy Ziem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ruch </w:t>
            </w:r>
            <w:hyperlink r:id="rId1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Ziemi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wokół Słońca po </w:t>
            </w: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orbici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o kształcie </w:t>
            </w:r>
            <w:hyperlink r:id="rId1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elipsy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w kierunku przeciwnym do ruchu wskazówek zegara (z punktu widzenia obserwatora patrzącego na północną półkulę). Prędkość liniowa tego ruchu zmienia się w zależności od położenia na elipsie orbity i wynosi od 29,291 km/s do 30,287 km/s. Ziemia obiega </w:t>
            </w:r>
            <w:hyperlink r:id="rId1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łońc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w ciągu jednego </w:t>
            </w:r>
            <w:hyperlink r:id="rId1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ku gwiazdowego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, czyli: 365 dni 6 godzin 9 minut 9,54 s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6"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16860" cy="12395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860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uch obiegowy Ziemi sprawia, że na Ziemi występują pory rok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e znamy pory roku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Zadanka LIczmank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daj daty rozpoczynające pory roku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IMA –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IOSNA –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TO –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SIEŃ –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każdym drzewku napisz miesiące, które występują w podanych porach roku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08760" cy="1508760"/>
                  <wp:effectExtent l="0" t="0" r="0" b="0"/>
                  <wp:docPr id="3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97305" cy="140398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Wiosna             Lato              Jesień         Zi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Zabawa  ruchowa z instrumentami . Nauka piosenki „Leśna kołysanka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8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</w:rPr>
              <w:t>(słowa: Ewa Stadtmüller, muzyka: Adriana Miś CSS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wysłuchują zaproponowaną piosenkę.  Dzielimy uczniów na grupy np. wiewiórki, sowy, liski, ćmy. Uczniowie otrzymują instrumenty muzyczne. W trakcie pierwszej zwrotki spacerują wiewiórki ze swoimi instrumentami, w trakcie drugiej zwrotki spacerują  sowy i lisy, a w trakcie trzeciej zwrotki spacerują leśne motyle. W trakcie refrenu dzieci zatrzymują się i grają na instrumentach lub wszystkie dzieci spacerują i grają na instrumentach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Mnożenie przez 3 i 4. Zadania różn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Jeśli jest to możliwe możemy zaproponować uczniom skorzystanie ze strony, na której mogą sprawdzić swoje umiejętności z tabliczki mnożenia.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episz treść zadania do zeszytu, wykonaj do niego rysunek, zapisz działanie za pomocą mnożeni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W pokoju na 3 parapetach stoją po 4 doniczki. </w:t>
            </w:r>
            <w:r>
              <w:rPr/>
              <w:t>Ile doniczek jest w pokoju?</w:t>
            </w:r>
          </w:p>
          <w:tbl>
            <w:tblPr>
              <w:tblW w:w="5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1"/>
            </w:tblGrid>
            <w:tr>
              <w:trPr/>
              <w:tc>
                <w:tcPr>
                  <w:tcW w:w="5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Rysunek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ziałanie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dpowiedź: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Ponumeruj zdania  tak,</w:t>
            </w:r>
            <w:r>
              <w:rPr/>
              <w:t xml:space="preserve"> aby powstało zadanie. Zapisz je poprawnie. Oblicz za pomocą mnożenia i zapisz odpowiedź. </w:t>
            </w:r>
          </w:p>
          <w:tbl>
            <w:tblPr>
              <w:tblW w:w="5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4297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W 4 rzędach ułożył po 8 znaczków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le znaczków ma Marcin?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Marcin układa znaczki w klaserze.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5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1"/>
            </w:tblGrid>
            <w:tr>
              <w:trPr/>
              <w:tc>
                <w:tcPr>
                  <w:tcW w:w="5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Treść zadania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Rysunek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ziałanie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dpowiedź: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 Samodzielne rozwiązywanie karty prac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eczytajcie uważnie polecenia i wykonajcie samodzielnie zadania na karcie pracy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opowiadania Lucyny Krzemienieckiej pt. „Jak się krasnal z borsukiem na spacer wybierali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 multimedialny „Jaki to zwierz?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obus, lampk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ki białe i czarn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Zeszyt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nimacja „Ziemia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http://www.matzoo.pl/klasa2/mnozenie-przez-3-w-zakresie-30_9_36</w:t>
              </w:r>
            </w:hyperlink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test on -lin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arta pracy – Mnożenie przez 3 i 4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1.Podsumowanie zajęć „Kosz i walizka”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>
                <w:b/>
              </w:rPr>
              <w:t xml:space="preserve">- </w:t>
            </w:r>
            <w:r>
              <w:rPr/>
              <w:t>Wpisz do rysunków to, co chciałbyś zabrać ze sobą z dzisiejszej lekcji, a to, co uważasz za niepotrzebne wyrzuć do kosza.</w:t>
            </w:r>
            <w:r>
              <w:rPr>
                <w:b/>
              </w:rPr>
              <w:t xml:space="preserve"> 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>
                <w:b/>
              </w:rPr>
              <w:t>2</w:t>
            </w:r>
            <w:r>
              <w:rPr/>
              <w:t>. Praca domowa - u</w:t>
            </w:r>
            <w:r>
              <w:rPr>
                <w:b/>
              </w:rPr>
              <w:t>czniowie zapisują polecenie w zeszycie.</w:t>
            </w:r>
            <w:r>
              <w:rPr/>
              <w:t xml:space="preserve"> </w:t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/>
              <w:t>Nauczę się pięknie czytać opowiadanie Lucyny Krzemienieckiej pt. „Jak się krasnal z borsukiem na spacer wybierali”</w:t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z ilustracją kosza i walizk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eszyt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mowa na temat występowania zjawiska dnia i nocy z wykorzystaniem treści opowiadania Lucyny Krzemienieckiej pt. „Jak się krasnal z borsukiem na spacer wybierali”. Ruch obiegowy i obrotowy Ziemi.  Zabawa  ruchowa z instrumentami. Nauka piosenki „Leśna kołysanka”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9"/>
      </w:r>
      <w:r>
        <w:rPr>
          <w:rFonts w:cs="Calibri" w:ascii="Calibri" w:hAnsi="Calibri"/>
          <w:b/>
          <w:sz w:val="22"/>
          <w:szCs w:val="22"/>
        </w:rPr>
        <w:t xml:space="preserve">. Program multimedialny „Jaki to zwierz?”. Mnożenie przez 3 i 4.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2d Ma potrzebę kontaktu z literaturą i sztuką dla dziec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a W formie ustnej i pisemnej tworzy kilkuzdaniową wypowiedź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 1a Odtwarza i gra na instrumentach perkusyjnych proste rytmy i wzory rytmiczn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 Współpracuje z innymi w zabaw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6.7a Zna wpływ światła słonecznego na cykliczność życia na Ziemi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6 Mnoży i dzieli w zakresie tabliczki mnożenia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.1 Posługuje się komputerem w wybranym zakresi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.2 Posługuje się wybranymi programami i grami edukacyjnym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.4 Wpisuje za pomocą klawiatury litery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cenariusz zajęć zintegrowanych zawiera program multimedialny, animację, kartę pracy, nagranie opowiadania, zabawę ruchową, doświadczenie „dzień i noc”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1"/>
      <w:footerReference w:type="default" r:id="rId22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8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9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10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edukacja.edux.pl/p-5055-jak-sie-krasnal-z-borsukiem-na-spacer-wybierali.php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l.wikipedia.org/wiki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l.wikipedia.org/wiki/Ruch_obrotowy_Ziemi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google.pl/search?q=ruch+obrotowy+ziem</w:t>
      </w:r>
    </w:p>
  </w:footnote>
  <w:footnote w:id="6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l.wikipedia.org/wiki/Ruch_obiegowy_Ziemi</w:t>
      </w:r>
    </w:p>
  </w:footnote>
  <w:footnote w:id="7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google.pl/search?q=ruch+obrotowy+ziem</w:t>
      </w:r>
    </w:p>
  </w:footnote>
  <w:footnote w:id="8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29agata.wrzuta.pl/audio/5L0lIe47BaV/lesna_kolysanka</w:t>
      </w:r>
    </w:p>
  </w:footnote>
  <w:footnote w:id="9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29agata.wrzuta.pl/audio/5L0lIe47BaV/lesna_kolysank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5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luty - blok 4 – dzień 3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luty - blok 4 – dzień 3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7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D&#380;d&#380;ownicowate" TargetMode="External"/><Relationship Id="rId3" Type="http://schemas.openxmlformats.org/officeDocument/2006/relationships/hyperlink" Target="http://pl.wikipedia.org/wiki/Padlina" TargetMode="External"/><Relationship Id="rId4" Type="http://schemas.openxmlformats.org/officeDocument/2006/relationships/hyperlink" Target="http://pl.wikipedia.org/wiki/Drapie&#380;nictwo" TargetMode="External"/><Relationship Id="rId5" Type="http://schemas.openxmlformats.org/officeDocument/2006/relationships/hyperlink" Target="http://pl.wikipedia.org/wiki/Ssaki" TargetMode="External"/><Relationship Id="rId6" Type="http://schemas.openxmlformats.org/officeDocument/2006/relationships/hyperlink" Target="http://pl.wikipedia.org/wiki/Ziemia" TargetMode="External"/><Relationship Id="rId7" Type="http://schemas.openxmlformats.org/officeDocument/2006/relationships/hyperlink" Target="http://pl.wikipedia.org/wiki/O&#347;_ziemska" TargetMode="External"/><Relationship Id="rId8" Type="http://schemas.openxmlformats.org/officeDocument/2006/relationships/hyperlink" Target="http://pl.wikipedia.org/wiki/Kulminacja_S&#322;o&#324;ca" TargetMode="External"/><Relationship Id="rId9" Type="http://schemas.openxmlformats.org/officeDocument/2006/relationships/hyperlink" Target="http://pl.wikipedia.org/wiki/Doba" TargetMode="External"/><Relationship Id="rId10" Type="http://schemas.openxmlformats.org/officeDocument/2006/relationships/hyperlink" Target="http://pl.wikipedia.org/wiki/Doba_gwiazdowa" TargetMode="External"/><Relationship Id="rId11" Type="http://schemas.openxmlformats.org/officeDocument/2006/relationships/image" Target="media/image1.jpeg"/><Relationship Id="rId12" Type="http://schemas.openxmlformats.org/officeDocument/2006/relationships/hyperlink" Target="http://pl.wikipedia.org/wiki/Ziemia" TargetMode="External"/><Relationship Id="rId13" Type="http://schemas.openxmlformats.org/officeDocument/2006/relationships/hyperlink" Target="http://pl.wikipedia.org/wiki/Orbita" TargetMode="External"/><Relationship Id="rId14" Type="http://schemas.openxmlformats.org/officeDocument/2006/relationships/hyperlink" Target="http://pl.wikipedia.org/wiki/Elipsa_(matematyka)" TargetMode="External"/><Relationship Id="rId15" Type="http://schemas.openxmlformats.org/officeDocument/2006/relationships/hyperlink" Target="http://pl.wikipedia.org/wiki/S&#322;o&#324;ce" TargetMode="External"/><Relationship Id="rId16" Type="http://schemas.openxmlformats.org/officeDocument/2006/relationships/hyperlink" Target="http://pl.wikipedia.org/wiki/Rok_gwiazdowy" TargetMode="External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hyperlink" Target="http://www.matzoo.pl/klasa2/mnozenie-przez-3-w-zakresie-30_9_36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01:00Z</dcterms:created>
  <dc:creator>apiotrowska</dc:creator>
  <dc:description/>
  <dc:language>en-US</dc:language>
  <cp:lastModifiedBy>Agata Żyszkiewicz</cp:lastModifiedBy>
  <cp:lastPrinted>2015-05-19T10:45:00Z</cp:lastPrinted>
  <dcterms:modified xsi:type="dcterms:W3CDTF">2015-05-19T08:46:00Z</dcterms:modified>
  <cp:revision>5</cp:revision>
  <dc:subject/>
  <dc:title>DEKLARACJA UCZESTNICTWA W PROJEKCIE</dc:title>
</cp:coreProperties>
</file>