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2 – grudzień –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Blok tygodniowy</w:t>
      </w:r>
      <w:r>
        <w:rPr>
          <w:rFonts w:cs="Calibri" w:ascii="Calibri" w:hAnsi="Calibri"/>
        </w:rPr>
        <w:t>: Odwiedzamy Śląsk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Temat dnia:</w:t>
      </w:r>
      <w:r>
        <w:rPr>
          <w:rFonts w:cs="Calibri" w:ascii="Calibri" w:hAnsi="Calibri"/>
        </w:rPr>
        <w:t xml:space="preserve"> Tajemnice węgl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</w:rPr>
        <w:t>Uczeń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</w:rPr>
        <w:t>wypowiada się na temat tekstu wiersza, wyszukuje odpowiednie fragmenty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wymienia sposoby wykorzystania węgla kamiennego z życiu codziennym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łączy przymiotnik z rzeczownikiem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dodaje w zakresie 30 z przekroczeniem progu dziesiątkowego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bada właściwości węgla wykorzystując podany materiał, wyciąga wnioski z obserwacji,</w:t>
      </w:r>
    </w:p>
    <w:p>
      <w:pPr>
        <w:pStyle w:val="Normal"/>
        <w:spacing w:lineRule="auto" w:line="276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-wykonuje rysunek węglem kreślarskim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Metody</w:t>
      </w:r>
      <w:r>
        <w:rPr>
          <w:rFonts w:cs="Calibri" w:ascii="Calibri" w:hAnsi="Calibri"/>
        </w:rPr>
        <w:t>: czytanie „w słuchawkach”, pogadanka, praca z tekstem, aktywizujące: burza mózgów, doświadczenie, obserwacja, badanie właściwości, ćwiczenia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>Formy pracy</w:t>
      </w:r>
      <w:r>
        <w:rPr>
          <w:rFonts w:cs="Calibri" w:ascii="Calibri" w:hAnsi="Calibri"/>
        </w:rPr>
        <w:t xml:space="preserve">: zbiorowa, indywidualna, grupowa. 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</w:rPr>
      </w:pPr>
      <w:r>
        <w:rPr>
          <w:rFonts w:cs="Calibri" w:ascii="Calibri" w:hAnsi="Calibri"/>
          <w:b/>
        </w:rPr>
        <w:t>Środki dydaktyczne</w:t>
      </w:r>
      <w:r>
        <w:rPr>
          <w:rFonts w:cs="Calibri" w:ascii="Calibri" w:hAnsi="Calibri"/>
        </w:rPr>
        <w:t>: puzzle matematyczne, wiersz M. Terlikowskiej "Węglowa rodzinka", przedmioty wykonane z węgla występujące w wierszu m. in.: piłka gumowa, gąbka, ołówek, peleryna, świeczka, materiały do badania właściwości węgla, m. in.: grudki węgla, woda, małe młotki, gazety, białe kartki, tablica demonstracyjna "W kopalni", karta pracy, węgiel  kreślarski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  <w:sz w:val="24"/>
                <w:szCs w:val="24"/>
              </w:rPr>
              <w:t>2. Sprawdzenie pracy domowej.</w:t>
            </w:r>
          </w:p>
          <w:p>
            <w:pPr>
              <w:pStyle w:val="Akapitzlist"/>
              <w:spacing w:lineRule="auto" w:line="240"/>
              <w:ind w:left="284" w:hanging="28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Nauczyciel sprawdza, jak dzieci nauczyły się czytać korzystając z metody czytania „w słuchawkach”.</w:t>
            </w:r>
          </w:p>
          <w:p>
            <w:pPr>
              <w:pStyle w:val="Akapitzlist"/>
              <w:spacing w:lineRule="auto" w:line="24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Każdy uczeń robi sobie słuchawki ze swoich dłoni i zakrywa nimi uszy. Następnie czyta półgłosem nauczony tekst. Nauczyciel przechodząc po klasie przysłuchuje się, jak dzieci przygotowały tekst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 xml:space="preserve">2. Wprowadzenie do zajęć-rozbudzenie zainteresowania ucznió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Nauczyciel zapowiada wspólne rozwiązanie       </w:t>
              <w:br/>
              <w:t xml:space="preserve">     działań matematycznych, które zapisane są na     </w:t>
              <w:br/>
              <w:t xml:space="preserve">     paskach papieru przypiętych do tablicy. Po </w:t>
              <w:br/>
              <w:t xml:space="preserve">     rozwiązaniu działań należy ułożyć wyniki według </w:t>
              <w:br/>
              <w:t xml:space="preserve">     kolejności: od największego do </w:t>
              <w:br/>
              <w:t xml:space="preserve">    najmniejszego. Następnie odwrócić paski </w:t>
              <w:br/>
              <w:t xml:space="preserve">    z działaniami. Jeżeli po drugiej stronie powstanie </w:t>
              <w:br/>
              <w:t xml:space="preserve">    hasło oznaczać to będzie, że  zadanie zostało </w:t>
              <w:br/>
              <w:t xml:space="preserve">    wykonane popraw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Rozwiązaniem jest hasło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"Tajemnice węgla"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emat: Tajemnice węgl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br/>
            </w:r>
            <w:r>
              <w:rPr>
                <w:rFonts w:cs="Calibri" w:ascii="Calibri" w:hAnsi="Calibri"/>
                <w:bCs/>
              </w:rPr>
              <w:t>Nauczyciel odsłania przygotowaną wystawę różnych przedmiotów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rafina, leki, piłka gumowa, gąbka, koszyk plastikowy, płaszcz przeciwdeszczowy, ołówek.  Pyta, czy dzieci wiedzą, co łączy te przedmioty? /najprawdopodobniej nie uzyska odpowiedzi/ Zapowiada wtedy, że odpowiedź na to pytanie znajdą dzieci po wysłuchaniu wiers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/Gdyby jednak dzieci znały odpowiedź- wiersz posłuży jako dowód na prawdziwość ich przekonań/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Wysłuchanie wiersza M. Terlikowskiej "Węglowa rodzinka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2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o węglowa jest rodzina:</w:t>
              <w:br/>
              <w:t>parafina, peleryna,</w:t>
              <w:br/>
              <w:t xml:space="preserve">duża piłka w białe groszki </w:t>
              <w:br/>
              <w:t>i z apteki proszek gorz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 ołówek w twym piórniku,</w:t>
              <w:br/>
              <w:t>i z plastiku sześć koszyków</w:t>
              <w:br/>
              <w:t>gąbka, co się moczy w wodzie,</w:t>
              <w:br/>
              <w:t>i benzyna w samochodzie,</w:t>
              <w:br/>
              <w:t>czarna smoła, biała świeca -</w:t>
              <w:br/>
              <w:t>to rodzina węgla z piec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dzę już zdziwione miny..</w:t>
              <w:br/>
              <w:t>- Co ma węgiel do benzyny?</w:t>
              <w:br/>
              <w:t>- Czy jest z węglem spokrewniona</w:t>
              <w:br/>
              <w:t>gąbka miękka i czerwon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tóż właśnie - wiem na pewno,</w:t>
              <w:br/>
              <w:t>że jest jego bliską krewną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ęgla jest po odrobinie</w:t>
              <w:br/>
              <w:t>w parafinie, w pelerynie,</w:t>
              <w:br/>
              <w:t>w białej piłce w duże groszki</w:t>
              <w:br/>
              <w:t>i z apteki - w proszku gorzkim,</w:t>
              <w:br/>
              <w:t>i w ołówku w twym piórniku,</w:t>
              <w:br/>
              <w:t>i w koszyku tym z plastyku...</w:t>
              <w:br/>
              <w:t>Nawet świeczki, te z choinki -</w:t>
              <w:br/>
              <w:t>to też węgla są kuzy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ecz wśród wielkiej tej rodziny,</w:t>
              <w:br/>
              <w:t>wśród kuzynów i rodzeństwa,</w:t>
              <w:br/>
              <w:t>nie ma ani odrobiny</w:t>
              <w:br/>
              <w:t>rodzinnego podobieńst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ęgiel jest jak czarna skała,</w:t>
              <w:br/>
              <w:t>koszyk żółty, świeca biała.</w:t>
              <w:br/>
              <w:t>Skąd się wzięły te różnice?</w:t>
              <w:br/>
              <w:t>O! To już są tajemnice,</w:t>
              <w:br/>
              <w:t>które kryją się w fabryc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 Wypowiedzi uczniów na temat treści wiersza- podawanie nazw przedmiotów wykonanych z węgla kamiennego. Praca z tekst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czytywanie fragmentów mówiących o produktach, które wykonywane są z węgla kamiennego. Spostrzeżenia dzieci dotyczące podobieństw podanych produktów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</w:rPr>
              <w:t>Przymiotnik, jako określenie rzeczownika. Wyszukiwanie w tekście i zapisywanie w zeszytach nazw przedmiotów i ich określeń. Np.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giel- czarn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yk- żółt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eczka- biał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ąbka- czerwon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ąbka- miękka, it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Podanie przez nauczyciela informacji na temat wykorzystania węgla kamienneg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uczyciel rozpoczyna tę część lekcji od sprawdzenia drugiej części pracy domowej, która polegała na zebraniu informacji o sposobach ogrzewania domu dziadków i rodzic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uczyciel, korzystając z literatury popularno- naukowej przeznaczonej dla dzieci, odczytuje lub opowiada dzieciom o wykorzystaniu węgla w przemyśle i życiu codzienny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 Badanie właściwości węgl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</w:rPr>
              <w:t>Klasa podzielona jest na grupy. Każda grupa otrzymuje grudkę węgla, słoik z wodą (lub wiadereczko), gazety, mały młotek oraz tabelę do uzupełnienia.</w:t>
            </w:r>
          </w:p>
          <w:p>
            <w:pPr>
              <w:pStyle w:val="Normal"/>
              <w:ind w:left="210" w:hanging="0"/>
              <w:rPr/>
            </w:pPr>
            <w:r>
              <w:rPr/>
              <w:t>Po wykonaniu badania właściwości węgla, każda grupa prezentuje przed klasą swoje spostrzeżenia.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2399"/>
            </w:tblGrid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ytanie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dpowiedzi</w:t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 Czy węgiel rozpuszcza się w wodzie?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</w:rPr>
                    <w:t>2. Czy jest twardy, czy miękki?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 Czy zostawia ślady, brudzi?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 Jaki ma kolor?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 Czy znacie inne właściwości węgla?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koniec nauczyciel w specjalnie zabezpieczonym miejscu może zaprezentować, że węgiel jest łatwopal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ywanie zadań na dodawanie w zakresie 30 z przekroczeniem progu dziesiątkowego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Do kopalni węgla kamiennego wjechało rano  17 wagoników, w południe jeszcze 6 wagoników. Ile wagoników wjechało do kopaln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Pierwszą windą zjechało do kopalni 15 górników. Drugą jeszcze 9. Ilu górników zjechało do kopaln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 Rozwiązywanie zadań matematycznych w karcie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ywanie zdań utrwalających umiejętność dodawania w zakresie 30 z przekroczeniem progu dziesiątkoweg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 Omówienie tablicy demonstracyjnej - "W kopalni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mówienie ilustracji zamieszczonej na tablicy demonstracyjnej. Tablica przedstawia pracujących przy wydobyciu węgla górników. Widać ich zabrudzone twarze, kaski na głowach, latarki, a także maszyny wydobywające węgiel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 Rysowanie węglem kreślarskim pracy górników w kopal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mówienie najważniejszych cech charakterystycznych dla wyglądu kopalni i  pracujących w niej górników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tawa prac dzie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zedmioty wykonane z węgl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kst wiersza M. Terlikowskiej "Węglowa rodzinka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teriały do badania właściwości węgl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ablica demonstracyjna "W kopalni"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otrzymują od nauczyciela dwie kartki: czarną i białą. Robią z nich kulki: jednocześnie ugniatając papier- prawa ręka ugniata białą kartkę, a lewa czarną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>
                <w:sz w:val="24"/>
                <w:szCs w:val="24"/>
              </w:rPr>
              <w:t>Nauczyciel wypowiada zdania. Jeśli są one prawdziwe - dzieci podnoszą białą kulkę papieru. Jeśli są fałszywe - czarną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kładowe zdania: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Węgiel rozpuszcza się w wodzie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Węglem ludzie ogrzewają domy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Węgiel jest miękki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Węgiel ma kolor czarny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Z węgla zrobione są gumowe piłki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Z węgla nie robi się lekarstw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zystając z różnych źródeł wiedzy przygotuj odpowiedź na pytanie: Co to jest Barbórka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wiedzi na temat tekstu wiersz M. Terlikowskiej "Węglowa rodzinka". Wykorzystanie węgla w codziennym życiu. Łączenie rzeczowników z przymiotnikami. Badanie właściwości węgla kamiennego. Dodawanie i odejmowanie w zakresie 30 z przekroczeniem progu dziesiątkowego. Rysunek węglem kreślarskim. </w:t>
      </w:r>
    </w:p>
    <w:p>
      <w:pPr>
        <w:pStyle w:val="Normal"/>
        <w:spacing w:lineRule="auto" w:line="276" w:before="120" w:after="12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lang w:eastAsia="en-US"/>
              </w:rPr>
            </w:pPr>
            <w:r>
              <w:rPr>
                <w:rFonts w:cs="Calibri" w:ascii="Calibri" w:hAnsi="Calibri"/>
                <w:iCs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.b) podejmuje działalność twórczą, posługując się takimi środkami wyrazu plastycznego jak: kształt, barwa, faktura stosując określone techniki plastyczn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) obserwuje i prowadzi proste doświadczenia przyrodnicze, analizując je i wiąże przyczynę ze skutkie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c) zna wpływ przyrody nieożywionej na życie ludzi, zwierząt i roślin: znaczenie wybranych skał i minerałów dla człowieka (np. węgla i gliny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cenariusz zajęć wzbogacony kartą pracy i tablicą demonst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miastodzieci.pl Maria Terlikowska "Węglowa rodzinka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0T13:14:00Z</cp:lastPrinted>
  <dcterms:modified xsi:type="dcterms:W3CDTF">2015-04-10T11:14:00Z</dcterms:modified>
  <cp:revision>73</cp:revision>
  <dc:subject/>
  <dc:title>DEKLARACJA UCZESTNICTWA W PROJEKCIE</dc:title>
</cp:coreProperties>
</file>