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maj – blok 4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A ja wolę moją mamę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Moja mama i j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zyta teksty i wiersze dla dzieci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odaje cechy swojej mam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pytania do tekst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worzy rodzinę wyrazu ,,matka”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na  zawód swojej mam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licza, porównuje i zapisuje liczby w zakresie 1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wg instrukcji nauczyciela korale dla mam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z rówieśnikam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 aktywizujące: kosz i walizeczka, burza mózgów, scenki dramowe, czytanie „w słuchawkach”, działalność praktyczna ucznia, ćwiczeniowa, zabaw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karta pracy, </w:t>
      </w:r>
      <w:r>
        <w:rPr>
          <w:rFonts w:cs="Calibri" w:ascii="Calibri" w:hAnsi="Calibri"/>
          <w:sz w:val="22"/>
          <w:szCs w:val="22"/>
          <w:lang w:eastAsia="en-US"/>
        </w:rPr>
        <w:t>przygotowana przez nauczyciela  dwustronna kartka z kalendarz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zabawa integracyjna</w:t>
      </w:r>
      <w:r>
        <w:rPr>
          <w:rFonts w:cs="Calibri" w:ascii="Calibri" w:hAnsi="Calibri"/>
          <w:sz w:val="22"/>
          <w:szCs w:val="22"/>
        </w:rPr>
        <w:t xml:space="preserve"> ,,Za co kocham moją mamę?”,</w:t>
      </w:r>
      <w:r>
        <w:rPr>
          <w:rFonts w:cs="Calibri" w:ascii="Calibri" w:hAnsi="Calibri"/>
          <w:sz w:val="22"/>
          <w:szCs w:val="22"/>
          <w:lang w:eastAsia="en-US"/>
        </w:rPr>
        <w:t xml:space="preserve"> nagranie wiersza</w:t>
      </w:r>
      <w:r>
        <w:rPr>
          <w:rFonts w:cs="Calibri" w:ascii="Calibri" w:hAnsi="Calibri"/>
          <w:sz w:val="22"/>
          <w:szCs w:val="22"/>
        </w:rPr>
        <w:t>: ,,Piękny dzień”, wstążeczka ok. 50 cm, 10 owocowych cukierków w kolorowych papierkach, szary papier z napisem:  Rodzina wyrazu ,,matka”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erduszka z napisanymi wewnątrz wyrazami,</w:t>
      </w:r>
      <w:r>
        <w:rPr>
          <w:rFonts w:cs="Calibri" w:ascii="Calibri" w:hAnsi="Calibri"/>
          <w:sz w:val="22"/>
          <w:szCs w:val="22"/>
          <w:lang w:eastAsia="en-US"/>
        </w:rPr>
        <w:t xml:space="preserve"> plansza z koszem, plansza z walizeczką, małe karteczki dla dzieci, cenki, kolorowe flamastr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 pokazuje dzieciom kartkę z datą 26 maja i pyta: Kto w tym dniu obchodzi swoje święto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odpowiadają, a następnie zapisują do zeszytów temat podany przez Liczmank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zygotowana przez nauczyciela  dwustronna kartka z kalendarza</w:t>
            </w:r>
          </w:p>
          <w:tbl>
            <w:tblPr>
              <w:tblW w:w="851" w:type="dxa"/>
              <w:jc w:val="left"/>
              <w:tblInd w:w="4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</w:tblGrid>
            <w:tr>
              <w:trPr>
                <w:trHeight w:val="72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  <w:t>26 maj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167005</wp:posOffset>
                            </wp:positionH>
                            <wp:positionV relativeFrom="paragraph">
                              <wp:posOffset>31750</wp:posOffset>
                            </wp:positionV>
                            <wp:extent cx="151130" cy="167005"/>
                            <wp:effectExtent l="5080" t="5715" r="5080" b="1651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0" cy="16704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85680"/>
                                        <a:gd name="textAreaRight" fmla="*/ 65520 w 85680"/>
                                        <a:gd name="textAreaTop" fmla="*/ 11160 h 94680"/>
                                        <a:gd name="textAreaBottom" fmla="*/ 59400 h 94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15" h="21602">
                                          <a:moveTo>
                                            <a:pt x="10800" y="21599"/>
                                          </a:moveTo>
                                          <a:lnTo>
                                            <a:pt x="321" y="6886"/>
                                          </a:lnTo>
                                          <a:lnTo>
                                            <a:pt x="70" y="6036"/>
                                          </a:lnTo>
                                          <a:cubicBezTo>
                                            <a:pt x="-9" y="5766"/>
                                            <a:pt x="-1" y="5474"/>
                                            <a:pt x="2" y="5192"/>
                                          </a:cubicBezTo>
                                          <a:cubicBezTo>
                                            <a:pt x="6" y="4918"/>
                                            <a:pt x="43" y="4641"/>
                                            <a:pt x="101" y="4370"/>
                                          </a:cubicBezTo>
                                          <a:cubicBezTo>
                                            <a:pt x="159" y="4103"/>
                                            <a:pt x="245" y="3837"/>
                                            <a:pt x="353" y="3582"/>
                                          </a:cubicBezTo>
                                          <a:cubicBezTo>
                                            <a:pt x="460" y="3326"/>
                                            <a:pt x="591" y="3077"/>
                                            <a:pt x="741" y="2839"/>
                                          </a:cubicBezTo>
                                          <a:cubicBezTo>
                                            <a:pt x="892" y="2598"/>
                                            <a:pt x="1066" y="2369"/>
                                            <a:pt x="1253" y="2155"/>
                                          </a:cubicBezTo>
                                          <a:cubicBezTo>
                                            <a:pt x="1443" y="1938"/>
                                            <a:pt x="1651" y="1732"/>
                                            <a:pt x="1874" y="1543"/>
                                          </a:cubicBezTo>
                                          <a:cubicBezTo>
                                            <a:pt x="2097" y="1351"/>
                                            <a:pt x="2337" y="1174"/>
                                            <a:pt x="2587" y="1014"/>
                                          </a:cubicBezTo>
                                          <a:cubicBezTo>
                                            <a:pt x="2839" y="854"/>
                                            <a:pt x="3106" y="708"/>
                                            <a:pt x="3380" y="584"/>
                                          </a:cubicBezTo>
                                          <a:cubicBezTo>
                                            <a:pt x="3656" y="459"/>
                                            <a:pt x="3945" y="350"/>
                                            <a:pt x="4237" y="264"/>
                                          </a:cubicBezTo>
                                          <a:cubicBezTo>
                                            <a:pt x="4533" y="176"/>
                                            <a:pt x="4838" y="108"/>
                                            <a:pt x="5144" y="66"/>
                                          </a:cubicBezTo>
                                          <a:cubicBezTo>
                                            <a:pt x="5454" y="22"/>
                                            <a:pt x="5771" y="1"/>
                                            <a:pt x="6086" y="3"/>
                                          </a:cubicBezTo>
                                          <a:cubicBezTo>
                                            <a:pt x="6407" y="7"/>
                                            <a:pt x="6731" y="35"/>
                                            <a:pt x="7048" y="89"/>
                                          </a:cubicBezTo>
                                          <a:cubicBezTo>
                                            <a:pt x="7374" y="144"/>
                                            <a:pt x="7700" y="226"/>
                                            <a:pt x="8015" y="335"/>
                                          </a:cubicBezTo>
                                          <a:cubicBezTo>
                                            <a:pt x="8344" y="447"/>
                                            <a:pt x="8667" y="590"/>
                                            <a:pt x="8972" y="756"/>
                                          </a:cubicBezTo>
                                          <a:cubicBezTo>
                                            <a:pt x="9297" y="932"/>
                                            <a:pt x="9613" y="1135"/>
                                            <a:pt x="9907" y="1363"/>
                                          </a:cubicBezTo>
                                          <a:cubicBezTo>
                                            <a:pt x="10224" y="1609"/>
                                            <a:pt x="10504" y="1900"/>
                                            <a:pt x="10802" y="2169"/>
                                          </a:cubicBezTo>
                                          <a:lnTo>
                                            <a:pt x="11697" y="1363"/>
                                          </a:lnTo>
                                          <a:cubicBezTo>
                                            <a:pt x="11971" y="1116"/>
                                            <a:pt x="12304" y="934"/>
                                            <a:pt x="12630" y="756"/>
                                          </a:cubicBezTo>
                                          <a:cubicBezTo>
                                            <a:pt x="12935" y="590"/>
                                            <a:pt x="13528" y="450"/>
                                            <a:pt x="13589" y="335"/>
                                          </a:cubicBezTo>
                                          <a:cubicBezTo>
                                            <a:pt x="13901" y="226"/>
                                            <a:pt x="14227" y="144"/>
                                            <a:pt x="14556" y="89"/>
                                          </a:cubicBezTo>
                                          <a:cubicBezTo>
                                            <a:pt x="14872" y="35"/>
                                            <a:pt x="15195" y="7"/>
                                            <a:pt x="15517" y="3"/>
                                          </a:cubicBezTo>
                                          <a:cubicBezTo>
                                            <a:pt x="15830" y="0"/>
                                            <a:pt x="16147" y="22"/>
                                            <a:pt x="16458" y="66"/>
                                          </a:cubicBezTo>
                                          <a:cubicBezTo>
                                            <a:pt x="16764" y="109"/>
                                            <a:pt x="17068" y="177"/>
                                            <a:pt x="17365" y="264"/>
                                          </a:cubicBezTo>
                                          <a:cubicBezTo>
                                            <a:pt x="17658" y="349"/>
                                            <a:pt x="17946" y="458"/>
                                            <a:pt x="18222" y="584"/>
                                          </a:cubicBezTo>
                                          <a:cubicBezTo>
                                            <a:pt x="18496" y="708"/>
                                            <a:pt x="18762" y="854"/>
                                            <a:pt x="19015" y="1014"/>
                                          </a:cubicBezTo>
                                          <a:cubicBezTo>
                                            <a:pt x="19264" y="1172"/>
                                            <a:pt x="19504" y="1349"/>
                                            <a:pt x="19730" y="1543"/>
                                          </a:cubicBezTo>
                                          <a:cubicBezTo>
                                            <a:pt x="19950" y="1731"/>
                                            <a:pt x="20158" y="1937"/>
                                            <a:pt x="20350" y="2155"/>
                                          </a:cubicBezTo>
                                          <a:cubicBezTo>
                                            <a:pt x="20536" y="2369"/>
                                            <a:pt x="20710" y="2598"/>
                                            <a:pt x="20861" y="2839"/>
                                          </a:cubicBezTo>
                                          <a:cubicBezTo>
                                            <a:pt x="21010" y="3074"/>
                                            <a:pt x="21143" y="3323"/>
                                            <a:pt x="21251" y="3582"/>
                                          </a:cubicBezTo>
                                          <a:cubicBezTo>
                                            <a:pt x="21357" y="3835"/>
                                            <a:pt x="21443" y="4099"/>
                                            <a:pt x="21502" y="4370"/>
                                          </a:cubicBezTo>
                                          <a:cubicBezTo>
                                            <a:pt x="21561" y="4639"/>
                                            <a:pt x="21595" y="4916"/>
                                            <a:pt x="21600" y="5192"/>
                                          </a:cubicBezTo>
                                          <a:cubicBezTo>
                                            <a:pt x="21606" y="5474"/>
                                            <a:pt x="21584" y="5760"/>
                                            <a:pt x="21532" y="6036"/>
                                          </a:cubicBezTo>
                                          <a:cubicBezTo>
                                            <a:pt x="21478" y="6326"/>
                                            <a:pt x="21366" y="6603"/>
                                            <a:pt x="21282" y="6887"/>
                                          </a:cubicBezTo>
                                          <a:lnTo>
                                            <a:pt x="10802" y="216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4" coordsize="21600,21600" o:spt="74" path="m10800,5400c@4@6@5,5400,10800,21600c@2,5400@3@6,10800,5400xe">
                            <v:stroke joinstyle="miter"/>
                            <v:formulas>
                              <v:f eqn="prod width 49 48"/>
                              <v:f eqn="prod width 10 48"/>
                              <v:f eqn="sum 10800 0 @0"/>
                              <v:f eqn="sum 10800 0 @1"/>
                              <v:f eqn="sum 10800 @1 0"/>
                              <v:f eqn="sum 10800 @0 0"/>
                              <v:f eqn="sum 0 0 7200"/>
                              <v:f eqn="prod width 1 6"/>
                              <v:f eqn="prod width 5 6"/>
                              <v:f eqn="prod height 2 3"/>
                            </v:formulas>
                            <v:path gradientshapeok="t" o:connecttype="rect" textboxrect="@7,5400,@8,@9"/>
                          </v:shapetype>
                          <v:shape id="shape_0" stroked="t" o:allowincell="t" style="position:absolute;margin-left:13.15pt;margin-top:2.5pt;width:11.85pt;height:13.1pt;mso-wrap-style:none;v-text-anchor:middle" type="_x0000_t7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  <w:t>26 maj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  <w:t>,,Dzień Matki”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nagrania wiersza Czesława Janczarskiego pt.  ,,Piękny dzień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o wysłuchaniu wiersza, szukają odpowiedzi na pytania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Jaki piękny dzień opisuje autor wiersza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wyglądają według autora oczy i uśmiech mamy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d kogo i dlaczego zależy uśmiech mamy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„w  słuchawkach” wiersza ,,Piękny dzień”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prosi uczniów, aby podczas czytania zwracali uwagę na znaki przestankowe i czytali z odpowiednią intonacją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a jest moja mama? – słoneczko mojej mam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na promykach zapisują wyrazy określające mamę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iekawostki Liczmanka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 że…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Słowo mama w różnych językach ma bardzo podobne brzmienie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ther (czyt. mader) po angielsku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mutter ( czyt. muter) po niemiecku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maman ( czyt. mamą) po francusku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ma ( czyt. mama) po rosyjsku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pytań do tekstu o Dniu Matk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ćwiczenia 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zniowie czytają w słuchawkach tekst.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kładają samodzielnie pytania do przeczytanego tekst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wód mojej mamy – drama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za pomocą gestów pokazują, jaki zawód wykonuje ich mama. Pozostali uczniowie zgadują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orzenie rodziny wyrazu: matk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ybierają wyrazy /napisane w serduszkach/należące do rodziny wyrazu ,,matka”  i  przyklejają je do arkusza z napisem: Rodzina wyrazu ,,matka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integracyjna ,,Za co kocham moją mamę?”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Dzieci siedzą na krzesełkach w kręgu. Podają sobie z rąk do rąk wycięte z kartonu czerwone serduszko i mówią, za co kochają swoją mamę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jakiej liczbie myślę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y do liczby, którą mam na myśli, dodam 37, potem odejmę od wyniku 4 i dodam 10, to otrzymam liczbę 73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liczanie, porównywanie i zapis liczb                        w zakresie 100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indywidualnie i zbiorowo wykonują ćwiczenia i zadania utrwalające przeliczanie, porównywanie oraz zapis liczb w zakresie100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-uzupełnianie liczb na osi liczbowej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pisywanie liczb wyrazami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pisywanie liczb cyframi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równywanie liczb – działania z okienkiem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zupełnianie ciągów liczbowych np.5,10,15…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odawanie trzech składników,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dejmowanie dwóch liczb np.55-0-10=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kładanie matematycznych zagadek np. Jeśli dodam do siebie liczbę 12 i 23, potem odejmę od wyniku pewną liczbę, to otrzymam liczbę 25. Jaką liczbę mam na myśli? Itp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ominek dla Mamy - ,,Cukierkowe korale”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czniowie łączą ze sobą kolorowe cukierki poprzez wiązanie ich ze sobą  kolorową wstążeczką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ruchowe ze śpiewem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zniowie bawią się w poznane wcześniej zabawy ruchowe ze śpiewem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Nagranie wiersz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esława Janczarskiego               pt.  ,,Piękny dzień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ekst wiersza </w:t>
            </w:r>
            <w:r>
              <w:rPr>
                <w:rFonts w:cs="Calibri" w:ascii="Calibri" w:hAnsi="Calibri"/>
                <w:sz w:val="22"/>
                <w:szCs w:val="22"/>
              </w:rPr>
              <w:t>Czesława Janczarskiego pt.  ,,Piękny dzień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łoneczko/ wewnątrz napis mama/ z 6 promykami do wpisywania określeń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jednym: napis - dobr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ry papier z napisem:  Rodzina wyrazu ,,matka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duszka z napisanymi wewnątrz wyrazam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arysia, matka, mamusia, miła, mamunia, matula, mateczka, matula, mał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: wstążeczka ok. 50 cm, 10 owocowych cukierków w kolorowych papierka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 xml:space="preserve">Podsumowanie zajęć -Kosz i walizeczka. 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>-</w:t>
            </w:r>
            <w:r>
              <w:rPr/>
              <w:t>Uczniowie zapisują na walizce to, co im się przyda, co chciałyby zabrać ze sobą z zajęć. Na koszu zapisują to, co sprawiło im przykrość lub co im się nie podobało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Nauczyciel ocenia pracę uczniów na lekcji. Wyróżnia słownie dzieci, które były aktywne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Nauczyciel zadaje i wyjaśnia pracę domową.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lansza z koszem, plansza z walizeczką, małe karteczki dla dzieci, cenki, kolorowe flamastr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yśl rymy do podanych wyrazów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ma –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tula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wiatek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gadanka na temat roli mamy w  życiu każdego dziecka na podstawie doświadczeń i wiersza  Czesława Janczarskiego pt.  ,,Piękny dzień”. Dobieranie przymiotników będących odpowiedzią na pytanie: Jaka jest moja mama? Redagowanie pytań do tekstu o Dniu Matki – ćwiczenia 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ód mojej mamy – scenki dramowe. Tworzenie rodziny wyrazów: matka. Zabawa integracyjna ,,Za co kocham moją mamę?” Przeliczanie, porównywanie i zapisywanie liczb w zakresie 100. Upominek dla Mamy -,,Cukierkowe korale”. Zabawy ruchowe ze śpiewem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; odczytuje uproszczone rysunki, piktogramy, znaki informacyjne;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d ma potrzebę kontaktu z literaturą i sztuką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 w formie pisemnej tworzy kilkuzdaniową wypowiedź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 uczestniczy w rozmowach: zadaje pytania, udziela odpowiedzi, prezentuje własne zdani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4.b. rozumie umowne znaczenie rekwizytu i umie posłużyć się nim w odgrywanej scenc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 śpiewa piosenki z repertuaru dziecięceg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c realizuje proste projekty w zakresie form użytkowych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3zapisuje cyframi i odczytuje liczby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5 dodaje i odejmuje liczby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7 rozwiązuje łatwe równania jednodziałaniowe                                    z niewiadoma w postaci okienka ( bez przenoszenia na drugą stronę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3.c bierze udział w zabawach,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wiera nagranie wiersza ,,Piękny dzień”, ćwiczenia w układaniu pytań do tekstu, propozycję scenek dramowych, tworzenie rodziny wyrazów, zabawę integracyjną, zadania na  przeliczanie, porównywanie i zapis liczb w zakresie 100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eksandra Michałowska - ,,Sto wierszy na każda okazję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dawnictwo Siedmioróg, Wrocław 2010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eksandra Michałowska - ,,Sto wierszy na każda okazję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dawnictwo Siedmioróg, Wrocław 20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maj – blok 4– dzień  1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maj – blok 4– dzień  1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4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0:04:00Z</cp:lastPrinted>
  <dcterms:modified xsi:type="dcterms:W3CDTF">2015-05-19T08:04:00Z</dcterms:modified>
  <cp:revision>284</cp:revision>
  <dc:subject/>
  <dc:title>DEKLARACJA UCZESTNICTWA W PROJEKCIE</dc:title>
</cp:coreProperties>
</file>