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wrzesień – blok 2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Wracamy do szkoły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Układamy kodeks klasow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analizuje wypowiedzi innych i wypowiada swoje zdanie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-układa i poprawnie zapisuje kodeks klasowy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bawi się i ćwiczy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rozpoznaje figury geometryczne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układa kompozycje z różnych figur geometrycznych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potrafi ciąć po linii prostej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stetycznie wykonuje zakładkę do książki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obserwacja, ćwiczenia praktyczne, ćwiczenia twórcze, śnieżna kul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eastAsia="en-US"/>
        </w:rPr>
        <w:t>Paski papieru- 10x30- dla każdego ucznia</w:t>
      </w:r>
      <w:r>
        <w:rPr>
          <w:rFonts w:cs="Calibri" w:ascii="Calibri" w:hAnsi="Calibri"/>
          <w:sz w:val="22"/>
          <w:szCs w:val="22"/>
        </w:rPr>
        <w:t xml:space="preserve"> , chusta animacyjna, </w:t>
      </w:r>
      <w:r>
        <w:rPr>
          <w:rFonts w:cs="Calibri" w:ascii="Calibri" w:hAnsi="Calibri"/>
          <w:sz w:val="22"/>
          <w:szCs w:val="22"/>
          <w:lang w:eastAsia="en-US"/>
        </w:rPr>
        <w:t>figury geometryczne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eastAsia="en-US"/>
        </w:rPr>
        <w:t>czerwony i zielony karton kwadratowy -10x10 dla każdego ucznia, nożyczki, karta pracy –zakładki do książki, wycięte przez uczniów w czasie edukacji matematycznej figury geometryczne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-porządkowe(powitanie, kontrola obecności, przygotowanie do zajęć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prowadzenie do zajęć poprzez zabawę integracyjną -Mam na im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siedzą w kole. Nauczyciel rozpoczyna zabawę przedstawiając się, np.: -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Mam na imię Jola.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stępny uczeń mówi: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o jest Jola. Ja jestem Krzysio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Kolejny uczeń powtarza: -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o jest Jola, a to jest Krzysio. Jestem Zuz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integracyjna – Mam na imię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kładanie kodeksu klasow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firstLine="142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Rozmowa na temat - Do czego ludziom są potrzebne reguły zachowań?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zadaje pytanie/Uczniowie siedzą w kręgu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prowadzamy uczniów zdając bardziej szczegółowe pytania, np.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by się działo w klasie, gdyby wszyscy mówili jednocześnie zamiast podnosić rękę do odpowiedzi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laczego muszą być ustalone zasady ruchu drogowego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laczego muszą być przestrzegane reguły kulturalnego zachowania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zachęca uczniów do podawania własnych przykład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720" w:hanging="578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– Co by było gdyby…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czmanek prosi uczniów, aby wyobrazili sobie następujące sytuacje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Ola chce przejść przez jednię, świeci czerwone światło, nie zwraca na to uwagi i wchodzi na jezdnię.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o może się sta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Krzysio biegnie po boisku, ma rozsznurowane buty, stanął nogą na sznurówkę i …Co może się sta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Jola usłyszała brzydki wyraz, odwróciła się i uderzyła kolegę, który był za nią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y tak powinna zrobi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Do szkoły wszedł nowy uczeń, Dominik od razu krzyknął:– Ale grubas!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y tak się wita nowych kolegów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Jasio nie wziął kanapki do szkoły, jest głodny, włożył rękę do plecaka kolegi i wyjął kanapkę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k się zachował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426" w:hanging="284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kładamy kodeks klasowy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/ praca metodą-śnieżnej kuli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:  -Wspólnie ułożymy zasady zachowania dotyczące uczniów, w klasie, w szkole. To będzie nasz kodeks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żdy uczeń na pasku papieru/10x30/zapisuje swoją jedną zasadę. Następnie dobierają się w pary i czytają swoją i kolegi zasadę. Po czym pary łączą się ze sobą tworząc czwórki – teraz w czwórkach czytają zgromadzone zasady, wykluczają powtarzające się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der każdej grupy odczytuje napisane zasady w grupi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sady zostają wywieszone na tablicy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pólne głośne odczytanie zasad. Następuje poprawa stylistyczna, ortograficzna. Przykładowy kodeks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wracamy się do siebie po imieniu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żdy ma prawo do swojego zdani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łuchamy, gdy jedna osoba mów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Dbamy o porządek w klasie, w szkol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 przerwie bawimy się bezpieczni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Do szkoły przychodzimy punktual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y z chustą animacyjn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padochron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uczniowie chwytają za brzeg chusty, lekko ją napinając. Na hasło – lot spadochronem – chustę energicznie podnoszą jak najwyżej, a następnie opuszczają ręce w dół i sami przykucają wsuwając się do środka. Czynność powtarzaj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uzel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uczniowie chwytają za brzeg chusty, lekko ją napinając. Na środku, na wierzchu chusty siada troje uczniów. Uczniowie lekkim truchtem biegną po linii koła, zawijają chustę, i za chwilę ją odwijają. Uczniowie i w środku czują się jak na karuzeli. czynność powtarzamy zmieniając uczniów w środku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olorowe wycieczki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wszyscy siedzą na podłodze i opuszczają chustę na wysokości pasa. Nauczyciel podaje nazwę koloru, a uczniowie trzymający ten kolor zamieniają się miejscam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zebieganie pod chustą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uczniowie podnoszą i opuszczają chustę trzymając ją za uchwyty. Nauczyciel mówi, kto ma zmienić miejsce, np.: przebiegają chłopcy; przebiegają ci, co mają  niebieskie bluzki itp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Morz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–dziewczynki wchodzą do środka pod chustę, chłopcy trzymają napiętą lekko chustę i poruszają ją naśladując fale morskie. Zamiana ró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lasyfikowanie figur geometrycznych wg kształtu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pyta uczniów, jakie figury geometryczne znajdują się na chuście animacyjnej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odpowiadają, że trójkąty, mogą je opisywa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szukiwanie w sali przedmiotów trójkątnych, okrągłych, prostokątnych. Na koniec należy polecić wyszukać – kwadraty /należące do rodziny prostokątów/ polecam  położyć w widocznych miejscach figury geometryczne kwadraty, bo trudno uczniom będzie je znaleźć w przedmiotach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1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żdy uczeń otrzymuje np. czerwony karton kwadratowy/10x10/ i nożyczk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myślisz, czy  z jednego kwadratu można zrobić 2 trójkąty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myślisz, czy z dwóch trójkątów można zrobić 4 trójkąty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wstałe trójkąty uczniowie odkładają na ławc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eń otrzymuje zielony karton kwadratowy /10x10/, nożyczk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myślisz, czy  z jednego kwadratu można zrobić 2 prostokąty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myślisz, czy z każdego prostokąta można zrobić kwadrat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wstałe figury uczniowie odkładają na ławc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e wszystkich figur, które są na waszych ławkach ułóżcie kompozycje wg własnego pomysł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kładka do książk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otrzymują karty pracy, nożyczki, klej oraz wycinane przez siebie figury geometrycz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uczyciel poleca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wyciąć uczniom dwa duże prostokąty, które będą sklejone po złożeniu wzdłuż dłuższego boku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yciąć 6 zasad kodeksu klasowego ułożonego podczas edukacji polonistycznej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sady kodeksu uczniowie nakleić na zakładkę, gdzie na dole jest miejsce na podpis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podpisać się na dole zakładki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 figur geometrycznych na drugiej stronie zakładki ułożyć swoją kompozycję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stawa prac. Samoocena. Każdy uczeń sam ocenia – jak mu się pracowało?, Czy jest zadowolony z wykonania zakładki?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aski papieru- 10x30- dla każdego ucz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husta animacyjn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igury geometryczn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zerwony karton kwadratowy -10x10 dla każdego ucznia; nożyczk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ielony karton kwadratowy -10x10 dla każdego ucznia; nożycz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–zakładka do książki; nożyczki, klej, wycięte przez uczniów w czasie edukacji matematycznej  figury geometryczn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lasowy balon –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iążemy koło, do środka wchodzi jeden uczeń. Koło porusza się ciągle w prawo, a uczeń ze środka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oła po imieniu zapraszając kolegę do środk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 Uczniowie w środku tworzą drugie koło poruszające się w lewo. Zabawa kończy się z chwilą, gdy wszyscy znajdą się w kole środkowy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Zadanie i omówienie pracy domow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poznaj rodziców z kodeksem klasowym, głośno, wyraziście odczytaj go z zakładk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Układanie kodeksu klasowego. Rozmowa na temat - Do czego ludziom są potrzebne reguły zachowań? Zabawa – Co by było gdyby…? Zabawy z chustą animacyjną. Klasyfikowanie figur geometrycznych wg kształtu. Zakładka do książki, cięcie i klejenie papieru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1a)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3.a)w formie ustnej i pisemnej tworzy kilkuzdaniową wypowiedź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3.c)uczestniczy w rozmowach: zadaje pytania, udziela odpowiedzi, prezentuje własne zdanie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3.f)pisze czytelnie i wstecznie, dba o poprawność gramatyczną, ortograficzną i interpunkcyjną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5.1.odróżnia, co jest dobre, a co złe w kontaktach z rówieśnikami i dorosłymi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5.2.odróżnia dobro od zła, stara się być sprawiedliwym i prawdomównym; nie krzywdzi innych, pomaga słabszym i potrzebującym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5.6.zna prawa ucznia i jego obowiązki, respektuje j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7.16. rozpoznaje i nazywa koła, prostokąty, trójkąty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9.2.c)posiada umiejętność cięcia papieru, tektury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9.3.a)utrzymuje ład i porządek wokół siebie, w miejscu pracy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0.3.c)bierze udział w zabawach, respektując reguły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Scenariusz zawiera- Zasady zachowań uczniów w różnych sytuacjach w klasie, w szkole. Kodeks klasowy. Zabawy z chustą animacyjną. Klasyfikowanie figur geometrycznych wg kształtu. Zadania utrwalające kształty figur geometrycznych.  Wykonanie zakładki do książki z kodeksem klasowym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Grażyna Zaborska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Marzec - blok 1 – dzień 5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Marzec - blok 1 – dzień 5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1:15:00Z</dcterms:created>
  <dc:creator>apiotrowska</dc:creator>
  <dc:description/>
  <dc:language>en-US</dc:language>
  <cp:lastModifiedBy>Agata Żyszkiewicz</cp:lastModifiedBy>
  <cp:lastPrinted>2015-03-02T12:40:00Z</cp:lastPrinted>
  <dcterms:modified xsi:type="dcterms:W3CDTF">2015-03-02T11:40:00Z</dcterms:modified>
  <cp:revision>20</cp:revision>
  <dc:subject/>
  <dc:title>DEKLARACJA UCZESTNICTWA W PROJEKCIE</dc:title>
</cp:coreProperties>
</file>