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czerwiec – blok 2 – dzień 2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Na zielonej łąc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Wiosna na talerzu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wypowiada się na temat treści wiersz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określa cechy dobrego gospodarza przyjęcia i kulturalnego gości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edaguje zaproszeni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tańczy podstawowe kroki krakowiak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konuje zaproszenie techniką scrapbookingu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nakrywa do stołu z zachowaniem właściwych zasad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 sposób kulturalny spożywa posiłk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rzestrzega reguł podczas zabaw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praca z tekstem, pokaz, ćwiczenia praktyczne, problemowe, aktywizujące: burza mózgów, scenki dramow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zabawa integracyjna "Powitanka", nagranie wiersza J. Brzechwy "Kwoka", nagranie melodii krakowiaka, materiały do wykonania zaproszeń techniką scrapbookingu (guziki, tasiemki, piórka, pasmanteria), naczynia, produkty do wykonania kanapek, piórka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2. Zabawa integracyjna "Powitanka"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itam was w piękny dzień odrzucajmy smutki w cień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ę już zacząć czas, będzie miło wokół nas”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dobierają się w pary i stają naprzeciwko siebie w bliskiej odległośc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wiadają rytmicznie tekst wierszyka równocześnie klaszcząc w dłoni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Pierwsze uderzenie- każdy klaszcze w swoje dłonie (tak, jak bijemy brawo) (WITAM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Drugie uderzenie- spotykają się prawe dłonie (wychodzi klaśnięcie na krzyż) (WAS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Trzecie klaśnięcie- znów każdy w swoje dłonie (W PIĘKNY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) Czwarte uderzenie- spotykają się lewe dłonie(wychodzi klaśnięcie na krzyż) (DZIEŃ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) Piąte klaśnięcie- znów każdy w swoje dłonie (ODRZU-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) Szóste- spotykają się prawe dłonie (-CAMY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) Siódme- znów każdy w swoje dłonie,  (SMUTKI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) Ósme- spotykają się lewe dłonie (W CIEŃ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) Dziewiąte- znów każdy w swoje dłonie,  (PRACĘ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) Dziesiąte- spotykają się prawe dłonie (JUŻ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) Jedenaste- znów każdy w swoje dłonie (ZACZĄĆ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) Dwunaste- spotykają się lewe dłonie (CZAS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) Trzynaste- znów każdy w swoje dłonie (BĘDZIE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) Czternaste- spotykają się prawe dłonie (MIŁO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) Piętnaste- znów każdy w swoje dłonie (WOKÓŁ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) Szesnaste-dłonie spotykają się w klaśnięciu „na wprost” (NAS)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>3. Zapis tematu w zeszytach:</w:t>
            </w:r>
          </w:p>
          <w:p>
            <w:pPr>
              <w:pStyle w:val="Akapitzlist"/>
              <w:spacing w:lineRule="auto" w:line="240" w:before="0" w:after="200"/>
              <w:ind w:left="284" w:hanging="284"/>
              <w:rPr/>
            </w:pPr>
            <w:r>
              <w:rPr/>
              <w:t xml:space="preserve">     </w:t>
            </w:r>
            <w:r>
              <w:rPr/>
              <w:t>Temat zajęć: Wiosna na talerzu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bawa integracyjna (patrz scenariusz 2.5.1.1. Mamy Nowy Rok)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Wprowadzenie do temat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w języku ucznia podaje cele lekcji. Znajdzie się wśród tych celów :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sz się jak dobrze przyjmować gośc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celu ukierunkowuje uwagę uczniów przed wysłuchaniem nagrania wiersza "Kwoka" J. Brzechwy. Dzieci mają odpowiedzieć na ostatnie pytanie w wiersz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an Brzechwa "Kwoka"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2"/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oszę pana, pewna kwoka </w:t>
              <w:br/>
              <w:t xml:space="preserve">Traktowała świat z wysoka </w:t>
              <w:br/>
              <w:t xml:space="preserve">I mówiła z przekonaniem: </w:t>
              <w:br/>
              <w:t xml:space="preserve">"Grunt to dobre wychowanie!" </w:t>
              <w:br/>
              <w:t xml:space="preserve">Zaprosiła raz więc gości, </w:t>
              <w:br/>
              <w:t xml:space="preserve">By nauczyć ich grzeczności. </w:t>
              <w:br/>
              <w:t xml:space="preserve">Pierwszy osioł wszedł, lecz przy tym </w:t>
              <w:br/>
              <w:t xml:space="preserve">W progu garnek stłukł kopytem. </w:t>
              <w:br/>
              <w:t xml:space="preserve">Kwoka wielki krzyk podniosła: </w:t>
              <w:br/>
              <w:t xml:space="preserve">"Widział kto takiego osła?!" </w:t>
              <w:br/>
              <w:t xml:space="preserve">Przyszła krowa. Tuż za progiem </w:t>
              <w:br/>
              <w:t xml:space="preserve">Zbiła szybę lewym rogiem. </w:t>
              <w:br/>
              <w:t xml:space="preserve">Kwoka gniewna i surowa </w:t>
              <w:br/>
              <w:t xml:space="preserve">Zawołała: "A to krowa!" </w:t>
              <w:br/>
              <w:t xml:space="preserve">Przyszła świnia prosto z błota. </w:t>
              <w:br/>
              <w:t xml:space="preserve">Kwoka złości się i miota: </w:t>
              <w:br/>
              <w:t xml:space="preserve">"Co też pani tu wyczynia? </w:t>
              <w:br/>
              <w:t xml:space="preserve">Tak nabłocić! A to świnia!" </w:t>
              <w:br/>
              <w:t xml:space="preserve">Przyszedł baran. Chciał na grzędzie </w:t>
              <w:br/>
              <w:t xml:space="preserve">Siąść cichutko w drugim rzędzie, </w:t>
              <w:br/>
              <w:t xml:space="preserve">Grzęda pękła. Kwoka wściekła </w:t>
              <w:br/>
              <w:t xml:space="preserve">Coś o łbie baranim rzekła </w:t>
              <w:br/>
              <w:t xml:space="preserve">I dodała: "Próżne słowa, </w:t>
              <w:br/>
              <w:t xml:space="preserve">Takich nikt już nie wychowa, </w:t>
              <w:br/>
              <w:t xml:space="preserve">Trudno... Wszyscy się wynoście!" </w:t>
              <w:br/>
              <w:t xml:space="preserve">No i poszli sobie goście. </w:t>
              <w:br/>
              <w:t xml:space="preserve">Czy ta kwoka, proszę pana, </w:t>
              <w:br/>
              <w:t>Była dobrze wychowana?”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Wypowiedzi uczniów na temat treści wiersza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odpowiadają na pytanie postawione w wierszu na końcu. Uzasadniają swoje wypowiedzi. Odnoszą się do zachowania każdego z gości oraz  zachowania gospodarza przyjęci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Ustalanie zasad zachowania się gospodarza przyjęcia- burza mózg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ustalają zasady zachowania się gospodarza przyjęcia. Propozycje zapisuje nauczyciel na tablicy, a potem wspólnie ustalają, które z podanych zasad są najważniejsze. W razie potrzeby nauczyciel uzupełnia zasad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Ustalanie zasad zachowania się gościa podczas przyjęci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ustalają zasady zachowania się gościa podczas przyjęcia. Propozycje zapisuje nauczyciel na tablicy, a potem wspólnie ustalają, które z podanych zasad są najważniejsze. W razie potrzeby nauczyciel uzupełnia zasad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edagowanie zaproszenia na przyjęc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na redagować zaproszenie na przyjęcie urodzinowe lub na "Kanapkowe przyjęcie w klasie"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jpierw gromadzimy słownictwo potrzebne do redagowania zaproszenia. Następnie uczniowie podają, jakie informacje muszą znaleźć się w zaproszeniu. Uzasadniają, dlaczego każdy z elementów zaproszenia jest tak bardzo ważny?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edagują zaproszenie, a po korekcie nauczyciela przepisują na komputerze (będą one potem wklejone do zaproszenia wykonywanego w dalszej części zajęć)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Nauka podstawowych kroków krakowiak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słuchanie nagrania. Analiza rytmu. Wyklaskiwanie rytmu krakowiaka. Nauka podstawowych kroków krakowiaka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Wykonywanie zaproszeń techniką scrapbooking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 wstępie nauczyciel prezentuje różne wzory zaproszeń. Następnie wyjaśnia, na czym polega technika scrapbookingu. Jest to technika polegająca na ręcznym ozdabianiu gotowych kart, zaproszeń albumów różnymi materiałami typu: guziki, tasiemki, pasmanteria, papiery o różnej fakturze, piórka. Rozdaje dzieciom materiały do ozdabiania szablonów zaproszeń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wykonaniu zaproszeń uczniowie wklejają wcześniej zapisaną treść zaproszeni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Wręczanie zaproszeń- ćwiczenia praktyczne, drama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 wcześniejszym omówieniu, jak należy wręczać zaproszenia, dzieci zapraszają kolegów z innej klasy na przyjęcie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 tym ćwiczeniu wypowiadają się na temat swoich odczuć, jakie im towarzyszyły, kiedy byli osobami wręczającymi oraz kiedy byli osobami zapraszanym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Wspólne wykonanie kanapek- praca w grupach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Podział na grupy według wcześniejszych ustaleń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pomnienie zasad bhp oraz konieczności dbania o ład i czystość wokół sieb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kanapek- wykorzystanie warzyw z ogródka na parapecie. Omówienie wartości odżywczych warzyw- szczypiorek, pietruszka, rzeżucha. Zwrócenie uwagi na  walory estetyczne przygotowywanego posiłk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ekawostka Liczmanka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dziej wartościowe są coraz bardziej popularne kiełki warzyw, które z łatwością można sobie samemu wyhodować na gazie, albo w specjalnej kiełkownicy</w:t>
            </w:r>
            <w:r>
              <w:rPr/>
              <w:t>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Zasady nakrywania do stołu i kulturalnego spożywania posiłków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uczyciel prezentuje właściwe nakrycie do stołu: naczynia i sztućce. Dzieci korzystając z przygotowanego wzoru nakrywają stół. Głównym daniem będą kanapk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nie dzieci podają zasady kulturalnego zachowania się przy stol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zakończenie wspólnie wszyscy konsumują przygotowane kanapk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zątają po uczcie kanapkowej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Zabawa relaksacyjna "Puszki- okruszki"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włącza muzykę relaksacyjną i rozdaje uczniom piórka. Dzieci łagodnie dmuchają na piórko poruszając się powoli po sali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uszczają piórko i obserwują, jak ono spada. Kładą  piórko na ręku, na ramieniu, na dłoni (na jej wewnętrznej i zewnętrznej stronie), na palcu, na stopie- zgodnie z komentarzem nauczyciela. Uświadamiają sobie jego lekkość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mykają oczy, koncentrują się na leżącym na dłoni piórku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twierają oczy i zdmuchują piórko z dłon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muchając na  piórko, próbują utrzymać je w locie. Na zakończenie nauczyciel poleca dmuchnąć na piórko delikatnie, ale długo i obserwować jego powolne spadanie. Dzieci mają tak samo powoli położyć się na dywanie. Chwilę leżą. Potem nauczyciel cichym głosem mówi: -"Dziękuję, że mogłam być tu dzisiaj z Wami. Wstajemy, pora się żegnać". Wszystkie dzieci wstają i przechodzą do ławek. Zabierają sobie piórka na pamiątkę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ranie wiersza J. Brzechwy czytanego przez lektor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ranie dowolnej melodii krakowiaka.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284" w:hanging="0"/>
              <w:rPr>
                <w:b/>
                <w:b/>
              </w:rPr>
            </w:pPr>
            <w:r>
              <w:rPr>
                <w:b/>
              </w:rPr>
              <w:t>1. Podsumowanie zajęć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Dzisiejsze zajęcia kończy zabawa "Iskra"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>
                <w:b/>
              </w:rPr>
              <w:t>2. Zadanie i wyjaśnienie pracy domowej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Przygotuję rodzinie kanapki na kolację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powiedzi na temat zachowania się gospodarza przyjęcia oraz gości na podstawie wiersza "Kwoka" Jana Brzechwy. Ustalenie zasad dobrego gospodarza i kulturalnego gościa. Redagowanie zaproszenia na przyjęcie. Nauka podstawowych kroków krakowiaka. Wykonywanie zaproszeń techniką scrapbookingu. Scenki dramowe - wręczamy zaproszenia. Wykonywanie kanapek- praca w grupach. Zasady nakrywania do stołu i kulturalnego spożywania posiłków. Klasowa uczta kanapkowa. Zabawa relaksacyjna.</w:t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 Podstawa programowa kształcenia ogólnego dla szkół podstawowych I etap edukacyjny”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a) uważnie słucha wypowiedzi i korzysta z przekazywanych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c) wyszukuje w tekście potrzebne informacj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)b) w tekście literackim zaznacza wybrane fragmenty, określa czas i miejsce akcji, wskazuje głównych bohaterów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.a) w formie ustnej i pisemnej: kilkuzdaniową wypowiedź, zaproszeni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c) uczestniczy w rozmowach, także inspirowanych literaturą: zadaje pytania, udziela odpowiedzi, prezentuje własne zdanie i formułuje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f) pisze czytelnie i estetycznie (przestrzega zasad kaligrafii), dba o poprawność gramatyczną, ortograficzną oraz interpunkcyjną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)a) wyraża ruchem nastrój i charakter muzyki; tańczy podstawowe kroki i figury krakowiaka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)b) podejmuje działalność twórczą, posługując się takimi środkami wyrazu plastycznego jak: kształt, barwa, faktura w kompozycji na płaszczyźnie i w przestrzeni (stosując określone materiały, narzędzia i techniki plastyczne)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 realizuje proste projekty w zakresie form użytkowych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) współpracuje z innymi w zabawie, nauce szkolnej i w sytuacjach życiow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9) zna podstawowe zasady racjonalnego odżywiania się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techni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2)c) posiada umiejętności odmierzania potrzebnej ilości materiału, cięcia papieru, tektury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3)a) utrzymuje ład i porządek wokół siebie, w miejscu pracy; sprząta po sobie i pomaga innym w utrzymaniu porządku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3)b) właściwie używa narzędz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 wzbogacony nagraniami i zabawą relaksacyjną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ta Małecka- 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czasdzieci.pl Jan Brzechwa "Kwoka"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klasa II – czerwiec- blok 2 – dzień 2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klasa II – czerwiec- blok 2 – dzień 2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08:00Z</dcterms:created>
  <dc:creator>apiotrowska</dc:creator>
  <dc:description/>
  <dc:language>en-US</dc:language>
  <cp:lastModifiedBy>Agata Żyszkiewicz</cp:lastModifiedBy>
  <cp:lastPrinted>2015-05-19T08:57:00Z</cp:lastPrinted>
  <dcterms:modified xsi:type="dcterms:W3CDTF">2015-05-19T07:04:00Z</dcterms:modified>
  <cp:revision>124</cp:revision>
  <dc:subject/>
  <dc:title>DEKLARACJA UCZESTNICTWA W PROJEKCIE</dc:title>
</cp:coreProperties>
</file>