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2 – marzec – blok 4 – dzień 4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Już niedługo święta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Jak obchodzą święta nasi koledzy z innych krajów?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Uczeń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>wypowiada się na temat zwyczajów świątecznych w różnych krajach Europy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wyszukuje odpowiednie informacje w zgromadzonych materiałach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słucha w skupieniu czytanego tekstu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przestrzega reguł podczas gier i zabaw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mnoży i dzieli w zakresie 40, rozwiązuje łamigłówki matematyczne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ilustruje wydarzenia wskazaną techniką plastyczną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>: praca z tekstem, pokaz, ćwiczenia praktyczne, problemowa, aktywizujące: gra dydaktyczna, zabawowa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indywidualna, grupowa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>: puzzle matematyczne, wystawka materiałów dodatkowych-wydruki z Internetu, książki, albumy przedstawiające zwyczaje w innych krajach Europy, koperty z tabelą do uzupełnienia, książka A. Lindgern "Dzieci z Bullerbyn", pisanki różnej wielkości z różnych materiałów, nagranie Vivaldiego "Cztery pory roku- Wiosna", karta pracy, gra dydaktyczna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4"/>
        <w:gridCol w:w="3622"/>
      </w:tblGrid>
      <w:tr>
        <w:trPr/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4" w:hanging="284"/>
              <w:contextualSpacing/>
              <w:rPr>
                <w:b/>
                <w:b/>
              </w:rPr>
            </w:pPr>
            <w:r>
              <w:rPr>
                <w:b/>
              </w:rPr>
              <w:t>Czynności organizacyjno – porządkowe (powitanie,</w:t>
            </w:r>
          </w:p>
          <w:p>
            <w:pPr>
              <w:pStyle w:val="Akapitzlist"/>
              <w:spacing w:lineRule="auto" w:line="240"/>
              <w:ind w:left="284" w:hanging="284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kontrola obecności, przygotowanie do zajęć).</w:t>
            </w:r>
          </w:p>
          <w:p>
            <w:pPr>
              <w:pStyle w:val="Akapitzlist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2.Puzzle matematyczne na pisankach.</w:t>
            </w:r>
          </w:p>
          <w:p>
            <w:pPr>
              <w:pStyle w:val="Akapitzlist"/>
              <w:spacing w:lineRule="auto" w:line="240"/>
              <w:ind w:left="0" w:hanging="0"/>
              <w:rPr/>
            </w:pPr>
            <w:r>
              <w:rPr/>
              <w:t>Na kolorowych pisankach zapisane są działania matematyczne. Po ich wykonaniu i uporządkowaniu rosnąco, na odwrocie powstanie hasło</w:t>
            </w:r>
            <w:r>
              <w:rPr>
                <w:i/>
              </w:rPr>
              <w:t>: Święta w innych krajach Europy.</w:t>
            </w:r>
          </w:p>
          <w:p>
            <w:pPr>
              <w:pStyle w:val="Akapitzlist"/>
              <w:spacing w:lineRule="auto" w:line="240"/>
              <w:ind w:left="284" w:hanging="284"/>
              <w:rPr>
                <w:b/>
                <w:b/>
              </w:rPr>
            </w:pPr>
            <w:r>
              <w:rPr>
                <w:b/>
              </w:rPr>
              <w:t>3. Zapis tematu w zeszytach:</w:t>
            </w:r>
          </w:p>
          <w:p>
            <w:pPr>
              <w:pStyle w:val="Akapitzlist"/>
              <w:spacing w:lineRule="auto" w:line="240" w:before="0" w:after="200"/>
              <w:ind w:left="284" w:hanging="284"/>
              <w:rPr/>
            </w:pPr>
            <w:r>
              <w:rPr/>
              <w:t xml:space="preserve">     </w:t>
            </w:r>
            <w:r>
              <w:rPr/>
              <w:t>Temat zajęć: Jak obchodzą święta nasi koledzy z innych krajów?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 Wprowadzenie do tematu.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br/>
            </w:r>
            <w:r>
              <w:rPr>
                <w:rFonts w:cs="Calibri" w:ascii="Calibri" w:hAnsi="Calibri"/>
                <w:bCs/>
                <w:sz w:val="22"/>
                <w:szCs w:val="22"/>
              </w:rPr>
              <w:t>Oglądanie wystawki materiałów zawierających informacje o obchodzeniu Świąt Wielkanocnych w różnych krajach Europy. Mogą to być albumy, zdjęcia, wydruki z Internetu. Uczniowie poznając materiały mają za zadanie zapamiętać jak najwięcej informacji. Wystawka ułożona jest tematycznie państwami.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 Swobodne wypowiedzi uczniów na temat zapamiętanych treści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czniowie w sposób swobodny podają te informacje, które udało im się zapamiętać, te, które ich zdziwiły, zaciekawiły, czy też rozśmieszyły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Praca w grupach- analiza zwyczajów świątecznych na podstawie tekstów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żda grupa losuje jedną kopertę. W kopercie znajdują się informacje na temat zwyczajów w różnych krajach. Zadaniem grupy jest przeczytanie tych informacji, wybranie najciekawszych i przedstawienie klasie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czyciel zapisuje w tabeli najważniejsze informacje podawane przez uczniów. Np.:</w:t>
            </w:r>
          </w:p>
          <w:tbl>
            <w:tblPr>
              <w:tblW w:w="5003" w:type="dxa"/>
              <w:jc w:val="left"/>
              <w:tblInd w:w="2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0"/>
              <w:gridCol w:w="1000"/>
              <w:gridCol w:w="1000"/>
              <w:gridCol w:w="1002"/>
              <w:gridCol w:w="1001"/>
            </w:tblGrid>
            <w:tr>
              <w:trPr/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Czechy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Słowacja</w:t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Niemcy</w:t>
                  </w:r>
                </w:p>
              </w:tc>
            </w:tr>
            <w:tr>
              <w:trPr/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wie pierwsze kolumny są puste. W trakcie zajęć zostanie tam dopisana Polska i Szwecj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Wysłuchanie rozdziału z książki A. Lindgren „Dzieci z Bullerbyn”: Wielkanoc w Bullerbyn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2"/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słuchają tekstu w grupach. Każda grupa ma przygotowaną kartkę do zapisywania najważniejszych informacji. Zadanie polega na wychwyceniu, jak największej ilości zwyczajów wielkanocnych panujących w Szwecji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Prezentacja grup- uzupełnianie tabeli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upy kolejno podają po jednym zapamiętanym zwyczaju. Nauczyciel uzupełnia tabelę dopisując Szwecję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Praca w grupach- porównywanie zwyczajów w innych krajach z naszymi, polskimi zwyczajami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żda grupa otrzymuje tabelę do uzupełnienia. Do tej tabeli ma wpisać polskie zwyczaje. Korzystać można z materiałów zgromadzonych w klasie, zapisanych na tablicy i własnych doświadczeń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ykład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tbl>
            <w:tblPr>
              <w:tblW w:w="5520" w:type="dxa"/>
              <w:jc w:val="left"/>
              <w:tblInd w:w="2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8"/>
              <w:gridCol w:w="1000"/>
              <w:gridCol w:w="1083"/>
              <w:gridCol w:w="1068"/>
              <w:gridCol w:w="1001"/>
            </w:tblGrid>
            <w:tr>
              <w:trPr/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Polska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Szwecja</w:t>
                  </w:r>
                </w:p>
              </w:tc>
              <w:tc>
                <w:tcPr>
                  <w:tcW w:w="1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Czechy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Słowacja</w:t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Niemcy</w:t>
                  </w:r>
                </w:p>
              </w:tc>
            </w:tr>
            <w:tr>
              <w:trPr/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Lanie wodą w Poniedziałek Wielkanocny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Smaganie rózgami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Lanie wodą lub smaganie rózgami</w:t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Święcenie potraw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Nie święci się potraw</w:t>
                  </w:r>
                </w:p>
              </w:tc>
            </w:tr>
          </w:tbl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Zabawa integracyjna „Poszukiwanie pisanek”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czyciel ukrył w klasie pisanki (plastykowe, drewniane lub papierowe). Zadaniem dzieci jest odszukanie jak największej ilości jajek. Ukryć je można na parapecie, za doniczkami, w kwiatach, przypiąć do tablicy, schować w kącikach tematycznych itd., itd.Dzieci szukają grupami. Ta grupa, która zwycięży, może teraz ukryć swoje pisanki przed pozostałymi grupami. W takiej sytuacji grupa „chowająca” nie bawi się. Jest drużyną sędziującą. Potem zabawa toczy się dalej. Za każdym razem inna drużyna jest drużyną sędziującą. Wyznaczamy dzieciom czas trwania poszukiwania (3-4 min.)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Mnożenie i dzielenie w zakresie 30- łamigłówki świąteczne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1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licz. Wyniki wpisz słowami do krzyżówki. Odczytaj i zapisz hasło.</w:t>
            </w:r>
          </w:p>
          <w:tbl>
            <w:tblPr>
              <w:tblW w:w="5548" w:type="dxa"/>
              <w:jc w:val="left"/>
              <w:tblInd w:w="2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"/>
              <w:gridCol w:w="352"/>
              <w:gridCol w:w="320"/>
              <w:gridCol w:w="272"/>
              <w:gridCol w:w="352"/>
              <w:gridCol w:w="412"/>
              <w:gridCol w:w="352"/>
              <w:gridCol w:w="412"/>
              <w:gridCol w:w="412"/>
              <w:gridCol w:w="359"/>
              <w:gridCol w:w="352"/>
              <w:gridCol w:w="405"/>
              <w:gridCol w:w="405"/>
              <w:gridCol w:w="324"/>
              <w:gridCol w:w="324"/>
            </w:tblGrid>
            <w:tr>
              <w:trPr/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S</w:t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Z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E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</w:rPr>
                    <w:t>Ś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Ć</w:t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.</w:t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D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Z</w:t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I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E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</w:rPr>
                    <w:t>W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I</w:t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Ę</w:t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Ć</w:t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3.</w:t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P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</w:rPr>
                    <w:t>I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Ę</w:t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Ć</w:t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4.</w:t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P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I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</w:rPr>
                    <w:t>Ę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Ć</w:t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5.</w:t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D</w:t>
                  </w:r>
                </w:p>
              </w:tc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Z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I</w:t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E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W</w:t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I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Ę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</w:rPr>
                    <w:t>T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N</w:t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Ś</w:t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C</w:t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I</w:t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E</w:t>
                  </w:r>
                </w:p>
              </w:tc>
            </w:tr>
            <w:tr>
              <w:trPr/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6.</w:t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D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W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N</w:t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Ś</w:t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C</w:t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I</w:t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E</w:t>
                  </w:r>
                </w:p>
              </w:tc>
            </w:tr>
            <w:tr>
              <w:trPr/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7.</w:t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D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</w:rPr>
                    <w:t>W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8.</w:t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S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</w:rPr>
                    <w:t>I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E</w:t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D</w:t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E</w:t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M</w:t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9.</w:t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C</w:t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Z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T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</w:rPr>
                    <w:t>E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R</w:t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Y</w:t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0.</w:t>
                  </w:r>
                </w:p>
              </w:tc>
              <w:tc>
                <w:tcPr>
                  <w:tcW w:w="247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</w:rPr>
                    <w:t>L</w:t>
                  </w:r>
                </w:p>
              </w:tc>
              <w:tc>
                <w:tcPr>
                  <w:tcW w:w="216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1.</w:t>
                  </w:r>
                </w:p>
              </w:tc>
              <w:tc>
                <w:tcPr>
                  <w:tcW w:w="247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</w:rPr>
                    <w:t>K</w:t>
                  </w:r>
                </w:p>
              </w:tc>
              <w:tc>
                <w:tcPr>
                  <w:tcW w:w="216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2.</w:t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D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W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3.</w:t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J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E</w:t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D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E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</w:rPr>
                    <w:t>N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4.</w:t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Z</w:t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E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R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</w:rPr>
                    <w:t>O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5.</w:t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</w:rPr>
                    <w:t>C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Z</w:t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T</w:t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E</w:t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R</w:t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Y</w:t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6.</w:t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J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E</w:t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D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E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</w:rPr>
                    <w:t>N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7.</w:t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S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I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</w:rPr>
                    <w:t>E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D</w:t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E</w:t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M</w:t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:5=…                                              12) 18:9=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:3=…                                              13) 9:9=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:6=                                                 14) 0 x 8=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:3=                                                 15) 24:6=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-11=                                               16) 1 x 1=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:2=                                                 17) 28:4=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:8=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:3=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:4=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2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koloruj pisankę według kodu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karcie pracy przygotowana jest duża pisanka. Podzielona jest na dość regularne pola. W każdym polu wpisana jest liczba. Każdej liczbie przyporządkowany jest kolor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- kolor czerwony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- kolor pomarańczowy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- kolor żółty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- kolor zielony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ok pisanki działania. Wynik działania wskaże kolor pola na pisance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:5=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: 4=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x 2=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:3=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:3=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:2=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x 3=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:3=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:5=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:2=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:3=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:4=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858520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Zadanka Liczmank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 trzeba zrobić, aby rozwiązać to zadanie?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) Basia ułożyła w koszyczkach pisanki. W każdym koszyczku po tyle samo . Ile pisanek włożyła do jednego koszyczka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Gra dydaktyczn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>Gra przeznaczona jest dla 2 do 6 graczy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kłada się z 60 kart do wypchnięcia lub do wycięcia. Karty są    </w:t>
              <w:br/>
              <w:t xml:space="preserve">     wielkości 4 cm x 4 cm.  Połowa z tych kart zawiera działania    </w:t>
              <w:br/>
              <w:t xml:space="preserve">     na mnożenie, a połowa wyniki tych działań. Karty powinny   </w:t>
              <w:br/>
              <w:t xml:space="preserve">     stanowić 30 par. Karty z działaniami różnią się też drugą  </w:t>
              <w:br/>
              <w:t xml:space="preserve">     stroną. Te z działaniami są w kratkę zieloną, a te z wynikami   </w:t>
              <w:br/>
              <w:t xml:space="preserve">     w kratkę niebieską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oza tym gra zawiera małe kartoniki z uśmiechem (2 cm x 3    </w:t>
              <w:br/>
              <w:t xml:space="preserve">     cm) dla nauczyciela do wycięcia w nagrodę dla zwycięzcy.   </w:t>
              <w:br/>
              <w:t xml:space="preserve">     (liczba kartoników, to ich ilość mieszcząca się na kartce A4)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rzebieg gry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wszystkie karty z zieloną kratką mieszamy i   </w:t>
              <w:br/>
              <w:t xml:space="preserve">     rozkładamy na stole działaniami do dołu w pięciu rzędach po   </w:t>
              <w:br/>
              <w:t xml:space="preserve">     sześć kart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>To samo robimy z kartami zawierającymi wyniki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o ustaleniu, kto pierwszy zaczyna grę, pierwszy uczestnik   </w:t>
              <w:br/>
              <w:t xml:space="preserve">     odkrywa dowolną kartę z działaniem i dowolną kartę z   </w:t>
              <w:br/>
              <w:t xml:space="preserve">     wynikiem. Jeśli para jest mnożeniem i jego wynikiem, wtedy </w:t>
              <w:br/>
              <w:t xml:space="preserve">     gracz zabiera karty dla siebie. W nagrodę losuje jeszcze raz.   </w:t>
              <w:br/>
              <w:t xml:space="preserve">     Sytuacja powtarza się, jeśli gracz i tym razem miał szczęści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Jeśli jednak para odkryta nie pasuje do siebie, gracz odkłada    </w:t>
              <w:br/>
              <w:t xml:space="preserve">     na swoje miejsce karty i znów odwraca działaniami do dołu.   </w:t>
              <w:br/>
              <w:t xml:space="preserve">     Grę kontynuuje następny gracz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Gra kończy się, gdy wszystkie kartoniki zostaną odkryte i   </w:t>
              <w:br/>
              <w:t xml:space="preserve">     zabrane przez graczy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Zwycięża ten gracz, który zbierze największą liczbę par   </w:t>
              <w:br/>
              <w:t xml:space="preserve">     kartoników. Wtedy dostaje kartonik z uśmiechem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Zabawa relaksacyjn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"Malowanie pisanek "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dobierają się w pary. Nauczyciel włącza muzykę relaksacyjną lub nagranie Vivaldiego „Cztery pory roku –Wiosna”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żda para otrzymuje duży szary papier, a na nim dwie duże pisanki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bawa polega na tym, że jedno dziecko jest malarzem- ozdabia pisanki, a palce drugiego dziecka- pędzlem malarza. Dziecko-pędzel zamyka oczy, a dziecko malarz maluje palce swojego towarzysza zabawy w różne kolory i nimi koloruje w wolnym tempie pisankę. Zabawa trwa 4 minuty. Nikt się nie odzywa, słychać tylko muzykę. Po wyznaczonym czasie muzyka milknie. Dzieci mogą otworzyć oczy. Podziwiają wyniki pracy i następuje zmiana ról. Gotowe prace udekorują ściany klasy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Rysowanie kredkami wybranego zwyczaju świątecznego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Zorganizowanie galerii prac, podpisanie prezentowanych zwyczajów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bawa integracyjna „Poszukiwanie pisanek”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Gra dydaktyczna "Tabliczka mnożenia do 30 na wesoło"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bawa relaksacyjna "Malowanie pisanek"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284" w:hanging="0"/>
              <w:rPr>
                <w:b/>
                <w:b/>
              </w:rPr>
            </w:pPr>
            <w:r>
              <w:rPr>
                <w:b/>
              </w:rPr>
              <w:t>1. Podsumowanie zajęć.</w:t>
            </w:r>
          </w:p>
          <w:p>
            <w:pPr>
              <w:pStyle w:val="Akapitzlist"/>
              <w:spacing w:before="120" w:after="120"/>
              <w:ind w:left="284" w:hanging="0"/>
              <w:rPr/>
            </w:pPr>
            <w:r>
              <w:rPr/>
              <w:t>Uczniowie siedzą w kole. Każdy uczeń mówi, który zwyczaj wielkanocny i z jakiego kraju podobał mu się najbardziej.</w:t>
            </w:r>
          </w:p>
          <w:p>
            <w:pPr>
              <w:pStyle w:val="Akapitzlist"/>
              <w:spacing w:before="120" w:after="120"/>
              <w:ind w:left="284" w:hanging="0"/>
              <w:rPr>
                <w:b/>
                <w:b/>
              </w:rPr>
            </w:pPr>
            <w:r>
              <w:rPr>
                <w:b/>
              </w:rPr>
              <w:t>2. Zadanie i wyjaśnienie pracy domowej.</w:t>
            </w:r>
          </w:p>
          <w:p>
            <w:pPr>
              <w:pStyle w:val="Akapitzlist"/>
              <w:spacing w:before="120" w:after="120"/>
              <w:ind w:left="284" w:hanging="0"/>
              <w:rPr/>
            </w:pPr>
            <w:r>
              <w:rPr/>
              <w:t>Nauka czytania wybranego dowolnie fragmentu rozdziału „Wielkanoc w Bullerbyn” z książki A. Lindgren „Dzieci z Bullerbyn”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ponowany zapis w dzienniku: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owiedzi na temat zwyczajów świątecznych w różnych krajach Europy na podstawie przygotowanych informacji i książki A. Lindgren "Dzieci z Bllerbyn". Porównanie zwyczajów świątecznych w Polsce i w innych krajach. Zabawa integracyjna "Poszukiwanie pisanek" i zabawa relaksacyjna "Malujemy pisanki". Mnożenie i dzielenie w zakresie 30-łamigłówki matematyczne. Rysowanie kredkami wybranego zwyczaju wielkanocnego.</w:t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Dokument „ Podstawa programowa kształcenia ogólnego dla szkół podstawowych I etap edukacyjny”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polonist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)a) uważnie słucha wypowiedzi i korzysta z przekazywanych informacj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)c) wyszukuje w tekście potrzebne informacje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2)b) w tekście literackim zaznacza wybrane fragmenty, określa czas i miejsce akcji, wskazuje głównych bohaterów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)c) uczestniczy w rozmowach, także inspirowanych literaturą: zadaje pytania, udziela odpowiedzi, prezentuje własne zdanie i formułuje wniosk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)f) pisze czytelnie i estetycznie (przestrzega zasad kaligrafii), dba o poprawność gramatyczną, ortograficzną oraz interpunkcyjną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plast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2) ilustruje sceny i sytuacje inspirowane opowiadaniem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społe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4) współpracuje z innymi w zabawie, nauce szkolnej i w sytuacjach życiowych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matematyczn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6) mnoży i dzieli liczby w zakresie tabliczki mnożenia; podaje z pamięci iloczyny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8) rozwiązuje proste zadania tekstowe;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cenariusz zajęć wzbogacony kartą pracy, grą dydaktyczną, zabawą integracyjną i zabawą relaksacyjną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eata Małecka- Perszko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5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2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7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A. Lindgren „Dzieci z Bullerbyn”, wydawnictwo Nasza Księgarnia, Warszawa 2000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2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klasa II – marzec - blok 4 – dzień 4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klasa II – marzec - blok 4 – dzień 4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38">
          <wp:simplePos x="0" y="0"/>
          <wp:positionH relativeFrom="column">
            <wp:posOffset>6187440</wp:posOffset>
          </wp:positionH>
          <wp:positionV relativeFrom="paragraph">
            <wp:posOffset>1664970</wp:posOffset>
          </wp:positionV>
          <wp:extent cx="499745" cy="1084580"/>
          <wp:effectExtent l="0" t="0" r="0" b="0"/>
          <wp:wrapNone/>
          <wp:docPr id="4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b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7:08:00Z</dcterms:created>
  <dc:creator>apiotrowska</dc:creator>
  <dc:description/>
  <dc:language>en-US</dc:language>
  <cp:lastModifiedBy>Agata Żyszkiewicz</cp:lastModifiedBy>
  <cp:lastPrinted>2015-05-19T10:29:00Z</cp:lastPrinted>
  <dcterms:modified xsi:type="dcterms:W3CDTF">2015-05-19T08:29:00Z</dcterms:modified>
  <cp:revision>121</cp:revision>
  <dc:subject/>
  <dc:title>DEKLARACJA UCZESTNICTWA W PROJEKCIE</dc:title>
</cp:coreProperties>
</file>