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styczeń – blok 4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Moje rodzina i j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Moje rodzeństwo.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rozumie jak ważna jest rodzina i stopień pokrewieństwa w rodzinie,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wymienia wyrazy należące do rodziny wyrazu „dom”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wymienia dni tygodnia, miesiąc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proste obliczenia za pomocą liczb rzymskich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burza mózgów, dyskusja, wirująca butelka, działanie praktyczn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Balon, tablica demonstracyjna „Kalendarz”, karta pracy, plastikowa butelka, nagranie wiersza  J. Brzechwy pt. „Tydzień”, kartoniki z czynnościami, </w:t>
      </w:r>
      <w:r>
        <w:rPr>
          <w:rFonts w:cs="Calibri" w:ascii="Calibri" w:hAnsi="Calibri"/>
          <w:sz w:val="22"/>
          <w:szCs w:val="22"/>
          <w:lang w:eastAsia="en-US"/>
        </w:rPr>
        <w:t>kalendarze : ścienny, kalendarz – plakat, notes itp., bloki, papier kolorowy, kredki, flamastry, linijka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Czynności organizacyjno – porządkowe (powitanie,</w:t>
            </w:r>
          </w:p>
          <w:p>
            <w:pPr>
              <w:pStyle w:val="Akapitzlist"/>
              <w:spacing w:lineRule="auto" w:line="240" w:before="0" w:after="0"/>
              <w:ind w:left="0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2. Zabawa ruchowa „Balonik”. 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Uczniowie siedzą na dywanie i podają sobie balon z rąk do rąk, robią to delikatnie, aby balon nie pękł. Jeśli przejdzie jedna runda uczniowie wstają i na stojąco podają sobie balon z rąk do rąk w odwrotną stronę. Następnie uczniowie podają sobie balon bez użycia rąk i starają się odbijać tak, aby balon nie upadła na ziemię.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alon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Rozmowa na temat posiadania rodzeństw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Uczniowie wymieniają plusy i minusy posiadania rodzeństwa. Zapisują swoje spostrzeżenia na tablicy podzielonej na dwie części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2. Zapisanie tematu lekcji „Moje rodzeństwo” w zeszycie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55115</wp:posOffset>
                      </wp:positionH>
                      <wp:positionV relativeFrom="paragraph">
                        <wp:posOffset>248920</wp:posOffset>
                      </wp:positionV>
                      <wp:extent cx="635" cy="2552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2.45pt;margin-top:19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90" distR="8890" simplePos="0" locked="0" layoutInCell="1" allowOverlap="1" relativeHeight="39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8920</wp:posOffset>
                      </wp:positionV>
                      <wp:extent cx="212725" cy="2552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5pt;margin-top:19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3. Układanie odpowiedzi na pytanie: „Czym jest dla mnie rodzina?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3175</wp:posOffset>
                      </wp:positionV>
                      <wp:extent cx="318770" cy="160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2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77470</wp:posOffset>
                      </wp:positionV>
                      <wp:extent cx="60579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9.25pt;margin-top:6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77470</wp:posOffset>
                      </wp:positionV>
                      <wp:extent cx="6064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95pt;margin-top:6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RODZI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55115</wp:posOffset>
                      </wp:positionH>
                      <wp:positionV relativeFrom="paragraph">
                        <wp:posOffset>-8255</wp:posOffset>
                      </wp:positionV>
                      <wp:extent cx="635" cy="2978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45pt;margin-top:-0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66675</wp:posOffset>
                      </wp:positionV>
                      <wp:extent cx="287655" cy="2228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65pt;margin-top:5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-8255</wp:posOffset>
                      </wp:positionV>
                      <wp:extent cx="297815" cy="2978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8pt;margin-top:-0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4. Zapisanie w zeszycie plusów posiadania rodzeństwa.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Można się razem bawić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W domu jest wesoł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Można porozmawiać z bratem lub siostrą. Itp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5. Tworzenie rodziny wyrazu: dom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/Uczniowie samodzielnie układają lub wybierają spośród podanych przez nauczyciela wyrazów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domowy, domownik, domownicy, przydomowy, udomowiony, zadomowiony,  domek, domki,  domeczek, domeczki,  domostwo, bezdomny,</w:t>
              <w:br/>
              <w:t xml:space="preserve"> podomka, domofon)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6.Dni tygodnia. Wysłuchanie nagrania wiersza „Tydzień” J. Brzechw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Ile dzieci ma tydzień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Ile jest córek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Ilu jest synów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okażcie gestem, co robił poniedziałek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okażcie, co robił wtorek. Itd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Uzupełnijcie brakujące dni tygodnia przed lub po napisanym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tbl>
            <w:tblPr>
              <w:tblW w:w="5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7"/>
              <w:gridCol w:w="1667"/>
              <w:gridCol w:w="1667"/>
            </w:tblGrid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eastAsia="en-US"/>
                    </w:rPr>
                    <w:t>wtorek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eastAsia="en-US"/>
                    </w:rPr>
                    <w:t>czwartek</w:t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eastAsia="en-US"/>
                    </w:rPr>
                    <w:t>piątek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Ułóżcie  tygodniowy plan zabaw na każdy dzień.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Dzieci podają,  w co lubią się  bawić,  a nauczyciel  zapisuje propozycje na tablicy. Możemy zabawić się w podane przez dzieci zabawy./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Z kim możemy bawić się w te zabawy?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 w piłkę nożną.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zda na rowerze.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bawa w „Berka”.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tanie książeczek.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akanie na skakance.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ra w klasy. 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piewanie piosenek.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okoloruj  wybrany przez siebie obrazek: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73275" cy="842010"/>
                  <wp:effectExtent l="0" t="0" r="0" b="0"/>
                  <wp:docPr id="9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27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bliczenia kalendarzowe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ki dzień tygodnia jest dzisiaj?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a jest pora roku?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A jaki jest miesiąc?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Ile miesięcy pozostało do wakacji?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8. Ciekawostki Liczmanka: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zwa "kalendarz" wywodzi się od greckiego słowa kaleo, co oznacza "zwołuję". 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nim ludzkość zaczęła posługiwać się powszechnie dzisiaj znanym kalendarzem gregoriańskim, używano różnorodnych metod rachuby czasu, m.in. w Mezopotamii stosowano kalendarz babiloński. W Chinach, na Tajwanie oraz państwach sąsiednich (np. w Japonii) posługiwano się księżycowo-słonecznym kalendarzem chińskim. 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  <w:r>
              <w:rPr>
                <w:rFonts w:cs="Calibri" w:ascii="Calibri" w:hAnsi="Calibri"/>
                <w:sz w:val="22"/>
                <w:szCs w:val="22"/>
              </w:rPr>
              <w:t>ierwsze kalendarze, jakie ukazały się w Polsce, były autorstwa przybyłych z zachodu duchownych katolickich. Wydawano je w języku łacińskim z przeznaczeniem na potrzeby księży z ustalonymi datami świąt, ujętymi w tzw. Cykle wielkanocne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Tekstkomentarza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/ Nauczyciel pokazuje uczniom różne postaci kalendarzy, które spotykamy na co dzień: kalendarz ścienny, zrywany, kalendarz- plakat, kalendarz- notes , biurowy itp., omawia ich budowę./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9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bawy na świeżym powietrzu – rzuty do celu.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Wychodzimy z uczniami na dwór. Każdy uczeń powinien być odpowiednio ubrany do pogody oraz  posiadać rękawiczki, ponieważ dzieci będą lepiły kulki ze śniegu. Dzielimy uczniów na dwie grupy. Każdy uczeń w grupie lepi kulkę i układa ją w wyznaczonym miejscu. Wyznaczamy miejsce rzutu. Każdy uczeń ma za zadanie trafić kulką w wyznaczone miejsce. Wygrywa ta drużyna, która zdobędzie więcej trafień. W zależności od pogody i stopnia zmarznięcia uczniów zabawę możemy powtórzyć lub wrócić z uczniami do sali lekcyjnej./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10. Kalambury: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niowie siedzą na dywanie. Wybrany uczeń za pomocą gestów pokazuje czynności, a inni uczniowie nazywają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okazywaną czynność: taniec np. „Kaczuszek”, gimnastykowanie się, śpiewanie itp. 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1. Zadanka Liczmanka: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konaj miesięczną kartę z kalendarza, w której zaznaczysz dzień swoich urodzin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Sprawdź, ile koleżanek i kolegów urodziło się w tym samym miesiącu.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Sprawdź, ile miesięcy brakuje do pełnego roku. </w:t>
            </w:r>
          </w:p>
          <w:p>
            <w:pPr>
              <w:pStyle w:val="Normal"/>
              <w:textAlignment w:val="baselin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ołącz miesięczne karty, aby powstał klasowy kalendarz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Tablica demonstracyjna „Kalendarz”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Nagranie wiersza J. Brzechwy pt. „Tydzień”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 – Obliczenia kalendarzow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lendarze : ścienny, kalendarz – plakat, notes itp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Kartoniki z nazwami czynności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Bloki, papier kolorowy, kredki, flamastry, linijka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rPr/>
            </w:pPr>
            <w:r>
              <w:rPr>
                <w:b/>
              </w:rPr>
              <w:t>1.Podsumowanie zajęć „Wirująca butelka”</w:t>
            </w:r>
            <w:r>
              <w:rPr/>
              <w:t>.</w:t>
              <w:br/>
              <w:t>- Uczniowie siedzą w kręgu na dywanie, w środku znajduje się plastikowa butelka. Wyznaczona osoba kręci butelką i zadaje jedno pytanie związane z tematem zajęć, osoba wyznaczona przez butelkę odpowiada np. Czy masz rodzeństwo? W jaki sposób bawisz się z rodzeństwem? Czy masz swój pokój? Czy macie wspólny pokój? Gdzie lubicie razem wychodzić?</w:t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 Omówienie i zadanie pracy domowej.</w:t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Oblicz i zapisz wyniki za pomocą rzymskich znaków.</w:t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 – V =                X + II =           XI – IX =</w:t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X – IV =              VII + II =         V + VII = </w:t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lastikowa butelk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Zapisanie pracy domowej w zeszycie.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gadanka na temat rodziny i rodzeństwa. Zabawa ruchowa „Balonik”. Układanie rodziny wyrazu: dom. Zabawy  ruchowe na każdy dzień tygodnia. Nauka dni tygodnia na podstawie wiersza „Tydzień” J. Brzechwy. Kolorowanie wybranych obrazków. Obliczenia kalendarzowe. Zabawy na świeżym powietrzu – rzuty do celu.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iCs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a Uważnie słucha wypowiedzi i korzysta z przekazywanych informacj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Czyta i rozumie teksty przeznaczone dla dzieci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d Ma potrzebę kontaktu z literaturą i sztuką dla dzieci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3a Tworzy wypowiedzi w formie ustnej i pisemnej: kilkuzdaniową wypowiedź. 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 c Uczestniczy w rozmowach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. f Pisze czytelnie i estetycznie, dba o poprawność gramatyczną i ortograficzną oraz interpunkcyjn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b Podejmuje działalność twórcz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 Współpracuje z innymi w zabaw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10 Wie gdzie i jak organizować zabawy, a gdzie nie można i dlaczeg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5 Wyjaśnia zależności zjawisk przyrody od pór roku, wie jak zachować się odpowiednio do warunków atmosferycznych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matema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7.14 Odczytuje i zapisuje liczby w systemie rzymskim od I do XII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 15 Podaje i zapisuje daty. Wykonuje obliczenia kalendarzowe w sytuacjach życiowych.</w:t>
            </w:r>
            <w:r>
              <w:rPr>
                <w:rFonts w:cs="Calibri" w:ascii="Calibri" w:hAnsi="Calibri"/>
                <w:iCs/>
              </w:rPr>
              <w:t xml:space="preserve">  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cenariusz zajęć zintegrowanych zawiera propozycję zabawy z balonem, ćwiczenia w tworzeniu rodziny wyrazów, powtórzenie dni tygodnia oraz nazw miesięcy, ciekawostki o kalendarzu, kartę pracy, propozycję wykonania klasowego kalendarza, zabawę podsumowującą zajęcia pt. „Wirująca butelka”, </w:t>
            </w:r>
            <w:r>
              <w:rPr>
                <w:rFonts w:cs="Calibri" w:ascii="Calibri" w:hAnsi="Calibri"/>
                <w:sz w:val="22"/>
                <w:szCs w:val="22"/>
              </w:rPr>
              <w:t>nagranie wiersza pt. „Tydzień” oraz tablicę demonstracyjną „Kalendarz”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1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14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1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google.pl/?gws_rd=ssl#q=mandala+do+kolorowania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cbr.edu.pl/rme-archiwum/2005/rme6/stronki/53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0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styczeń- blok 4 – dzień 2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;Calibri" w:hAnsi="Calibri Light;Calibri" w:cs="Calibri Light;Calibri"/>
                              <w:color w:val="7F7F7F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styczeń- blok 4 – dzień 2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;Calibri" w:hAnsi="Calibri Light;Calibri" w:cs="Calibri Light;Calibri"/>
                        <w:color w:val="7F7F7F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12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9:50:00Z</dcterms:created>
  <dc:creator>apiotrowska</dc:creator>
  <dc:description/>
  <cp:keywords/>
  <dc:language>en-US</dc:language>
  <cp:lastModifiedBy>ARISTO</cp:lastModifiedBy>
  <cp:lastPrinted>2014-07-14T14:17:00Z</cp:lastPrinted>
  <dcterms:modified xsi:type="dcterms:W3CDTF">2015-03-04T21:55:00Z</dcterms:modified>
  <cp:revision>10</cp:revision>
  <dc:subject/>
  <dc:title>DEKLARACJA UCZESTNICTWA W PROJEKCIE</dc:title>
</cp:coreProperties>
</file>