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 październik – blok 2 – dzień 4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 xml:space="preserve">: Dobrze czujemy się w naszej szkole.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Każdy z nas jest inny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swobodnie wypowiada się na określony temat, słucha wypowiedzi innych,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umie, że każdy jest inny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kłada zdania i bezbłędnie przepisuje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potrafi rysować portret kolegi, stosuje właściwe proporcje,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zgodnie bawi się i ćwiczy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zyta ze zrozumieniem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wiązuje zadania tekstowe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daje i odejmuje w zakresie 20,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pogadanka, ekspresja ruchowa, metoda kruszenia zadań matematycznych, ćwiczenia praktyczne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  <w:lang w:eastAsia="en-US"/>
        </w:rPr>
        <w:t>abawa integracyjna –Iskierka, i  „Kto to jest?”; kartka, kredki świecowe, woreczki, szarfy, piłki, ławeczka gimnastyczna, karta pracy.</w:t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2"/>
        <w:gridCol w:w="2392"/>
      </w:tblGrid>
      <w:tr>
        <w:trPr/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.Czynności organizacyjno-porządkowe(powitanie, kontrola obecności, przygotowanie do zajęć)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2.Wprowadzenie do zajęć poprzez zabawę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–Iskierka – uczniowie stoją w kręgu, trzymają się za ręce. Nauczycielka przekazuje uczniowi stojącemu obok niej uścisk dłoni, wypowiadając słowa – iskierkę przyjaźni puszczam w krąg, niech wróci do moich rąk. Uczniowie kolejno przekazują sobie uścisk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bawa – Iskierk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77" w:hRule="atLeast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76"/>
              <w:ind w:left="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Zabawa integracyjna– Kto to jest?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szyscy uczniowie stoją po obwodzie koła. Jeden uczeń ma zawiązane oczy i poprzez dotyk włosów, tułowia, rąk próbuje odgadnąć, kim jest dotykane dziecko. W trakcie dotykania głośno mówi, np.: Masz krótkie włosy, podkoszulkę, bluzę na zamek… Jeśli poznał kolegę – mówi – To jest Krzysio. Następuję zamiana i kolejne odgadywanie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Nauczyciel –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soby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niewidome rozpoznają poprzez dotyk osoby i rzecz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76"/>
              <w:ind w:left="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raca w parach – Każdy z nas jest inny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uczyciel prosi aby uczniowie dokładnie przyjrzeli się,  jaki mają kolor oczu, kształt nosa, długość i kolor włosów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czniowie opowiadają sobie nawzajem cechy wyglądu zewnętrznego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Uczniowie wypytują siebie nawzajem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co lubią jeść, w co grać, w co się bawić, jakie książki czytać, jakie mają zabawki..?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76"/>
              <w:ind w:left="753" w:hanging="753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Opisywanie swojego wyglądu zewnętrznego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spólne zebranie słownictwa na tablicy dotycząceg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76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wzrostu – wysoki, nisk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76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włosów –długie, krótkie, jasne, ciemn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76"/>
              <w:ind w:left="753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oczu – zielone, niebieskie, brązowe, it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rzykładowy wpis do zeszytu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Jestem niski. Mam krótkie, ciemne włosy. Moje oczy są zielone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Wniosek –Każdy z nas jest inn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76"/>
              <w:ind w:left="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ajęcia plastyczne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- uczniowie siadają naprzeciwko kolegi i nawzajem rysują siebie kredkami świecowym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stawa prac, omówienie. Szukanie cech wspólnych i różn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76"/>
              <w:ind w:left="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Zabawy i ćwiczenia – tor przeszkód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eg po obwodzie koła, na sygnał (gwizdek) - przysiad i wyskok w górę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Ćwiczenia kształtujące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ie w rozkroku. Ćwiczenia gimnastyczne: ramion, nóg, tułowia, mięśni brzuch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marszu: podrzut woreczka w górę i chwyt; przekładanie dookoła tułowia; marsz z woreczkami na głowi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stawienie się w rozsypce: woreczek na podłodze, przeskoki obunóż w bok; w siadzie skrzyżnym: podrzut woreczka w górę, uderzenie dłońmi o podłogę, chwyt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a bieżn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Lawin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sz w:val="22"/>
                <w:szCs w:val="22"/>
              </w:rPr>
              <w:t xml:space="preserve">. Uczeń oznaczony szarfą stara się schwytać innych uciekających w różnych kierunkach. Dotknięty uczeń pomaga chwytać pozostałych.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ształcenie motoryk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 zakresie szybkości, zwinności, siły, skoczności i wytrzymałości. Podział uczestników na dwa zespoły, ćwiczący wykonują te same zadania rywalizując ze sobą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ieg z woreczkiem na głowie, dobiegnięcie do półmetka, powrót biegiem, oddanie woreczka następnemu z rzędu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biegu kozłowanie piłki do półmetka, powrót biegiem z piłką w rękach oddanie piłki następnemu z rzędu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ślizg w leżeniu przodem po ławeczce, bieg do półmetka, powrót, uderzenie w rękę następnego z rzędu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skoki zawrotne przez ławeczkę, dobiegnięcie do półmetka, powrót biegie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ścig numerków, uczestnicy ustawieni w rzędach odliczają kolejno, uzyskując w ten sposób odpowiednie numerki. Na sygnał wybrana para pokonuje wyznaczoną trasę, kto pokona ją pierwszy uzyskuje punkt. Suma punktów decyduje o zwycięstwie rzęd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 uspokajające</w:t>
            </w:r>
            <w:r>
              <w:rPr>
                <w:rFonts w:cs="Calibri" w:ascii="Calibri" w:hAnsi="Calibri"/>
                <w:sz w:val="22"/>
                <w:szCs w:val="22"/>
              </w:rPr>
              <w:t>: Toczenie piłki w parach stopam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76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kładanie pytań i działań do zadania bazowego./metoda kruszenia/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wa ołówki: szary i dwukolorowy postanowiły sobie porysować. Szary narysował 16 samochodów, a Dwukolorowy tylko 5 samochodów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łówki bawiły się dalej. Wzięły nożyczki i zaczęły wycinać samochody. Szary wyciął 8 samochodów, a dwukolorowy 11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łówki były bardzo głodne. Dwukolorowy zjadł 15 ciastek, a szary 5 ciastek i 3 cukierk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bawa integracyjna - „Kto to jest?”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ka, kredki świecow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Woreczki, szarfy, piłki, ławeczka gimnastyczna,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Karta pracy- zadania  tekstowe, dodawanie i odejmowanie w zakresie 20, </w:t>
            </w:r>
          </w:p>
        </w:tc>
      </w:tr>
      <w:tr>
        <w:trPr/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.Podsumowanie zajęć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okończ zdanie: Każdy z nas jest inny, ale ……………..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2. Zadanie i omówienie pracy domowej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W domu dokładnie przyjrzyj się mamie, tacie – zobacz, jaki mają kolor oczu? Porównaj ze swoim kolorem oczu.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Zabawa dydaktyczna – Kto to jest? Praca w parach – Każdy z nas jest inny- opisywanie wyglądu kolegi. Opisywanie swojego wyglądu zewnętrznego, zapis w zeszycie. Zajęcia plastyczne - rysowanie postaci kolegi. Zabawy i ćwiczenia – tor przeszkód. </w:t>
      </w:r>
      <w:r>
        <w:rPr>
          <w:rFonts w:cs="Calibri" w:ascii="Calibri" w:hAnsi="Calibri"/>
          <w:sz w:val="22"/>
          <w:szCs w:val="22"/>
        </w:rPr>
        <w:t>Układanie pytań działań do zadania bazowego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6969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Calibri" w:ascii="Calibri" w:hAnsi="Calibri"/>
                <w:sz w:val="22"/>
              </w:rPr>
              <w:t>Podstawa programowa</w:t>
            </w:r>
          </w:p>
        </w:tc>
        <w:tc>
          <w:tcPr>
            <w:tcW w:w="6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W zakresie edukacji polonisty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1.1a)Uważnie słucha wypowiedzi i korzysta z przekazywanych informacji;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1.3.a)w formie ustnej i pisemnej tworzy kilkuzdaniową wypowiedź;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1.3.c)uczestniczy w rozmowach: zadaje pytania, udziela odpowiedzi, prezentuje własne zdanie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1.3.f)pisze czytelnie i estetycznie, dba o poprawność gramatyczną, ortograficzną i interpunkcyjną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W zakresie edukacji plasty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4.2.podejmuje działalność twórczą, posługując się takimi środkami wyrazu plastycznego jak: kształt, barwa, faktura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W zakresie edukacji społe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5.1.odróżnia, co jest dobre, a co złe w kontaktach z rówieśnikami i dorosłymi;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5.4.wspólpracuje z innymi w zabawie, w nauce szkolnej i sytuacjach życiowych;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5.6.zna prawa ucznia i jego obowiązki, respektuje je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7.5. dodaje i odejmuje w zakresie 20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7.8. rozwiązuje proste zadania tekstowe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W zakresie wychowania fizycznego i edukacji zdrowot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10.2.c)wykonuje ćwiczenia równoważne bez przyboru,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10.3.a)posługuje się piłką: rzuca, chwyta,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10.3.c)bierze udział w zabawach, respektując reguły,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10.4.a)wie, jakie znaczenie dla zdrowia ma właściwe odżywianie się oraz aktywność fizyczna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pis zawartości zasobu</w:t>
            </w:r>
          </w:p>
        </w:tc>
        <w:tc>
          <w:tcPr>
            <w:tcW w:w="69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 xml:space="preserve">Scenariusz zawiera-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Zabawę integracyjną – Kto to jest? Praca w parach – Każdy z nas jest inny- opisywanie wyglądu kolegi. Opisywanie swojego wyglądu zewnętrznego, zapis w zeszycie. Zajęcia plastyczne rysowanie postaci kolegi. Zabawy i ćwiczenia – tor przeszkód. </w:t>
            </w:r>
            <w:r>
              <w:rPr>
                <w:rFonts w:cs="Calibri" w:ascii="Calibri" w:hAnsi="Calibri"/>
                <w:sz w:val="22"/>
                <w:szCs w:val="22"/>
              </w:rPr>
              <w:t>Układanie pytań i działań do zadania bazowego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utorzy</w:t>
            </w:r>
          </w:p>
        </w:tc>
        <w:tc>
          <w:tcPr>
            <w:tcW w:w="6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Grażyna Zaborska 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Trześniowski Roman: Gry i zabawy ruchowe. Sport i Turystyka, Warszawa ,197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– wrzesień - blok 4 – dzień 4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– wrzesień - blok 4 – dzień 4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3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5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7:54:00Z</dcterms:created>
  <dc:creator>apiotrowska</dc:creator>
  <dc:description/>
  <dc:language>en-US</dc:language>
  <cp:lastModifiedBy>Agata Żyszkiewicz</cp:lastModifiedBy>
  <cp:lastPrinted>2015-03-02T14:33:00Z</cp:lastPrinted>
  <dcterms:modified xsi:type="dcterms:W3CDTF">2015-03-02T13:33:00Z</dcterms:modified>
  <cp:revision>9</cp:revision>
  <dc:subject/>
  <dc:title>DEKLARACJA UCZESTNICTWA W PROJEKCIE</dc:title>
</cp:coreProperties>
</file>