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maj – blok 2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Jesteśmy obywatelami świat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Konstytucja 3 Maj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wypowiada się na temat ustroju panującego w naszym państwie,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czyta tekst historyczny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potrafi powiedzieć swoimi słowami, co to jest konstytucj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trafi wskazać na mapie: granice Polski, dawne i obecną stolicę, największe miasta i rzek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dczytuje godziny i minuty na zegara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dokonuje analizy danych z tabeli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zachowuje właściwą postawę podczas śpiewania i słuchania hymn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śpiewa hymn państwow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raca z tekstem, pokaz, ćwiczenia praktyczne, problemowe, aktywizujące: burza mózgów, dyskusj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plątaninka literowa, karty pracy, mapa fizyczna Polski, tekst historyczny, egzemplarze aktualnej Konstytucji Rzeczpospolitej Polskiej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2. Plątaninka strzałkowa. Hasło plątaninki: konstytucja. 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Dwa rzędy okienek. W pierwszym rzędzie znajdują się poplątane literki. Przy każdej literce znajduje się strzałka pokazująca, do którego okienka w dolnym rzędzie należy ją wpisać. Kiedy literki zostaną przeniesione z górnego rzędu do dolnego zgodnie ze strzałkami, wówczas powstanie hasło: Konstytucja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3. Zapis tematu w zeszytach: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/>
            </w:pPr>
            <w:r>
              <w:rPr/>
              <w:t xml:space="preserve">     </w:t>
            </w:r>
            <w:r>
              <w:rPr/>
              <w:t>Temat zajęć: Konstytucja 3 Maja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lątaninka – karta pracy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Wprowadzenie do tematu-burza mózgów.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Co to jest konstytucja?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zieci podają swoje skojarzenia na temat tego, co to jest konstytucja. Zostawiamy wyniki burzy mózgów na tablicy. Zapowiadamy, że w toku lekcji będziemy dopisywać lub wykreślać różne określenia,  aż stworzymy najbardziej doskonałą definicj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finicja, do której dążymy podana w języku ucznia: Konstytucja, to najważniejszy dokument/ ustawa w państwie; konstytucja określa, jaki jest ustrój państwa, jaki ma być sposób rządzenia w państwie, zawiera prawa i obowiązki obywatel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Rozmowa dydaktyczna ukierunkowana pytaniami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czas rozmowy dajemy możliwość uczniom do swobodnego wypowiadania się, a my mamy okazję, żeby dowiedzieć się, jaki jest poziom wiedzy dzieci na temat państw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ponowane pytania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Kto sprawuje rządy w naszym państwi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Jak nazywa się prezydent Polski?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)Jak to się dzieje, że ktoś zostaje radnym, posłem, czy senatorem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Słuchanie tekstu i redagowanie odpowiedzi na pytania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 dwieście lat temu Polsce groziło wielkie niebezpieczeństwo! Nasi sąsiedzi: Rosja, Prusy i Austria zagarnęli część ziem naszej ojczyzny. Stało się tak dlatego, że w Polsce źle rządzono. Król był słaby, a możni ludzie myśleli tylko o sobie i swoich majątkach. Polsce groziła całkowita zagłada i zniknięcie z map świat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leźli się wtedy mądrzy ludzie, którzy postanowili ratować nasz kraj. Chcieli wprowadzić w Polsce mądre zmiany tak, aby nasze państwo stało się silniejsze. Wśród tych ludzi znalazł się też nasz król Stanisław August Poniatows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ól zwołał do Warszawy sejm. Obrady trwały cztery lata! W wyniku tych obrad uchwalono Konstytucję, aby wprowadzić zmiany w Polsce. Stało się to 3 Maja 1791 roku. Była to pierwsza konstytucja w Europie i druga na świecie. Ludzie byli szczęśliwi. Wiwatowali przed Zamkiem Królewskim. Niestety radość nie trwała długo. Polacy zmarnowali sukces Konstytucji, znów się pokłócili i przez to państwa sąsiednie dokonały rozbiorów Polski. Zniknęła ona z map świat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podległość odzyskaliśmy dopiero w 1918 rok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ą konstytucję uchwalono w 1997 rok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ytania do tekstu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Co działo się w Polsce ponad 200 lat temu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Jaką decyzję podjął król Stanisław August Poniatowsk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Ile trwały obrady zwołanego przez króla sejmu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Po co uchwalono konstytucję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Ile państw w Europie miało już swoją konstytucję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Zapoznanie z Konstytucją Rzeczpospolitej Polskiej z 1997 roku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oglądają egzemplarze konstytucji, czytają jej fragmenty, wypowiadają się na temat zrozumienia tekst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w grupa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zukiwanie fragmentów dotyczących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ymboli narodowych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tolicy Polsk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praw dziecka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zukany fragment uczniowie odczytują całej klas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raca z mapą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wskazują na mapie fizycznej Polski granice państwa polskiego, stolicę Polski, historyczne stolice naszego państwa, odczytują nazwy największych miast Polski oraz rzek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Śpiewanie hymnu państwowego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przypominają, że podczas odtwarzania lub śpiewania hymnu narodowego należy stać w pozycji "na baczność". Zasada ta obowiązuje w przypadku odtwarzania hymnów wszystkich kraj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Zadanka Liczmanka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k rozwiążesz to zadanie?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amolot do Berlina wylatuje z Warszawy 75 minut po godzinie 11. Lot  trwa godzinę. O której samolot doleci do Berlin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Obliczenia pieniężne i zegarow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porządkowywanie godzin wskazaniom zegar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uj zegar ze wskazówkami pod zapisaną godzin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20              10.05                      13.15                       16.5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rPr/>
            </w:pPr>
            <w:r>
              <w:rPr/>
              <w:t>Podczas święta uchwalenia Konstytucji 3 Maja Polacy wywieszają biało- czerwone flagi. Odczytaj informacje pod tabelą i uzupełnij cennik.</w:t>
            </w:r>
          </w:p>
          <w:tbl>
            <w:tblPr>
              <w:tblW w:w="5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695"/>
              <w:gridCol w:w="1581"/>
            </w:tblGrid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Rozmiar flagi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Flaga z godłem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Flaga bez godła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Mała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color w:val="FF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FF000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22 zł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Średnia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36 zł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duża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86 zł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ła flaga z godłem jest droższa od małej flagi bez godła o 8 zł. Ile kosztuje mała flaga z godłem?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Średnia flaga z godłem jest droższa od średniej flagi bez godła o 12 zł. Ile kosztuje średnia flaga bez godła?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uża flaga bez godła jest tańsza od dużej flagi z godłem o 11 zł. Ile kosztuje duża flaga bez godła?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e trzeba zapłacić za małą flagę bez godła i średnią flagę z godłem?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ile droższa jest duża flaga z godłem od średniej flagi z godłem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wiązanie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2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1. Podsumowanie zajęć.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Uczniowie wypełniają quiz sprawdzający ich wiedzę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1) Jak nazywał się król, który przyczynił się do uchwalenia konstytucji?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2) Jak nazywa się pierwsza polska konstytucja?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3) Napisz swoimi słowami, co to jest konstytucja?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2. Zadanie i wyjaśnienie pracy domowej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 xml:space="preserve">Wykonanie zadania nr 5 w karcie pracy nr 2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, ćwiczenie 3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z okolicznościami uchwalenia Konstytucji 3 Maja. Czytanie tekstu dotyczącego tamtych wydarzeń- udzielanie odpowiedzi na pytania. Odszukiwanie i czytanie wskazanych fragmentów aktualnej Konstytucji Rzeczpospolitej Polski. Rozmowa na temat historii Polski w okresie rozbiorów. Właściwa postawa podczas śpiewania i słuchania hymnu, śpiewanie hymnu państwowego. Wskazywanie na mapie granic Polski, stolicy -w tym historycznych stolic, największych miast i rzek. Doskonalenie umiejętności odczytywania godzin i minut na zegarze. Obliczenia pieniężne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rozumie sens kodowania oraz dekodowania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pisze czytelnie i estetycznie (przestrzega zasad kaligrafii), dba o poprawność gramatyczną, ortograficzną oraz interpunkcyjn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1)a) śpiewa z pamięci hymn narodowy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) współpracuje z innymi w zabawie, nauce szkolnej i w sytuacjach życiowych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8) wie, jakiej jest narodowości; wie, że mieszka w Polsce, a Polska znajduje się w Europie; zna symbole narodowe (barwy, godło, hymn narodowy) i najważniejsze wydarzenia historyczn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) rozwiązuje proste zadania tekstow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9) wykonuje łatwe obliczenia pieniężn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5) odczytuje wskazania zegarów w systemach: 12 i 24 godzinnym, wyświetlających cyfry i ze wskazówkami; posługuje się pojęciami: godzina, pół godziny, kwadrans, minuta; wykonuje proste obliczenia zegarow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ami pracy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 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klasa II – maj - blok 2 – dzień 1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klasa II – maj - blok 2 – dzień 1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09:20:00Z</cp:lastPrinted>
  <dcterms:modified xsi:type="dcterms:W3CDTF">2015-05-19T08:07:00Z</dcterms:modified>
  <cp:revision>163</cp:revision>
  <dc:subject/>
  <dc:title>DEKLARACJA UCZESTNICTWA W PROJEKCIE</dc:title>
</cp:coreProperties>
</file>