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2 – październik – blok 1 – dzień 3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Nasi czworonożni przyjaciele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Marzenia bezdomnych zwierząt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Uczeń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>wypowiada się na temat bezdomnych zwierząt na podstawie doświadczeń i wiersza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wykonuje plakat informujący o akcji charytatywnej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redaguje zdania na temat marzeń bezdomnych zwierząt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śpiewa w grupie poznaną piosenkę,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zna monety i banknoty będące w obiegu i wykonuje proste obliczenia pieniężne 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przestrzega ustalonych reguł podczas zabawy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>: aktywizujące: burza mózgów, pogadanka, działanie praktyczne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indywidualna zróżnicowana, indywidualna, grupowa.</w:t>
      </w:r>
    </w:p>
    <w:p>
      <w:pPr>
        <w:pStyle w:val="Normal"/>
        <w:spacing w:lineRule="auto" w:line="276" w:before="120" w:after="120"/>
        <w:jc w:val="both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 xml:space="preserve">: rozsypanka sylabowa, ulotki o schronisku dla zwierząt, </w:t>
      </w:r>
      <w:bookmarkStart w:id="0" w:name="_GoBack"/>
      <w:bookmarkEnd w:id="0"/>
      <w:r>
        <w:rPr>
          <w:rFonts w:cs="Calibri" w:ascii="Calibri" w:hAnsi="Calibri"/>
          <w:sz w:val="22"/>
          <w:szCs w:val="22"/>
        </w:rPr>
        <w:t>kartony A3 do wykonania plakatów, napisy do naklejenia przez dzieci na plakatach, monety i banknoty do wycięcia z karty pracy,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bawa integracyjna ,,Zagubiony kotek".</w:t>
      </w:r>
      <w:r>
        <w:rPr>
          <w:rFonts w:cs="Calibri" w:ascii="Calibri" w:hAnsi="Calibri"/>
          <w:i/>
          <w:sz w:val="22"/>
          <w:szCs w:val="22"/>
        </w:rPr>
        <w:t xml:space="preserve"> </w:t>
      </w:r>
    </w:p>
    <w:p>
      <w:pPr>
        <w:pStyle w:val="Normal"/>
        <w:spacing w:lineRule="auto" w:line="276" w:before="120" w:after="120"/>
        <w:jc w:val="both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374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b/>
                <w:b/>
              </w:rPr>
            </w:pPr>
            <w:r>
              <w:rPr>
                <w:b/>
              </w:rPr>
              <w:t>Czynności organizacyjno – porządkowe (powitanie,</w:t>
            </w:r>
          </w:p>
          <w:p>
            <w:pPr>
              <w:pStyle w:val="Akapitzlist"/>
              <w:spacing w:lineRule="auto" w:line="240"/>
              <w:ind w:left="284" w:hanging="284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kontrola obecności, przygotowanie do zajęć).</w:t>
            </w:r>
          </w:p>
          <w:p>
            <w:pPr>
              <w:pStyle w:val="Akapitzlist"/>
              <w:spacing w:lineRule="auto" w:line="240"/>
              <w:ind w:left="284" w:hanging="284"/>
              <w:rPr>
                <w:b/>
                <w:b/>
              </w:rPr>
            </w:pPr>
            <w:r>
              <w:rPr>
                <w:b/>
              </w:rPr>
              <w:t>2.Podanie tematu zajęć.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>
                <w:b/>
              </w:rPr>
              <w:t xml:space="preserve">      </w:t>
            </w:r>
            <w:r>
              <w:rPr/>
              <w:t>Każde dziecko ma w kopercie rozsypankę, która po ułożeniu będzie tematem dnia. Rozsypanka powinna być przygotowana z rozróżnieniem stopnia trudności. Jedne dzieci mają w kopertach sylaby, inne wyrazy, a jeszcze inne zdanie rozdzielone na 2 części.</w:t>
            </w:r>
          </w:p>
          <w:p>
            <w:pPr>
              <w:pStyle w:val="Akapitzlist"/>
              <w:spacing w:lineRule="auto" w:line="240" w:before="0" w:after="200"/>
              <w:ind w:left="284" w:hanging="284"/>
              <w:rPr/>
            </w:pPr>
            <w:r>
              <w:rPr/>
              <w:t xml:space="preserve">      </w:t>
            </w:r>
            <w:r>
              <w:rPr/>
              <w:t xml:space="preserve">Po ułożeniu wylosowani uczniowie odczytują temat dnia: </w:t>
            </w:r>
            <w:r>
              <w:rPr>
                <w:b/>
              </w:rPr>
              <w:t>Marzenia bezdomnych zwierząt</w:t>
            </w:r>
            <w:r>
              <w:rPr/>
              <w:t>. Po analizie ortograficznej uczniowie przepisują temat do zeszytów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Rozsypanka 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 Wprowadzenie do tematu.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br/>
            </w:r>
            <w:r>
              <w:rPr>
                <w:rFonts w:cs="Calibri" w:ascii="Calibri" w:hAnsi="Calibri"/>
                <w:bCs/>
                <w:sz w:val="22"/>
                <w:szCs w:val="22"/>
              </w:rPr>
              <w:t>Nauczyciel odczytuje wiersz pt.: "Mój pies" (autor nieznany)</w:t>
            </w:r>
            <w:r>
              <w:rPr>
                <w:rStyle w:val="FootnoteCharacters"/>
                <w:rStyle w:val="FootnoteAnchor"/>
                <w:rFonts w:cs="Calibri" w:ascii="Calibri" w:hAnsi="Calibri"/>
                <w:bCs/>
                <w:sz w:val="22"/>
                <w:szCs w:val="22"/>
              </w:rPr>
              <w:footnoteReference w:id="2"/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 Uczniowie słuchają wiersz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br/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ÓJ PIES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br/>
              <w:t> </w:t>
              <w:br/>
              <w:t>Mój pies mnie kocha szalenie</w:t>
              <w:br/>
              <w:t>I pańskie ma podniebienie</w:t>
              <w:br/>
              <w:t>I skacze i kica i bryka </w:t>
              <w:br/>
              <w:t>I szczeka ! to piękna muzyka</w:t>
              <w:br/>
              <w:br/>
              <w:t>Łapki ma śliczne, kochan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br/>
            </w:r>
            <w:r>
              <w:rPr>
                <w:rFonts w:cs="Calibri" w:ascii="Calibri" w:hAnsi="Calibri"/>
                <w:bCs/>
                <w:sz w:val="22"/>
                <w:szCs w:val="22"/>
              </w:rPr>
              <w:t>I mruczy sobie nad ranem</w:t>
              <w:br/>
              <w:t>I lubi drapanie za uszkiem</w:t>
              <w:br/>
              <w:t>I kocha moją poduszkę</w:t>
              <w:br/>
              <w:br/>
              <w:t>I jakoś uwierzyć nie mogę</w:t>
              <w:br/>
              <w:t>Że wyrzucony na drogę</w:t>
              <w:br/>
              <w:t>Sam przerażony maleńki</w:t>
              <w:br/>
              <w:t>Koszmarne wydawał jęki</w:t>
              <w:br/>
              <w:br/>
              <w:t>Że ktoś nie miał sumienia</w:t>
              <w:br/>
              <w:t>pozbawił go cienia, schronienia...</w:t>
              <w:br/>
              <w:t>i że to ciągle się dzieje</w:t>
              <w:br/>
              <w:t>a psy... mają nadzieję..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Wypowiedzi uczniów na temat treści wiersza oraz problemów bezdomnych zwierząt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wypowiadają się temat bezdomności  i problemu porzucania zwierząt domowych. Wiedzą, że takie zwierzęta, albo umierają, albo są przygarniane przez innych ludzi, albo trafiają do schroniska dla zwierząt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czyciel wyjaśnia, że schronisko nie zawsze ma możliwości, aby zatroszczyć się o przebywające tam zwierzęta i pyta uczniów,: -Czy my możemy jakoś pomóc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śli nie wyniknie to z rozmowy, to nauczyciel powinien zaproponować akcję charytatywną "Pomoc zwierzętom w schronisku"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obrze, aby wcześniej skontaktował się z najbliższym schroniskiem i ustalił formę pomocy, np.: zbiórka koców i ręczników, czy też zbiórka karmy dla zwierząt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Wykonanie ogłoszenia o akcji charytatywnej "Pomoc zwierzętom w schronisku"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sa pracuje w grupach. Każda grupa ma wykonać plakat informujący o akcji. Plakaty mają być ozdobione rysunkami. Napisy przygotowuje nauczyciel i dzieci przyklejają je do swoich plakatów w/g własnego pomysłu. Napisy informują o akcji, określają jej czas, wskazują miejsce składania darów oraz osobę do kontaktów (może to być nauczyciel lub samorząd uczniowski klasy)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Redagowanie marzeń zwierząt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zieci podają swoje propozycje, a nauczyciel zapisuje je na tablicy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astępnie uczniowie przepisują do zeszytów zapisane marzenia. Np.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Zwierzęta marzą o: spacerze ze swoim panem, jedzeniu, ciepłej budzie zimą, wodzie do picia latem, itp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 Nauka piosenki "Kundel Bury"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3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lub innej o podobnej tematyce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  <w:t>Gdy był mały, to znalazłem go w ogródku</w:t>
              <w:br/>
              <w:t>I wyglądał jak czterdzieści osiem smutków:</w:t>
              <w:br/>
              <w:t>Taki mały, taki chudy, nie miał pana ani budy,</w:t>
              <w:br/>
              <w:t>Więc, go wziąłem, przygarnąłem, no i jest.</w:t>
              <w:br/>
              <w:br/>
              <w:t>Razem ze mną kundel bury</w:t>
              <w:br/>
              <w:t>penetruje wszystkie dziury.</w:t>
              <w:br/>
              <w:t>Kundel bury, kundel bury,</w:t>
              <w:br/>
              <w:t>kundel bury fajny pies.</w:t>
              <w:br/>
              <w:br/>
              <w:t>Gdy jest obiad to o kundlu najpierw myślę,</w:t>
              <w:br/>
              <w:t>Gdy jest brudny to go latem kąpię w Wiśle.</w:t>
              <w:br/>
              <w:t>Ma numerek na obroży i wygląda nie najgorzej,</w:t>
              <w:br/>
              <w:t>Chociaż czasem ktoś zapyta: "co to jest?!"</w:t>
              <w:br/>
              <w:br/>
              <w:t>Razem ze mną kundel bury</w:t>
              <w:br/>
              <w:t>penetruje wszystkie dziury.</w:t>
              <w:br/>
              <w:t>Kundel bury, kundel bury,</w:t>
              <w:br/>
              <w:t>kundel bury fajny pies.</w:t>
              <w:br/>
              <w:br/>
              <w:t>Ludzie mają różne pudle i jamniki,</w:t>
              <w:br/>
              <w:t>Ale ja tam nie zamienię się z nikim,</w:t>
              <w:br/>
              <w:t>Tylko mam troszeczkę żalu, że nie dadzą mu medalu,</w:t>
              <w:br/>
              <w:t>Bo mój kundel to na medal przecież pies.</w:t>
              <w:br/>
              <w:br/>
              <w:t>Razem ze mną kundel bury</w:t>
              <w:br/>
              <w:t>penetruje wszystkie dziury.</w:t>
              <w:br/>
              <w:t>Kundel bury, kundel bury,</w:t>
              <w:br/>
              <w:t>kundel bury fajny pies.</w:t>
              <w:br/>
              <w:t>Kundel bury, kundel bury,</w:t>
              <w:br/>
              <w:t>kundel bury fajny pies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Zadanka Liczmanka. Obliczenia pieniężne. Zabawa w sklep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iązywanie zadań zawartych w kartach pracy na obliczenia pieniężne poprzedzone przygotowaniem monet i nazywaniem ich nominałów. Zabawa w sklep przygotowana wspólnie z dziećmi z wykorzystaniem monet wyciętych z kart pracy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Zabawa integracyjna "Zagubiony kotek"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eci usadzone na dywanie w kole. Jedno dziecko wskazane przez nauczyciela odchodzi na bok i odwraca się tyłem- to będzie mama kotka lub tato kot szukający zaginionego dziecka- kotk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czasie, gdy wskazane dziecko jest odwrócone od grupy, nauczyciel dyskretnie dotyka głowy dziecka, które będzie zaginionym kotkiem. Teraz wszystkie dzieci siadają podkulając kolana i pochylając nisko głowy. W klasie musi być cicho. Kotek-rodzic zapraszany jest do środka, a dziecko-kotek zaczyna cichutko miauczeć. Zadaniem kota-rodzica jest jak najszybsze odnalezienie dziecka. Kiedy to nastąpi, odnalezione dziecko staje się rodzicem. Zabawa toczy się dalej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Ulotki o schronisku dla zwierząt, np.: pozyskane z Internetu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pisy do przyklejenia na plakacie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granie piosenki "Kundel Bury"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a pracy nr 1, Karta pracy nr 2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284" w:hanging="0"/>
              <w:rPr>
                <w:b/>
                <w:b/>
              </w:rPr>
            </w:pPr>
            <w:r>
              <w:rPr>
                <w:b/>
              </w:rPr>
              <w:t>1. Podsumowanie zajęć.</w:t>
            </w:r>
          </w:p>
          <w:p>
            <w:pPr>
              <w:pStyle w:val="Akapitzlist"/>
              <w:spacing w:before="120" w:after="120"/>
              <w:ind w:left="284" w:hanging="0"/>
              <w:rPr>
                <w:b/>
                <w:b/>
              </w:rPr>
            </w:pPr>
            <w:r>
              <w:rPr/>
              <w:t>Dzieci usadzone w kręgu na dywanie. Nauczyciel podsumowuje pracę inicjując swobodne wypowiedzi na temat pomocy zwierzętom w schronisku oraz dbania o swoje zwierzęta domowe.</w:t>
            </w:r>
          </w:p>
          <w:p>
            <w:pPr>
              <w:pStyle w:val="Akapitzlist"/>
              <w:spacing w:before="120" w:after="120"/>
              <w:ind w:left="284" w:hanging="0"/>
              <w:rPr>
                <w:b/>
                <w:b/>
              </w:rPr>
            </w:pPr>
            <w:r>
              <w:rPr/>
              <w:t>Na koniec proponuje rundkę rozpoczynającą się od słów:</w:t>
            </w:r>
          </w:p>
          <w:p>
            <w:pPr>
              <w:pStyle w:val="Akapitzlist"/>
              <w:spacing w:before="120" w:after="120"/>
              <w:ind w:left="284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Będę dbać o moje zwierzątko, ponieważ......</w:t>
            </w:r>
          </w:p>
          <w:p>
            <w:pPr>
              <w:pStyle w:val="Akapitzlist"/>
              <w:spacing w:before="120" w:after="120"/>
              <w:ind w:left="284" w:hanging="0"/>
              <w:rPr>
                <w:b/>
                <w:b/>
              </w:rPr>
            </w:pPr>
            <w:r>
              <w:rPr>
                <w:b/>
              </w:rPr>
              <w:t>2. Zadanie i wyjaśnienie pracy domowej.</w:t>
            </w:r>
          </w:p>
          <w:p>
            <w:pPr>
              <w:pStyle w:val="Akapitzlist"/>
              <w:spacing w:before="120" w:after="120"/>
              <w:ind w:left="284" w:hanging="0"/>
              <w:rPr/>
            </w:pPr>
            <w:r>
              <w:rPr/>
              <w:t>Praca domowa polega na tym, że dziecko ma poinformować swoich najbliższych (rodziców, rodzeństwo, dziadków, sąsiadów, itp.) o organizowanej akcji charytatywnej. Każdy otrzymuje od nauczyciela kartkę z informacją o akcji. Osoby poinformowane mają potwierdzić ten fakt podpisem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ponowany zapis w dzienniku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owiedzi dzieci na temat bezdomnych zwierząt na podstawie doświadczeń i wiersza pt.: "Mój pies". Wykonanie plakatu informującego o akcji charytatywnej. Redagowanie zdań na temat marzeń bezdomnych zwierząt. Nauka piosenki "Kundel Bury". Proste obliczenia pieniężne. Zabawa integracyjna "Zagubiony kotek"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Dokument „ Podstawa programowa kształcenia ogólnego dla szkół podstawowych I etap edukacyjny”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 zakresie edukacji polonist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)a) uważnie słucha wypowiedzi i korzysta z przekazywanych informacj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)c) uczestniczy w rozmowach, także inspirowanych literaturą: zadaje pytania, udziela odpowiedzi, prezentuje własne zdanie i formułuje wniosk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)f) pisze czytelnie i estetycznie (przestrzega zasad kaligrafii), dba o poprawność gramatyczną, ortograficzną oraz interpunkcyjną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muz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1)a) śpiewa proste melodie, piosenki z repertuaru dziecięcego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plast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2.b) podejmuje działalność twórczą, posługując się takimi środkami wyrazu plastycznego jak: kształt, barwa, faktura stosując określone techniki plastyczne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społe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2) odróżnia dobro od zła, stara się być sprawiedliwym i prawdomównym; nie krzywdzi innych , pomaga słabszym i potrzebującym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4) współpracuje z innymi w zabawie, nauce szkolnej i w sytuacjach życiowych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5) dodaje i odejmuje liczby w zakresie 100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7) rozwiązuje łatwe równania jednodziałaniowe z niewiadomą w postaci okienka (bez przenoszenia na drugą stronę),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9) wykonuje proste obliczenia pieniężne (cena, ilość, wartość) i radzi sobie w sytuacjach codziennych wymagających takich umiejętności; zna będące w obiegu monety i banknoty.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cenariusz zajęć wzbogacony kartą pracy i zabawą integracyjną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eata Małecka-Perszko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5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ww.zlotagrota.poznan.pl, wiersz "Mój pies", autor nieznany</w:t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ww.tekstowo.pl "Kundel Bury" autor nieznany (Fasolki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 – wrzesień - blok 4 – dzień 4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 – wrzesień - blok 4 – dzień 4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6187440</wp:posOffset>
          </wp:positionH>
          <wp:positionV relativeFrom="paragraph">
            <wp:posOffset>1664970</wp:posOffset>
          </wp:positionV>
          <wp:extent cx="499745" cy="1084580"/>
          <wp:effectExtent l="0" t="0" r="0" b="0"/>
          <wp:wrapNone/>
          <wp:docPr id="3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8:08:00Z</dcterms:created>
  <dc:creator>apiotrowska</dc:creator>
  <dc:description/>
  <dc:language>en-US</dc:language>
  <cp:lastModifiedBy>Agata Żyszkiewicz</cp:lastModifiedBy>
  <cp:lastPrinted>2015-03-02T14:14:00Z</cp:lastPrinted>
  <dcterms:modified xsi:type="dcterms:W3CDTF">2015-03-02T13:15:00Z</dcterms:modified>
  <cp:revision>41</cp:revision>
  <dc:subject/>
  <dc:title>DEKLARACJA UCZESTNICTWA W PROJEKCIE</dc:title>
</cp:coreProperties>
</file>