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marzec – blok 4 – dzień 1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Już niedługo święta.</w:t>
      </w:r>
    </w:p>
    <w:p>
      <w:pPr>
        <w:pStyle w:val="Normal"/>
        <w:spacing w:lineRule="auto" w:line="276" w:before="12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mat dnia: </w:t>
      </w:r>
      <w:r>
        <w:rPr>
          <w:rFonts w:cs="Calibri" w:ascii="Calibri" w:hAnsi="Calibri"/>
          <w:sz w:val="22"/>
          <w:szCs w:val="22"/>
        </w:rPr>
        <w:t>Pisanki, kraszanki..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Uczeń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swobodnie wypowiada się na temat Świąt Wielkanocnych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rozumie różnicę między pisanką i kraszanką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układa i pisze krótką notatkę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rzeprowadza doświadczeni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onuje pisanki według własnej inwencji twórczej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godnie bawi się z rówieśnikami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śpiewa w grupie  poznaną piosenkę z repertuaru dziecięcego.</w:t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:</w:t>
      </w:r>
      <w:r>
        <w:rPr>
          <w:rFonts w:cs="Calibri" w:ascii="Calibri" w:hAnsi="Calibri"/>
          <w:sz w:val="22"/>
          <w:szCs w:val="22"/>
        </w:rPr>
        <w:t xml:space="preserve"> aktywizujące: burza mózgów, doświadczenia, działalność praktyczna ucznia, ćwiczeniow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>karty pracy, materiały i przybory: wydmuszki, wzorzyste papierowe serwetki, kolorowy papier, farby, bibuła, firanka lub koronka, kolorowy materiał, cekiny, ozdobna nitka, brokat, klej CR 10,</w:t>
      </w:r>
      <w:r>
        <w:rPr>
          <w:rFonts w:cs="Calibri" w:ascii="Calibri" w:hAnsi="Calibri"/>
          <w:sz w:val="22"/>
          <w:szCs w:val="22"/>
          <w:lang w:eastAsia="en-US"/>
        </w:rPr>
        <w:t xml:space="preserve"> wydmuszki dla każdej grupy lub piłeczki do ping – ponga, szary papier, flamastry, magnesy lub cenki”, kolorowe kartki xero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30" w:hanging="0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zynności organizacyjno – porządkowe (powitanie, kontrola obecności, przygotowanie do zajęć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prowadzenie do zajęć. 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reśl wyraz: jajko, a dowiesz się, jaki jest tematem dzisiejszych zajęć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apisanie tematu w zeszytach: ,,Pisanki, kraszanki..”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ka przedstawia cel zajęć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a pra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Ćwiczenie 1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kreśl wyraz jajko, a dowiesz się, jaki jest temat dzisiejszych zajęć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Jajkopijajkosanjajkokijajkokrajajk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zanjajkokijajko.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77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ielkanoc to…- zabawa w skojarzenia – burza mózgów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podają wyrazy, które kojarzą im się z Wielkanocą, zapisują na kartonikach i umieszczają na plakatach/praca w  grupach/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Liderzy grup odczytują skojarzeni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iekawostka Liczmanka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y wiecie, że.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,,Święta wielkanocne,  to obok Świąt Bożego Narodzenia najważniejsze święta wszystkich chrześcijan. Wielkanoc, to inaczej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roczystość Zmartwychwstania Pańskiego </w:t>
            </w:r>
            <w:r>
              <w:rPr>
                <w:rFonts w:cs="Calibri" w:ascii="Calibri" w:hAnsi="Calibri"/>
                <w:sz w:val="22"/>
                <w:szCs w:val="22"/>
              </w:rPr>
              <w:t>– święto upamiętniające zmartwychwstanie Jezusa Chrystusa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ielkim tygodniem nazywamy tydzień pomiędzy Niedzielą Palmową, a Wielkanocą; w tych dniach wspominamy ostatnie dni życia Jezusa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iedzielę Palmową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świętujemy na pamiątkę wjazdu Jezusa na osiołku do Jerozolimy. Ludzie witali Go radośnie, rzucając  przed Nim gałązki palmowe. Na tę pamiątkę  dziś, w Niedzielę Palmową, w kościele święcimy palmy uplecione z bazi, kwiatów, kłosów i zielonych gałązek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 Wielk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Czwartek wspominamy ostatnią wieczerzę, którą Jezus spożywał razem ze swoimi uczniami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 Wielki Piątek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zeżywamy śmierć Jezusa na krzyżu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W Wielką Sobot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dziemy do kościoła poświęcić pokarmy, w tym jajka, które są symbolem życia. Modlimy się także przy symbolicznym grobie Jezusa.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 Niedzielę Wielkanocn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 radością świętujemy Zmartwychwstanie Jezusa Chrystusa.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adycje świąt Wielkanocnych – swobodne wypowiedzi dzieci w oparciu o tekst Liczmanka i  własne doświadczenia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swobodnie wypowiadają się na temat Świąt Wielkanocnych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redagowanie i zapisanie krótkiej notatki do zeszytu w oparciu o tekst Liczmanka i doświadczenia dzieci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Uczniowie w grupach redagują tekst będący odpowiedzią na pytania: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Co jest najważniejszym symbolem Świąt Wielkanocnych?/jajko/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Za co uważano jajko od najdawniejszych czasów?/za symbol życia/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zym było jajko według ludowych wierzeń?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 lekarstwem na choroby, chroniło przed pożarem, pomagało zdobyć wybraną pannę, zapewniało urodzaj/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Zapisują tekst w zeszytach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mylone święta – karta pracy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owie kolorują te ilustracje, które są związane ze Świętami Wielkanocnymi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óżnica między pisanką, a kraszanką – układanie zdań z rozsypanki wyrazowej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a kartach pracy podpisują kraszanki i pisanki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kładają zdania z podanymi wyrazami                          i zapisują je w zeszyci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świadczenie Liczmanka – zatopione jajko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Czy jajko pływa lepiej w wodzie słonej,                    czy z kranu?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trzebne będą: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surowe jajko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sól kuchenna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łyżka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łoik napełniony wodą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postępowania: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Włóż jajko do wody i pozwól mu opaść na dno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Wsyp łyżką sól do słoika i ostrożnie mieszaj, aż się rozpuści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 się stanie?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wodzie z kranu jajko opadnie na dno słoika             i tam pozostanie. Jeśli jednak rozpuścisz sól w wodzie, jajko uniesie się do góry i będzie pływać na powierzchni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laczego?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ajko ma większą gęstość niż woda z kranu, jest ,,cięższe” i dlatego tonie. Gdy wsypiemy do wody sól, otrzymujemy słoną wodą mającą większą gęstość niż jajko, które pozornie staje się ,,lżejsze” i zaczyna pływać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ko Liczmanka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sia przez dwa dni ozdabiała po 3 pisanki, a Wojtek przez 3 dni ozdobił po 2 pisanki. Które dziecko ozdobiło więcej pisanek?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awdzanie mnożenia za pomocą dzielenia- grafy i tabelki funkcyjne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Wspólne rozwiązywanie zadań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Uzupełnianie grafów i tabelek funkcyjnych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 zadania typu: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raf  przykład 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:3 = kwadracik , bo kwadracik x 3= 15</w:t>
            </w:r>
          </w:p>
          <w:p>
            <w:pPr>
              <w:pStyle w:val="Normal"/>
              <w:ind w:left="753" w:hanging="0"/>
              <w:rPr/>
            </w:pPr>
            <w:r>
              <w:rPr/>
              <w:t>Tabelka typu:</w:t>
            </w:r>
          </w:p>
          <w:tbl>
            <w:tblPr>
              <w:tblW w:w="2619" w:type="dxa"/>
              <w:jc w:val="left"/>
              <w:tblInd w:w="7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7"/>
              <w:gridCol w:w="1702"/>
            </w:tblGrid>
            <w:tr>
              <w:trPr/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pisanka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Pisanka :3</w:t>
                  </w:r>
                </w:p>
              </w:tc>
            </w:tr>
            <w:tr>
              <w:trPr/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uka piosenki ,,Pisanki, pisanki</w:t>
            </w:r>
            <w:r>
              <w:rPr>
                <w:rFonts w:cs="Calibri" w:ascii="Calibri" w:hAnsi="Calibri"/>
                <w:sz w:val="22"/>
                <w:szCs w:val="22"/>
              </w:rPr>
              <w:t>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Pisanki, pisanki..” słowa K. Różecka</w:t>
            </w:r>
          </w:p>
          <w:p>
            <w:pPr>
              <w:pStyle w:val="Akapitzlist"/>
              <w:rPr>
                <w:b/>
                <w:b/>
              </w:rPr>
            </w:pPr>
            <w:r>
              <w:rPr/>
              <w:t xml:space="preserve">Pisanki, pisanki, </w:t>
              <w:br/>
              <w:t xml:space="preserve">jajka malowane </w:t>
              <w:br/>
              <w:t xml:space="preserve">nie ma Wielkanocy </w:t>
              <w:br/>
              <w:t xml:space="preserve">bez barwnych pisanek. </w:t>
              <w:br/>
              <w:br/>
              <w:t xml:space="preserve">Pisanki, pisanki </w:t>
              <w:br/>
              <w:t xml:space="preserve">jajka kolorowe, </w:t>
              <w:br/>
              <w:t xml:space="preserve">na nich malowane </w:t>
              <w:br/>
              <w:t xml:space="preserve">bajki pisankowe. </w:t>
              <w:br/>
              <w:br/>
              <w:t xml:space="preserve">Na jednej kogucik, </w:t>
              <w:br/>
              <w:t xml:space="preserve">a na drugiej słońce, </w:t>
              <w:br/>
              <w:t xml:space="preserve">śmieją się na trzeciej </w:t>
              <w:br/>
              <w:t xml:space="preserve">laleczki tańczące. </w:t>
              <w:br/>
              <w:br/>
              <w:t xml:space="preserve">Na czwartej kwiatuszki, </w:t>
              <w:br/>
              <w:t xml:space="preserve">a na piątej gwiazdki. </w:t>
              <w:br/>
              <w:t xml:space="preserve">na każdej pisance </w:t>
              <w:br/>
              <w:t>piękne opowiastk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,Pisanki – nalepianki”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4"/>
            </w:r>
            <w:r>
              <w:rPr>
                <w:rFonts w:cs="Calibri" w:ascii="Calibri" w:hAnsi="Calibri"/>
                <w:b/>
                <w:sz w:val="22"/>
                <w:szCs w:val="22"/>
              </w:rPr>
              <w:t>- łączenie różnych materiałów ze sobą poprzez naklejanie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owie wykonują pisanki z takich materiałów jak: bibuła, papier, tkanina, koronka, papierowa serwetka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cinają z materiałów różne wzory i naklejają na wydmuszki, całość ozdabiają cekinami, brokatem. Do  pracy używają kleju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 zręcznościowe z ,, jajkiem”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Uczniowie dzielą się na cztery grupy. Każda grupa  tworzy koło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bawa 1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podają sobie jajko – wydmuszkę z rąk do rąk. Starają się, aby wydmuszka nie pękła i szybko dotarła do osoby, która rozpoczęła zabawę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bawa 2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Uczniowie podają sobie wydmuszkę z tyłu / nie widząc jej/. Starają się, aby wydmuszka nie upadła na podłogę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bawa 3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zieci podają sobie wydmuszkę tak, jakby ona była bardzo ciężka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Na zakończenie zabawy trzymając wydmuszkę w ręku, mówią, co można z niej zrobić i podają dalej koledze, koleżance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bawa trwa do momentu, aż każde dziecko poda własną propozycję pracy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Szary papier, flamastry, magnesy lub,, cenki”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olorowe kartki xero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Karta pracy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e 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okoloruj te obrazki, które są związane ze Świętami Wielkanocnymi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Karta pracy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e 2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łóż zdania z rozsypanki wyrazowej,                             a dowiesz się, jaka jest różnica między pisanką,  a kraszanką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raszanką nazywamy jajko pomalowane na jeden kolor. Pisanką nazywamy jajko ozdobione wzorkami pisanymi woskiem/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e 3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Podpisz obrazki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e 4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łóż zdania z wyrazami: kraszanki, pisanki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riały i przybor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muszki, wzorzyste papierowe serwetki, kolorowy papier ,farby, bibuła, firanka lub koronka, kolorowy materiał, cekiny, ozdobna nitka, brokat, klej CR 10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ateriały: wydmuszki dla każdej grupy lub piłeczki do ping – ponga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140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Podsumowanie zajęć</w:t>
            </w:r>
            <w:r>
              <w:rPr>
                <w:b/>
              </w:rPr>
              <w:t xml:space="preserve"> – rundka wypowiedzi               na temat informacji zapamiętanych z zajęć.</w:t>
            </w:r>
          </w:p>
          <w:p>
            <w:pPr>
              <w:pStyle w:val="Akapitzlist"/>
              <w:spacing w:before="0" w:after="0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Uczniowie kończą rozpoczęte zdanie: Podczas dzisiejszych zajęć dowiedziałem się, że….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Ocena pracy dzieci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Nauczyciel ocenia  słownie pracę dzieci poprzez wyróżnienie i pochwałę tych uczniów, którzy wykazali się wiedzą oraz byli aktywni przez cały dzień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b/>
              </w:rPr>
              <w:t>Zadanie i omówienie pracy domowej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Ustalenie wspólnie  z Rodzicami zawartości wielkanocnego koszyczka. Dokończenie zdania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raca domow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spólnie z Rodzicami ustalę, czego nie powinno zabraknąć w wielkanocnym koszyczk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okończę zdanie: W wielkanocnym koszyczku nie może zabraknąć: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ponowany zapis w dzienniku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ielkanoc to…- zabawa w skojarzenia – burza mózgów. Tradycje świąt Wielkanocnych – swobodne wypowiedzi dzieci w oparciu o tekst Liczmanka i  własne doświadczenia. Różnica między pisanką,                              a kraszanką. Doświadczenie Liczmanka. Nauka piosenki „Pisanki”. Sprawdzanie mnożenia za pomocą dzielenia - grafy i tabelki funkcyjne. Ozdabianie wielkanocnej pisanki według własnego pomysłu. Ćwiczenia zręcznościowe z nietypowym przyborem – wydmuszką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      </w:t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a uważnie słucha wypowiedzi i korzysta z przekazywanych informacji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b czyta i rozumie teksty przeznaczone dla dzieci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a w formie pisemnej tworzy kilkuzdaniową wypowiedź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c uczestniczy w rozmowach: zadaje pytania, udziela odpowiedzi, prezentuje własne zdani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.3.e.rozumie pojęcia: wyraz, głoska, litera;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f pisze czytelnie i estetycznie, dba o poprawność gramatyczną, ortograficzną oraz interpunkcyjną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3.1.a śpiewa piosenki z repertuaru dziecięcego; śpiewa w zespole piosenki ze słuchu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2.b podejmuje działalność twórczą, posługując się takimi środkami wyrazu plastycznego jak: kształt, barwa ,faktura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3 zna podstawowe relacje między najbliższymi, identyfikuje się ze swoją rodzina i jej tradycjami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4. współpracuje z innymi w zabawie, nauce szkolnej; przestrzega reguł obowiązujących w społeczności dziecięcej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.1 obserwuje i prowadzi proste doświadczenia przyrodnicze, analizuje je i wiąże przyczynę ze skutkiem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6 mnoży w zakresie 30, podaje z pamięci iloczyny w zakresie 30, sprawdza wyniki dzielenia za pomocą mnożeni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wychowania fizycznego i edukacji zdrowot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.4.b wie, jakie znaczenie dla zdrowia ma aktywność fizyczn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0.4.e przestrzega zasad bezpiecznego zachowania się w trakcie zajęć ruchowych;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.4.f potrafi wybrać bezpieczne miejsce do zabaw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cenariusz zawiera ciekawostkę Liczmanka dotyczącą Świąt Wielkanocnych, ćwiczenia polegające na układaniu zdań, wybieraniu ilustracji związanych ze Świętami Wielkanocnymi, doświadczenie Liczmanka, naukę piosenki: ,,Pisanki..” pracę plastyczną oraz propozycje zabaw z nietypowym przyborem w postaci wydmuszki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bara Golisze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Aleksandra Michałowska - ,,Sto wierszy na każdą okazję” ,Siedmioróg, Wrocław 2010 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miastodzieci.pl/piosenki-wiersze/123:/1116:pisanki</w:t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Marcelina Grabowska – Piątek, ,,50 prac ręcznych na wiosnę”, wydawnictwo Siedmioróg, Wrocław 2014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-  marzec  – blok 4 – dzień  1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-  marzec  – blok 4 – dzień  1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3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55:00Z</dcterms:created>
  <dc:creator>apiotrowska</dc:creator>
  <dc:description/>
  <dc:language>en-US</dc:language>
  <cp:lastModifiedBy>Agata Żyszkiewicz</cp:lastModifiedBy>
  <cp:lastPrinted>2015-05-19T10:27:00Z</cp:lastPrinted>
  <dcterms:modified xsi:type="dcterms:W3CDTF">2015-05-19T08:27:00Z</dcterms:modified>
  <cp:revision>7</cp:revision>
  <dc:subject/>
  <dc:title>DEKLARACJA UCZESTNICTWA W PROJEKCIE</dc:title>
</cp:coreProperties>
</file>