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2 – maj – blok 2 – dzień 2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Jesteśmy obywatelami świata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Jestem Polakiem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le zajęć: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Uczeń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>wypowiada się na temat treści wiersza, potrafi znaleźć w nim odpowiednie fragmenty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posiada podstawowe wiadomości o swojej ojczyźnie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potrafi pracować z mapą,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-rozumie oznaczenia na mapie i wskazuje podawane obiekty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śpiewa piosenkę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uzupełnia tekst z lukami,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-potrafi odczytać i wykorzystać do rozwiązania zadania dane z cennika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dokonuje obliczeń zegarowych i pieniężnych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>: praca z tekstem, pokaz, ćwiczenia praktyczne, problemowe, aktywizujące: dyskusja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>: zbiorowa, indywidualna, grupowa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sz w:val="22"/>
          <w:szCs w:val="22"/>
        </w:rPr>
        <w:t>: rebus, zagadki, wiersz W. Chotomskiej "Twój dom", piosenka "Nasze polskie ABC", mapa fizyczna Polski, atlasy, albumy, zdjęcia przedstawiające krajobrazy Polski.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4374"/>
      </w:tblGrid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4" w:hanging="284"/>
              <w:contextualSpacing/>
              <w:rPr>
                <w:b/>
                <w:b/>
              </w:rPr>
            </w:pPr>
            <w:r>
              <w:rPr>
                <w:b/>
              </w:rPr>
              <w:t>Czynności organizacyjno – porządkowe (powitanie,</w:t>
            </w:r>
          </w:p>
          <w:p>
            <w:pPr>
              <w:pStyle w:val="Akapitzlist"/>
              <w:spacing w:lineRule="auto" w:line="240"/>
              <w:ind w:left="284" w:hanging="284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kontrola obecności, przygotowanie do zajęć).</w:t>
            </w:r>
          </w:p>
          <w:p>
            <w:pPr>
              <w:pStyle w:val="Akapitzlist"/>
              <w:spacing w:lineRule="auto" w:line="240"/>
              <w:ind w:left="284" w:hanging="284"/>
              <w:rPr>
                <w:b/>
                <w:b/>
              </w:rPr>
            </w:pPr>
            <w:r>
              <w:rPr>
                <w:b/>
              </w:rPr>
              <w:t>2. Rozwiązywanie rebusu i zagadek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zwiąż zagadki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2"/>
            </w:r>
            <w:r>
              <w:rPr>
                <w:rFonts w:cs="Calibri" w:ascii="Calibri" w:hAnsi="Calibri"/>
                <w:b/>
                <w:sz w:val="22"/>
                <w:szCs w:val="22"/>
              </w:rPr>
              <w:t>. Ostatnie litery w nazwach, które są rozwiązaniem zagadek, utworzą hasło. Wpisz je w wyznaczone miejsc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tbl>
            <w:tblPr>
              <w:tblW w:w="50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0"/>
              <w:gridCol w:w="1777"/>
              <w:gridCol w:w="1679"/>
            </w:tblGrid>
            <w:tr>
              <w:trPr/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„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Choć nóg nie posiada,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szybko pędzi szosą.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Bo nie nogi, lecz koła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po szosie go niosą.”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„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Często pytasz się go wzrokiem,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Jak wyglądasz w danej chwili,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A ono ci odpowiada,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Choć ust nigdy nie uchyli.”</w:t>
                  </w:r>
                </w:p>
              </w:tc>
              <w:tc>
                <w:tcPr>
                  <w:tcW w:w="1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„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W małym domku same szyby,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Wewnątrz woda, a niej ryby.”</w:t>
                  </w:r>
                </w:p>
              </w:tc>
            </w:tr>
            <w:tr>
              <w:trPr/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1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Akapitzlist"/>
              <w:spacing w:lineRule="auto" w:line="240"/>
              <w:ind w:left="284" w:hanging="28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spacing w:lineRule="auto" w:line="240"/>
              <w:ind w:left="284" w:hanging="284"/>
              <w:rPr>
                <w:b/>
                <w:b/>
              </w:rPr>
            </w:pPr>
            <w:r>
              <w:rPr>
                <w:b/>
              </w:rPr>
              <w:t>Hasło: DOM.</w:t>
            </w:r>
          </w:p>
          <w:p>
            <w:pPr>
              <w:pStyle w:val="Akapitzlist"/>
              <w:spacing w:lineRule="auto" w:line="240" w:before="0" w:after="200"/>
              <w:ind w:left="284" w:hanging="284"/>
              <w:rPr/>
            </w:pPr>
            <w:r>
              <w:rPr>
                <w:b/>
              </w:rPr>
              <w:t>3. Zapis tematu w zeszytach: Jestem Polakiem</w:t>
            </w:r>
            <w:r>
              <w:rPr/>
              <w:t>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arta pracy nr 1, ćw.1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prowadzenie do tematu. Czytanie wiersza W. Chotomskiej. Ukierunkowanie uwagi uczniów: 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br/>
            </w:r>
            <w:r>
              <w:rPr>
                <w:rFonts w:cs="Calibri" w:ascii="Calibri" w:hAnsi="Calibri"/>
                <w:sz w:val="22"/>
                <w:szCs w:val="22"/>
              </w:rPr>
              <w:t>-Przeczytaj wiesz i odpowiedz na pytania pod tekstem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Twój dom" W Chotomsk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3"/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Jest w każdym naszym słowie,</w:t>
              <w:br/>
              <w:t>a słowa są najprostsze -</w:t>
              <w:br/>
              <w:t>chleb, mama, dom gościnny,</w:t>
              <w:br/>
              <w:t>i Wisła, i Mazowsze.</w:t>
              <w:br/>
              <w:br/>
              <w:t>I jest w czerwieni maków,</w:t>
              <w:br/>
              <w:t>i w białych kwiatach wiśni,</w:t>
              <w:br/>
              <w:t>w piosenkach wszystkich ptaków</w:t>
              <w:br/>
              <w:t>i w każdej naszej myśli.</w:t>
              <w:br/>
              <w:br/>
              <w:t>W mazurku chopinowskim,</w:t>
              <w:br/>
              <w:t>i w czarnym węglu Śląska,</w:t>
              <w:br/>
              <w:t>i tu, gdzie serce mówi,</w:t>
              <w:br/>
              <w:t>że to jest właśnie Polska.”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 Wypowiedzi na temat treści wiersza. Odpowiadanie  na pytania pod tekstem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Pytania: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 jakim domu mówi autorka wiersza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dszukaj w wierszu fragmenty mówiące o tym, gdzie jest nasz dom?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szukaj fragment mówiący o kwiatach. Jak sądzisz, dlaczego autorka wiersza napisała właśnie o nich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Oglądanie albumów, zdjęć, książek zawierających obrazy polskich krajobrazów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czas oglądania krajobrazów uczniowie starają się określić, w jakim rejonie Polski one występują.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skazany rejon pokazują na mapie fizycznej Polski. Odczytują legendę mapy i przypominają znaczenie  kolorów na mapie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Nauka piosenki "Nasze polskie ABC"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Nasze polskie ABC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4"/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vanish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vanish/>
                <w:sz w:val="22"/>
                <w:szCs w:val="22"/>
              </w:rPr>
            </w:r>
          </w:p>
          <w:tbl>
            <w:tblPr>
              <w:tblW w:w="501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16"/>
            </w:tblGrid>
            <w:tr>
              <w:trPr/>
              <w:tc>
                <w:tcPr>
                  <w:tcW w:w="5016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1. Już w przedszkolu dzieci wiedzą, </w:t>
                    <w:br/>
                    <w:t>Co to Wisła, co to Bałtyk,</w:t>
                    <w:br/>
                    <w:t>Że na Śląsku leży węgiel,</w:t>
                    <w:br/>
                    <w:t>A znów góry to są Tatry.</w:t>
                    <w:br/>
                    <w:t>Takie polski elementarz,</w:t>
                    <w:br/>
                    <w:t>Raz zobaczysz i pamiętasz.</w:t>
                    <w:br/>
                    <w:br/>
                    <w:t>Ref: Nasze polskie ABC,</w:t>
                    <w:br/>
                    <w:t>Każde dziecko o nim wie.</w:t>
                    <w:br/>
                    <w:t>Wchodzi w głowę, wchodzi w serce</w:t>
                    <w:br/>
                    <w:t>Jak literka po literce</w:t>
                    <w:br/>
                    <w:t>Coraz lepiej czytasz je,</w:t>
                    <w:br/>
                    <w:t>Nasze polskie ABC.</w:t>
                    <w:br/>
                    <w:br/>
                    <w:t>2. Kiedy będę taki duży,</w:t>
                    <w:br/>
                    <w:t>Jak na przykład są rodzice,</w:t>
                    <w:br/>
                    <w:t>Z książek, z kina i z podróży</w:t>
                    <w:br/>
                    <w:t>Poznam kraju okolice.</w:t>
                    <w:br/>
                    <w:t>Jak zakładka - Wisły wstążka,</w:t>
                    <w:br/>
                    <w:t>No, a Polska jest jak książka.”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Calibri" w:hAnsi="Calibri" w:cs="Calibri"/>
                      <w:sz w:val="22"/>
                      <w:szCs w:val="22"/>
                      <w:u w:val="single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u w:val="single"/>
                    </w:rPr>
                    <w:t>Pytania: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. O jakich miejscach w Polsce mówi pierwsza zwrotka piosenki? Wskaż te miejsca na mapie Polski.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(Wisła, Bałtyk, Śląsk, Tatry)</w:t>
                  </w:r>
                </w:p>
                <w:p>
                  <w:pPr>
                    <w:pStyle w:val="Normal"/>
                    <w:spacing w:before="0" w:after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2. Do czego porównana jest Wisła w piosence? Popatrz na mapę i zastanów się, dlaczego? </w:t>
                  </w:r>
                </w:p>
              </w:tc>
            </w:tr>
          </w:tbl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5. Praca w grupach z mapą - odszukiwanie wymienionych w piosence miejsc.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czątkowo dzieci pracują w grupach z atlasami Polski. Po kolei odszukują wymieniane w piosence miejsca. Następnie każda grupa wyciąga los z nazwą miejsca, lider grupy podchodzi do dużej mapy i pokazuje to miejsce całej klasie.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poprawne wskazanie miejsca otrzymuje brawa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ymbole narodowe: barwy, godło, herb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ypomnienie symboli narodowych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zupełnianie tekstu z lukami.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ponowany tekst: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odłem Polski jest....... . Nasza flaga ma barwy: …….   i .......... . „Mazurek Dąbrowskiego”  to polski .............. 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Praca plastyczna: kolorowanie symboli narodowych.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zieci losują jeden s symboli narodowych i kolorują go zgodnie z rzeczywistym wyglądem.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Obliczenia pieniężne i zegarowe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związywanie zadań typu: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d Pałacem w Wilanowie znajduje się parking. Przeczytaj cennik i odpowiedz na pytania pod nimi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y parkowania dla samochodów osobowych: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 15 minut- 2 zł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erwsza godzina- 5 zł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żda następna rozpoczęta godzina- 3 zł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la samochodów ciężarowych i autobusów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żda rozpoczęta godzina- 8 zł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) Ile musi zapłacić za parkowanie kierowca samochodu osobowego, który przyjechał na parking o godz. 9.20, a wyjechał o godz. 13.00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) Ile musi zapłacić kierowca autokaru, jeśli parkował od 8.15 do 11.45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arta pracy nr 1, ćw. 2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djęcia, widokówki, albumy, atlasy, kalendarze z krajobrazami Polski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arta pracy nr 1, ćw. 3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Mapa fizyczna Polski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Atlasy z mapą Polski (np. Atlas geograficzny do kl. IV)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Ilustracje przedstawiające symbole narodowe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ymbole narodowe do pokolorowania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arta prac nr 2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284" w:hanging="0"/>
              <w:rPr>
                <w:b/>
                <w:b/>
              </w:rPr>
            </w:pPr>
            <w:r>
              <w:rPr>
                <w:b/>
              </w:rPr>
              <w:t>1. Podsumowanie zajęć.</w:t>
            </w:r>
          </w:p>
          <w:p>
            <w:pPr>
              <w:pStyle w:val="Akapitzlist"/>
              <w:spacing w:before="120" w:after="120"/>
              <w:ind w:left="284" w:hanging="0"/>
              <w:rPr>
                <w:b/>
                <w:b/>
              </w:rPr>
            </w:pPr>
            <w:r>
              <w:rPr>
                <w:b/>
              </w:rPr>
              <w:t>Uczniowie odpowiadają na pytania sprawdzające ich wiedzę.</w:t>
            </w:r>
          </w:p>
          <w:p>
            <w:pPr>
              <w:pStyle w:val="Akapitzlist"/>
              <w:spacing w:before="120" w:after="120"/>
              <w:ind w:left="284" w:hanging="0"/>
              <w:rPr/>
            </w:pPr>
            <w:r>
              <w:rPr/>
              <w:t>1) Jak nazywa się polskie morze?</w:t>
            </w:r>
          </w:p>
          <w:p>
            <w:pPr>
              <w:pStyle w:val="Akapitzlist"/>
              <w:spacing w:before="120" w:after="120"/>
              <w:ind w:left="284" w:hanging="0"/>
              <w:rPr/>
            </w:pPr>
            <w:r>
              <w:rPr/>
              <w:t>2) Wymień symbole narodowe.</w:t>
            </w:r>
          </w:p>
          <w:p>
            <w:pPr>
              <w:pStyle w:val="Akapitzlist"/>
              <w:spacing w:before="120" w:after="120"/>
              <w:ind w:left="284" w:hanging="0"/>
              <w:rPr/>
            </w:pPr>
            <w:r>
              <w:rPr/>
              <w:t>3) Jakie miasto jest stolicą Polski?</w:t>
            </w:r>
          </w:p>
          <w:p>
            <w:pPr>
              <w:pStyle w:val="Akapitzlist"/>
              <w:spacing w:before="120" w:after="120"/>
              <w:ind w:left="284" w:hanging="0"/>
              <w:rPr/>
            </w:pPr>
            <w:r>
              <w:rPr/>
              <w:t>4)Jaką literą piszemy nazwy: miast, państw, rzek, jezior, mórz?</w:t>
            </w:r>
          </w:p>
          <w:p>
            <w:pPr>
              <w:pStyle w:val="Akapitzlist"/>
              <w:spacing w:before="120" w:after="120"/>
              <w:ind w:left="284" w:hanging="0"/>
              <w:rPr>
                <w:b/>
                <w:b/>
              </w:rPr>
            </w:pPr>
            <w:r>
              <w:rPr>
                <w:b/>
              </w:rPr>
              <w:t>2. Zadanie i wyjaśnienie pracy domowej.</w:t>
            </w:r>
          </w:p>
          <w:p>
            <w:pPr>
              <w:pStyle w:val="Akapitzlist"/>
              <w:spacing w:before="120" w:after="120"/>
              <w:ind w:left="284" w:hanging="0"/>
              <w:rPr/>
            </w:pPr>
            <w:r>
              <w:rPr/>
              <w:t xml:space="preserve">Nauczę się pięknie czytać wiersz "Twój dom". 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ponowany zapis w dzienniku: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powiedzi na temat ojczyzny na podstawie wiersza W. Chotomskiej "Twój dom". Nauka piosenki "Nasze polskie ABC". Praca z mapą fizyczną Polski. Utrwalenie wiadomości na temat znaczenia kolorów na mapie i znaków zawartych w legendzie. Doskonalenie umiejętności odczytywania danych i wykorzystania ich w praktyce – rozwiązywanie zadań tekstowych - obliczenia zegarowe i pieniężne.</w:t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Dokument „ Podstawa programowa kształcenia ogólnego dla szkół podstawowych I etap edukacyjny”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polonisty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)a) uważnie słucha wypowiedzi i korzysta z przekazywanych informacji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)b) rozumie sens kodowania oraz dekodowania informacji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)c) wyszukuje w tekście potrzebne informacje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2)a) przejawia wrażliwość estetyczną, rozszerza zasób słownictwa poprzez kontakt z dziełami literackimi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2. b) w tekście literackim zaznacza wybrane fragmenty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3)c) uczestniczy w rozmowach, także inspirowanych literaturą: zadaje pytania, udziela odpowiedzi, prezentuje własne zdanie i formułuje wnioski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3)f) pisze czytelnie i estetycznie (przestrzega zasad kaligrafii), dba o poprawność gramatyczną, ortograficzną oraz interpunkcyjną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muzy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1.a) śpiewa piosenki z repertuaru dziecięcego;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  zakresie edukacji społe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4) współpracuje z innymi w zabawie, nauce szkolnej i w sytuacjach życiowych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8) wie, jakiej jest narodowości; wie, że mieszka w Polsce, a Polska znajduje się w Europie; zna symbole narodowe (barwy, godło, hymn narodowy)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matematy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5) dodaje i odejmuje liczby w zakresie 100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8) rozwiązuje proste zadania tekstowe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9) wykonuje łatwe obliczenia pieniężne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15) odczytuje wskazania zegarów w systemach: 12 i 24 godzinnym, wyświetlających cyfry i ze wskazówkami; posługuje się pojęciami: godzina, pół godziny, kwadrans, minuta; wykonuje proste obliczenia zegarowe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3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cenariusz zajęć wzbogacony kartami pracy zawierającymi wiersz, tekst piosenki, zadania tekstowe.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eata Małecka- Perszko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5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6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L. Kowalczyk, M. Mirowska "Wybór zagadek dla dzieci" Lublin 1992, WOM</w:t>
      </w:r>
    </w:p>
  </w:footnote>
  <w:footnote w:id="3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zbiór wierszy "Życzę Ci..." Z. Trzaskowski, wydawnictwo "Jedność", Kielce 2003</w:t>
      </w:r>
    </w:p>
  </w:footnote>
  <w:footnote w:id="4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www.wesolyprzedszkolak.pl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405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4120" cy="1292760"/>
                        <a:chOff x="0" y="0"/>
                        <a:chExt cx="7044120" cy="1292760"/>
                      </a:xfrm>
                    </wpg:grpSpPr>
                    <wpg:grpSp>
                      <wpg:cNvGrpSpPr/>
                      <wpg:grpSpPr>
                        <a:xfrm>
                          <a:off x="47520" y="0"/>
                          <a:ext cx="6996600" cy="1292760"/>
                        </a:xfrm>
                      </wpg:grpSpPr>
                      <wps:wsp>
                        <wps:cNvSpPr/>
                        <wps:spPr>
                          <a:xfrm>
                            <a:off x="34668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2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60" y="43056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52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0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2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92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88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880" y="263520"/>
                            <a:ext cx="18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1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280" y="26352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40140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06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51680"/>
                            <a:ext cx="73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516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749880"/>
                            <a:ext cx="40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52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48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4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520" y="7516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4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04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5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6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5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2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2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4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32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920" y="784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280" y="78480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3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28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65pt;height:101.8pt" coordorigin="-482,231" coordsize="11093,2036">
              <v:group id="shape_0" alt="Kanwa 7" style="position:absolute;left:-407;top:231;width:11018;height:2036">
                <v:rect id="shape_0" ID="Prostokąt 6" stroked="f" o:allowincell="f" style="position:absolute;left:139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8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88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1;top:909;width:7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8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1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59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4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09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7;top:909;width:6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8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09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2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2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5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5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2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7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0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8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7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8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3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0;top:909;width:64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09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4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7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7;top:645;width:111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2;top:646;width:28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0;top:646;width:127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49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6;top:646;width:10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19;top:646;width:9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4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7;top:646;width:146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5;top:646;width:12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2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4;top:646;width:29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7;top:279;width:631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2;top:455;width:551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6;top:529;width:1198;height:9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1;top:688;width:1266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5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5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1;top:600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4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1;top:802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5;top:875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5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6;top:875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09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6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09;top:600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6;top:527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89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3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91;top:1414;width:11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2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9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0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6;top:1414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1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5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4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4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5;top:1414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3;top:1412;width:6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3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0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3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8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7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899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6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0;top:1456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2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4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7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4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6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6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2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7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4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1;top:1414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8;top:1456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8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2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4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1;top:1414;width:1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2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5;top:1467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7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4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3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0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0;top:1426;width:87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8;top:1426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5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2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5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89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49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599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2;top:1464;width:88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4;top:1426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79;top:1426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1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5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2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7;top:1426;width:10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79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89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1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4;top:1467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8;top:1467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09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3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3;top:1426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7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4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59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klasa II – maj - blok 2 – dzień 2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klasa II – maj - blok 2 – dzień 2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6187440</wp:posOffset>
          </wp:positionH>
          <wp:positionV relativeFrom="paragraph">
            <wp:posOffset>1664970</wp:posOffset>
          </wp:positionV>
          <wp:extent cx="499745" cy="1084580"/>
          <wp:effectExtent l="0" t="0" r="0" b="0"/>
          <wp:wrapNone/>
          <wp:docPr id="3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  <w:b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7:08:00Z</dcterms:created>
  <dc:creator>apiotrowska</dc:creator>
  <dc:description/>
  <dc:language>en-US</dc:language>
  <cp:lastModifiedBy>Agata Żyszkiewicz</cp:lastModifiedBy>
  <cp:lastPrinted>2015-05-19T09:21:00Z</cp:lastPrinted>
  <dcterms:modified xsi:type="dcterms:W3CDTF">2015-05-19T08:07:00Z</dcterms:modified>
  <cp:revision>177</cp:revision>
  <dc:subject/>
  <dc:title>DEKLARACJA UCZESTNICTWA W PROJEKCIE</dc:title>
</cp:coreProperties>
</file>