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styczeń – blok 3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Zimą różnie bywa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eszkańcy Antarktyd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mienia roślinność, zwierzęta i ptaki Antarktyd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pisuje klimat i panującą na Antarktydzie pogodę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isze poprawnie wyrazy z ó wymienny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i chętnie współpracuje w grup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ktycznie posługuje się kalendarze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z instrukcją słowną nauczyciela wykonuje pracę plastyczną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 aktywizujące:,, czytanie w słuchawkach”, ćwiczeniowa, zabawowa, doświadczenie, działalność praktyczna uczni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karta pracy, zabawa relaksacyjna ,,Spacer po Antarktydzie”, tablica demonstracyjna ,,Zwierzęta Antarktydy”,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eastAsia="en-US"/>
        </w:rPr>
        <w:t>gra dydaktyczna - ,,Na spotkanie z pingwinkami”, lektura ,,Zaczarowana zagroda”, kubeczki jednorazowe, nożyce, papier samoprzylepny czarny, pomarańczowy i biały, kawałki ze styropianu lub zgiętego w kulki papieru, globus – zabawka lub piłka z narysowanym globusem lub inny przedmiot kojarzący się dzieciom z Antarktydą – może być pingwinek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ykreślcie co drugą sylabę, a dowiecie się jaki jest temat dzisiejszych zajęć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odczytują zaszyfrowany temat                     i wpisują go do zeszytu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reśl co drugą sylabę, a dowiesz się, jaki jest dzisiejszy temat zajęć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IESZ – PIN -KAŃ- GWI- CY- NY- AN- TO-TAR- PTA-KTY-KI -DY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,,Spacer po Antarktydzie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ie słuchają opowiadania nauczyciela               i wykonują jego poleceni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omnienie pracy domowej. Prezentacja pracy przez poszczególne grup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oszczególne grupy prezentują swoją pracę, wiedzę wzbogacają ilustracjami, tablicą demonstracyjną oraz zgromadzonymi ciekawostkami.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 xml:space="preserve">Grupa1 </w:t>
            </w:r>
            <w:r>
              <w:rPr/>
              <w:t>– opowiada w kilku zdaniach o roślinności Antarktydy, swoją wypowiedź może podeprzeć ilustracjam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/np. roślinność bardzo uboga, nad brzegami oceanów rosną mchy, porosty oraz trawy/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Grupa 2 – przedstawia  ssaki zamieszkujące Antarktydę;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Grupa 3  -– prezentuje ptaki zamieszkujące Antarktydę. Uczniowie  zwracają  szczególną uwagę na pingwiny, podkreślają ich sposób poruszania się, rodzaj pożywienia, tryb życia, miejsce występowania oraz wygląd zewnętrzn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4 – opowiada o krajobrazie, panującej tam temperaturz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p. Antarktyda – lądolód niezamieszkały przez ludzi. Są tam jedynie stacje badawcze, w których prowadzą badania naukow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arktyda jest najzimniejszym kontynentem na ziemi, temperatura waha się tam od -30⁰ C do – 90⁰ C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Antarktydzie żyj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największy pingwin – pingwin cesarsk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wysokość do 1,2 m)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największa foka – słoń morski(długość do 6,5 m)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ptak o największej rozpiętości skrzydeł                  (3,5 m)- albatros wędrown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odpowiedzi na pytania dotyczące Antarktydy  na podstawie lektury ,,Zaczarowana zagroda” i  wysłuchanych informacji  - karta prac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dywidualna praca uczni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łośne, zbiorowe,, czytanie                                            w słuchawkach” ułożonych zdań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dywidualne czytanie ułożonych tekst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Liczmanka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ukanie odpowiedzi na pytanie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Czy wyleje się woda ze szklanki napełnionej po brzegi wodą i kostkami lodu, gdy stopi się lód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postępow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rzucamy kostkę lodu do szklanki,                           a następnie napełniamy ją po brzegi wodą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bserwujemy, czy woda przeleje się poza krawędzie naczynia w czasie topnienia lod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się stani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pierw kostka lodu pływa po powierzchni wod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 pewnym czasie, lód stopi się, jednak woda nie przeleje się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laczeg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 woda w postaci ciekłej (ciecz)zajmuje mniejsza objętość (potrzebuje mniej miejsca) niż w postaci stałej(lodu)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skonalenie pisowni wyrazów z ó wymiennym – ćwicze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uzupełniają ćwiczenie, podają wyrazy, w których  ,,ó ‘’ wymienia się na ,,o’’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nóżka – noga, główka – głowa itp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y i zabawy stolikow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Gra dydaktyczna ,,Na spotkanie                                   z pingwinkiem.”. Uczniowie w grupach grają               zgodnie z opracowaną instrukcj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liczenia kalendarzowe-  praktyczne posługiwanie się kalendarze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zypomnienie podstawowych wiadomości typu: Ile dni ma tydzień, ile dni ma miesiąc? Czy każdy miesiąc ma tyle samo dn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zukanie wskazanej przez nauczyciela dat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isywanie dat np. zapisz dzisiejszą datę, zapisz datę, która będzie za 2 dni it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bliczanie ile dni mija od wskazanego dnia. Np. Ile dni minie  od 1 września do 20 września? It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łośne czytanie wybranych fragmentów lektury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czytają wskazane przez nauczyciela fragmenty ,,Zaczarowanej zagrody” opisujące pingwinki i ich przygod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ngwinek – łączenie różnych materiałów ze sobą za pomocą kleju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oklejają czarnym papierem samoprzylepnym jednorazowy kubeczek. Naklejają biały owalny brzuszek, owalne oczy/ mniejszy czarny owal i troszkę większy biały/, trójkątny dziobek, nogi wg własnego pomysłu oraz czarne skrzydełka np. trójkątn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ingwiny umieszczają na kawałkach styropianu  lub pomiętego białego papieru xero  tworzącego zagrodę. Jednemu pingwinkowi przypinają dzieci krawacik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-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relaksacyjna ,,Spacer po Antarktydzie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ablica demonstracyjna - ,,Zwierzęta Antarktydy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Tablica zawiera rysunki zwierząt zamieszkujących Antarktydę takich jak: pingwina, mewy, albatrosa, słonia morskiego, lamparta morskiego, foki i wieloryba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e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 na pytania. Zapisz odpowiedzi starannie  w zeszycie. Wyrazy z trudnością ortograficzną sprawdź  w słowniku ortograficznym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Jakim kontynentem jest Antarktyda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Gdzie leży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się tam znajduje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ą najwyższą temperaturę zanotowano na -Antarktydzie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ie zwierzęta żyją na Antarktydzie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a jest roślinność Antarktydy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ły potrzebne do doświadczenia: woda z kranu, kostki lodu, szklank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Gra dydaktyczna - ,,Na spotkanie                                 z pingwinkiem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Lektura ,,Zaczarowana zagroda”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ubeczki jednorazowe ,nożyce, papier samoprzylepny czarny, pomarańczowy i biały, kawałki ze styropianu lub zgiętego w kulki papieru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odsumowanie zajęć:                                                         To już wiemy o Antarktydzie.</w:t>
            </w:r>
          </w:p>
          <w:p>
            <w:pPr>
              <w:pStyle w:val="Akapitzlist"/>
              <w:spacing w:before="0" w:after="0"/>
              <w:rPr>
                <w:b/>
                <w:b/>
                <w:color w:val="FF0000"/>
              </w:rPr>
            </w:pPr>
            <w:r>
              <w:rPr/>
              <w:t>Uczniowie siedzą w kręgu. Podają sobie z rąk do rąk np.  globus i mówią jednym zdaniem – wskazując Antarktydę - czego dowiedzieli się o tym kontynencie. W drugiej rundce biorą udział tylko chętni uczniowie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Nauczyciel ustnie ocenia pracę dzieci. Wyróżnia te, które włożyły dużo pracy w przygotowanie się do zajęć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Opowiem Rodzicom</w:t>
            </w:r>
            <w:r>
              <w:rPr>
                <w:b/>
              </w:rPr>
              <w:t xml:space="preserve">  </w:t>
            </w:r>
            <w:r>
              <w:rPr/>
              <w:t>o Antarktydzie. Zademonstruję doświadczenie z kostką lodu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lobus – zabawka lub piłka z narysowanym globusem lub inny przedmiot kojarzący się dzieciom z Antarktydą – może być pingwinek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bawa relaksacyjna ,,Spacer po Antarktydzie” . Antarktyda  - prezentacja informacji o kontynencie przez poszczególne grupy. Układanie odpowiedzi na pytania dotyczące Antarktydy  na podstawie lektury ,,Zaczarowana zagroda” i  wysłuchanych informacji.  Doskonalenie pisowni wyrazów z ó wymiennym. Gry i zabawy stolikowe. Obliczenia kalendarzowe -  praktyczne posługiwanie się kalendarzem. Głośne czytanie wybranych fragmentów ,,Zaczarowanej zagrody”. Pingwinek – łączenie różnych materiałów ze sobą za pomocą kleju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,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c wyszukuje w tekście potrzebne informacje, korzysta ze słowników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b w tekście literackim zaznacza wybrane fragmenty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stosując określone materiały, narzędzia i techniki plastycz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 obserwuje i prowadzi proste doświadczenia przyrodnicze, analizuje je i wiąże przyczynę ze skutkiem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4 rozpoznaje i nazywa niektóre zwierzęta egzotycz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15 porządkuje chronologicznie daty, wykonuje obliczenia kalendarzowe w sytuacjach życiowych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zabawę relaksacyjną, informacje                   o Antarktydzie, ciekawostkę Liczmanka, ćwiczenia polegające na udzielaniu odpowiedzi na pytania, doskonalenie pisowni wyrazów z ó, doświadczenie Liczmanka, grę dydaktyczną, obliczenia kalendarzowe oraz propozycję wykonania pracy plastycznej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>Ewa Miedzińska ,,Czy wiesz… co, gdzie, jak? - Atlas zwierząt dla dzieci” Centrum Edukacji Dziecięcej ,Poznań 2005 r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anina Jaśkowska, </w:t>
      </w:r>
      <w:r>
        <w:rPr>
          <w:lang w:val="pl-PL"/>
        </w:rPr>
        <w:t>„</w:t>
      </w:r>
      <w:r>
        <w:rPr/>
        <w:t>101 eksperymentów z wodą</w:t>
      </w:r>
      <w:r>
        <w:rPr>
          <w:lang w:val="pl-PL"/>
        </w:rPr>
        <w:t>”</w:t>
      </w:r>
      <w:r>
        <w:rPr/>
        <w:t>. Wydawnictwo ,,Jedność” Kielce 2011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ina i Czesław Centkiewiczowie - ,, Zaczarowana zagroda ‘’,Nasza Księgarnia, Warszawa 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 styczeń- blok 3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 styczeń- blok 3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8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2-10T18:57:00Z</dcterms:modified>
  <cp:revision>117</cp:revision>
  <dc:subject/>
  <dc:title>DEKLARACJA UCZESTNICTWA W PROJEKCIE</dc:title>
</cp:coreProperties>
</file>