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kwiecień– blok 3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Te, co skaczą i fruwają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Przedstawiciele żabiej rodzin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nazywa i rozpoznaje płazy,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wyszukuje informacje na podany temat w różnych źródła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zna i opisuje fazy rozwoju żab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dodaje i odejmuje liczby w zakresie 10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w zespole poznaną piosenk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ćwiczenia skoczn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godnie bawi i uczy się w zespole. 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tody: </w:t>
      </w:r>
      <w:r>
        <w:rPr>
          <w:rFonts w:cs="Calibri" w:ascii="Calibri" w:hAnsi="Calibri"/>
          <w:sz w:val="22"/>
          <w:szCs w:val="22"/>
        </w:rPr>
        <w:t xml:space="preserve"> aktywizujące burza mózgów, czytanie „w słuchawkach”, gier i zabaw dydaktycznych, działalność praktyczna ucznia, ćwiczeni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  <w:lang w:eastAsia="en-US"/>
        </w:rPr>
        <w:t xml:space="preserve">na trzech kartonach napisane wyrazy: </w:t>
      </w:r>
      <w:r>
        <w:rPr>
          <w:rFonts w:cs="Calibri" w:ascii="Calibri" w:hAnsi="Calibri"/>
          <w:i/>
          <w:sz w:val="22"/>
          <w:szCs w:val="22"/>
          <w:lang w:eastAsia="en-US"/>
        </w:rPr>
        <w:t>rodziny. Przedstawiciele żabiej</w:t>
      </w:r>
      <w:r>
        <w:rPr>
          <w:rFonts w:cs="Calibri" w:ascii="Calibri" w:hAnsi="Calibri"/>
          <w:sz w:val="22"/>
          <w:szCs w:val="22"/>
          <w:lang w:eastAsia="en-US"/>
        </w:rPr>
        <w:t xml:space="preserve"> -  przypięte do tablicy, magnesy, ilustracje przedstawiające: żabę trawną, zieloną, moczarową, traszkę grzebieniastą i salamandrę, karta pracy, atlasy, albumy, przewodniki poświęcone zwierzętom, mazaki, karton A4,nożyce, dziurkacze, długopisy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animacja</w:t>
      </w:r>
      <w:r>
        <w:rPr>
          <w:rFonts w:cs="Calibri" w:ascii="Calibri" w:hAnsi="Calibri"/>
          <w:sz w:val="22"/>
          <w:szCs w:val="22"/>
        </w:rPr>
        <w:t xml:space="preserve"> ,,Fazy rozwojowe żaby’’, ławeczka gimnastyczna, skakanki dla każdego ucznia, gwizdek,</w:t>
      </w:r>
      <w:r>
        <w:rPr>
          <w:rFonts w:cs="Calibri" w:ascii="Calibri" w:hAnsi="Calibri"/>
          <w:sz w:val="22"/>
          <w:szCs w:val="22"/>
          <w:lang w:eastAsia="en-US"/>
        </w:rPr>
        <w:t xml:space="preserve"> koperty z rozpoczętymi zdaniami, tarcza z cyframi: 2,4,6,8,10  na obręczach, kartki do losowania z fazami rozwojowymi żaby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ind w:left="930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manek prosi dzieci, aby ułożyły z podanych wyrazów zdanie, będące tematem dnia. Zwraca również uwagę na pisownię wyrazów: „Przedstawiciele, żabiej” oraz pyta, dlaczego wyraz przedstawiciele napisany jest wielką literą, a po wyrazie rodziny postawiona jest kropka. Po analizie ortograficzno – gramatycznej zdania uczniowie zapisują temat dnia do zeszytu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Na trzech kartonach napisane wyrazy: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eastAsia="en-US"/>
              </w:rPr>
              <w:t>rodziny. / Przedstawiciele / żabiej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-  przypięte do tablicy: 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lądanie ilustracji przedstawiających różne gatunki żab, traszkę grzebieniastą i salamandrę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zniowie wybierają spośród podanych te ilustracji, które przedstawiają żaby./trawna, zielona, moczarowa/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 szeregu liter wykreślają nazwy poznanych żab, odczytują hasło./płazy/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wobodne wypowiedzi dzieci na temat żab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wyglądają żaby?/mają głowę nieruchomo połączoną z tułowiem, mają cztery kończyny/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Gdzie można je spotkać?/ w miejscach podmokłych, blisko rzek, jezior/. 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zy zawsze jest zielona?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jest pożyteczna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ukanie informacji na temat żab w albumach poświęconych zwierzętom, przewodnikach i atlasach – praca w grupach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Uczniowie szukają informacji na temat żab w dostępnych źródłach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Każda grupa tworzy kartę do albumy pt: .,,Żaby ‘’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dstawiciele grupy prezentują  swoją pracę na forum klas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ze zrozumieniem – układanie pytań do tekstu.(karta pracy)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czytają podany tekst „w słuchawkach”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kładają pytania do przeczytanego tekstu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imacja - ,,Fazy rozwojowe żaby’’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zniowie oglądają animację. 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Opisują kolejne etapy cyklu rozwojowego żab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 Od skrzeku do postaci dorosłego osobnika”– fazy rozwojowe żab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układanie zdań z rozsypanki zdaniowej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układają zdania z rozsypanki zdaniowej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pólnie sprawdzają poprawność wykonanej prac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arannie przepisują fazy rozwojowe żaby do zeszytu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Żaba składa skrzek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jaj wylęgają się kijank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jankom rosną kończyny tylne i przedni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jankom zanika ogon/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uchowa ,,Bocian i żaby”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brany przez nauczyciela uczeń zostaje bocianem, pozostałe dzieci są żabkami. Zadaniem bociana jest złapać żabkę, ale musi on skakać na jednej nodze. Żaby muszą skakać tak, jak żabki – czyli poruszać się w pozycji kucznej. Złapana żabka zostaje bocianem. Zabawa toczy się do momentu, aż wszystkie dzieci staną się bocianami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wiecie, że.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Żaby porozumiewają się ze sobą za pomocą kumkania. Za </w:t>
            </w:r>
            <w:r>
              <w:rPr>
                <w:rFonts w:cs="Calibri" w:ascii="Calibri" w:hAnsi="Calibri"/>
                <w:szCs w:val="22"/>
              </w:rPr>
              <w:t>pomoc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dawanych dźwięków, żabki ,,oświadczają” się swoim wybrankom, inne kłócą się ze sobą, a jeszcze inne zapraszają sąsiadów z pobliskiego bajor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łuchanie z piosenką ,,Żabka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uka drugiej i czwartej frazy każdej zwrotk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RE-RE, KUM-KUM, RE-RE, KUM-KUM,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-RE, KUM-KUM, bęc/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bawy z piosenką – śpiewanie wybranych fraz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Była sobie żabka mała. </w:t>
              <w:br/>
              <w:t>RE-RE, KUM-KUM, RE-RE, KUM-KUM,</w:t>
              <w:br/>
              <w:t xml:space="preserve">która mamy nie słuchała. </w:t>
              <w:br/>
              <w:t>RE-RE, KUM-KUM, bęc.</w:t>
              <w:br/>
              <w:br/>
              <w:t xml:space="preserve">2. Na spacery wychodziła </w:t>
              <w:br/>
              <w:t>RE-RE, KUM-KUM, RE-RE, KUM-KUM,</w:t>
              <w:br/>
              <w:t>innym żabkom się dziwiła.</w:t>
              <w:br/>
              <w:t>RE-RE, KUM-KUM, bęc.</w:t>
              <w:br/>
              <w:br/>
              <w:t>3. A na brzegu stare żaby</w:t>
              <w:br/>
              <w:t xml:space="preserve">RE-RE, KUM-KUM, RE-RE, KUM-KUM, </w:t>
              <w:br/>
              <w:t>tańcowały jak te baby</w:t>
              <w:br/>
              <w:t xml:space="preserve">RE-RE, KUM-KUM, bęc. </w:t>
              <w:br/>
              <w:br/>
              <w:t>4. Jedna drugiej w ucho kwacze</w:t>
              <w:br/>
              <w:t>RE-RE, KUM-KUM, RE-RE, KUM-KUM,</w:t>
              <w:br/>
              <w:t>jak ta mała pięknie skacze</w:t>
              <w:br/>
              <w:t xml:space="preserve">RE-RE, KUM-KUM, bęc. </w:t>
              <w:br/>
              <w:br/>
              <w:t>5. Zjadła żabka 7 muszek</w:t>
              <w:br/>
              <w:t>RE-RE, KUM-KUM, RE-RE, KUM-KUM,</w:t>
              <w:br/>
              <w:t>i na trawie kładzie brzuszek</w:t>
              <w:br/>
              <w:t xml:space="preserve">RE-RE, KUM-KUM, bęc. </w:t>
              <w:br/>
              <w:br/>
              <w:t>6. Przyszedł bocian niespodzianie</w:t>
              <w:br/>
              <w:t>RE-RE, KUM-KUM, RE-RE, KUM-KUM,</w:t>
              <w:br/>
              <w:t xml:space="preserve">połkną żabke na śniadanie </w:t>
              <w:br/>
              <w:t xml:space="preserve">RE-RE, KUM-KUM, bęc. </w:t>
              <w:br/>
              <w:br/>
              <w:t>7. Teraz wszystkie żabki płaczą</w:t>
              <w:br/>
              <w:t xml:space="preserve">RE-RE, KUM-KUM, </w:t>
              <w:br/>
              <w:t xml:space="preserve">RE-RE, KUM-KUM, </w:t>
              <w:br/>
              <w:t>że jej więcej nie zobaczą</w:t>
              <w:br/>
              <w:t>RE-RE,KUM-KUM, bęc</w:t>
              <w:br/>
              <w:br/>
              <w:t>8. Tej piosenki morał znamy</w:t>
              <w:br/>
              <w:t>RE-RE,KUM-KUM</w:t>
              <w:br/>
              <w:t>RE-RE,KUM-KUM</w:t>
              <w:br/>
              <w:t>trzeba zawsze słuchac mamy</w:t>
              <w:br/>
              <w:t>RE-RE,KUM-KUM, bęc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1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ia dzwoniła do swojej koleżanki Basi. Jej numer telefonu to:631 21 07, a Basi 523 21 07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daj do siebie wszystkie cyfry z numeru telefonu Ani, a następnie wszystkie cyfry z numeru telefonu Basi i powiedz, który numer ma większą sumęcyfr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łne dziesiątki w obliczeniach w zakresie 100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wykonują ćwiczenia i zadania typu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pisz – według wzoru -  do każdego działania po dwa działania odwrotn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+20=80  80 – 20= 60  80 – 60=20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+50=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+8=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+7=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nie 2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j działani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+14=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+24=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+13=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-16=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-14=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</w:t>
            </w:r>
          </w:p>
          <w:p>
            <w:pPr>
              <w:pStyle w:val="Normal"/>
              <w:ind w:left="753" w:hanging="0"/>
              <w:rPr/>
            </w:pPr>
            <w:r>
              <w:rPr/>
              <w:t>Oblicz – wykonaj dodawanie.</w:t>
            </w:r>
          </w:p>
          <w:tbl>
            <w:tblPr>
              <w:tblW w:w="4253" w:type="dxa"/>
              <w:jc w:val="left"/>
              <w:tblInd w:w="7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"/>
              <w:gridCol w:w="886"/>
              <w:gridCol w:w="842"/>
              <w:gridCol w:w="842"/>
              <w:gridCol w:w="842"/>
            </w:tblGrid>
            <w:tr>
              <w:trPr/>
              <w:tc>
                <w:tcPr>
                  <w:tcW w:w="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Dodaj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3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3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4</w:t>
                  </w:r>
                </w:p>
              </w:tc>
            </w:tr>
            <w:tr>
              <w:trPr/>
              <w:tc>
                <w:tcPr>
                  <w:tcW w:w="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6</w:t>
                  </w:r>
                </w:p>
              </w:tc>
            </w:tr>
            <w:tr>
              <w:trPr/>
              <w:tc>
                <w:tcPr>
                  <w:tcW w:w="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4</w:t>
            </w:r>
          </w:p>
          <w:p>
            <w:pPr>
              <w:pStyle w:val="Normal"/>
              <w:ind w:left="753" w:hanging="0"/>
              <w:rPr/>
            </w:pPr>
            <w:r>
              <w:rPr/>
              <w:t>Oblicz – wykonaj odejmowanie</w:t>
            </w:r>
          </w:p>
          <w:tbl>
            <w:tblPr>
              <w:tblW w:w="4253" w:type="dxa"/>
              <w:jc w:val="left"/>
              <w:tblInd w:w="7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873"/>
              <w:gridCol w:w="830"/>
              <w:gridCol w:w="830"/>
              <w:gridCol w:w="830"/>
            </w:tblGrid>
            <w:tr>
              <w:trPr/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odejmij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6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5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9</w:t>
                  </w:r>
                </w:p>
              </w:tc>
            </w:tr>
            <w:tr>
              <w:trPr/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9</w:t>
                  </w:r>
                </w:p>
              </w:tc>
            </w:tr>
            <w:tr>
              <w:trPr/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5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upełnij działani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adracik + 6=44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kwadracik=36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adracik – 8=42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adracik – 6=14 itp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i zabawy z elementami skoku przez niskie przeszkody – ćwiczenia i zabawy ze skakanką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Uczniowie wykonują skoki przez skakankę, przeskoki jednonóż i obunóż  nad niskimi przeszkodami typu: ławeczka gimnastyczn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lustracje przedstawiające: żabę trawną, zieloną, moczarową, traszkę grzebieniastą i salamandrę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.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ilustracje przygotowuje nauczyciel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e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 szeregu liter wykreśl nazwy poznanych dzisiaj żab, a dowiesz się, jaką wspólną nazwę mają wszystkie zwierzęta przedstawione na ilustracjach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ŻABAŁTRAWNAAŻABAZMOCZAROWA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ŻABAZIELON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zupełnij zdanie: Żaba trawna, żaba zielona i moczarowa, traszka grzebieniasta oraz salamandra to ……………./płaz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tlasy, albumy, przewodniki poświęcone zwierzętom, mazaki, karton A4,nożyce, dziurkacze, długopis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eczytaj „w słuchawkach” tekst. Ułóż  dwa pytania do przeczytanego tekstu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Żaby oddychają nie tylko za pomocą płuc,                ale również przez skórę, dlatego skóra tego zwierzęcia musi być ciągle wilgotna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Animac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,,Fazy rozwojowe żaby’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e 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umeruj zdania we właściwej kolejności. Przepisz je starannie do zeszytu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weczka gimnastyczna, skakanki dla każdego ucznia, gwizdek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color w:val="FF0000"/>
              </w:rPr>
            </w:pPr>
            <w:r>
              <w:rPr>
                <w:b/>
              </w:rPr>
              <w:t>Podsumowanie zajęć. Kończenie rozpoczętych zdań.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b/>
              </w:rPr>
              <w:t xml:space="preserve">/ </w:t>
            </w:r>
            <w:r>
              <w:rPr/>
              <w:t>Tyle rozpoczętych  zdań, ile jest dzieci. Zdania mogą się powtarzać./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Przykłady rozpoczętych zdań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Potrafię podać nazwy dwóch żab, są to : ……………………. i ………………………………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 </w:t>
            </w:r>
            <w:r>
              <w:rPr/>
              <w:t>-Żaba, traszka, salamandra to ………………………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Żaba składa galaretkowaty ………………………….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Z jaj wykluwają się ………………………………………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Żaby oddychają ……………………. i ……………………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 </w:t>
            </w:r>
            <w:r>
              <w:rPr/>
              <w:t>-Skóra żaby musi być wilgotna, ponieważ …….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…………………………………………………… </w:t>
            </w:r>
            <w:r>
              <w:rPr/>
              <w:t>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Żaby porozumiewają się ze sobą za pomocą …………………………….. itp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>Ocena pracy dzieci.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  <w:t>Samoocena. Dzieci umieszczają kółeczka  ze swoim imieniem na tarczy pt. „Moja aktywność podczas zajęć”./tarcza ma kształt koła, na obręczach napisane są cyfry: 2,4,6,8,10.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  <w:t>10 oznacza – bardzo duże zaangażowanie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Wykonanie  na kartonie A4  ilustracji przedstawiającej wylosowaną fazę rozwojową żaby. 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perty z rozpoczętymi zdania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rcza z cyframi: 2,4,6,8,10  na obręczach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ki do losowania z nazwami faz rozwojowych żab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ykonanie ilustracji przedstawiającej wylosowaną fazę rozwojową żaby.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lądanie ilustracji przedstawiających płazy. Swobodne wypowiedzi dzieci na temat żab. Szukanie informacji na temat tych zwierząt w albumach, przewodnikach i atlasach – praca w grupach. Czytanie ze zrozumieniem. Układanie pytań do tekstu. ,, Od skrzeku do postaci dorosłego osobnika”– fazy rozwojowe żaby. Zabawa ruchowa ,,Bocian i żaby”. Osłuchanie z piosenką ,,Żabka” . Pełne dziesiątki w obliczeniach w zakresie 100. Ćwiczenia i zabawy z elementami skoku przez niskie przeszkody, ćwiczenia i zabawy ze skakank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czyta i rozumie teksty przeznaczone dla dzieci i wyciąga z nich wnioski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 wyszukuje w tekście potrzebne informacje i w miarę możliwości korzysta ze słowników i encyklopedii przeznaczonych dla dzieci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 uczestniczy w rozmowach: zadaje pytania, udziela odpowiedzi, prezentuje własne zdani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g przepisuje tekst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.śpiewa piosenki z repertuaru dziecięcego, realizuje sylabami rytmicznymi proste rytmy i wzory rytmicz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2 opisuje życie w wybranych ekosystemach: w zbiornikach wodnych, na łąc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5 dodaje i odejmuje w zakresie 100, sprawdza wynik odejmowania za pomocą dodawan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0.2.b.skacze przez skakankę, wykonuje przeskoki jednonóż i obunóż nad niskimi przeskokami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, jakie znaczenie dla zdrowia ma aktywność fizyczna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cenariusz zawiera ćwiczenia: czytania ze zrozumieniem, układanie pytań do tekstu, animację ,,Fazy rozwojowe żaby”, układanie zdań z rozsypanki, zabawę ruchową , ,Bocian                          i żabki”, piosenkę ,,Żabki”, ćwiczenia utrwalające dodawanie                  i odejmowanie pełnych dziesiątek oraz  ćwiczenia i zabawy                  z elementami skoku przez niskie przeszkody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youtube.com/watch?v=HAgdfTsCmSI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tekstowo.pl/piosenka,fasolki,byla_sobie_zabka_mala.html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raca zbiorowa pod redakcją Steni Doroszuk ,,Matematyka w klasach I-III. WYDAWCA Dr Josef Raabe Spólka Wydawnicza Sp. z o.o Warszawa 20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-  kwiecień– blok 3  – dzień  1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-  kwiecień– blok 3  – dzień  1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10:13:00Z</cp:lastPrinted>
  <dcterms:modified xsi:type="dcterms:W3CDTF">2015-05-19T08:13:00Z</dcterms:modified>
  <cp:revision>220</cp:revision>
  <dc:subject/>
  <dc:title>DEKLARACJA UCZESTNICTWA W PROJEKCIE</dc:title>
</cp:coreProperties>
</file>