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listopad – blok 1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ój dom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Dom moich marzeń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 domu rodzinnego na podstawie wiersza i własnych doświadczeń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rozwiązuje działania wymagające dodawania i odejmowania kilku liczb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worzy rodzinę wyrazu "dom"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reguł podczas zabaw ruchowych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mienia rodzaje budowli i zna ich przeznaczeni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 pracy architekt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worzy wypowiedź na temat domu marzeń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ojektuje i wykonuje dom z pudełek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tody słowne, metody oglądowe, działania praktycznego, burza mózgów, zabaw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 zagadka, wiersz  ,,Wybuduj taki dom", karta pracy, tablice demonstracyjne: ,,Budowle mieszkalne" i ,,Budowle użyteczności publicznej", pudełka różnej wielkości, kleje, papier kolorowy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 Czynności organizacyjno- porządkowe (powitanie, kontrola obecności, przygotowanie do zajęć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zajęć poprzez rozwiązanie zagadki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 ściany, dach, podłogę i drzwi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 mieszkasz w nim właśnie Ty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dom)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zgłaszają propozycje rozwiązania zagadki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Podanie tematu dnia: Dom moich marzeń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is tematu do zeszytu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 Burza mózgów: Z czym kojarzy mi się słowo: dom?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uczyciel zapisuje na tablicy słowo DOM. Uczniowie zapisują na karteczkach samoprzylepnych wyrazy, które są ich skojarzeniami z wyrazem dom. Wokół wyrazu DOM tworzy się coś w rodzaju mapy pojęciowej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iedy wszyscy wykonają zadanie, chętny uczeń odczytuje głośno skojarzenia dzieci z wyrazem DOM. 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Słuchanie wiersza  „Wybuduj taki dom” autor: Maryl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Wybuduj taki dom…</w:t>
              <w:br/>
              <w:br/>
              <w:t xml:space="preserve">Taki dom z widokiem na słońce, </w:t>
              <w:br/>
              <w:t>które świtem się wtula do serca</w:t>
              <w:br/>
              <w:t>i rozkłada złociste pasemka</w:t>
              <w:br/>
              <w:t>tkając nitki dziennego kobierca.</w:t>
              <w:br/>
              <w:br/>
              <w:t xml:space="preserve">Taki dom z widokiem na zieleń, </w:t>
              <w:br/>
              <w:t xml:space="preserve">co szeleści, kołysze muzyką, </w:t>
              <w:br/>
              <w:t>uspakaja, łagodzi nastroje</w:t>
              <w:br/>
              <w:t>zerka psotnie, gdy światło przemyka.</w:t>
              <w:br/>
              <w:br/>
              <w:t xml:space="preserve">Taki dom z widokiem na wodę, </w:t>
              <w:br/>
              <w:t>co nocami się srebrzy, w dzień złoci</w:t>
              <w:br/>
              <w:t>ma apetyt na łunę zachodów</w:t>
              <w:br/>
              <w:t>dobre myśli z nadzieją przynosi.</w:t>
              <w:br/>
              <w:br/>
              <w:t>Taki dom z widokiem na ciszę</w:t>
              <w:br/>
              <w:t>co to mruczy, jak kot kołysanki</w:t>
              <w:br/>
              <w:t xml:space="preserve">i rozsrebrza się nocą księżycem </w:t>
              <w:br/>
              <w:t>gdy wieczorem pod próg płyną bajki</w:t>
              <w:br/>
              <w:br/>
              <w:t>Taki dom, co patrzy w źrenice</w:t>
              <w:br/>
              <w:t>gdy mrok siada na ganku gościnnym</w:t>
              <w:br/>
              <w:t>rzeźbi sny o błękitnych odcieniach</w:t>
              <w:br/>
              <w:t>kusząc miłość szeptaniem przychylnym.”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Rozmowa kierowana na temat wiersza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enie zwrotów i słów nowych dla dzieci, np.: ma apetyt na łunę zachodów, dom z widokiem na ciszę, mrok siada na ganku gościnnym, itp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wobodne wypowiedzi dzieci o ich domach rodzinnych. Wyjaśnianie, że najważniejsza jest miłość w domu rodzinnym, a nie wygląd domu i jego urządzenie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wiedzi na temat domu marzeń. 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Zadanka Liczmanka-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/>
              <w:t>Dzieci zbudowały na plaży 12 domków z piasku. Pierwsza fala zmyła 4 domki, kolejna fala zmyła 2 domki. Ile domków z piasku zostało na plaży?</w:t>
            </w:r>
          </w:p>
          <w:p>
            <w:pPr>
              <w:pStyle w:val="Normal"/>
              <w:rPr/>
            </w:pPr>
            <w:r>
              <w:rPr/>
              <w:t>Rozwiązanie…………………………...............</w:t>
            </w:r>
          </w:p>
          <w:p>
            <w:pPr>
              <w:pStyle w:val="Normal"/>
              <w:rPr/>
            </w:pPr>
            <w:r>
              <w:rPr/>
              <w:t>Odp. ………..…………………………...........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)</w:t>
            </w:r>
            <w:r>
              <w:rPr>
                <w:b/>
              </w:rPr>
              <w:t xml:space="preserve"> Postaw pytanie i rozwiąż zadanie.</w:t>
            </w:r>
          </w:p>
          <w:p>
            <w:pPr>
              <w:pStyle w:val="Normal"/>
              <w:rPr/>
            </w:pPr>
            <w:r>
              <w:rPr/>
              <w:t>Rodzina zbierała grzyby. Mama znalazła 10 borowików, tata 5 maślaków, a Krzyś 4 kozaki.</w:t>
            </w:r>
          </w:p>
          <w:p>
            <w:pPr>
              <w:pStyle w:val="Normal"/>
              <w:rPr/>
            </w:pPr>
            <w:r>
              <w:rPr/>
              <w:t>Pytanie………………………………………</w:t>
            </w:r>
          </w:p>
          <w:p>
            <w:pPr>
              <w:pStyle w:val="Normal"/>
              <w:rPr/>
            </w:pPr>
            <w:r>
              <w:rPr/>
              <w:t>Rozwiązanie………………………..................</w:t>
            </w:r>
          </w:p>
          <w:p>
            <w:pPr>
              <w:pStyle w:val="Normal"/>
              <w:rPr/>
            </w:pPr>
            <w:r>
              <w:rPr/>
              <w:t>Odp. …………………………….......................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Zadania wymagające dodawania i odejmowania kilku liczb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pracują z kartą pracy. Obliczają działania typu: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j obliczenia: 12+2+1=, 4+10+1=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Tworzenie rodziny wyrazu DOM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rzypomina dzieciom, jak tworzymy rodzinę wyrazów i prosi, aby dzieci same podały przykłady wyrazów, które mogą należeć do rodziny wyrazu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>dom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rozdaje uczniom karty pracy z zadaniem polegającym na oddzieleniu wyrazów należących do rodziny wyrazu dom od pozostałych. Np.: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m- </w:t>
            </w:r>
            <w:r>
              <w:rPr>
                <w:rFonts w:cs="Calibri" w:ascii="Calibri" w:hAnsi="Calibri"/>
                <w:sz w:val="22"/>
                <w:szCs w:val="22"/>
              </w:rPr>
              <w:t>domek, rodzina, domeczek, domostwo, wieżowiec, domowy, kino, domownik, teatr, buda, garaż, przydomowy, bezdomny, domofon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bawa muzyczno-ruchowa "Wiewiórki do dziupli" oraz "Gąski, gąski do domu"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y ruchowe, ogólnie znane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óżne rodzaje budowli i ich przeznaczenie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le mieszkalne: blok, wieżowiec, dom jednorodzinny, bliźniak-dom wielorodzinny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le użyteczności publicznej: teatr, kino, bank, sklep, poczta, urząd, szpital, przychodnia, itp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Praca architekta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opowiada uczniom o pracy architekta. Wyjaśnia, że architekci zajmują się nie tylko projektowaniem domów i innych budowli, ale też projektują tereny zielone, ogrody, parki, a także wnętrza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rojektowanie domu marzeń z pudełek różnej wielkości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czniowie pracują w grupach, rozdzielają między siebie zadania. Projektują dom, używają do tego pudełeczek różnej wielkości. Zaprojektowane budowle oklejają kolorowym papierem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ezentują wykonane  prace koleżankom i kolegom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ersz  „Wybuduj taki dom”, autor Maryl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ćw. 2, 3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ćw.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blica demonstracyjna nr 1: Budowle mieszkaln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blica demonstracyjna nr 2: Budowle użyteczności publiczn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eci siedzą na dywanie i kończą zdania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ubię, gdy w moim domu......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hciałbym, aby mój dom....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Zadanie i omówienie pracy domow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aca domowa polega na wykonaniu zadania nr 4 w karcie pracy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wiedzi na temat domu rodzinnego na podstawie wiersza i własnych doświadczeń dzieci. Rozwiązywanie zadań polegających na dodawaniu i odejmowaniu kilku liczb. Rodzina wyrazu "dom". Zabawy ruchowe typu: "Wiewiórki z dziupli, wiewiórki do dziupli", "Gąski, gąski do domu". Rodzaje budowli i ich przeznaczenie. Praca architekta. Wypowiedzi na temat domu marzeń. Projektowanie  budowli - domu marzeń- łączenie materiałów za pomocą kleju i taśm klejących, ozdabianie ścian domu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wyraża ruchem nastrój i charakter muzyk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śpiewa proste melodie, piosenki z repertuaru dziecięc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b) podejmuje działalność twórczą, posługując się takimi środkami wyrazu plastycznego jak: kształt, barwa, faktura stosując określone techniki plastycz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) zna podstawowe relacje między najbliższymi; rozumie co to jest sytuacja ekonomiczna rodziny i wie, że trzeba do niej dostosować swe oczekiwani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7) rozwiązuje łatwe równania jednodziałaniowe z niewiadomą w postaci okienka (bez przenoszenia na drugą stronę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1)b) orientuje się w rodzajach budowli (budynki mieszkalne, biurowe, przemysłowe, mosty, tunele, wieże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ami pracy, programem multimedialnym i tablicami demonstracyjnymi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wiersze.kobieta.pl wiersz "Wybuduj taki dom", autor Mary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22:00Z</dcterms:created>
  <dc:creator>apiotrowska</dc:creator>
  <dc:description/>
  <dc:language>en-US</dc:language>
  <cp:lastModifiedBy>Agata Żyszkiewicz</cp:lastModifiedBy>
  <cp:lastPrinted>2015-03-03T08:53:00Z</cp:lastPrinted>
  <dcterms:modified xsi:type="dcterms:W3CDTF">2015-03-03T07:53:00Z</dcterms:modified>
  <cp:revision>7</cp:revision>
  <dc:subject/>
  <dc:title>DEKLARACJA UCZESTNICTWA W PROJEKCIE</dc:title>
</cp:coreProperties>
</file>