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grudzień – blok 3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Coraz bliżej święta.</w:t>
      </w:r>
    </w:p>
    <w:p>
      <w:pPr>
        <w:pStyle w:val="Normal"/>
        <w:rPr>
          <w:sz w:val="28"/>
          <w:szCs w:val="28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Boże Narodzenie w innych krajach Europ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układa życzenia świąteczn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współpracuje w grup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yszukuje informacje w tekście na określony temat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zyta tekst ze zrozumieniem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adania matema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burza mózgów, portfolio,  pogadanka, działanie prak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artki świąteczne, nagranie utworu Czerwonych Gitar pt. „Jest taki dzień”, s</w:t>
      </w:r>
      <w:r>
        <w:rPr>
          <w:rFonts w:cs="Calibri" w:ascii="Calibri" w:hAnsi="Calibri"/>
          <w:sz w:val="22"/>
          <w:szCs w:val="22"/>
          <w:lang w:eastAsia="en-US"/>
        </w:rPr>
        <w:t xml:space="preserve">ztywna kartka z bloku technicznego, papier kolorowy, nitki, wycięte elementy z kartek świątecznych, klej, nożyczki, koperty, szary papier, kredki, flamastry, teksty popularnonaukowe, koperty, torba, karta pracy,  animacje, program multimedialny. 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2.Wprowadzenie do tematu  poprzez układanie puzzli. 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>
                <w:b/>
              </w:rPr>
              <w:t xml:space="preserve">/praca w grupach/ 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>
                <w:b/>
              </w:rPr>
              <w:t xml:space="preserve">- </w:t>
            </w:r>
            <w:r>
              <w:rPr/>
              <w:t>Jakie kartki układaliście?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/>
              <w:t>- Co one przedstawiają?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/>
              <w:t>- Czy wszystkie kartki pasują do zbliżających się świąt?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/>
              <w:t>- Z jakimi świętami związana jest kartka, która nie pasuje do pozostałych?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/>
              <w:t>- Opisz wybraną kartkę świąteczną.</w:t>
            </w:r>
          </w:p>
          <w:p>
            <w:pPr>
              <w:pStyle w:val="Akapitzlist"/>
              <w:spacing w:lineRule="auto" w:line="240" w:before="0" w:after="20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ki pocztowe o tematyce świątecznej pocięte na kilka części. Zadaniem uczniów jest ułożenie kartek świątecznych. Wygrywa ta grupa, która zrobi to najszybciej. Jedna z kartek powinna dotyczyć Świąt Wielkanocnych. Uczniowie tę kartkę odkładają na bok. Zostają tylko kartki związane ze Świętami Bożego Narodzenia. 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.Zapisanie tematu zajęć. Zwrócenie uwagi na poprawność zapisu.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Boże Narodzenie w innych krajach Europy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zy we wszystkich krajach panuje zwyczaj wysyłania sobie kartek świątecznych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W jaki sposób ludzie składają sobie życzenia świąteczn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Wysłuchanie nagrania piosenki zespołu Czerwone Gitary  pt. „Jest taki dzień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2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 jakim dniu jest mowa w utworz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Co jest najważniejsze w święta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3. Wspólne układanie świątecznych życzeń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Z okazji Świąt Bożego Narodzenia składamy najserdeczniejsze życzenia: zdrowia, wszelkiej pomyślności i wielkiej radości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Wykonanie kartki świątecznej i zapisanie na niej ułożonych życzeń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ażde dziecko zaprojektuje teraz kartkę świąteczną, którą mogłoby wysłać do koleżanki lub kolegi, albo do kogoś z rodziny. Kartkę z bloku technicznego  składamy na pół. Na pierwszej stronie wykonujemy motyw świąteczny, a w środku wpisujemy życzenia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Zabawa integracyjna „Pan listonosz”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awa polega na tym, że dzieci siadają na dywanie mając ze sobą małe karteczki, długopis i kopertę. Każdy na karteczce zapisuje miłe życzenia dla innej osoby np. moc najgorętszych życzeń z okazji świąt, wszystkiego najlepszego z okazji Nowego Roku, życzę Ci mnóstwa prezentów… Zaznaczamy, że to mają być miłe życzenia. Każda osoba zapisuje je na kartce i wkłada do koperty. Gdy uczniowie skończą pisanie wszystkie koperty wkładamy do dużej torby i spośród uczniów wybieramy listonosza. „Pan listonosz” chodzi po klasie i rozdaje koperty wszystkim uczniom. Każdy uczeń na głos odczytuje życzenia, jakie otrzymał. Po przeczytaniu życzeń zabieramy karteczkę i kopertę. Zabawę powtarzamy. Uczniowie zapisują na kartkach kolejne życzenia, wkładają je do kopert. Staramy się zwracać uczniom uwagę, aby życzenia się nie powtarzał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6.Zadania matematyczne. Obliczenia w zakresie 3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adania umieszczamy w kopertach, a koperty rozkładamy w różnych miejscach w naszej sali. Uczniowie muszą się rozejrzeć i znaleźć kopertę, w każdej z nich jest jakieś zadani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operta nr 1 – Oto świąteczne drzewka. Ułóż zadanie do ilustracji, aby rozwiązaniem było działanie 30 – 12 =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i zapisz je w zeszycie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1770" cy="3397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trike/>
              </w:rPr>
              <w:drawing>
                <wp:inline distT="0" distB="0" distL="0" distR="0">
                  <wp:extent cx="191770" cy="3397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trike/>
              </w:rPr>
              <w:drawing>
                <wp:inline distT="0" distB="0" distL="0" distR="0">
                  <wp:extent cx="191770" cy="3397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trike/>
                <w:sz w:val="22"/>
                <w:szCs w:val="22"/>
                <w:lang w:eastAsia="en-US"/>
              </w:rPr>
            </w:pPr>
            <w:r>
              <w:rPr>
                <w:strike/>
              </w:rPr>
              <w:drawing>
                <wp:inline distT="0" distB="0" distL="0" distR="0">
                  <wp:extent cx="191770" cy="3397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trike/>
              </w:rPr>
              <w:drawing>
                <wp:inline distT="0" distB="0" distL="0" distR="0">
                  <wp:extent cx="191770" cy="3397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trike/>
              </w:rPr>
              <w:drawing>
                <wp:inline distT="0" distB="0" distL="0" distR="0">
                  <wp:extent cx="191770" cy="3397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trike/>
              </w:rPr>
              <w:drawing>
                <wp:inline distT="0" distB="0" distL="0" distR="0">
                  <wp:extent cx="191770" cy="3397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trike/>
              </w:rPr>
              <w:drawing>
                <wp:inline distT="0" distB="0" distL="0" distR="0">
                  <wp:extent cx="191770" cy="3397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trike/>
              </w:rPr>
              <w:drawing>
                <wp:inline distT="0" distB="0" distL="0" distR="0">
                  <wp:extent cx="191770" cy="3397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trike/>
              </w:rPr>
              <w:drawing>
                <wp:inline distT="0" distB="0" distL="0" distR="0">
                  <wp:extent cx="191770" cy="3397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trike/>
              </w:rPr>
              <w:drawing>
                <wp:inline distT="0" distB="0" distL="0" distR="0">
                  <wp:extent cx="191770" cy="3397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trike/>
              </w:rPr>
              <w:drawing>
                <wp:inline distT="0" distB="0" distL="0" distR="0">
                  <wp:extent cx="191770" cy="339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trike/>
              </w:rPr>
              <w:drawing>
                <wp:inline distT="0" distB="0" distL="0" distR="0">
                  <wp:extent cx="191770" cy="3397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perta nr 2 – Karta pra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operta nr 3 – Wśród przedmiotów znajdujących się w klasie wskaż te, które mają parzystą liczbą nóg i które służą do siedzenia. Policz, ile jest tych przedmiotów. Zapisz w zeszycie ich liczbę, a obok,  czy jest to liczba parzysta, czy nieparzyst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operta nr 4 – W jakim miesiącu obchodzimy święta Bożego Narodzenia? Zapisz w zeszycie, ile dni ma ten miesiąc? Napisz, czy jest to liczba parzysta, czy nieparzyst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Nauczycielka przygotowuje tyle kopert z zadaniami, ilu jest uczniów w klasie. W ten sposób różnicuje pracę dla każdego ucznia.  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7. Ciekawostki Liczmanka:</w:t>
            </w:r>
          </w:p>
          <w:p>
            <w:pPr>
              <w:pStyle w:val="Normal"/>
              <w:rPr/>
            </w:pPr>
            <w:r>
              <w:rPr/>
              <w:t>- 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ierwsza wzmianka o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Bożym Narodzeni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chodzi z 354 roku, a zamieszcza ją rzymski kalendarz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wyczaj ubierania choinek narodził się wśród ludów germańskich przeszło 300 lat tem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radycja obchodów Świąt Bożego Narodzenia jest głęboko zakorzeniona nie tylko w narodzie polskim. Na całym świecie katolicy świętują narodzenie Jezusa, ale w każdym kraju panują nieco odmienne zwyczaje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„Zwyczaje bożonarodzeniowe w Polsce” – plaka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w grupach wykonują na szarym dużym papierze plakaty informujące, jakie zwyczaje bożonarodzeniowe obchodzimy w Polsce. Nauczyciel zwraca uwagę na estetykę wykonania prac. Każda grupa omawia narysowane plakaty./</w:t>
            </w:r>
          </w:p>
          <w:p>
            <w:pPr>
              <w:pStyle w:val="Normal"/>
              <w:rPr/>
            </w:pPr>
            <w:r>
              <w:rPr/>
              <w:t>Np.:</w:t>
            </w:r>
          </w:p>
          <w:tbl>
            <w:tblPr>
              <w:tblW w:w="5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0"/>
              <w:gridCol w:w="2501"/>
            </w:tblGrid>
            <w:tr>
              <w:trPr/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asterka</w:t>
                  </w:r>
                </w:p>
              </w:tc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Śpiewanie kolęd</w:t>
                  </w:r>
                </w:p>
              </w:tc>
            </w:tr>
            <w:tr>
              <w:trPr/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Wigilia</w:t>
                  </w:r>
                </w:p>
              </w:tc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zielenie się opłatkiem</w:t>
                  </w:r>
                </w:p>
              </w:tc>
            </w:tr>
            <w:tr>
              <w:trPr/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Ubieranie choinki</w:t>
                  </w:r>
                </w:p>
              </w:tc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trzymywanie prezentów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Tablica demonstracyjna – Zim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sługując się tablicą nauczyciel omawia scenerię pogodową towarzyszącą święto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Zadanka Liczmank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a liczba jest o 15 większa od 13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a liczba jest o 14 mniejsza od 26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pisz liczby do piramidy wiedząc, że nad każdą z nich znajduje się ich sum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5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880"/>
              <w:gridCol w:w="787"/>
              <w:gridCol w:w="1667"/>
            </w:tblGrid>
            <w:tr>
              <w:trPr/>
              <w:tc>
                <w:tcPr>
                  <w:tcW w:w="50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4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pisz liczby do piramidy wiedząc, że pod każdą z nich znajduje się ich różnic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5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880"/>
              <w:gridCol w:w="787"/>
              <w:gridCol w:w="1667"/>
            </w:tblGrid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1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</w:p>
              </w:tc>
            </w:tr>
            <w:tr>
              <w:trPr/>
              <w:tc>
                <w:tcPr>
                  <w:tcW w:w="25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4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Zbieranie wiadomości o zwyczajach bożonarodzeniowych w innych krajach Europy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„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W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Hiszpan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dpowiednikiem opłatka jest chałwa. Przed  Bożym Narodzeniem każda rodzina hiszpańska zaopatruje się w nową szopkę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igilijna wieczerza rozpoczyna się po pasterce. Następnie wszyscy wychodzą na ulice oświetlone tysiącami barwnych żarówek, śpiewają kolędy, tańczą i bawią się do ran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łównym daniem jest pieczona ryba oraz "ciasto Trzech Króli", w który zapieka się drobne upominki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ezenty rozdawane są 6 stycznia w święto Trzech Króli, na pamiątkę darów, które Jezus otrzymał od mędrców ze Wschodu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W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Wielkiej Brytani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igilijny posiłek zaczyna się w południe w ścisłym gronie rodzinnym. Obiad, bo trudno tu mówić o wieczerzy, składa się z pieczonego indyka i " płonącego puddingu". Wieczorem w Wigilię angielskie dzieci wywieszają swoje pończochy za drzwi, by nazajutrz rano odnaleźć je wypełnione prezentam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W  Szwecji Święta Bożego Narodzenia</w:t>
            </w:r>
            <w:r>
              <w:rPr>
                <w:rFonts w:cs="Calibri" w:ascii="Calibri" w:hAnsi="Calibri"/>
                <w:sz w:val="22"/>
                <w:szCs w:val="22"/>
              </w:rPr>
              <w:t>  rozpoczynają się w pierwszą niedzielę adwentu. Tradycyjna szwedzka uczta składa się z iutfisk, czyli rozmoczonej suszonej ryby o dość mdłym smaku. Potem podaje się galaretkę wieprzową, głowiznę i chleb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na deser pierniczki. Nie stawia się wolnego nakrycia na stole, ale za to odwiedza się samotnych. Szwedzi nie śpiewają kolęd, lecz tańczą wokół choink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W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Niemcze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"Boże Narodzenie" obejmuje trzy dni: 24 grudnia -"Wigilię", pierwszy dzień Świąt Bożego Narodzenia, narodziny Jezusa Chrystusa (25.12.) i drugi dzień Świąt Bożego Narodzenia (26.12.). W Wigilię w chrześcijańskich rodzinach przed lub po uczestnictwie w Mszy Świętej zapala się świece na choince i wtedy rozpoczyna się "gwiazdka" tzw. "Bescherung". Śpiewa się lub słucha kolęd i członkowie rodziny obdarowują się wzajemnie prezentami. Dzieciom opowiada się legendę mówiącą, iż prezenty przyniósł Święty Mikołaj lub Dzieciątko Jezus. Wiele rodzin wynajmuje nawet Mikołaja, którego rolę odgrywają studenci przebrani w kostium. W pierwszym i drugim dniu Świąt Bożego Narodzenia wielu ludzi udaje się do kościoła na świąteczne msze. 25 i 26 grudnia są dniami świątecznymi wolnymi od pracy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W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Francj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wiąteczną atmosferę wyczuwa się już na kilka tygodni przed Bożym Narodzeniem. Wszystkich opanowuje gorączka zakupów. Właściciele sklepów prześcigają się w pomysłach dekorowania wystaw. Ulice miast przystrojone są kolorowymi lampkami i gwiazdkami. Święta Bożego Narodzenia pełnią we Francji bardzo ważną rolę. Są to święta rodzinne. Francuzi wręczają sobie ręcznie robione kartki świąteczne oraz kupują prezenty.  We Francji, w przeciwieństwie do Polski, nie ma Wigilii.  Francuzi biorą udział we mszy, a 25 grudnia siadają do wspólnego obiadu. W ten dzień je się indyka nadziewanego kasztanami i pije dużo szampan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 Francji dzieci wierzą, że to mały Jezus przynosi im prezenty, które w wigilijną noc wkłada do bucików ustawionych przy kominku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Uczniowie podzieleni są na grupy i w przygotowanych przez nauczyciela tekstach wyszukują najważniejsze informacje na temat świąt w danym kraju. Nauczyciel wybiera  kraje o których szukamy informacji. Mogą to też być sąsiedzi Polski. Każda grupa prezentuje innym dzieciom  wybrane przez siebie informacje. Uczniowie zapisują w zeszytach najważniejsze wiadomości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Animacja „Świąteczne dekoracje”, „Choinka”, „Szopka Bożonarodzeniowa”, „Fajerwerki”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Uczniowie odtwarzają wybrane animacje i omawiają je pod kierunkiem n-la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tywna kartka z bloku technicznego, papier kolorowy, nitki, wycięte elementy z kartek świątecznych, klej, nożycz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perty, duża torba na kopert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ary papier, kredki, flamastr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blica demonstracyjna – Zim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y popularnonaukowe(lub inne), w których podane są informacje na temat zwyczajów bożonarodzeniowy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Animacje </w:t>
            </w:r>
            <w:r>
              <w:rPr>
                <w:rFonts w:cs="Calibri" w:ascii="Calibri" w:hAnsi="Calibri"/>
                <w:sz w:val="22"/>
                <w:szCs w:val="22"/>
              </w:rPr>
              <w:t>„Świąteczne dekoracje”, „Choinka”, „Szopka Bożonarodzeniowa”, „Fajerwerki”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Podsumowanie zajęć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 xml:space="preserve">- Każdy z was ma za zadanie zaprojektować swoją choinkę. Korzystacie z funkcji programu  przeciągając elementy, aby choinka była udekorowana, a później kolorujecie obrazek wybierając kolory z palety znajdującej się w prawym dolnym rogu. 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2. Praca domowa: 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Przeczytam w domu fragment książki Astrid Lindgren  pt. „Dzieci z Bullerbyn” zatytułowany „Jak obchodzimy w Bullerbyn Gwiazdkę?”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multimedialny „Ubieramy choinkę”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Wspólne układanie świątecznych życzeń.</w:t>
      </w:r>
      <w:r>
        <w:rPr>
          <w:rFonts w:cs="Calibri" w:ascii="Calibri" w:hAnsi="Calibri"/>
          <w:sz w:val="22"/>
          <w:szCs w:val="22"/>
        </w:rPr>
        <w:t xml:space="preserve"> Wykonanie kartki świątecznej i zapisanie na niej ułożonych życzeń. Zabawa integracyjna „Pan listonosz”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Obliczenia w zakresie 30. „Zwyczaje bożonarodzeniowe w Polsce” – plakat. Zbieranie wiadomości o zwyczajach bożonarodzeniowych w innych krajach Europ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a) Uważnie słucha wypowiedzi i korzysta z przekazywanych informacji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c) Wyszukuje w tekście potrzebne informacje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1d) Zna formy użytkowe: życzenia i potrafi z nich korzystać.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c) Czyta teksty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3a) Tworzy wypowiedzi w formie ustnej i pisemnej: kilkuzdaniową wypowiedź.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 c) Uczestniczy w rozmowa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 f) Pisze czytelnie i estetycznie, dba o poprawność gramatyczną i ortograficzną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2a) Ilustruje sceny i sytuacje real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b) Podejmuje działalność twórcz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c) Realizuje proste projekty upowszechniając kulturę w środowisku szkolny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 Współpracuje z innymi w zabaw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5.5  Jest tolerancyjny wobec tradycji kulturowej itp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10 Wie gdzie i jak organizować zabawy, a gdzie nie można i dlaczeg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5 Wyjaśnia zależności zjawisk przyrody od pór roku, wie jak zachować się odpowiednio do warunków atmosferyczn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 5 Uczeń dodaje i odejmuje liczby w zakresie 30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 15Podaje i zapisuje daty. Wykonuje obliczenia kalendarzowe w sytuacjach życiowych.  Odczytuje wskazania zegarów w systemie 12- i 24- godzinny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8.1 Posługuje się komputerem w podstawowym zakresie. 8.2.Posługuje się wybranymi programami i grami edukacyjnymi, rozwijając swoje zainteresowania; korzysta z opcji w programach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4 b) Wykonuje rysunki za pomocą edytora grafiki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jęć zintegrowanych zawiera informacje o zwyczajach bożonarodzeniowych, zabawę integracyjną, zadania matematyczne w zakresie 30, program multimedialny, animacje związane ze świętami Bożego Narodzenia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2"/>
      <w:footerReference w:type="default" r:id="rId3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3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3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3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youtube.com/watch?v=t23hYMFslVs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bibliotekawszkole.pl/inne/gazetki/62/index.php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bibliotekawszkole.pl/inne/gazetki/62/index.ph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3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grudzień- blok 3 – dzień 1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grudzień- blok 3 – dzień 1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4-14T11:06:00Z</cp:lastPrinted>
  <dcterms:modified xsi:type="dcterms:W3CDTF">2015-04-14T09:06:00Z</dcterms:modified>
  <cp:revision>38</cp:revision>
  <dc:subject/>
  <dc:title>DEKLARACJA UCZESTNICTWA W PROJEKCIE</dc:title>
</cp:coreProperties>
</file>