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marzec – blok 4 – dzień 5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Już niedługo święt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Żarty i psoty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rozwiązuje wielkanocną krzyżówkę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powiada się na temat zwyczaju prima-aprilis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dszukuje odpowiednie fragmenty w wierszu i uzasadnia nimi swoją wypowiedź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konuje pracę plastyczną wykorzystując symetrię jednoosiową w odbici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apisuje liczby cyframi i słowam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dczytuje zapisane liczb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jaśnia powiedzenie "śmiech, to zdrowie"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dba o bezpieczeństwo swoje i innych podczas wykonywania ćwiczeń fizycznych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raca z tekstem, pokaz, animacja, problemowe, aktywizujące: burza mózgów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indywidualna zróżnicowana, grup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krzyżówka, tekst wiersza, karta pracy, nagranie "Worek śmiechu- jak śmieją się ludzie?", materiały plastyczne: farby, pędzle, kartki, mazaki, wydmuszki- jajka niespodzianki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2. Rozwiązanie krzyżówki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/>
              <w:t>Uczniowie rozwiązują krzyżówkę. Hasła do krzyżówki związane są z Wielkanocą: baranek, jaja, pisanki, palma, śniadanie, króliczek, itp. (krzyżówka znajduje się w karcie pracy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/>
              <w:t>Po rozwiązaniu krzyżówki odczytują hasło i wpisują je pod krzyżówką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/>
              <w:t>Następnie polecamy uczniom wysłuchanie wiersza i zastanowienie się, czy i dlaczego tytuł hasła krzyżówki pasuje do jego treści.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rta pracy ćw. 1, Krzyżówka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Wprowadzenie do tematu- wiersz Natalii Usenko "Prima aprilis"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ma aprilis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Jest taki dzień raz w roku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iezwykły i wspaniały,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dy można oszukiwać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 robić psie kawały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kłamać wszystkich wkoło,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iwać własną babcię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 nikt się nie pogniewa,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 wszyscy będą śmiać się!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 wcale nie żartuję,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o prawda!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o zucha!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n dzień to 1 kwietnia,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prostu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ń Kłamczucha.”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br/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Wypowiedzi uczniów na temat treści wiersza ukierunkowane pytaniami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Jaki dzień nazwała autorka Dniem Kłamczuch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o można robić 1 kwietni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asadnianie swoich wypowiedzi fragmentami wiersz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. Zapis tematu w zeszytach:</w:t>
            </w:r>
          </w:p>
          <w:p>
            <w:pPr>
              <w:pStyle w:val="Normal"/>
              <w:ind w:left="210" w:hanging="0"/>
              <w:rPr/>
            </w:pPr>
            <w:r>
              <w:rPr/>
              <w:t xml:space="preserve">   </w:t>
            </w:r>
            <w:r>
              <w:rPr/>
              <w:t>Temat zajęć: Żarty i psot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Burza mózgów- czego robić nie wolno żadnego dnia w rok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lanie w grupach granic żartów i psot. Uwrażliwienie na to, aby nikogo nie poniżyć i nie skrzywdzić nieprzemyślanymi psotam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opowiadają o własnych doświadczeniach. Ważne, aby z rozmowy wynikało, że żarty i psoty mają nam sprawiać radość i wywoływać uśmiech na twarza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branie wspólnych ustaleń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Żartobliwe kleksy- symetria jednoosiow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pędzli, farb, zabezpieczenie ławek, przygotowanie kartki A4 złożonej na pół. Wskazanie linii złożenia. Zabawa w spontaniczne nakładanie plam z farby na jedną połowę kartki. Złożenie kartki (przykrycie drugą połówką) i dokładne przyciśnięcie całości w celu odbicia plam namalowanych na jednej stron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łożenie kartki i odczytanie barwnych plam- co przypominają odbite kształty?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aliza pracy. Wskazanie linii podziału kartki, jako osi symetrii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 wyschnięciu domalowywanie flamastrami żartobliwych elementów tak, aby praca była oryginalna, zaskakująca i wesoł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organizowanie wystawki prac plastyczny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Burza mózg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jaśnianie znaczenia powiedzenia "śmiech, to zdrowie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Ćwiczenia w zapisywaniu i odczytywaniu liczb oraz podawaniu cyfr, przy pomocy których zostały zapisan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z liczbę cyframi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a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anaście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adzieścia dwa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ętnaście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ęćdziesiąt pięć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śćdziesiąt siedem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z liczbę słowami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.......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óż jak najwięcej liczb z cyfr 1, 2, 3. Cyfry w liczbach nie mogą się powtarzać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Zadanko Liczman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wórz jak najwięcej sum i różnic z liczb: 4, 25, 12. Liczby w przykładzie nie mogą się powtarzać. Do jednego z działań wymyśl zadanie i napisz rozwiązan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Ćwiczenia ruchowe kształtujące sprawność ogólną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ynności organizacyjno - porządkowe. Zabawa "Dyngus"- wybrane dziecko za pomocą "udawanej sikawki" stara się polać dzieci wodą. Aby nie zostać polanym trzeba uciekać po całej sali gimnastycznej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obna zabawa "Powódź"- wszyscy biegają po całej sali. Na hasło nauczyciela "powódź" należy uchronić się przez utopieniem wejściem na drabinki lub  ławeczki w sali gimnastycznej. Dziecko, które ostatnie się uratowało lub nie zdołało sie uratować przejmuje rolę prowadzącego zabawę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w stacja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a stacja ma przygotowane w pisankach (np. jajka niespodzianki) zadania do wykonania, np.: przysiady, pajacyki, skłony, podskoki. Po wykonaniu zadania (czas określa nauczyciel) drużyny wymieniają się przechodząc do następnej stacj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a w dmuchanie piłeczki pingpongowej. Dzieci ułożone w parach na przeciwko siebie starają się przedmuchać na stronę ćwiczącego na przeciwko piłeczkę do ping- pong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a uspokajająca: "Iskra"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: "Worek śmiechu- jak śmieją się ludzie?"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1. Podsumowanie zajęć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Dzieci  usadzone w kręgu podają pomysły żartów, czy psot dla np. członków rodziny, ale takie, aby były śmieszne i nikogo nie zraniły.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2. Zadanie i wyjaśnienie pracy domowej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Nauka na pamięć wiersza "Prima aprilis"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ywanie "wielkanocnej" krzyżówki. Swobodne wypowiedzi dzieci na temat zwyczaju prima aprilis na podstawie wiersza i własnych doświadczeń dzieci. Zabawne kleksy- symetria jednoosiowa. Domalowywanie humorystycznych elementów. Wyjaśnienie powiedzenia "śmiech, to zdrowie". Zapisywanie i odczytywanie liczb oraz podawanie cyfr, przy pomocy  których zostały zapisane. Ćwiczenia ruchowe kształtujące sprawność ogólną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)b) w tekście literackim zaznacza wybrane fragmenty, określa czas i miejsce akcji, wskazuje głównych bohaterów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rozmowach, także inspirowanych literaturą: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f) pisze czytelnie i estetycznie (przestrzega zasad kaligrafii), dba o poprawność gramatyczną, ortograficzną oraz interpunkcyjn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)b) podejmuje działalność twórczą, posługując się takimi środkami wyrazu plastycznego jak: kształt, barwa, faktura w kompozycji na płaszczyźnie i w przestrzen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) współpracuje z innymi w zabawie, nauce szkolnej i w sytuacjach życi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3) zapisuje cyframi i odczytuje liczby w zakresie 1000; rozumie dziesiątkowy system pozycyjny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) rozwiązuje proste zadania tekstow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e) przestrzega zasad bezpiecznego zachowania się w trakcie zajęć ruchowych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ą pracy i nagraniem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 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atalia Usenko "Prima aprilis", Świerszczyk 2000, nr 7, s.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klasa II – marzec - blok 4 – dzień 5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klasa II – marzec - blok 4 – dzień 5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5-19T10:30:00Z</cp:lastPrinted>
  <dcterms:modified xsi:type="dcterms:W3CDTF">2015-05-19T08:30:00Z</dcterms:modified>
  <cp:revision>162</cp:revision>
  <dc:subject/>
  <dc:title>DEKLARACJA UCZESTNICTWA W PROJEKCIE</dc:title>
</cp:coreProperties>
</file>