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kwiecień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- buja w obłok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Tajemnica gąsienic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podaje etapy rozwoju motyla na podstawie opowiadania nauczyciela, animacji i tablicy demonstracyjn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historyjkę obrazkową pokazującą etapy rozwoju moty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konuje obliczeń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proste zadania tekstow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konuje maskotkę - kolorową stonog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a, aktywizujące: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Słownik ortograficzny, ilustracje, kolorowe rajstopy, wata, włóczka, klej, brystol,  arkusz szarego papieru, kredki, kokarda, tablica demonstracyjna, animacja, karty pracy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889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>2. Wykreślanka.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 xml:space="preserve">Wykreślanie liter </w:t>
            </w:r>
            <w:r>
              <w:rPr>
                <w:b/>
              </w:rPr>
              <w:t>Ż</w:t>
            </w:r>
            <w:r>
              <w:rPr/>
              <w:t xml:space="preserve"> spośród pozostałych. Odczytanie i zapisanie hasła. </w:t>
            </w:r>
          </w:p>
          <w:tbl>
            <w:tblPr>
              <w:tblW w:w="5207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324"/>
              <w:gridCol w:w="412"/>
              <w:gridCol w:w="324"/>
              <w:gridCol w:w="362"/>
              <w:gridCol w:w="344"/>
              <w:gridCol w:w="320"/>
              <w:gridCol w:w="330"/>
              <w:gridCol w:w="358"/>
              <w:gridCol w:w="324"/>
              <w:gridCol w:w="405"/>
              <w:gridCol w:w="336"/>
              <w:gridCol w:w="362"/>
              <w:gridCol w:w="362"/>
              <w:gridCol w:w="324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T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Ż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312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/>
              <w:t>HASŁO: Etapy rozwoju motyla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Tajemnica gąsienicy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reślanka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uczyciel zapowiada, że za chwilę opowie dzieciom historię niezwykłą, kryjącą w sobie wiele tajemnic. Zaczyna w sposób tajemniczy opowiadać o etapach rozwoju moty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na zacząć tak: Pewnego razu śliczna samiczka motyla krążyła nad kolorową łąką. Nagle zauważyła piękny zakątek pełen delikatnych krzewów i zielonych drzew obsypanych pięknymi zielonymi liśćmi. Postanowiła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na temat etapów rozwoju motyl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ysłuchaniu opowiadania dzieci mówią, co zapamiętały. Aby ułatwić im zadanie nauczyciel prezentuje tablicę demonstracyjną, która przedstawia w sposób rysunkowy etapy rozwoju moty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nimacja - Etapy rozwoju motyl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e oglądanie animacji, która ukazuje dynamicznie etapy rozwoju moty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raca w grupach- tworzenie zbiorowej historyjki obrazkow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zieleni są 4na grupy. Każda grupa otrzymuje kopertę. W kopercie znajduje się opis jednego z etapów rozwoju motyla. Zadanie grupy polega na narysowaniu charakterystycznych elementów towarzyszących danemu etapow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zakończenie zadania grupa musi nadać tytuł swojej pracy, zaprezentować ją innym uczniom i nakleić na karton szarego papieru w odpowiednim miejscu. Szary papier zatytułowany jest „Etapy rozwoju motyla”.  Powstanie taka klasowa tablica demonstracyj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Porządkowanie wydarzeń związanych z etapami rozwoju motyla - praca w katcie pracy nr 1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orządkuj według kolejności etapy rozwoju motyla.       </w:t>
              <w:br/>
              <w:t xml:space="preserve">    Przepisz te etapy zgodnie z wyznaczoną kolejności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Z osłonki wydostaje się moty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Gąsienica przekształca się w poczwark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miczka motyla składa ja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Z jaj wylęgają się gąsieni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Obliczenia w zakresie 100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ąsienica ma 8 par nóg. Ile nóg ma gąsienic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ązanie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ź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icz, ile jest motyli, a ile gąsienic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unek przedstawia motyle i gąsienice (małe rysunki) ułożone w 10 kolumn i 10 rzęd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rzech pierwszych kolumnach z góry na dół narysowane są motyle, a w pozostałych siedmiu gąsienice. Pod spodem działania do uzupełnie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+10+10= okienko       10+ 10+ 10+ 10+ 10+ 10+ 10= okienk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lub                                                             lub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10 = okienko                                       7 x 10 = okienko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trzech półkach stoi 80 słoików z miodem. Na pierwszej półce stoi 30 słoików, na drugiej o 10 słoików więcej, niż na pierwszej. Ile słoików stoi na trzeciej półc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ica liczb jest równa 30. Jedna z liczb w odejmowaniu to 50. Jaka jest druga liczba? Czy jest tylko jedno rozwiązanie tego zadania? Jeśli więcej, to zapisz 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ś jest poniedziałek. Ania przeczytała 10 stron książki. Postanowiła, że we wtorek przeczyta o 10 stron więcej niż w poniedziałek, a w środę o 10 stron więcej niż we wtorek. Ile stron przeczytała Ania w ciągu tych trzech dn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jest motyli, a ile gąsienic, jeśli razem mają 34 nog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onanie gąsienicy- maskot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kolorowej rajstopy lub wiązanych skarpet wykonujemy kolorową gąsienicę. Jej części – „brzuszki” zaznaczamy wypychaniem watą. Na koniec wiążemy nad pierwszym wybrzuszeniem kolorową kokardę, a oczy i buzię naklejamy z kartonu używając kleju CR. W ten sposób powstaje maskotka - kolorowa gąsienic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bawa muzyczno-ruchowa: "Idzie, idzie stonoga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, do której potrzebujemy większej grupki dzieci. Maluchy stają gęsiego jeden za drugim, kładąc ręce na ramionach poprzedzających je dzieci. Pierwsza osoba zostaje mianowana głową stonogi, podnosi  obie ręce w górę. Dzieci posuwają się do przodu w rytm piosenki/wierszy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zie, idzie stonoga, stonoga, aż się trzęsie podłoga, podłoga hej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 prosta zabawa ma dwie wersje, pierwszą możemy wykorzystać, jako zabawę rytmiczną, w której ważna jest prawidłowa koordynacja ruchów, poruszenie się w rytm muzyki z uwzględnieniem zmian tępa. Wówczas modelujemy dowolnie słow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egnie, biegnie stonoga, stonoga, aż się trzęsie podłoga, podłoga h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zieci biegną gęsiego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acze, skacze stonoga, stonoga, aż się trzęsie podłoga, podłoga h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zieci skaczą na prawej nodze, na lewej lub na dwóch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lecze się, wlecze stonoga, stonoga, aż się trzęsie podłoga, podłoga h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zieci zwalniają tempo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zeruje stonoga, stonoga, aż się trzęsie podłoga, podłoga hej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zieci maszerują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czas wypowiadania ostatniego słowa piosenk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hej”</w:t>
            </w:r>
            <w:r>
              <w:rPr>
                <w:rFonts w:cs="Calibri" w:ascii="Calibri" w:hAnsi="Calibri"/>
                <w:sz w:val="22"/>
                <w:szCs w:val="22"/>
              </w:rPr>
              <w:t>, wszystkie dzieci powinny podskoczyć i opaść na podłogę z szeroko rozstawionymi nogami. Dziecko będące głową stonogi, przechodzi na czworakach pod rozsuniętymi nogami wszystkich dzieci na koniec. Kolejna osoba zostaje głową stonog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"Etapy rozwoju motyla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"Etapy rozwoju motyla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Każdy uczeń prezentuje swoją gąsienicę i opowiada jak ma na imię oraz jak będzie wyglądał motyl, w którego gąsienica się przekształci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oza tym, każdy uczeń ma przedstawić, jak z jego gąsienicy pojawi się motyl i jak ta gąsienica powstała?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Wykonanie ćwiczenia 4 w karcie pracy nr 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owiedzi na temat etapów rozwoju motyla. Tworzenie zbiorowej historyjki obrazkowej- podpisywanie wydarzeń. Rozwiązywanie zadań tekstowych. Obliczenia w zakresie 100 - pełne dziesiątki. Wykonanie zabawnej gąsienicy- maskotka. Zabawa muzyczno-ruchowa "Idzie sobie stonoga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)wie, jaki pożytek przynoszą zwierzęta środowisku, i podaje proste przykład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) nazywa oraz wyróżnia zwierzę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, animacją i tablicą demonst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zabawydladzieci.com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11090</wp:posOffset>
              </wp:positionH>
              <wp:positionV relativeFrom="page">
                <wp:posOffset>3024505</wp:posOffset>
              </wp:positionV>
              <wp:extent cx="4681220" cy="443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44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kwiecień - blok 2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6.7pt;margin-top:238.15pt;width:368.55pt;height:3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kwiecień - blok 2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1:00Z</dcterms:created>
  <dc:creator>apiotrowska</dc:creator>
  <dc:description/>
  <dc:language>en-US</dc:language>
  <cp:lastModifiedBy>Agata Żyszkiewicz</cp:lastModifiedBy>
  <cp:lastPrinted>2015-05-19T10:11:00Z</cp:lastPrinted>
  <dcterms:modified xsi:type="dcterms:W3CDTF">2015-05-19T08:11:00Z</dcterms:modified>
  <cp:revision>2</cp:revision>
  <dc:subject/>
  <dc:title>DEKLARACJA UCZESTNICTWA W PROJEKCIE</dc:title>
</cp:coreProperties>
</file>