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szystko rośnie i rozwija si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Ogródek na parapec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warunki konieczne do rozwoju roślin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kolejność czynności koniecznych do założenia hodowli rzeżuch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wadzi proste doświadcze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półpracuje w grupie podczas wykonywania makiety ogrodu warzywn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oste obliczenia zegar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burza mózgów, doświadczeni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rozsypanka, karty pracy, materiały potrzebne do założenia hodowli: plastikowe tacki, wata, konewka z wodą, nasiona, słoiki, gaza, nasiona różnych warzyw, nagranie piosenki, zagadki o warzywach, materiały do wykonania makiety ogrodu: styropian, wykałaczki, kartoniki- tabliczki, szablony warzyw do odrysowani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2. Układanie zdania z rozsypanki sylabowej.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>Hasło:</w:t>
            </w:r>
            <w:r>
              <w:rPr>
                <w:b/>
              </w:rPr>
              <w:t xml:space="preserve"> </w:t>
            </w:r>
            <w:r>
              <w:rPr/>
              <w:t>Wiosna zakłada ogrody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Ogródek na parapec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e z rozsypanki sylabowej, a dowiesz się, co zakłada Wiosna? Odpowiedź wpisz w linie pod sylabam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na   Wio   kła   za   da    dy.   gro   o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trzy linie do wpisania hasła)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-burza mózgów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zieci zgłaszają swoje propozycje zrozumienia hasła ułożonego z rozsypani: -Co to znaczy, że wiosna zakłada ogrody? Swoje wypowiedzi uzasadniają opierając się na doświadczeniach i wiedzy zdobytej na wcześniejszych lekcj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związywanie zagadek: Jakie warzywa siejemy wiosną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 gruby brzuszek i ogonek mał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zie z niego pewnie barszczyk doskonał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burak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warzywo, powiedzcie m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e nam z oczu wycisnąć łz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cebul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e łódeczki, w nich małe kulecz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gotuję te kulki na śniadanie dla Jul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groszek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pierw ją sadzono, potem ją zbieran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eczkach ukiszono, na obiad podan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kapust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a gotowana, dobra i surow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ć nie pomarańcza, to pomarańczo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za zielony pociągniesz warkoczyk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et z ziemi wyskoc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archewk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em w ogrodzie wyrósł zielon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zimą w beczce leży kisz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górek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y krasnoludku, wyrosłaś w ogródku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ś smakołyczek, choć szczypiesz w języcz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zodkiewk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Wypowiedzi na temat wartości odżywczych warzyw i owoc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wypowiadają się na temat wartości odżywczych warzyw i owoców opierając się na dotychczas zdobytej wiedzy i doświadczeni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uzupełnia ich wiadom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akładanie ogródka na parapec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ział klasy na grupy. Każda grupa otrzymuje instrukcję, jak założyć ogródek, w którym hodować będzie rzeżuchę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rzeczytaniu instrukcji grupa wybiera sobie spośród przygotowanych materiałów te, które uważa za potrzebne. Zakłada uprawę rzeżuchy na tacce plastikowej, stawia na parapecie okna w wyznaczonym miejscu. Taca każdej grupy jest podpisa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na przygotowanej karcie dyżuru, dzieci wyznaczają kolejność, zgodnie z którą będą podlewać hodowlę przez kolejny tydzień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Doświadczenia- Co roślinom potrzebne jest do życia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głaszają, co według nich potrzebne jest roślinom do życia. Podają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a- na tablicy n-l przypina rysunek konew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pło- rysunek przedstawiający termometr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ia- rysunek przedstawiający woreczek z ziemi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o- rysunek słonecz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ponuje przeprowadzenie doświadczenia, które sprawdzi dziecięce propozycje i dostarczy szczegółowych informacji o potrzebach roślin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dzielą się na grupy. Każda grupa wykonuje to samo doświadczenie, które składa się z trzech częśc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zebne będą trzy słoiczki, gaza, gumka recepturk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pierwsza </w:t>
            </w:r>
            <w:r>
              <w:rPr>
                <w:rFonts w:cs="Calibri" w:ascii="Calibri" w:hAnsi="Calibri"/>
                <w:sz w:val="22"/>
                <w:szCs w:val="22"/>
              </w:rPr>
              <w:t>- na dno wsypujemy 3-4 nasiona fasoli Jaś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druga </w:t>
            </w:r>
            <w:r>
              <w:rPr>
                <w:rFonts w:cs="Calibri" w:ascii="Calibri" w:hAnsi="Calibri"/>
                <w:sz w:val="22"/>
                <w:szCs w:val="22"/>
              </w:rPr>
              <w:t>- nasiona zalewamy wodą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trzecia </w:t>
            </w:r>
            <w:r>
              <w:rPr>
                <w:rFonts w:cs="Calibri" w:ascii="Calibri" w:hAnsi="Calibri"/>
                <w:sz w:val="22"/>
                <w:szCs w:val="22"/>
              </w:rPr>
              <w:t>- zakładamy gazę na słoiczek, przytrzymujemy gumką recepturką i na gazie układamy nasiona fasoli. Wlewamy wodę tak, aby nasiona przykryte były tylko w połow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a grupa stawia swoją hodowlę we wskazanym miejscu na parapecie okna. Hodowla musi być podpisana. Tym razem również grupy wyznaczają na karcie kontroli imiona dzieci i dni, w których każdy będzie podlewał przez tydzień swoją hodowlę (należy dbać o to, aby nie zmieniać warunków hodowli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uka piosenki "Witaminki, witaminki" lub innej o podobnej tematy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Wykonanie makiety grządki z warzywam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pracują w grupach. Każda grupa otrzymuje „niby grządkę” (styropian pomalowany na zielono). Następnie każda grupa losuje nazwy  warzyw, które będzie uprawiać oraz pomniejszony szablon tego warzyw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y uczeń z grupy musi odrysować szablon, wyciąć, nakleić na przygotowaną tabliczkę z kartonu, pokolorować i podpisać warzywo. Następnie kartonik- tabliczkę trzeba przykleić klejem CR (lub magic) do wykałaczki i "zasadzić" przygotowane warzyw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wszystkie grupy wykonają zadanie, wtedy wszystkie styropianowe elementy ogrodu zsuwamy do siebie i w ten sposób powstaje klasowy ogród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Oglądanie nasion - opisywanie ich wygląd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odaje w pojemnikach każdej grupie różne nasiona. Dzieci oglądają nasiona, porównują ich wielkość, barwę, kształt i starają się odgadnąć, z jakich roślin pochodzą te nasiona. Dobrze, aby nasiona były różnorodne: fasola, groch, buraczki, kukurydza, marchewka,  pomidor, dynia itd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e zadań doskonalących odejmowanie i dodawanie w zakresie 100 oraz obliczenia zegar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Zabawa z fasolkami: Ence- pence, w której ręce? Dzieci bawią się w parach. (5 powtórzeń jedno i pięć powtórzeń drugie dziecko)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stępnie siadają w kole i kończą zaczęte zdania: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Roślinie do życia potrzeba....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Warzywa mają w sobie dużo...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leży jeść warzywa, aby być....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Wykonanie ćwiczenia nr 4 w karcie pracy nr 2. (założenie wybranej hodowli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Układanie hasła z rozsypanki sylabowej. Rozwiązywanie zagadek o warzywach. Wypowiedzi na temat wartości odżywczych warzyw. Zakładanie ogródka na parapecie - hodowla rzeżuchy. Określanie warunków, które są potrzebne, aby roślina mogła się rozwijać- doświadczenia. Nauka piosenki "Witaminki, witaminki" lub innej o podobnej tematyce. Makieta grządki warzywnej – łączenie różnych materiałów. Różne rodzaje nasion. Dodawanie i odejmowanie w zakresie 100. Obliczenia zegarow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rozumie sens kodowania oraz dekodowania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a, piosenki z repertuaru dziecięc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) obserwuje i prowadzi proste doświadczenia przyrodnicze, analizuje je i wiąże przyczynę ze skutkie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5) odczytuje wskazania zegarów w systemach: 12 i 24 godzinnym, wyświetlających cyfry i ze wskazówkami; posługuje się pojęciami: godzina, pół godziny, kwadrans, minuta; wykonuje proste obliczenia zegarow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b) rozumie potrzebę organizowania działania technicznego: pracy indywidualnej i zespołowej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 posiada umiejętności: odmierzania potrzebnej ilości materiału, cięcia papieru, tektu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. W przebiegu zajęć zakładanie hodowli fasoli, nauka piosenki, wykonanie makiety – warzywniak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j - blok 1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j - blok 1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19:00Z</cp:lastPrinted>
  <dcterms:modified xsi:type="dcterms:W3CDTF">2015-05-19T08:05:00Z</dcterms:modified>
  <cp:revision>116</cp:revision>
  <dc:subject/>
  <dc:title>DEKLARACJA UCZESTNICTWA W PROJEKCIE</dc:title>
</cp:coreProperties>
</file>