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październik – blok 3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 To już jesień: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Jesienny kalendarz pogod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zna elementy pogody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czytuje temperaturę na termometrze zaokiennym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przeprowadza proste doświadczeni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zgodnie z instrukcją ,,Jesienny kalendarz pogody”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zaznaczyć pogodę w prowadzonym ,,Jesiennym kalendarzu pogody”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zabawowa, działalność praktyczna ucznia, ćwiczeniowa, zadani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grupowa, indywidualna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a pracy,</w:t>
      </w:r>
      <w:r>
        <w:rPr>
          <w:rFonts w:eastAsia="Calibri" w:cs="Calibri" w:ascii="Calibri" w:hAnsi="Calibri"/>
          <w:sz w:val="22"/>
          <w:szCs w:val="22"/>
        </w:rPr>
        <w:t xml:space="preserve"> tablica demonstracyjna – „Róża wiatrów”,</w:t>
      </w:r>
      <w:r>
        <w:rPr>
          <w:rFonts w:cs="Calibri" w:ascii="Calibri" w:hAnsi="Calibri"/>
          <w:sz w:val="22"/>
          <w:szCs w:val="22"/>
        </w:rPr>
        <w:t xml:space="preserve"> zabawa integracyjna: ,,Utrwalamy kierunki”, ciepła i zimna woda, termometry do pomiaru ciepłoty wody, naczynia szklane na wodę, rozsypanka wyrazowa, film edukacyjny z prognozą pogody, plansza z napisami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yłem aktywny, stać mnie na więcej, jeszcze nie potrafię, emotikonki/bardzo wesoła buźka, uśmiechnięta buźka, smutna buźka/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kontrola obecności, przygotowanie do zajęć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b/>
                <w:b/>
              </w:rPr>
            </w:pPr>
            <w:r>
              <w:rPr>
                <w:b/>
              </w:rPr>
              <w:t>Wprowadzenie do zajęć: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>Liczmanek: - Dzisiaj będziemy odczytywać temperaturę na termometrze zaokiennym, obliczać różnicę temperatur oraz przeprowadzać proste doświadczenia.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 xml:space="preserve">Otwórzcie zeszyty i zapiszcie temat zajęć. 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>Jesienny kalendarz pogody.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>(zwrócenie uwagi na estetyczne i kształtne pismo oraz pisownię wyrazu kalendarz)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wobodne wypowiedzi dzieci na temat osób zajmujących się prognozowaniem pogody.               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Poznanie pracy meteorologa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łośne czytanie  przez nauczyciela przykładowych prognoz pogody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 xml:space="preserve">Informacje podawane w prognozach pogody - praca z kartą pracy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Poznanie różnych symboli, które są umieszczane na mapach pogody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poznanie z przyrządami służącymi do pomiaru elementów pogody takimi jak: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>przyrządem do pomiaru ilości opadów/plastikowy pojemnik i butelka dziecięca z miarką/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>przyrządem do mierzenia siły i kierunku wiatrów/patyczek ze wstążeczką lub bibułką/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rzypomnienie i utrwalenie głównych kierunków geograficznych – na podstawie róży wiatrów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 xml:space="preserve">Uczniowie pokazują kierunki na róży wiatrów                i nazywają je po polsku i angielsku, przypinają kartki do ścian w klasie z wpisanymi słowami: N(north) – północ, E( east) – wschód itp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bawa integracyjna: ,,Utrwalamy kierunki”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/>
              <w:t xml:space="preserve">zieci wykonują polecenia nauczyciela                      i ustawiają się w miejscu przez niego wskazanym i wcześniej oznakowanym./napisy przypięte na ścianach/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oświadczenie – mierzenie temperatury lodu, ciepłej wody z kranu oraz wody schłodzonej kostkami lodu: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>odczytywanie temperatury,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>porównywanie wyników pomiaru,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>zaznaczenie na termometrach wyników pomiaru,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>wyjaśnienie pojąć: temperatura dodatnia, temperatura ujemna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danka Liczmanka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Ania zmierzyła temperaturę swojej zimnej herbaty i zaznaczyła na termometrze + 20 stopni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Czy Ania dobrze zaznaczyła temperaturę?</w:t>
            </w:r>
          </w:p>
          <w:p>
            <w:pPr>
              <w:pStyle w:val="Akapitzlist"/>
              <w:ind w:left="1068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raca z kartą pracy: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>odczytywanie i zaznaczanie na termometrach podanych temperatur,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 xml:space="preserve">odczytywanie wskazań termometru                               i obliczanie różnicy temperatur.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ind w:left="1068" w:hanging="0"/>
              <w:rPr/>
            </w:pPr>
            <w:r>
              <w:rPr/>
            </w:r>
          </w:p>
          <w:p>
            <w:pPr>
              <w:pStyle w:val="Akapitzlist"/>
              <w:ind w:left="1068" w:hanging="0"/>
              <w:rPr/>
            </w:pPr>
            <w:r>
              <w:rPr/>
            </w:r>
          </w:p>
          <w:p>
            <w:pPr>
              <w:pStyle w:val="Akapitzlist"/>
              <w:ind w:left="1068" w:hanging="0"/>
              <w:rPr/>
            </w:pPr>
            <w:r>
              <w:rPr/>
            </w:r>
          </w:p>
          <w:p>
            <w:pPr>
              <w:pStyle w:val="Akapitzlist"/>
              <w:ind w:left="1068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ykonanie jesiennego kalendarza pogody- łączenie papieru poprzez klejenie – praca w grupach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 xml:space="preserve"> Wykonanie i wycięcie  elementów do zaznaczania pogody na kalendarzu (słoneczka, chmurki, chmurki z kroplami deszczu itp.),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>wykonanie techniką origami – koperty na elementy pogody,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 xml:space="preserve">przygotowanie planszy jesiennego kalendarza, ozdobienie go symbolami jesieni,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 xml:space="preserve"> zaznaczenie pogody pierwszego dnia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Obejrzenie krótkiego filmu z  prognozą pogody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Swobodne wypowiedzi uczniów na temat zachowania prezentera oraz sposobu przekazywania informacji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Zabawa w meteorologa – praca                           w grupach: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wylosowanie krótkiej notatki na temat 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/>
              <w:t xml:space="preserve">           </w:t>
            </w:r>
            <w:r>
              <w:rPr/>
              <w:t>aktualnej pogody,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/>
              <w:t xml:space="preserve">        </w:t>
            </w:r>
            <w:r>
              <w:rPr/>
              <w:t>- wspólne przygotowanie mapy pogody na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/>
              <w:t xml:space="preserve">           </w:t>
            </w:r>
            <w:r>
              <w:rPr/>
              <w:t>tablicy, kartonie lub szarym papierze ,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/>
              <w:t xml:space="preserve">       </w:t>
            </w:r>
            <w:r>
              <w:rPr/>
              <w:t>- przedstawienie pogody kolegom i koleżankom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/>
              <w:t xml:space="preserve">         </w:t>
            </w:r>
            <w:r>
              <w:rPr/>
              <w:t>- wybór ,,pogodynki dnia ”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Karta pracy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Ćwiczenie 1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reśl wyraz pogoda, a dowiesz się jakie informacje meteorologiczne podawane są                     w prognozach pogody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ogodatemperaturapogoda powietrzapogodaopadypogoda stopieńpogoda zachmurzenia</w:t>
            </w: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ogodasiłapogodawiatrupogod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zupełnij zdanie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 prognozach pogody podawane są informacje dotyczące:…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ablica demonstracyjna – Róża wiatrów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ablica przedstawia różę wiatrów, zaznaczone są główne kierunki oraz podane jest wyjaśnienie, skąd wzięły się oznaczenia literow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N(north) – północ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E( east) – wschó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( south) – południ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 (west) – zachó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a integracyjna: </w:t>
            </w:r>
            <w:r>
              <w:rPr>
                <w:rFonts w:cs="Calibri" w:ascii="Calibri" w:hAnsi="Calibri"/>
                <w:sz w:val="22"/>
                <w:szCs w:val="22"/>
              </w:rPr>
              <w:t>,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trwalamy kierunki”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wykonują polecenia nauczyciela                  i ustawiają się w miejscu przez niego wskazany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Karta pracy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Ćwiczenie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czytaj  i zaznacz na termometrach podane temperatur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e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czytaj wskazania  termometru  i odpowiedz na pytania: -Na którym termometrze jest najniższa temperatura? Na którym najwyższa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 ile wyższa jest temperatura na termometrze…. od temperatury na termometrze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a jest różnica temperatur między najwyższą,                        a najniższą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Film edukacyjny – Prognoza pogod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ilm zawiera nagranie prognozy pogody przedstawionej przez profesjonalnego prezenter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Uzupełnienie podanymi wyrazami zdania – hasła, wyjaśnienie jego treści i przepisanie go do zeszytu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/</w:t>
            </w:r>
            <w:r>
              <w:rPr>
                <w:b/>
              </w:rPr>
              <w:t>Uważne słuchanie prognozy pogody na następny dzień, pozwoli nam</w:t>
            </w:r>
            <w:r>
              <w:rPr/>
              <w:t xml:space="preserve"> ubrać się stosownie do pogody i uniknąć przeziębień./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Ocena pracy dzieci.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Uczniowie dokonują samooceny swojej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racy na zajęciach poprzez umieszczenie 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        </w:t>
            </w:r>
            <w:r>
              <w:rPr/>
              <w:t>tablicy odpowiednich emotikonek 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ardz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esoła buźka, uśmiechnięta buźka, smutn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buźka/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Wysłuchaj uważnie prognozy pogody na następny dzień. Wspólnie z mamą ustal garderobę na ten dzień oraz uzupełnij zdanie: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  <w:t>Jutro do szkoły ubiorę się………………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  <w:t>ponieważ ……………………………….</w:t>
            </w:r>
          </w:p>
          <w:p>
            <w:pPr>
              <w:pStyle w:val="Akapitzlist"/>
              <w:spacing w:lineRule="auto" w:line="240" w:before="0" w:after="200"/>
              <w:rPr/>
            </w:pPr>
            <w:r>
              <w:rPr/>
              <w:t>Zaznacz w jesiennym kalendarzu dzisiejszą pogodę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upełnij  zdanie rozsypanką wyrazową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b/>
              </w:rPr>
              <w:t>Uważne słuchanie prognozy pogody na następny dzień</w:t>
            </w:r>
            <w:r>
              <w:rPr/>
              <w:t>, pozwoli nam ………… 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/przeziębień./ ubrać/ się /stosownie / pogody /i uniknąć/ do/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 tablicy plansz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łem aktyw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ć mnie na więc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zcze nie potrafię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40" w:before="0" w:after="0"/>
        <w:contextualSpacing/>
        <w:rPr>
          <w:b/>
          <w:b/>
        </w:rPr>
      </w:pPr>
      <w:r>
        <w:rPr>
          <w:b/>
        </w:rPr>
        <w:t>Proponowany zapis w dzienniku:</w:t>
      </w:r>
    </w:p>
    <w:p>
      <w:pPr>
        <w:pStyle w:val="Akapitzlist"/>
        <w:spacing w:lineRule="auto" w:line="240" w:before="0" w:after="0"/>
        <w:contextualSpacing/>
        <w:rPr/>
      </w:pPr>
      <w:r>
        <w:rPr/>
        <w:t xml:space="preserve">Swobodne wypowiedzi dzieci na temat osób zajmujących się prognozowaniem pogody.  </w:t>
      </w:r>
    </w:p>
    <w:p>
      <w:pPr>
        <w:pStyle w:val="Akapitzlist"/>
        <w:spacing w:lineRule="auto" w:line="240" w:before="0" w:after="0"/>
        <w:contextualSpacing/>
        <w:rPr/>
      </w:pPr>
      <w:r>
        <w:rPr/>
        <w:t xml:space="preserve">Głośne czytanie  przez nauczyciela przykładowych prognoz pogody. Poznanie przyrządów służących do pomiaru elementów pogody. Przypomnienie i utrwalenie głównych kierunków geograficznych na podstawie róży wiatrów. Doświadczenie – mierzenie temperatury lodu, ciepłej wody z kranu oraz wody schłodzonej kostkami lodu. Zaznaczanie i odczytywanie  temperatury na termometrach. Wykonanie jesiennego kalendarza pogody- łączenie papieru poprzez klejenie. Zabawa w meteorologa. </w:t>
      </w:r>
    </w:p>
    <w:p>
      <w:pPr>
        <w:pStyle w:val="Akapitzlist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6686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6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5 wyjaśnia  zależność  zjawisk przyrody od pór roku; wie, jak zachować się odpowiednio do warunków atmosferycz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3.odczytuje temperaturę( bez konieczności posługiwania się liczbami ujemnymi, np.5 stopni mrozu, 3 stopnie poniżej zera)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6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 zajęć zawiera odczytywanie i zapisywanie temperatur , elementy pogody oraz przyrządy do ich mierzenia, zabawę w prezentera pogody, zadanka Liczmanka oraz opracowanie jesiennego kalendarza pogody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6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5:03:00Z</dcterms:created>
  <dc:creator>apiotrowska</dc:creator>
  <dc:description/>
  <dc:language>en-US</dc:language>
  <cp:lastModifiedBy>Agata Żyszkiewicz</cp:lastModifiedBy>
  <cp:lastPrinted>2015-03-02T14:41:00Z</cp:lastPrinted>
  <dcterms:modified xsi:type="dcterms:W3CDTF">2015-03-02T13:41:00Z</dcterms:modified>
  <cp:revision>7</cp:revision>
  <dc:subject/>
  <dc:title>DEKLARACJA UCZESTNICTWA W PROJEKCIE</dc:title>
</cp:coreProperties>
</file>