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2 – styczeń – blok 1 – dzień 2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>: Z radością w Nowy Rok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Noworoczne postanowienia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le zajęć: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Uczeń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>wypowiada się na temat wiersza W. Bełzy "Dzieciom na Nowy Rok",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-ustala osobiste noworoczne postanowienia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tworzy wspólny plakat "Nasze noworoczne postanowienia",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-nazywa miesiące i zapisuje ich kolejność posługując się znakami rzymskimi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rozwiązuje proste zadania tekstowe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uczestniczy w zabawach i pląsach przestrzegając ustalonych reguł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>: praca z tekstem, pokaz, ćwiczenia praktyczne, zabawowe, problemowe, aktywizujące: burza mózgów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y pracy</w:t>
      </w:r>
      <w:r>
        <w:rPr>
          <w:rFonts w:cs="Calibri" w:ascii="Calibri" w:hAnsi="Calibri"/>
          <w:sz w:val="22"/>
          <w:szCs w:val="22"/>
        </w:rPr>
        <w:t>: zbiorowa, indywidualna, grupowa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Środki dydaktyczne</w:t>
      </w:r>
      <w:r>
        <w:rPr>
          <w:rFonts w:cs="Calibri" w:ascii="Calibri" w:hAnsi="Calibri"/>
          <w:sz w:val="22"/>
          <w:szCs w:val="22"/>
        </w:rPr>
        <w:t>: karta pracy, karteczki samoprzylepne, dowolny słownik synonimów lub języka polskiego, tekst wiersza W. Bełzy „Dzieciom w Nowy Rok”, koperty, zabawa integracyjna "Porządki w kalendarzu", zabawa relaksacyjna "Masujące miesiące".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4374"/>
      </w:tblGrid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rPr>
                <w:b/>
                <w:b/>
              </w:rPr>
            </w:pPr>
            <w:r>
              <w:rPr>
                <w:b/>
              </w:rPr>
              <w:t>Czynności organizacyjno – porządkowe (powitanie,</w:t>
            </w:r>
          </w:p>
          <w:p>
            <w:pPr>
              <w:pStyle w:val="Akapitzlist"/>
              <w:spacing w:lineRule="auto" w:line="240"/>
              <w:ind w:left="284" w:hanging="284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kontrola obecności, przygotowanie do zajęć).</w:t>
            </w:r>
          </w:p>
          <w:p>
            <w:pPr>
              <w:pStyle w:val="Akapitzlist"/>
              <w:spacing w:lineRule="auto" w:line="240"/>
              <w:ind w:left="284" w:hanging="284"/>
              <w:rPr>
                <w:b/>
                <w:b/>
              </w:rPr>
            </w:pPr>
            <w:r>
              <w:rPr>
                <w:b/>
              </w:rPr>
              <w:t>2. Wykreślanka sylabowa.</w:t>
            </w:r>
          </w:p>
          <w:p>
            <w:pPr>
              <w:pStyle w:val="Akapitzlist"/>
              <w:spacing w:lineRule="auto" w:line="240"/>
              <w:ind w:left="284" w:hanging="284"/>
              <w:rPr/>
            </w:pPr>
            <w:r>
              <w:rPr/>
              <w:t xml:space="preserve">     </w:t>
            </w:r>
            <w:r>
              <w:rPr/>
              <w:t>Zadaniem dzieci jest wykreślenie spośród podanych sylab wyrazu „karnawał”. Pozostałe sylaby utworzą temat dzisiejszych zajęć.</w:t>
            </w:r>
          </w:p>
          <w:p>
            <w:pPr>
              <w:pStyle w:val="Akapitzlist"/>
              <w:spacing w:lineRule="auto" w:line="240"/>
              <w:ind w:left="284" w:hanging="284"/>
              <w:rPr/>
            </w:pPr>
            <w:r>
              <w:rPr/>
              <w:t>NOKWOAROCZRNENPOSATAWNOAWIEŁNIA</w:t>
            </w:r>
          </w:p>
          <w:p>
            <w:pPr>
              <w:pStyle w:val="Akapitzlist"/>
              <w:spacing w:lineRule="auto" w:line="240"/>
              <w:ind w:left="284" w:hanging="284"/>
              <w:rPr>
                <w:b/>
                <w:b/>
              </w:rPr>
            </w:pPr>
            <w:r>
              <w:rPr>
                <w:b/>
              </w:rPr>
              <w:t>3. Zapis tematu w zeszytach:</w:t>
            </w:r>
          </w:p>
          <w:p>
            <w:pPr>
              <w:pStyle w:val="Akapitzlist"/>
              <w:spacing w:lineRule="auto" w:line="240" w:before="0" w:after="200"/>
              <w:ind w:left="284" w:hanging="284"/>
              <w:rPr/>
            </w:pPr>
            <w:r>
              <w:rPr/>
              <w:t xml:space="preserve">     </w:t>
            </w:r>
            <w:r>
              <w:rPr/>
              <w:t>Temat zajęć: Noworoczne postanowienia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arta pracy nr 1 ćw. 1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 Wprowadzenie do tematu.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br/>
            </w:r>
            <w:r>
              <w:rPr>
                <w:rFonts w:cs="Calibri" w:ascii="Calibri" w:hAnsi="Calibri"/>
                <w:bCs/>
                <w:sz w:val="22"/>
                <w:szCs w:val="22"/>
              </w:rPr>
              <w:t>Burza mózgów- Co to są postanowienia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Uczniowie zapisują na kartkach samoprzylepnych skojarzenia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auczyciel zapisuje na tablicy słowo POSTANOWIENIE, a uczniowie przyklejają wokół niego swoje skojarzenia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astępnie nauczyciel odczytuje wyjaśnienia dzieci. Wspólnie ustalają znaczenie słowa postanowienie. Wreszcie sprawdzają w "Szkolnym Słowniku Synonimów"</w:t>
            </w:r>
            <w:r>
              <w:rPr>
                <w:rStyle w:val="FootnoteCharacters"/>
                <w:rStyle w:val="FootnoteAnchor"/>
                <w:rFonts w:cs="Calibri" w:ascii="Calibri" w:hAnsi="Calibri"/>
                <w:bCs/>
                <w:sz w:val="22"/>
                <w:szCs w:val="22"/>
              </w:rPr>
              <w:footnoteReference w:id="2"/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jak tam wyjaśnione jest znaczenie tego słowa- porównują ze swoją interpretacją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 Wysłuchanie wiersza W. Bełzy "Dzieciom na Nowy Rok"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3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.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łuchajcie wiersza i powiedzcie, jak -zdaniem autora- dzieci powinny przywitać Nowy Rok. Jakie są Wasze marzenia i plany na nadchodzący rok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zieciom na Nowy Rok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Rok się cały przeigrało,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j, kochani, młodzi..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ż tu znowu nieproszony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wy Rok nadchodzi!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łen siły i młodości,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uż woła z daleka: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Proszę, proszę miłych gości,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wa praca czeka!"(...)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więc dzieci! Kto z Was czyta,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ch stanie w kółeczko!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ch was Nowy Rok powita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zystkich nad książeczką! (...)”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Ustalanie osobistych noworocznych postanowień.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czniowie pracują samodzielnie. Każdy z nich wymyśla swoje noworoczne postanowienia. Następnie kartkę z postanowieniami każdy wkłada do koperty, kopertę zamyka i wrzuca do specjalnego pudełeczka, które nauczyciel zamyka i odstawia do szafki- zajrzymy do niego za rok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Przysłowia na Nowy Rok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Gdy Nowy Rok w progi, to stary rok w nogi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Nowy Rok nastaje, każdemu ochoty dodaje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Na Nowy Rok przybywa dnia na barani skok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Nowy Rok jaki, cały rok taki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W noc sylwestrową łagodnie, będzie kilka dni pogodnie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Jak Nowy Rok mglisty, zjedzą kapustę glisty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Postanowienia klasowe- praca w grupach.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lasa podzielona jest na grupy. Każda grupa metodą burzy mózgów wymyśla postanowienia klasowe na Nowy Rok. Nauczyciel zapisuje na tablicy pytania, które mogą być pomocne podczas tej pracy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Co możemy zrobić, aby w naszej klasie zawsze było miło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Co możemy zrobić, aby coraz lepiej się uczyć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Prezentacja wypracowanych postanowień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ażda grupa prezentuje wyniki swojej pracy. Jeżeli uzyska akceptację całej klasy i zgodę na realizację zaproponowanych postanowień, wówczas takie postanowienie nauczyciel wpisuje na plakat "Nasze noworoczne postanowienia"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 koniec wszyscy uczniowie podpisują się pod postanowieniami na dowód zgody na ich realizację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Zadanka Liczmanka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rozwiązują zadania typu: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) Rok podzielony jest na 4 kwartały. Każdy kwartał, to 3 miesiące. Napisz nazwy miesięcy kolejnych kwartałów w roku: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 kwartał.........................................................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I kwartał........................................................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II kwartał.......................................................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V kwartał.......................................................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) Napisz daty wymienionych niżej ważnych dni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ień Dziadka................................................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ień Babci...................................................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ień Twoich urodzin...........................................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zień Dziecka......................................................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ień Mamy.......................................................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Zabawa integracyjna  "Porządki w kalendarzu"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ieci losują kartoniki z nazwami miesięcy. Poruszają się swobodnie po klasie w rytm muzyki. Kiedy nauczyciel wyłącza muzykę, dzieci starają się ustawić na dywanie według kolejności miesięcy w roku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Jeżeli dzieci jest więcej niż dwanaście, wtedy dwoje dzieci z tą samą nazwą miesiąca mogą stanąć jedno przed drugim lub mogą utworzyć początek kolejnego roku. Jeżeli dzieci jest mniej, ustawią się zgodnie z kalendarzem, a pozostałe miesiące ułożą w postaci napisów na dywanie lub stoliku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Pląsy ze śpiewem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kręgu wspólnie z nauczycielem dzieci bawią się.  Dobór pląsów zależy od inwencji nauczyciela. Można tez nauczyć nowego pląsu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Przykładowe pląsy ze śpiewem: Stary niedźwiedź mocno śpi, Rolnik na dolinie, Do przodu prawą rękę daj, Przygotował zuch dwie nogi, Laurencja, W leśniczówce za lasem, Ugi-Bugi, itp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Zabawa relaksacyjn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„Masujące miesiące”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ieci dobierają się w pary. Jedno kładzie się na dywanie, a drugie siada lub kuca obok niego. Nauczyciel czyta zwrotki wiersza J. Kiersta „Dwanaście miesięcy”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4"/>
            </w:r>
            <w:r>
              <w:rPr>
                <w:rFonts w:cs="Calibri" w:ascii="Calibri" w:hAnsi="Calibri"/>
                <w:sz w:val="22"/>
                <w:szCs w:val="22"/>
              </w:rPr>
              <w:t xml:space="preserve"> i po odczytaniu proponuje dzieciom ruchy masażu pasujące do treści zwrotki wiersza. (Dzieci mogę też same wymyślać ruchy masażu charakterystyczne dla danego miesiąca). Np. 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yczeń</w:t>
            </w:r>
            <w:r>
              <w:rPr>
                <w:rFonts w:cs="Calibri" w:ascii="Calibri" w:hAnsi="Calibri"/>
                <w:sz w:val="22"/>
                <w:szCs w:val="22"/>
              </w:rPr>
              <w:t>- rzeźbi mrozu kwiaty- rysowanie na plecach kolegi/ koleżanki dużych kwiatów palcami;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uty</w:t>
            </w:r>
            <w:r>
              <w:rPr>
                <w:rFonts w:cs="Calibri" w:ascii="Calibri" w:hAnsi="Calibri"/>
                <w:sz w:val="22"/>
                <w:szCs w:val="22"/>
              </w:rPr>
              <w:t>- robi ślizgawkę- rysowanie całymi dłońmi kształtu/linii ślizgawki;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rzec</w:t>
            </w:r>
            <w:r>
              <w:rPr>
                <w:rFonts w:cs="Calibri" w:ascii="Calibri" w:hAnsi="Calibri"/>
                <w:sz w:val="22"/>
                <w:szCs w:val="22"/>
              </w:rPr>
              <w:t>- skacze, sypnie, błyśnie- przykładanie pięści do pleców i szybkie rozkładanie palców tak, żeby podczas rozkładania palców ocierały się one o plecy;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wiecień</w:t>
            </w:r>
            <w:r>
              <w:rPr>
                <w:rFonts w:cs="Calibri" w:ascii="Calibri" w:hAnsi="Calibri"/>
                <w:sz w:val="22"/>
                <w:szCs w:val="22"/>
              </w:rPr>
              <w:t>- grzeje słońcem lepkie pąki- dłonie płasko dotykają pleców i wykonują spokojne ruchy kółek;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j</w:t>
            </w:r>
            <w:r>
              <w:rPr>
                <w:rFonts w:cs="Calibri" w:ascii="Calibri" w:hAnsi="Calibri"/>
                <w:sz w:val="22"/>
                <w:szCs w:val="22"/>
              </w:rPr>
              <w:t>-gra na flecie- czubkami palców przesuwanie dłoni od szyi, aż do końca pleców;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erwiec</w:t>
            </w:r>
            <w:r>
              <w:rPr>
                <w:rFonts w:cs="Calibri" w:ascii="Calibri" w:hAnsi="Calibri"/>
                <w:sz w:val="22"/>
                <w:szCs w:val="22"/>
              </w:rPr>
              <w:t>- przynosi wakacje-radosne, szybkie i delikatne szczypanie pleców palcami;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piec</w:t>
            </w:r>
            <w:r>
              <w:rPr>
                <w:rFonts w:cs="Calibri" w:ascii="Calibri" w:hAnsi="Calibri"/>
                <w:sz w:val="22"/>
                <w:szCs w:val="22"/>
              </w:rPr>
              <w:t>- gra kapela pszczół w lipach-bardzo drobniutkie przebieranie palcami po plecach;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ierpień</w:t>
            </w:r>
            <w:r>
              <w:rPr>
                <w:rFonts w:cs="Calibri" w:ascii="Calibri" w:hAnsi="Calibri"/>
                <w:sz w:val="22"/>
                <w:szCs w:val="22"/>
              </w:rPr>
              <w:t>- płynie polem żniwiarka- dłonie płasko, lekko dociskają plecy i przesuwają się obie razem od szyi do końca pleców (prasowanie pleców);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rzesień</w:t>
            </w:r>
            <w:r>
              <w:rPr>
                <w:rFonts w:cs="Calibri" w:ascii="Calibri" w:hAnsi="Calibri"/>
                <w:sz w:val="22"/>
                <w:szCs w:val="22"/>
              </w:rPr>
              <w:t>- leci babie lato- ruchy palcami delikatnie we wszystkie strony, po całych plecach;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ździernik</w:t>
            </w:r>
            <w:r>
              <w:rPr>
                <w:rFonts w:cs="Calibri" w:ascii="Calibri" w:hAnsi="Calibri"/>
                <w:sz w:val="22"/>
                <w:szCs w:val="22"/>
              </w:rPr>
              <w:t>- kto żyw ziemniaki kopie- ruchy pojedyncze, palcami złączonymi i zagiętymi (ruchy przypominają kopanie motyką ziemniaków);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stopad</w:t>
            </w:r>
            <w:r>
              <w:rPr>
                <w:rFonts w:cs="Calibri" w:ascii="Calibri" w:hAnsi="Calibri"/>
                <w:sz w:val="22"/>
                <w:szCs w:val="22"/>
              </w:rPr>
              <w:t>- kto żyw daje nura w liście- złączone palce, ruchu udające wciskanie się pod liście;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rudzień</w:t>
            </w:r>
            <w:r>
              <w:rPr>
                <w:rFonts w:cs="Calibri" w:ascii="Calibri" w:hAnsi="Calibri"/>
                <w:sz w:val="22"/>
                <w:szCs w:val="22"/>
              </w:rPr>
              <w:t>- tulą się do pieców ludzie- siada osoba masowana i osoba masująca plecami do siebie i tak chwilę zostają, aż poczują wzajemne ciepło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tem następuje zamiana ról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Cyfry rzymskie do XII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uczycielka zapisuje na tablicy cyfry rzymskie, uczniowie dopasowują do nich odpowiednie nazwy miesięcy. Przepisują do zeszytów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arta pracy nr 1, ćw. 2-4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abawa integracyjna "Porządki w kalendarzu"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abawa relaksacyjna „Masujące miesiące”.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284" w:hanging="0"/>
              <w:rPr>
                <w:b/>
                <w:b/>
              </w:rPr>
            </w:pPr>
            <w:r>
              <w:rPr>
                <w:b/>
              </w:rPr>
              <w:t>1. Podsumowanie zajęć.</w:t>
            </w:r>
          </w:p>
          <w:p>
            <w:pPr>
              <w:pStyle w:val="Akapitzlist"/>
              <w:spacing w:before="120" w:after="120"/>
              <w:ind w:left="284" w:hanging="0"/>
              <w:rPr/>
            </w:pPr>
            <w:r>
              <w:rPr/>
              <w:t xml:space="preserve"> </w:t>
            </w:r>
            <w:r>
              <w:rPr/>
              <w:t>Wszyscy siadają w kręgu. Nauczyciel proponuje uczniom:</w:t>
            </w:r>
          </w:p>
          <w:p>
            <w:pPr>
              <w:pStyle w:val="Akapitzlist"/>
              <w:spacing w:before="120" w:after="120"/>
              <w:ind w:left="284" w:hanging="0"/>
              <w:rPr/>
            </w:pPr>
            <w:r>
              <w:rPr/>
              <w:t>Żegnając stary rok, pomyśl o tym, co się wydarzyło.  Może przeżyliście niezwykłą przygodę podczas wakacji, może widziałeś interesujący film, albo rodzice przeczytali Ci ciekawą książkę? A może poznałeś kogoś wyjątkowego? Poszukajcie w pamięci takich wydarzeń i pomyślcie w ciszy chwilę o nich.</w:t>
            </w:r>
          </w:p>
          <w:p>
            <w:pPr>
              <w:pStyle w:val="Akapitzlist"/>
              <w:spacing w:before="120" w:after="120"/>
              <w:ind w:left="284" w:hanging="0"/>
              <w:rPr/>
            </w:pPr>
            <w:r>
              <w:rPr/>
              <w:t>Czy ktoś chce nam opowiedzieć o swoich przemyśleniach?</w:t>
            </w:r>
          </w:p>
          <w:p>
            <w:pPr>
              <w:pStyle w:val="Akapitzlist"/>
              <w:spacing w:before="120" w:after="120"/>
              <w:ind w:left="284" w:hanging="0"/>
              <w:rPr>
                <w:b/>
                <w:b/>
              </w:rPr>
            </w:pPr>
            <w:r>
              <w:rPr/>
              <w:t>Chętne dzieci opowiadają o swoich przeżyciach.</w:t>
            </w:r>
          </w:p>
          <w:p>
            <w:pPr>
              <w:pStyle w:val="Akapitzlist"/>
              <w:spacing w:before="120" w:after="120"/>
              <w:ind w:left="284" w:hanging="0"/>
              <w:rPr>
                <w:b/>
                <w:b/>
              </w:rPr>
            </w:pPr>
            <w:r>
              <w:rPr>
                <w:b/>
              </w:rPr>
              <w:t>2. Zadanie i wyjaśnienie pracy domowej.</w:t>
            </w:r>
          </w:p>
          <w:p>
            <w:pPr>
              <w:pStyle w:val="Akapitzlist"/>
              <w:spacing w:before="120" w:after="120"/>
              <w:ind w:left="284" w:hanging="0"/>
              <w:rPr/>
            </w:pPr>
            <w:r>
              <w:rPr/>
              <w:t xml:space="preserve">Korzystając z różnych źródeł wiedzy należy znaleźć </w:t>
              <w:br/>
              <w:t>i napisać, co to jest karnawał?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ponowany zapis w dzienniku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Wypowiedzi na temat treści</w:t>
      </w:r>
      <w:r>
        <w:rPr>
          <w:rFonts w:cs="Calibri" w:ascii="Calibri" w:hAnsi="Calibri"/>
          <w:sz w:val="22"/>
          <w:szCs w:val="22"/>
        </w:rPr>
        <w:t xml:space="preserve"> wiersza W. Bełzy "Dzieciom a Nowy Rok". Ustalanie noworocznych postanowień- osobistych i wspólnych dla klasy. Plakat "Nasze noworoczne postanowienia". Nazywanie  miesięcy i zapisywanie ich kolejności  znakami rzymskimi . Rozwiązywanie prostych zadań tekstowych. Zabawy i pląsy ze śpiewem. Przestrzeganie ustalonych reguł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Dokument „ Podstawa programowa kształcenia ogólnego dla szkół podstawowych I etap edukacyjny”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polonisty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)a) uważnie słucha wypowiedzi i korzysta z przekazywanych informacji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)c) wyszukuje w tekście potrzebne informacje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2)b) w tekście literackim zaznacza wybrane fragmenty, określa czas i miejsce akcji, wskazuje głównych bohaterów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3)c) uczestniczy w rozmowach, także inspirowanych literaturą: zadaje pytania, udziela odpowiedzi, prezentuje własne zdanie i formułuje wnioski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3)f) pisze czytelnie i estetycznie (przestrzega zasad kaligrafii), dba o poprawność gramatyczną, ortograficzną oraz interpunkcyjną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muzy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1)a) śpiewa proste melodie, piosenki z repertuaru dziecięcego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1)a)wyraża ruchem nastrój i charakter muzyk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społe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4) współpracuje z innymi w zabawie, nauce szkolnej i w sytuacjach życiowych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matematy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5) dodaje i odejmuje liczby w zakresie 100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8) rozwiązuje proste zadania tekstowe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15) zna kolejność dni tygodnia i miesięcy;</w:t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cenariusz zajęć wzbogacony kartą pracy i zabawami: integracyjną i relaksacyjną.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eata Małecka- Perszko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5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6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Witold Cienkowski "Szkolny Słownik Synonimów" pod redakcją Marii Jurczak Oficyna Wydawnicza Graf-Punkt, Warszawa 2000</w:t>
      </w:r>
    </w:p>
  </w:footnote>
  <w:footnote w:id="3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W. Bełza "Dzieciom w Nowy rok" </w:t>
      </w:r>
    </w:p>
  </w:footnote>
  <w:footnote w:id="4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  <w:lang w:val="pl-PL"/>
          </w:rPr>
          <w:t>www.szedlczarodziej.blox.pl</w:t>
        </w:r>
      </w:hyperlink>
      <w:r>
        <w:rPr>
          <w:lang w:val="pl-PL"/>
        </w:rPr>
        <w:t xml:space="preserve">  J. Kierst „Dwunastu braci”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405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4120" cy="1292760"/>
                        <a:chOff x="0" y="0"/>
                        <a:chExt cx="7044120" cy="1292760"/>
                      </a:xfrm>
                    </wpg:grpSpPr>
                    <wpg:grpSp>
                      <wpg:cNvGrpSpPr/>
                      <wpg:grpSpPr>
                        <a:xfrm>
                          <a:off x="47520" y="0"/>
                          <a:ext cx="6996600" cy="1292760"/>
                        </a:xfrm>
                      </wpg:grpSpPr>
                      <wps:wsp>
                        <wps:cNvSpPr/>
                        <wps:spPr>
                          <a:xfrm>
                            <a:off x="34668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52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60" y="43056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52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0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2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92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88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880" y="263520"/>
                            <a:ext cx="18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1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280" y="26352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2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40140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06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23436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751680"/>
                            <a:ext cx="73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516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520" y="749880"/>
                            <a:ext cx="406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52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48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4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520" y="7516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4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04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5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6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5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6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22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2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44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32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920" y="78480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280" y="78480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3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28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65pt;height:101.8pt" coordorigin="-482,231" coordsize="11093,2036">
              <v:group id="shape_0" alt="Kanwa 7" style="position:absolute;left:-407;top:231;width:11018;height:2036">
                <v:rect id="shape_0" ID="Prostokąt 6" stroked="f" o:allowincell="f" style="position:absolute;left:139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8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88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1;top:909;width:7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8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1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59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4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09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7;top:909;width:6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8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09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2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2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5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5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2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7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0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8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7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8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3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0;top:909;width:64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09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4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7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7;top:645;width:111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2;top:646;width:28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0;top:646;width:127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49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6;top:646;width:10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19;top:646;width:9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4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7;top:646;width:146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5;top:646;width:12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2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4;top:646;width:29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7;top:279;width:631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2;top:455;width:551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6;top:529;width:1198;height:9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1;top:688;width:1266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5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5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1;top:600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4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1;top:802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5;top:875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5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6;top:875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09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6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09;top:600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6;top:527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89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3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91;top:1414;width:11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2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9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0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6;top:1414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1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5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4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4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5;top:1414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3;top:1412;width:6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3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0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3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8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7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899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6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0;top:1456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2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4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7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4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6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6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2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7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4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1;top:1414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8;top:1456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8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2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4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1;top:1414;width:1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2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5;top:1467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7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4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3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0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0;top:1426;width:87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8;top:1426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5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2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5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89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49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599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2;top:1464;width:88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4;top:1426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79;top:1426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1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5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2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7;top:1426;width:10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79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89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1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4;top:1467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8;top:1467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09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3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3;top:1426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7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4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59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I – styczeń- blok 1 – dzień 2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I – styczeń- blok 1 – dzień 2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6187440</wp:posOffset>
          </wp:positionH>
          <wp:positionV relativeFrom="paragraph">
            <wp:posOffset>1664970</wp:posOffset>
          </wp:positionV>
          <wp:extent cx="499745" cy="1084580"/>
          <wp:effectExtent l="0" t="0" r="0" b="0"/>
          <wp:wrapNone/>
          <wp:docPr id="3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cs="Times New Roman"/>
      <w:b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szedlczarodziej.blox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7:08:00Z</dcterms:created>
  <dc:creator>apiotrowska</dc:creator>
  <dc:description/>
  <dc:language>en-US</dc:language>
  <cp:lastModifiedBy>Agata Żyszkiewicz</cp:lastModifiedBy>
  <cp:lastPrinted>2015-04-14T11:13:00Z</cp:lastPrinted>
  <dcterms:modified xsi:type="dcterms:W3CDTF">2015-04-14T09:13:00Z</dcterms:modified>
  <cp:revision>127</cp:revision>
  <dc:subject/>
  <dc:title>DEKLARACJA UCZESTNICTWA W PROJEKCIE</dc:title>
</cp:coreProperties>
</file>