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grudzień 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Coraz bliżej święt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Kolędy i pastorałki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tradycje bożonarodzeni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e zrozumieniem 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zna pisownią wyrazów z ó wymiennym,  niewymienn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odrębniania zdarzenia w tekście,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noży i dzieli w zakresie 30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analizuje i rozwiązuje zadania z  treścią,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bezpiecznie bawi się na śniegu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sprawnie tnie i łączy ze sobą elementy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działanie praktyczne, trening czytania „w słuchawkach”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indywidualna zróżnicowana, grupowa 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eastAsia="en-US"/>
        </w:rPr>
        <w:t>Film „Kolędnicy”, słowniczki ortograficzne , gwiazdki papierowe - dla każdego ucznia z działaniami oraz z  wynikami; szablony do wycięcia  - maski(koza, sarna, owca, ptak), nożyczki, tasiemka.</w:t>
      </w:r>
    </w:p>
    <w:p>
      <w:pPr>
        <w:pStyle w:val="Normal"/>
        <w:spacing w:lineRule="auto" w:line="276"/>
        <w:jc w:val="center"/>
        <w:rPr/>
      </w:pPr>
      <w:r>
        <w:rPr/>
        <w:t>Przebieg zajęć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kontrola obecności, przygotowanie do zajęć)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/>
              </w:rPr>
              <w:t xml:space="preserve">Wprowadzenie do zajęć – ćwiczenia słownikowe. </w:t>
            </w:r>
            <w:r>
              <w:rPr>
                <w:rFonts w:cs="Calibri"/>
              </w:rPr>
              <w:t xml:space="preserve">Uczniowie siadają w kręgu - nauczyciel wypowiada słowo „Boże Narodzenie”, a uczeń siedzący obok odpowiada „własnym skojarzeniem”, np., „choinka” itp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słownikowe.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Tradycje kolędowania -</w:t>
            </w:r>
            <w:r>
              <w:rPr>
                <w:rFonts w:cs="Calibri" w:ascii="Calibri" w:hAnsi="Calibri"/>
                <w:sz w:val="22"/>
                <w:szCs w:val="22"/>
              </w:rPr>
              <w:t>Zapoznanie uczniów ze zwyczajem kolędowania (przebrania kolędników, śpiewanie kolęd i pastorałek przez kolędników). Oglądanie filmu – „Kolędnicy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był film? Analiza oglądanego film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 widzieliście  kolędników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Jak byli ubrani, co śpiewal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nauczyciel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astorałkami, kolędami, kolędnikami i jasełkami spotykamy się w czasie Świąt Bożego Narodzenia oraz po świętach. W pastorałkach śpiewamy często o zwierzętach, pastuszkach i rodzinie świętej, Jezusie. Kolędy są bardziej wzniosłe, śpiewane są w kościołach w czasie mszy. Tradycja kolędowania, chodzenia po domach kolędników w przebraniach króla Heroda, diabła, anioła, pastuszków i innych jest jeszcze żywa. Jeśli nie w naszej miejscowości to w TV na pewno zobaczycie kolędników. Właśnie ci kolędnicy w swoich strojach często wystawiają w formie teatru dla mieszkańców Jasełka. Czy oglądaliście jasełk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2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 pastorałki –„Do Betlejem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śpiewam wam teraz specjalną pastorałkę o zwierzątkach i ptaszkach, które przyszły do żłóbk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żnie słuchajcie, o jakich zwierzętach i ptakach jest mo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Do Betlejem, do żłóbeczka</w:t>
              <w:br/>
              <w:t>przyszła kózka i owieczka.</w:t>
              <w:br/>
              <w:t>Kózka mała zabeczała,</w:t>
              <w:br/>
              <w:t>Owca mała wtórowała:</w:t>
              <w:br/>
              <w:t>Me, me, me, Dzieciątko,</w:t>
              <w:br/>
              <w:t>małe Pacholątko!</w:t>
              <w:br/>
              <w:t>Baw się z nami, owieczkami,</w:t>
              <w:br/>
              <w:t>podskocz z nami, koziołkami.</w:t>
              <w:br/>
              <w:t>Hej, kolęda, kolęda! (2x)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Do Betlejem, do stajenki</w:t>
              <w:br/>
              <w:t>przyszły nocą dwie sarenki.</w:t>
              <w:br/>
              <w:t>Nóżkami zatupały,</w:t>
              <w:br/>
              <w:t>ludzkim głosem zawołały:</w:t>
              <w:br/>
              <w:t>Be, be, be, Dzieciątko,</w:t>
              <w:br/>
              <w:t>małe Pacholątko!</w:t>
              <w:br/>
              <w:t>Baw się z nami, sarenkami,</w:t>
              <w:br/>
              <w:t>ucieszymy Cię śpiewakami.</w:t>
              <w:br/>
              <w:t>Hej, kolęda, kolęda! (2x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Do Betlejem, do Dzieciątka</w:t>
              <w:br/>
              <w:t>przeszły ptaszki i zwierzątka</w:t>
              <w:br/>
              <w:t>Zaćwierkały, zapiszczały:</w:t>
              <w:br/>
              <w:t>Lulajże nam, Jezu mały!</w:t>
              <w:br/>
              <w:t>Pi, pi, pi, Dzieciątko,</w:t>
              <w:br/>
              <w:t>małe Pacholątko!</w:t>
              <w:br/>
              <w:t>Baw się z nami, ptaszeczkami,</w:t>
              <w:br/>
              <w:t>baw się z nami, zwierzątkami.</w:t>
              <w:br/>
              <w:t>Hej, kolęda, kolęda! (2x)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jakich zwierzętach i ptaszkach mówi ta pastorałk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tarzanie wyrazów dźwiękonaśladowczych charakterystycznych dla zwierząt i ptaków z pastorałk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ze zrozumieniem  tekstu pastorałk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ortograficz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enie niezrozumiałych wyrazów, określeń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p. Pacholątk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znaczenie wyrazów z trudnością ortograficzną – żłóbeczek kózka, nóżka, wtórowała. Wyszukanie  wyrazów w słowniczkach ortograficz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wyjaśnienie poprawnej pisown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ózka – koza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óżka – noga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żłóbeczek – żłoby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tórowała – ó-niewymien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odrębnienie kolejnych zdarzeń</w:t>
            </w:r>
            <w:r>
              <w:rPr>
                <w:rFonts w:cs="Calibri" w:ascii="Calibri" w:hAnsi="Calibri"/>
                <w:sz w:val="22"/>
                <w:szCs w:val="22"/>
              </w:rPr>
              <w:t>, np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o żłóbeczka przyszła kózka, która zabeczała  i owieczka, która jej wtórował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rzyszły dwie sarenki, które zatupały nóżkami i zawołały ludzkim głosem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zyszły do Dzieciątka i zaćwierkały ptaszki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a czytania - trening czytania „w słuchawkach”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notatki na tem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akie zwierzęta przyszły do Betlejem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mat.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Jakie zwierzęta przyszły do Betlejem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do zeszytu, np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o Betlejem, do żłóbeczka przyszła najpierw kózka, która zabeczała  i owieczka, która jej wtórowała. Później doszły dwie sarenki, które zatupały nóżkami i zawołały ludzkim głosem. Wreszcie przyleciały do Dzieciątka i zaćwierkały ptaszki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i rozwiązywanie zadań z treści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chunek pamięciow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324485</wp:posOffset>
                      </wp:positionV>
                      <wp:extent cx="1099185" cy="680085"/>
                      <wp:effectExtent l="22860" t="10160" r="215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68004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6x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46.4pt;margin-top:25.55pt;width:86.5pt;height:53.5pt;mso-wrap-style:square;v-text-anchor:top" type="_x0000_t18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x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Uczniowie biorą ze stolika „gwiazdki”,  na których są napisane działania na mnożenie w zakresie 30 , np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46355</wp:posOffset>
                      </wp:positionV>
                      <wp:extent cx="669925" cy="563245"/>
                      <wp:effectExtent l="17145" t="13335" r="1714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5634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8pt;margin-top:3.65pt;width:52.7pt;height:44.3pt;mso-wrap-style:square;v-text-anchor:top" type="_x0000_t18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wykonaniu obliczenia w pamięci uczeń szuka gwiazdki z  wynikiem i staje obok niej. (tymi gwiazdkami udekorowana jest klasa). Następnie odkłada gwiazdkę z działaniem na stolik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ę powtarzamy kilka razy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górce stoi 12dzieci. Dzieci będą zjeżdżały po dwoje na sankach. Ile dzieci potrzebują sanek?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analiza treści zadani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ło        po ile będą zjeżdżać      ile sanek potrzeb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  <w:tab w:val="left" w:pos="348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                    2                 </w:t>
              <w:tab/>
              <w:t>x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 równania-działa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ysunek grafu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                      </w:t>
            </w:r>
            <w:r>
              <w:rPr>
                <w:rFonts w:cs="Calibri" w:ascii="Calibri" w:hAnsi="Calibri"/>
                <w:szCs w:val="22"/>
              </w:rPr>
              <w:t>: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36195" distR="93345" simplePos="0" locked="0" layoutInCell="1" allowOverlap="1" relativeHeight="40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-285750</wp:posOffset>
                      </wp:positionV>
                      <wp:extent cx="1685925" cy="169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1690200"/>
                                <a:chOff x="0" y="0"/>
                                <a:chExt cx="1685880" cy="1690200"/>
                              </a:xfrm>
                            </wpg:grpSpPr>
                            <wps:wsp>
                              <wps:cNvSpPr/>
                              <wps:spPr>
                                <a:xfrm rot="8047200">
                                  <a:off x="203040" y="290880"/>
                                  <a:ext cx="1279440" cy="110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95" h="10795">
                                      <a:moveTo>
                                        <a:pt x="11102" y="4"/>
                                      </a:moveTo>
                                      <a:arcTo wR="10800" hR="10800" stAng="-5304002" swAng="482532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95" h="10795">
                                      <a:moveTo>
                                        <a:pt x="11102" y="4"/>
                                      </a:moveTo>
                                      <a:arcTo wR="10800" hR="10800" stAng="-5304002" swAng="482532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78840" y="1009800"/>
                                  <a:ext cx="157680" cy="97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5pt;margin-top:0.4pt;width:110.45pt;height:87.25pt" coordorigin="983,8" coordsize="2209,1745">
                      <v:rect id="shape_0" coordorigin="10800,4" coordsize="10695,10795" path="l0,21600xee" stroked="t" o:allowincell="t" style="position:absolute;left:1179;top:8;width:2014;height:1744;mso-wrap-style:none;v-text-anchor:middle;rotation:134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93;top:1158;width:246;height:152;flip:xy;rotation:17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89535" distR="50165" simplePos="0" locked="0" layoutInCell="1" allowOverlap="1" relativeHeight="41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-374650</wp:posOffset>
                      </wp:positionV>
                      <wp:extent cx="1689100" cy="1655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9120" cy="1655280"/>
                                <a:chOff x="0" y="0"/>
                                <a:chExt cx="1689120" cy="1655280"/>
                              </a:xfrm>
                            </wpg:grpSpPr>
                            <wps:wsp>
                              <wps:cNvSpPr/>
                              <wps:spPr>
                                <a:xfrm rot="19377600">
                                  <a:off x="204480" y="273240"/>
                                  <a:ext cx="1279440" cy="110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95" h="10795">
                                      <a:moveTo>
                                        <a:pt x="11102" y="4"/>
                                      </a:moveTo>
                                      <a:arcTo wR="10800" hR="10800" stAng="-5304002" swAng="482532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95" h="10795">
                                      <a:moveTo>
                                        <a:pt x="11102" y="4"/>
                                      </a:moveTo>
                                      <a:arcTo wR="10800" hR="10800" stAng="-5304002" swAng="482532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83920" y="661680"/>
                                  <a:ext cx="140760" cy="120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85pt;margin-top:-7.95pt;width:111.8pt;height:87.25pt" coordorigin="1257,-159" coordsize="2236,1745">
                      <v:rect id="shape_0" coordorigin="10800,4" coordsize="10695,10795" path="l0,21600xee" stroked="t" o:allowincell="t" style="position:absolute;left:1257;top:-160;width:2014;height:1744;mso-wrap-style:none;v-text-anchor:middle;rotation:323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272;top:452;width:221;height:18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25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53670</wp:posOffset>
                      </wp:positionV>
                      <wp:extent cx="435610" cy="388620"/>
                      <wp:effectExtent l="5080" t="5080" r="57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38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35pt;margin-top:12.1pt;width:34.25pt;height:30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6675</wp:posOffset>
                      </wp:positionV>
                      <wp:extent cx="400685" cy="3816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8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65pt;margin-top:5.25pt;width:31.5pt;height:30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szCs w:val="22"/>
                <w:vertAlign w:val="superscript"/>
              </w:rPr>
              <w:t>.</w:t>
            </w:r>
            <w:r>
              <w:rPr>
                <w:rFonts w:cs="Calibri" w:ascii="Calibri" w:hAnsi="Calibri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alenie działania na grafie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=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16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2=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 zbudowały fortecę z 30 kul śniegowych. Po 3 kule  do góry. Ile rzędów poziomych ułożył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ulepiły 28 kul śnieżnych. Zamierzają zrobić z nich bałwany. Ile bałwanów mogą zbudować?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 klasy II przynieśli 15 skórek słoniny. Rozwiesili je po 5 na każdym drzewie. Na ilu drzewach zawiesili skórki słon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na śniegu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enie ubiorów, omówienie bezpiecznej zabawy w rzucaniu śnieżkami i  zjeżdżaniu na sank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sz po śladach /po śniegu/ za prowadzący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g po wyznaczonej tras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– Płatki śniegu wirują – podrzucanie śniegu do góry i obserwacja jak wiruj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czenie kul w  trzech zespołach – wygrywa zespół, który więcej utoczy kul śniegowych. Kule układamy w dwóch rzęd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lom na sankach – pomiędzy kulami śnieżnym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-obrona twierdzy. Podział na dwa zespoły. Z kul śnieżnych  każdy zespół robi twierdzę. Na sygnał jedna grupa atakuje rzucając śnieżkami w twierdzę drugiej grupy. Grupa atakowana jest schowana za ściana fortecy. Nie może nikt wstawać w czasie rzutów śnieżek. Zamiana ró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na wprost z górki – kto dal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na wprost z górki pod bramka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zda zaprzęgiem saneczkami ze zmiana ról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567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masek do inscenizacji pastorałk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567" w:hanging="56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 Betlejem”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masek wg wzoru z kart pracy. Dzielimy klasę na 4 grupy, proporcjonalnie rozdzielamy maski pomiędzy uczniów do wykonania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astorałki „Do Betlejem”,  inscenizacja ruchowa – próba kolędowania 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nauka pastorałki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przygotowanie inscenizacji w maskach wykonanych wcześniej do słów pastorałki.</w:t>
            </w:r>
          </w:p>
          <w:p>
            <w:pPr>
              <w:pStyle w:val="Akapitzlist"/>
              <w:spacing w:before="0" w:after="20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Inscenizację pastorałki należy zaprezentować przed publicznością szkolną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lm „Kolędnicy”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łowniczki ortograficz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Gwiazdki-  dla każdego ucznia z działaniami oraz z  wynikam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an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- szablony do wycięcia  - maski koza, sarna, owca, ptak. Nożyczki, tasiemka do związania maski na głowie. Tasiemkę n-l przyszywa zszywkam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sumowanie zajęć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- Który moment na dzisiejszych zajęciach najbardziej wam się podobał i dlaczego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- Co sprawiło wam trudność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- Co nowego poznaliście, czego się nauczyliście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pracy domowej</w:t>
            </w:r>
          </w:p>
          <w:p>
            <w:pPr>
              <w:pStyle w:val="Akapitzlist"/>
              <w:spacing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- </w:t>
            </w:r>
            <w:r>
              <w:rPr>
                <w:rFonts w:cs="Calibri"/>
              </w:rPr>
              <w:t>Przedstawcie nową pastorałkę swojej rodzinie w domu oraz gościom podczas świąt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  <w:r>
        <w:rPr>
          <w:rFonts w:cs="Calibri" w:ascii="Calibri" w:hAnsi="Calibri"/>
          <w:sz w:val="22"/>
          <w:szCs w:val="22"/>
        </w:rPr>
        <w:t xml:space="preserve">Tradycje kolędowania. Czytanie ze zrozumieniem  tekstu pastorałki „Do Betlejem”. Układanie notatki na temat - Jakie zwierzęta przyszły do Betlejem? Mnożenie i dzielenie w zakresie 30.  Układanie i rozwiązywanie zadań z treścią. Zabawy na śniegu. Wykonanie masek do inscenizacji pastorałki. Nauka pastorałki „Do Betlejem”. Inscenizacja ruchowa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c)czyta teksty i recytuje wiersze, z uwzględnieniem interpunkcji i inton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a)w formie ustnej i pisemnej tworzy kilkuzdaniową wypowiedź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c)uczestniczy w rozmowach: zadaje pytania, udziela odpowiedzi, prezentuje własne zda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f)pisze czytelnie i wstecznie, dba o poprawność gramatyczną, ortograficzną i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)wyraża ruchem nastrój i charakter muzy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identyfikuje się ze swoją rodziną i jej tradycjam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.wspólpracujew w zabawie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6. mnoży i dzieli w zakresie 30,podaje iloczyny z pamięci, sprawdza wyniki za pomocą mnożenia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.rozwiązuje zadania tekstowe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2.b)rozumie potrzebę działania technicznego :pracy indywidualnej i zespołowej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2.c)posiada umiejętność cięcia papieru, tektury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.c)potrafi pokonywać przeszkody naturalne i sztuczne/jazda z górki na sankach/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4.f) potrafi wybrać bezpieczne miejsce zabaw/jazda na sankach/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scenariuszu zawarte treści dotyczą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radycji kolędowania. Czytanie ze zrozumieniem  tekstu pastorałki – Do Betlejem. Układanie notatki na temat - Jakie zwierzęta przyszły do Betlejem? Mnożenie i dzielenie w zakresie 30. Układanie i rozwiązywanie zadań z treścią. Zabawy na śniegu. Wykonanie masek do inscenizacji pastorałki. Nauka pastorałki -Do Betlejem –z  inscenizacją ruchową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0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1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2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 </w:t>
      </w:r>
      <w:r>
        <w:rPr>
          <w:i/>
          <w:iCs/>
        </w:rPr>
        <w:t>Do Betlejem, do żłóbeczka</w:t>
      </w:r>
      <w:r>
        <w:rPr/>
        <w:t xml:space="preserve">, sł. W. Grodzieńska, muz. B. Niewiadomska, w: </w:t>
      </w:r>
      <w:r>
        <w:rPr>
          <w:i/>
          <w:iCs/>
        </w:rPr>
        <w:t>Kolędować Małemu...,</w:t>
      </w:r>
      <w:r>
        <w:rPr/>
        <w:t xml:space="preserve"> Warszawa 1992, s. 169-17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7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grudzień  - blok 3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 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grudzień  - blok 3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 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9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15:00Z</dcterms:created>
  <dc:creator>apiotrowska</dc:creator>
  <dc:description/>
  <dc:language>en-US</dc:language>
  <cp:lastModifiedBy>Agata Żyszkiewicz</cp:lastModifiedBy>
  <cp:lastPrinted>2015-04-14T11:05:00Z</cp:lastPrinted>
  <dcterms:modified xsi:type="dcterms:W3CDTF">2015-04-14T09:05:00Z</dcterms:modified>
  <cp:revision>4</cp:revision>
  <dc:subject/>
  <dc:title>DEKLARACJA UCZESTNICTWA W PROJEKCIE</dc:title>
</cp:coreProperties>
</file>