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luty – blok 4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szystko się zmieni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Dwunastu brac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ze zrozumieniem wiersz dla dziec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przeczytanego tekstu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mienia kolejno nazwy miesięcy i  zapisuje j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zupełnia zdania brakującymi wyraz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prawnie mnoży w zakresie 3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powiednio zachowuje się w sytuacji wygranej i przegran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współpracuje w zabaw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aguje na sygnały w zabawach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konuje pracę plastyczną zgodnie z podanym tematem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czytanie „w słuchawkach”, drama, ćwiczeniowa, działalność praktyczna uczniów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karty pracy,  </w:t>
      </w:r>
      <w:r>
        <w:rPr>
          <w:rFonts w:cs="Calibri" w:ascii="Calibri" w:hAnsi="Calibri"/>
          <w:sz w:val="22"/>
          <w:szCs w:val="22"/>
          <w:lang w:eastAsia="en-US"/>
        </w:rPr>
        <w:t>gra dydaktyczna ,,Miesiące na start”, kartony A3, farby plakatowe, pojemniki na wodę, podkładki,</w:t>
      </w:r>
      <w:r>
        <w:rPr>
          <w:rFonts w:cs="Calibri" w:ascii="Calibri" w:hAnsi="Calibri"/>
          <w:sz w:val="22"/>
          <w:szCs w:val="22"/>
        </w:rPr>
        <w:t xml:space="preserve"> zabawa integracyjna  ,,Miesiąc moich urodzin to…”, tekst wiersza Katarzyny Czaplickiej ,,Miesiące”, tablica demonstracyjna ,, Kalendarz”, Księga przysłów polski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czas dzisiejszych zajęć będziemy rozmawiać o dwunastu braciach. Jak się oni nazywają, dowiecie się po wysłuchaniu wiersza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piszcie temat zajęć: Dwunastu braci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słuchajcie wiersz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wiersza Katarzyny Czaplicki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-,,Miesiące” czytanego przez nauczyciel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słuchają czytanego wiersza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wobodnie wypowiadają się na temat jego treści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powiadają nazwy miesięcy występujących w tekście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rsz ,,Miesiące </w:t>
            </w:r>
            <w:r>
              <w:rPr/>
              <w:t>‘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tarzyna Czaplick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 ciągu roku, jak co roku, </w:t>
              <w:br/>
              <w:t>Idzie miesiąc za miesiącem. </w:t>
              <w:br/>
              <w:t>Idą zgodnie, krok po kroku, </w:t>
              <w:br/>
              <w:t>Chłodne dni i dni gorące.</w:t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br/>
              <w:t>STYCZEŃ</w:t>
            </w:r>
            <w:r>
              <w:rPr>
                <w:rFonts w:cs="Calibri" w:ascii="Calibri" w:hAnsi="Calibri"/>
                <w:sz w:val="22"/>
                <w:szCs w:val="22"/>
              </w:rPr>
              <w:t>, śniegiem oprószony, </w:t>
              <w:br/>
              <w:t>Kroczy dumnie jako pierwszy, </w:t>
              <w:br/>
              <w:t>Bowiem został poproszony, </w:t>
              <w:br/>
              <w:t>Aby raczył zacząć wierszyk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nim idzie miesiąc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UTY</w:t>
            </w:r>
            <w:r>
              <w:rPr>
                <w:rFonts w:cs="Calibri" w:ascii="Calibri" w:hAnsi="Calibri"/>
                <w:sz w:val="22"/>
                <w:szCs w:val="22"/>
              </w:rPr>
              <w:t>, </w:t>
              <w:br/>
              <w:t>Choć króciutki, to wesoły. </w:t>
              <w:br/>
              <w:t>Ubrał ciepły płaszcz i buty,</w:t>
              <w:br/>
              <w:t>Bo nie lubi chodzić goły.</w:t>
              <w:br/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RZEC</w:t>
            </w:r>
            <w:r>
              <w:rPr>
                <w:rFonts w:cs="Calibri" w:ascii="Calibri" w:hAnsi="Calibri"/>
                <w:sz w:val="22"/>
                <w:szCs w:val="22"/>
              </w:rPr>
              <w:t> się pożegnał z zimą,</w:t>
              <w:br/>
              <w:t>Teraz śmieje się radosny – </w:t>
              <w:br/>
              <w:t>Skacząc żwawo, z dziarską miną, </w:t>
              <w:br/>
              <w:t>Poszukuje w lesie wiosny.</w:t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br/>
              <w:t>KWIECIEŃ</w:t>
            </w:r>
            <w:r>
              <w:rPr>
                <w:rFonts w:cs="Calibri" w:ascii="Calibri" w:hAnsi="Calibri"/>
                <w:sz w:val="22"/>
                <w:szCs w:val="22"/>
              </w:rPr>
              <w:t> idzie mu z pomocą, </w:t>
              <w:br/>
              <w:t>Zdobiąc grządki i rabatki,</w:t>
              <w:br/>
              <w:t>Więc w słoneczku nam migocą </w:t>
              <w:br/>
              <w:t>Tulipany oraz bratki.</w:t>
              <w:br/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J</w:t>
            </w:r>
            <w:r>
              <w:rPr>
                <w:rFonts w:cs="Calibri" w:ascii="Calibri" w:hAnsi="Calibri"/>
                <w:sz w:val="22"/>
                <w:szCs w:val="22"/>
              </w:rPr>
              <w:t> się ubrał na zielono, </w:t>
              <w:br/>
              <w:t>By w zielone grać z zającem, </w:t>
              <w:br/>
              <w:t>I na łąkę umajoną </w:t>
              <w:br/>
              <w:t>Zwołał wszystkie małe brzdące.</w:t>
              <w:br/>
              <w:br/>
              <w:t>Tu czekają i czekają, </w:t>
              <w:br/>
              <w:t>Aż nadejdzie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ZERWIEC</w:t>
            </w:r>
            <w:r>
              <w:rPr>
                <w:rFonts w:cs="Calibri" w:ascii="Calibri" w:hAnsi="Calibri"/>
                <w:sz w:val="22"/>
                <w:szCs w:val="22"/>
              </w:rPr>
              <w:t> w lecie. </w:t>
              <w:br/>
              <w:t>I już razem podążają</w:t>
              <w:br/>
              <w:t>Po skąpanym w słońcu świecie.</w:t>
              <w:br/>
              <w:br/>
              <w:t>Patrzą, a na skraju drogi</w:t>
              <w:br/>
              <w:t>Siedzi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PIEC </w:t>
            </w:r>
            <w:r>
              <w:rPr>
                <w:rFonts w:cs="Calibri" w:ascii="Calibri" w:hAnsi="Calibri"/>
                <w:sz w:val="22"/>
                <w:szCs w:val="22"/>
              </w:rPr>
              <w:t>na kamieniu,</w:t>
              <w:br/>
              <w:t>Mokry brzuszek ma i nogi, </w:t>
              <w:br/>
              <w:t>Bo się pluskał dziś w strumieniu.</w:t>
              <w:br/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IERPIEŃ</w:t>
            </w:r>
            <w:r>
              <w:rPr>
                <w:rFonts w:cs="Calibri" w:ascii="Calibri" w:hAnsi="Calibri"/>
                <w:sz w:val="22"/>
                <w:szCs w:val="22"/>
              </w:rPr>
              <w:t> nigdzie się nie śpieszy.</w:t>
              <w:br/>
              <w:t>Myśli sobie: „Gdy się skończę, </w:t>
              <w:br/>
              <w:t>To nadejdzie złota jesień</w:t>
              <w:br/>
              <w:t>I do szkoły pójdą brzdące.</w:t>
              <w:br/>
              <w:br/>
              <w:t>Za nim biegnie krnąbrny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RZESIEŃ</w:t>
            </w:r>
            <w:r>
              <w:rPr>
                <w:rFonts w:cs="Calibri" w:ascii="Calibri" w:hAnsi="Calibri"/>
                <w:sz w:val="22"/>
                <w:szCs w:val="22"/>
              </w:rPr>
              <w:t>,</w:t>
              <w:br/>
              <w:t>Bawiąc się z deszczową chmurą,</w:t>
              <w:br/>
              <w:t>A pod pachą farby niesie,</w:t>
              <w:br/>
              <w:t>By malować świat purpurą.</w:t>
              <w:br/>
              <w:br/>
              <w:t>Po usłanych liśćmi drogach </w:t>
              <w:br/>
              <w:t>Pan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AŹDZIERNIK</w:t>
            </w:r>
            <w:r>
              <w:rPr>
                <w:rFonts w:cs="Calibri" w:ascii="Calibri" w:hAnsi="Calibri"/>
                <w:sz w:val="22"/>
                <w:szCs w:val="22"/>
              </w:rPr>
              <w:t> dzielnie kroczy,</w:t>
              <w:br/>
              <w:t>Choć wiatr wieje mu po nogach,</w:t>
              <w:br/>
              <w:t>A deszcz pada prosto w oczy.</w:t>
              <w:br/>
              <w:br/>
              <w:t>Lecz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STOPAD</w:t>
            </w:r>
            <w:r>
              <w:rPr>
                <w:rFonts w:cs="Calibri" w:ascii="Calibri" w:hAnsi="Calibri"/>
                <w:sz w:val="22"/>
                <w:szCs w:val="22"/>
              </w:rPr>
              <w:t> go dogania</w:t>
              <w:br/>
              <w:t>Zmarzniętego, z mokrą głową</w:t>
              <w:br/>
              <w:t>I puszystą mgłą osłania</w:t>
              <w:br/>
              <w:t>W czarną noc listopadową.</w:t>
              <w:br/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RUDZIEŃ</w:t>
            </w:r>
            <w:r>
              <w:rPr>
                <w:rFonts w:cs="Calibri" w:ascii="Calibri" w:hAnsi="Calibri"/>
                <w:sz w:val="22"/>
                <w:szCs w:val="22"/>
              </w:rPr>
              <w:t> idzie zaś na końcu, </w:t>
              <w:br/>
              <w:t>Wznosząc w górę mroźny wzrok.</w:t>
              <w:br/>
              <w:t>I tak, miesiąc po miesiącu,</w:t>
              <w:br/>
              <w:t>Mija nam kolejny rok.”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„w słuchawkach” wiersza ,,Miesią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”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kreślanie zachowań poszczególnych miesięcy - bohaterów wiersz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czytają „w słuchawkach” tekst wiersza. Podkreślają zachowania poszczególnych miesięcy. Następnie wskazani przez nauczyciela uczniowie /np. nr z dziennika od 1-12/ czytają głośno poszczególne zwrotki wiersz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owanie ,,zachowań” wybranych miesięcy- dram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losują kartonik z nazwą miesiąca, prezentują go, pozostali uczniowie zgadują: jaki to miesiąc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 dydaktyczna: ,,Miesiące na start!”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zakładają na głowę losowo wybrane opaski  z nazwami miesięcy. Ustawiają się w dowolnym miejscu sali. Na  hasło: ,,Miesiące na strat” ustawiają się w miejscu wskazanym przez nauczyciela w linii prostej w kolejności od stycznia do grudnia. Następnie zamieniają się opaskami, biegają po sali  i na sygnał nauczyciela ustawiają się we wskazanym przez niego miejsc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upełnianie brakujących nazw miesięcy, zaznaczanie wybranych –karta pracy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zupełniają samodzielnie kartę pracy, wpisują nazwy miesięcy i zaznaczają miesiące zgodnie z polecenie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kalendarzo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iczy 365 dni – rozpoczyna się 1 stycznia, a kończy 31 grudnia. Co cztery la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ypada przestępny rok kalendarzowy</w:t>
            </w:r>
            <w:r>
              <w:rPr>
                <w:rFonts w:cs="Calibri" w:ascii="Calibri" w:hAnsi="Calibri"/>
                <w:sz w:val="22"/>
                <w:szCs w:val="22"/>
              </w:rPr>
              <w:t>, który liczy 366 dni. Wówczas luty jest o jeden dzień dłuższy ( ma 29 dni)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upełnianie zdań brakującymi wyrazami – praca z kalendarze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uzupełnią  zdania, korzystając             z kalendarz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Rok ma …… miesięcy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ym miesiącem roku jest………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ąc, którego sąsiadami są: maj i lipiec to……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tatnim miesiącem roku jest…………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ój ulubiony miesiąc” – własna interpretacja tematu –technika farba plakatow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, wybierają sobie miesiąc, który chcą zilustrować, dobierają odpowiednie kolory oraz wykonują pracę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nane i podpisane prace eksponują w kąciku plastycznym pod odpowiednią porą rok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lipcu dzieci wybierają się nad morze. Ania zakupiła  3 foremki do piasku po 3 zł każda, a Jacek 3 żagielki po 2 zł. Kto wydał więcej pieniędzy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utrwalające tabliczkę mnożenia w zakresie 30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rozwiązują zadania i ćwiczenia na mnożenie w zakresie 30 typu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ad.1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j mnożenie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x6=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4=itp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.2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taw w okienka znak: &lt;,&gt;,=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 okienko 3x3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3 okienko 7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.3</w:t>
            </w:r>
          </w:p>
          <w:p>
            <w:pPr>
              <w:pStyle w:val="Normal"/>
              <w:spacing w:lineRule="auto" w:line="360"/>
              <w:ind w:left="1080" w:hanging="0"/>
              <w:rPr/>
            </w:pPr>
            <w:r>
              <w:rPr/>
              <w:t>Uzupełnij tabelkę:</w:t>
            </w:r>
          </w:p>
          <w:tbl>
            <w:tblPr>
              <w:tblW w:w="3926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"/>
              <w:gridCol w:w="785"/>
              <w:gridCol w:w="785"/>
              <w:gridCol w:w="785"/>
              <w:gridCol w:w="786"/>
            </w:tblGrid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. 4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ącz działania z odpowiednim wynikiem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nia w okienku np. 2x4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w drugim wynik np.8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iałe szaleństwo – gry i zabawy na śnieg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zbiórka, sprawdzenie gotowości do zajęć, przypomnienie zasad bezpieczeństwa obowiązujących podczas gier i zabaw na śniegu/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bawy z mocowaniem – lepienie kul śniegowych na czas: Kto ulepi największą kulę śniegową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epienie bałwankowej rodzinki – podział klasy na cztery zespoły – lepienie bałwank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rzutne –rzuty do celu stałego i ruchomego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-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1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wiersza ,,Miesiące” Katarzyny Czaplicki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a dydaktyczna ,,Miesiące na start” 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zupełnij tabelkę nazwami miesięcy. Pokoloruj na niebiesko nazwę miesiąca, który jest teraz, a na czerwono miesiąc, w którym kończy się rok kalendarzowy.</w:t>
            </w:r>
          </w:p>
          <w:tbl>
            <w:tblPr>
              <w:tblW w:w="2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"/>
              <w:gridCol w:w="2358"/>
            </w:tblGrid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Styczeń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5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 xml:space="preserve">Maj 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7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8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9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10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11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12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>Grudzień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zdania. Możesz korzystać z kalendarz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ony A3, farby plakatowe, pojemniki na wodę, podkładk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a i zadania matematyczne utrwalające tabliczkę mnożenia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</w:rPr>
              <w:t xml:space="preserve">Podsumowanie zajęć: 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Zabawa integracyjna ,,Miesiąc moich urodzin”    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Uczniowie siedzą w kręgu. Zadaniem uczestników zabawy jest takie opisanie miesiąca swoich urodzin, aby było łatwo go rozpoznać/. </w:t>
            </w:r>
            <w:r>
              <w:rPr>
                <w:b/>
              </w:rPr>
              <w:t xml:space="preserve">                                              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uczyciel dokonuje słownej oceny pracy uczniów. Wyróżnia tych, którzy wykazali się aktywnością podczas zajęć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Zadaniem uczniów jest wyszukanie w ,,Księdze przysłów polskich” przysłów o   4 wybranych miesiącach i zapisanie ich w zeszycie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bawa integracyjna  ,,Miesiąc moich urodzin to…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niowie siedzą w kręgu. Zadaniem uczestników zabawy jest takie opisanie miesiąca swoich urodzin, aby było łatwo go rozpoznać. Pierwsza rundka – każdy podaje jedno zdanie opisujące, w drugiej rundzie kolejne itp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rwsze zdanie:  Urodziłem się w miesiącu, którego nazwa rymuje się z wyrazem ,,buty”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ugie zdanie. Nazwa  miesiąca moich urodzin ma dwie sylaby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ca dom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szukam w ,,Księdze przysłów polskich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zysłowia o 4 wybranych miesiącach. Zapiszę je starannie w zeszycie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łuchanie wiersza Katarzyny Czaplickiej - ,,Miesiące” czytanego przez nauczyciela. Czytanie ”w słuchawkach” wiersza ,,Miesiące”. Podkreślanie zachowań poszczególnych miesięcy - bohaterów wiersza. Prezentowanie ,,zachowań” wybranych miesięcy - drama. Gra dydaktyczna: ,,Miesiące na start!”. Uzupełnianie zdań brakującymi wyrazami. Ćwiczenia utrwalające tabliczkę mnożenia w zakresie 30. Zabawa integracyjna ,,Miesiąc moich urodzin”.    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c wyszukuje w tekście potrzebne informacj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 w tekście literackim zaznacza wybrane fragment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e.rozumie pojęcia: wyraz, głoska, litera; dzieli wyrazy na sylab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4.a ilustruje gestem, mimiką , ruchem zachowania bohatera literackiego lub wymyślonego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 (realne i fantastyczne) inspirowane wyobraźnią, opowiadaniem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w zakresie 30, podaje z pamięci iloczyny w zakresie 30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 zna kolejność miesięcy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4.e przestrzega zasad bezpiecznego zachowania się w trakcie zajęć ruchowych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f potrafi wybrać bezpieczne miejsce do zabaw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 teks wiersza ,,Miesiące” Katarzyny Czaplickiej, prezentację zachowań wybranych miesięcy w postaci dramy ,grę dydaktyczną ,,Miesiące na start!”, ciekawostkę oraz zadanko Liczmanka, pracę plastyczną ,,Mój ulubiony miesiąc”, ćwiczenia utrwalające tabliczkę mnożenia w zakresie 30, gry i zabawy na śniegu oraz zabawę integ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lineRule="auto" w:line="276" w:before="0" w:after="200"/>
        <w:rPr/>
      </w:pPr>
      <w:r>
        <w:rPr>
          <w:rStyle w:val="FootnoteCharacters"/>
        </w:rPr>
        <w:t>?</w:t>
      </w:r>
      <w:r>
        <w:rPr/>
        <w:t xml:space="preserve"> http://www.zaszafie.pl/kategoria-glowna/dla-dzieci/wiersze-dla-dzieci/m/121-miesiace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anuta i Włodzimierz Masłowscy ,,Księga przysłów polskich” wydawnictwo Antyk, Kęty 20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luty – blok 4 – dzień 5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luty – blok 4 – dzień 5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9:29:00Z</dcterms:created>
  <dc:creator>apiotrowska</dc:creator>
  <dc:description/>
  <dc:language>en-US</dc:language>
  <cp:lastModifiedBy>Agata Żyszkiewicz</cp:lastModifiedBy>
  <cp:lastPrinted>2015-05-19T10:47:00Z</cp:lastPrinted>
  <dcterms:modified xsi:type="dcterms:W3CDTF">2015-05-19T08:47:00Z</dcterms:modified>
  <cp:revision>5</cp:revision>
  <dc:subject/>
  <dc:title>DEKLARACJA UCZESTNICTWA W PROJEKCIE</dc:title>
</cp:coreProperties>
</file>