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lasa 2 –czerwiec  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ie ma jak w rodzinie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Mój tat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słucha z uwagą wiersza czytanego przez lektora, wypowiada się na jego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pisuje tatę wykorzystując zgromadzone wcześniej słownictw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pytania do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zupełnia zdania wyraz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swobodny teks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 i odejmuje liczby pełnymi setkami, zapisuje i odczytuje liczby w zakresie 1000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w zespole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składa papier według podanego wzor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burza mózgów, niedokończone zdania, działalność praktyczna ucznia, ćwiczeniowa, gier i zabaw dydakt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Nagranie wiersza ,,Jak rysować tatę?”Ludmiły Mariańskiej , zagadka o tacie,  karty pracy, teksty dla dzieci – wierszyki do uzupełnienia, piłka zrobiona z gazet, gazetowe rulony dla każdego dziecka, gwizdek, maskotka Liczmanek, poszczególne etapy składanki wykonane przez nauczyciela, tekst                ,,O tacie” dla każdego ucznia, kolorowe kartki ksero, poszczególne etapy składanki wykonane przez nauczyciel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uczyciel czyta zagadkę o tacie i pyta dzieci, czy domyślają się o kim będziemy mówić podczas dzisiejszych zajęć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 usłyszeniu odpowiedzi, zapisuje temat na tablicy i prosi uczniów o staranne zapisanie go w zeszyta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gadk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o to jes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Gra z Tobą w piłkę, jeździ na rowerze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wspólnie z mamą kocha cię najbardziej na świecie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nagrania wiersza ,,Jak rysować tatę?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em: Jak według autorki powinien wyglądać portret taty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odpowiadają na pytanie autorki. Następnie opowiadają ja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yglądać będzie narysowany przez nich portret ich taty.</w:t>
            </w:r>
          </w:p>
          <w:p>
            <w:pPr>
              <w:pStyle w:val="Normal"/>
              <w:ind w:left="39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 jest tata? -  gromadzenie słownictwa do opisu tat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odają określenia, pasujące do taty. Zapisują je na małych karteczkach i  przypinają do planszy z napisem: Tata jest.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poważny, wysoki, odważny..it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tne opisywanie taty przez dzieci według planu: wygląd, cechy charakteru, ulubione zajęcia taty, wspólne zainteresowani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indywidualnie  opisują swojego tatę, korzystają ze słownictwa zgromadzonego na tablic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rszyki  o moim tacie – uzupełnianie  zdań, tworzenie rymów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otrzymują kartki z tekstami wierszyków do samodzielnego uzupełnienia lub podanymi wyraz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ętni uczniowie samodzielnie układają wierszyki -  rymowanki o tac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tekst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j tata……………………………………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i, gdy…………………………………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 się…………………………………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ardzo …………………………………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się kochamy, do siebie uśmiechamy, jestem  zadowolony, jest wysportowany, w piłkę razem gramy./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tekst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ój tata……………………………………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i, gdy…………………………………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 się…………………………………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ardzo …………………………………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tekst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amodzielnie układają wierszyk o tac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w pisaniu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rzepisują wierszyk do zeszytu  i ozdabiają go rysunkiem dla tat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…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Polsce Dzień Ojca obchodzi się od 1965 roku.23 czerwca życzenia odbierają również ojcowie w Nikaragui. W wielu rodzinach dzieci wręczają w tym dniu swoim ojcom drobne upomi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pytań do tekstu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tekst nauczyciel pisze na tablicy lub na kartkach dla każdego ucznia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zytaj uważnie tekst. Ułóż i zapisz 3 pytania do przeczytanego teks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ń Ojca obchodzimy 23 czerwca. W tym dniu, każde dziecko składa swojemu tacie życzenia i wręcza własnoręcznie wykonany upominek. Każdy tata jest w tym dniu zadowolony i dumny ze swoich dzie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czytają w słuchawkach tekst, a następnie  układają pytania do przeczytanego teks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łośno czytają samodzielnie ułożone pytania, a chętne dzieci np. kolega z ławki odpowiadają na n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a to liczba? 4s 0j0d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a to liczba? Od3 s0j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 w zakresie 1000 pełnymi setkami – ćwiczenia i zadan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 wykonują różne zdania i ćwiczenia doskonalące dodawanie i odejmowanie pełnymi setkami w zakresie 1000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bawa w trzy kostki – liczymy i bawimy si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Dzielimy klasę na 3 grypy. Każda grupa ma trzy kost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sja 1 – Jaka to liczb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brane dziecko rzuca trzema kostkami. Układa je w linii prostej i  odczytuje liczbę. np: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35 to 6s3d5j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jne dziecko rzuca kostki, ustawia je i odczytuje liczb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 to 2s3d4j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toczy się do momentu, aż wszystkie dzieci wezmą w niej udział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rsja 2 – rzuć i oblicz!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olejny uczeń rzuca trzema kostkami. Zapisuje wynik.np.256. i odejmuje od tej liczby ostatnie dwie, czyli 56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-56=200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toczy się do momentu, aż wszystkie dzieci z grupy wezmą w niej udzi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z nietypowymi przyborami na boisku szkolnym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ra drużynowa w ,,Piłkę gazetową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 boisku wyznaczamy dwie małe bramki. Klasę dzielimy na dwie drużyny- można i na 4 jeśli klasa jest liczna. Każde dziecko ma zrobiony własnoręcznie rulon z gazety. Zabawa polega na tym, by przesuwając piłkę gazetą zwiniętą w rulon, wbić gola drużynie przeciwnej/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Samolot ‘’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- składanka papierowa orig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składają samolociki wg instrukcji nauczyciela. Każdy etap wykonują zgodnie z pokazem i instrukcją słowną nauczyciel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granie wiersza ,,Jak rysować tatę?”Ludmiły Marjański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</w:rPr>
              <w:t>nagranie zawiera tekst wiersza  ,,Jak rysować tatę?” czytany przez lektora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y dla dzieci napisane na kolorowych kartkach xer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tek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j tata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i, gdy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 się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ardzo 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się kochamy, do siebie uśmiechamy, jestem  zadowolony, jest wysportowany, w piłkę razem gramy.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tek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ój tata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i, gdy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 się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ardzo 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kst ,,O tacie” dla każdego uczni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da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pisz brakujące liczby.</w:t>
            </w:r>
          </w:p>
          <w:tbl>
            <w:tblPr>
              <w:tblW w:w="4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03"/>
              <w:gridCol w:w="403"/>
              <w:gridCol w:w="403"/>
              <w:gridCol w:w="403"/>
              <w:gridCol w:w="460"/>
              <w:gridCol w:w="403"/>
              <w:gridCol w:w="404"/>
              <w:gridCol w:w="404"/>
              <w:gridCol w:w="404"/>
            </w:tblGrid>
            <w:tr>
              <w:trPr/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da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pisz, jaka to liczba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s0d0j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-/kwadracik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0d0j2s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-/kwadracik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j3s0d -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-/kwadracik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da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pisz w kwadraciki sąsiadki liczb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 kwadracik 4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kwadracik8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 kwadracik 5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kwadracik10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 kwadracik 3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kwadracik7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danie 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j działa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 +kwadracik=4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+kwadracik=7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+kwadracik=10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-kwadracik=5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-kwadracik=2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 –kwadracik=1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danie 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zupełnij kwadraciki właściwymi liczbam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0=kwadracik+kwadraci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00=kwadracik+kwadraci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0=kwadracik+kwadraci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dracik-kwadracik =2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dracik-kwadracik=5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dracik-kwadracik=10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danie 6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isz jaka to liczb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 setki 5 dziesiątek 4 jedności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Zadanie 7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pisz cyframi liczb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wieście pięćdziesiąt trzy………………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edemset dwadzieścia jeden…………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iemset dwadzieścia……………………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o dwadzieścia dwa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łka zrobiona z gazet, gazetowe rulony dla każdego dziecka, gwizde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e kartki kser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czególne etapy składanki wykonane przez nauczyciela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Podsumowanie zajęć: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>Uczniowie podając sobie z rąk do rąk Liczmanka kończą rozpoczęte zdanie :Gdybym mógł spełnić jedno życzenie mojego taty to:…………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Nauczyciel wyróżnia i ocenia uczniów ,którzy byli aktywnie podczas zajęć oraz zgodnie współpracowali w zespole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Przeczytanie tacie ułożonego w klasie wierszyka oraz sprawdzenie, czy przekazane Liczmankowi życzenie jest zgodne z życzeniem tat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skotka ,,Liczmanek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słuchanie nagrania wiersza ,,Jak rysować tatę?” ukierunkowane pytaniem: Jak według autorki powinien wyglądać portret taty? Jaki jest tata? -  gromadzenie słownictwa do opisu taty. Wierszyki  o moim tacie – uzupełnianie  zdań, tworzenie rymów. Układanie pytań do tekstu. Dodawanie i odejmowanie w zakresie 1000 pełnymi setkami – ćwiczenia i zadania. Zabawa w trzy kostki – liczymy i bawimy się. Zabawy                               z nietypowymi przyborami na boisku szkolnym. ,Samolot ‘’ - składanka papierowa origa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d ma potrzebę kontaktu z literaturą i sztuką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; poszerza zakres słownict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inspirowane wyobraźni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2 liczy setkami od danej liczby w zakresie 1000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3. zapisuje cyframi o odczytuje liczby w zakresie 1000; rozumie dziesiątkowy system pozycyjny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4 porównuje dowolne dwie liczby w zakresie 1000( słownie i z użyciem znaków&lt;,&gt;,=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2.c posiada umiejętności montażu modeli papierow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3.a utrzymuje ład i porządek wokół siebie, w miejscu pracy; sprząta po sobie i pomaga innym w utrzymywaniu porządk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minigrach i grach terenowych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d wie jak należy zachować się w sytuacji zwycięstwa i radzi sobie z porażkami w miarę swoich możliwoś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nagranie wiersza ,,Jak rysować tatę?”, ćwiczenia przygotowujące do opisu taty, ćwiczenia polegające na uzupełnianiu zdań, tworzeniu swobodnego tekstu, układaniu pytań do podanego tekstu, zabawę w trzy kostki, ćwiczenia  doskonalące dodawanie i odejmowanie w zakresie 1000 pełnymi setkami, zabawę nietypowymi przyborami oraz papierowe składanki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eksandra Michałowska - ,,Sto wierszy na każda okazję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dawnictwo Siedmioróg, Wrocław 2010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pryciarze.pl/poczekalnia/jak-wykonac-samolot-origam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czerwiec – blok 3– dzień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czerwiec – blok 3– dzień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55:00Z</dcterms:created>
  <dc:creator>apiotrowska</dc:creator>
  <dc:description/>
  <dc:language>en-US</dc:language>
  <cp:lastModifiedBy>Agata Żyszkiewicz</cp:lastModifiedBy>
  <cp:lastPrinted>2015-05-19T09:00:00Z</cp:lastPrinted>
  <dcterms:modified xsi:type="dcterms:W3CDTF">2015-05-19T07:01:00Z</dcterms:modified>
  <cp:revision>5</cp:revision>
  <dc:subject/>
  <dc:title>DEKLARACJA UCZESTNICTWA W PROJEKCIE</dc:title>
</cp:coreProperties>
</file>