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styczeń –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oja rodzina i 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Babcia – wróżk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czyta wiersz z odpowiednią intonacją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swobodnie wypowiada się na temat swojej babc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tworzy przymiotniki określające cechy charakter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prowadza doświadczenie wg instrukcji nauczyciel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odczytuje i zaznacza temperaturę na termometrze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wykonuje laurkę dla babci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ćwiczy i bawi się ze skakanką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: czytanie „w słuchawkach”, imię zalet, pogadank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a pracy, nagranie wiersza, materiały do zajęć plastycznych: 6 małych i 1 duże serduszko z kartonu, dziurkacz, flamastry, ozdobny sznureczek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materiały potrzebne do doświadczenia: gazowana woda mineralna, szklanka, łyżeczka rodzynek, skakanki dla każdego dziecka.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101 eksperymentów z wodą.”, wiersz ,,Babcia-wróżka”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ind w:left="93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rowadzenie do zajęć  - układanie hasła wprowadzającego do zajęć.</w:t>
            </w:r>
          </w:p>
          <w:p>
            <w:pPr>
              <w:pStyle w:val="Normal"/>
              <w:ind w:left="930" w:hanging="0"/>
              <w:rPr/>
            </w:pPr>
            <w:r>
              <w:rPr>
                <w:sz w:val="22"/>
                <w:szCs w:val="22"/>
              </w:rPr>
              <w:t>Liczmanek przypina magnesem do tablicy działania i litery; na jednej stronie działania, na drugiej litery. Dzieci obliczają, układają wyniki  rosnąco, następnie odwracają kartoniki i odczytują hasło: Babcia – wróżka.</w:t>
            </w:r>
          </w:p>
          <w:p>
            <w:pPr>
              <w:pStyle w:val="Normal"/>
              <w:ind w:left="9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zniowie zwracają uwagę na wyrazy z trudnością ortograficzną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isują temat dnia w zeszytach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blicz działania. Ułóż kartoniki z liczbami  rosnąco i odczytaj hasło. Wpisz je do zeszy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hasło: Babcia – wróż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można wykonać indywidualnie lub zbiorowo/.</w:t>
            </w:r>
          </w:p>
          <w:p>
            <w:pPr>
              <w:pStyle w:val="Normal"/>
              <w:rPr/>
            </w:pPr>
            <w:r>
              <w:rPr/>
              <w:t>Kartoniki są luźno ułożone.</w:t>
            </w:r>
          </w:p>
          <w:tbl>
            <w:tblPr>
              <w:tblW w:w="4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690"/>
              <w:gridCol w:w="690"/>
              <w:gridCol w:w="691"/>
              <w:gridCol w:w="691"/>
              <w:gridCol w:w="691"/>
            </w:tblGrid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B 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A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B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C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I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20 - 1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10+2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19-5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11+5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20-2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10+1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4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690"/>
              <w:gridCol w:w="690"/>
              <w:gridCol w:w="691"/>
              <w:gridCol w:w="691"/>
              <w:gridCol w:w="691"/>
            </w:tblGrid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W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R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Ż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K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30-9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25-2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28-3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23+4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24+ 4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29+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wiązanie do zbliżającego się Dnia Babci – przypomnienie daty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wybierają spośród podanych właściwą datę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na temat: Jaka jest moja Babcia? Co lubi? Gdzie mieszka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swobodnie wypowiadają się na w/w tem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zalet – tworzenie przymiotników określających pozytywne cechy babci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piszą w pionie imię swojej babci i dopisują określenia pasujące do ich babci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p. Z – ZARADNA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ODWAŻNA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SYMPATYCZNA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INTELIGENTNA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AMBIT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nagrania wiersza ,,Babcia – wróżka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- ukierunkowane pytaniem: Co robi babcia wróżka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abcia – wróżka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„</w:t>
            </w: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Babcia jest jak wróżka,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tuli do fartuszka,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mądre rady daje,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opowiada baje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Babcia mnie nie nudzi,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zawsze czegoś uczy,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jest mi z nią wesoło,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daję na to słowo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Z babcią jest jak w raju,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baju, baju, baju,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sny są kolorowe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  <w:t>i bardzo bajkowe.”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>Ćwiczenia w pisaniu - na podstawie wysłuchanego tekstu napisz: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>- Co robi babcia wróżka?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- Uczniowie samodzielnie udzielają odpowiedzi na pytanie.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Np.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/ Babcia – wróżka udziela nam mądrych rad, opowiada bajki na dobranoc  oraz nas przytula.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>Czytanie „w słuchawkach” wiersza ,,Babcia – wróżka”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 xml:space="preserve">- </w:t>
            </w: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Uczniowie samodzielnie czytają w słuchawkach wiersz, a następnie głośno zbiorowo i indywidualnie.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>Ogłoszenie konkursu na wzorową recytację wiersza ,,Babcia – wróżka”.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 xml:space="preserve">- </w:t>
            </w: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Uczniowie zostają zapoznani z regulaminem Klasowego Konkursu Recytatorskiego-kryteriami oceny oraz  terminem konkursu/.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 xml:space="preserve">Doświadczenia Liczmanka -,, Tańczące rodzynki” </w:t>
            </w:r>
            <w:r>
              <w:rPr>
                <w:rStyle w:val="FootnoteCharacters"/>
                <w:rStyle w:val="FootnoteAnchor"/>
                <w:rFonts w:cs="Times" w:ascii="Calibri" w:hAnsi="Calibri"/>
                <w:b/>
                <w:bCs/>
                <w:iCs/>
                <w:sz w:val="22"/>
                <w:szCs w:val="22"/>
              </w:rPr>
              <w:footnoteReference w:id="3"/>
            </w: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>– prezent dla babci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- Przygotowanie: do  ¾ szklanki gazowanej wody mineralnej dodajemy łyżeczkę rodzynek.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>Co się stanie?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Najpierw rodzynki opadną na dno szklanki, po czym znów uniosą się do góry. Nie pozostaną tam jednak długo, gdyż opadną. Rodzynki będą prezentować ,,taniec” w szklance wody.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>Dlaczego?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Rodzynki topią się, ponieważ ich gęstość jest większa niż gęstość wody. Jeśli jednak bąbelki gazu zwiążą się z rodzynkiem, wówczas doświadcza on siły wyporu i znów unosi się do góry.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 xml:space="preserve">Zadanko Liczmanka 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 xml:space="preserve">Temperatura powierza w mieszkaniu wynosi 20⁰ C, a na dworze jest o 18 ⁰ C niższa. 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Czy Ania dobrze zrobi, nie wkładając kurtki na spacer?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>Odczytywanie wskazań termometru – ćwiczenia i zadania typu: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 xml:space="preserve">Zad.1 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W niedzielę temperatura w ciągu dnia wynosiła 12⁰ C. W nocy temperatura była niższa o 5⁰ C. Jaka temperatura była w nocy?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Zad 2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/>
                <w:bCs/>
                <w:iCs/>
                <w:sz w:val="22"/>
                <w:szCs w:val="22"/>
              </w:rPr>
              <w:t>Zaznacz i podpisz temperaturę na termometrach.</w:t>
            </w:r>
          </w:p>
          <w:p>
            <w:pPr>
              <w:pStyle w:val="Normal"/>
              <w:ind w:left="930" w:hanging="0"/>
              <w:rPr>
                <w:rFonts w:ascii="Calibri" w:hAnsi="Calibri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Calibri" w:hAnsi="Calibri"/>
                <w:bCs/>
                <w:iCs/>
                <w:sz w:val="22"/>
                <w:szCs w:val="22"/>
              </w:rPr>
              <w:t>5⁰ C, 12⁰ C, 15⁰ C, 0⁰ 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cięce zabawy mojej babci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 </w:t>
            </w:r>
            <w:r>
              <w:rPr>
                <w:rFonts w:cs="Calibri" w:ascii="Calibri" w:hAnsi="Calibri"/>
                <w:sz w:val="22"/>
                <w:szCs w:val="22"/>
              </w:rPr>
              <w:t>Nauka zabaw np.:,, Chodzi lisek…” oraz  ,,Mam chusteczkę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”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spólna zabaw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,Dziękuję Ci Babciu”- laurka dla Babci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wycinają po 6 serduszek małych i jedno większe. Na większym serduszku piszą - ,,Dla mojej Babci”, a na małych wpisują miłe słowa dla babci. Całość ozdabiają według własnego pomysłu. Serduszka łączą ze sobą ozdobnym sznureczkiem – tworząc ,,korale’’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Trzy małe serduszka – duże serduszko – trzy małe./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rduszka można połączyć również w pionie tworząc np. ozdobę do pokoju babci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y i zabawy ze skakanką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skoki nad leżącą skakanką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rzeskoki przez skakankę w ruchu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rzekładanie skakanki trzymanej w rękach w  przód i w tył, nad głową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czepienie skakanki za stopę z tyłu, przyciąganie nogi do pośladków .itp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znacz datę Dnia Babci otaczając ją serduszkiem . Uzupełnij zdanie i zapisz je w zeszyc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1 stycznia, 26 maja,  1 maj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ń Babci obchodzimy………………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granie wiersza ,,Babcia – wróżka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 wiersza ,,Babcia – wróżka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Materiały potrzebne do doświadczenia: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azowana woda mineralna, szklanka, łyżeczka rodzynek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ł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6 małych i 1 duże serduszko z kartonu, dziurkacz, flamastry, ozdobny sznureczek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kakanki dla każdego dzieck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sumowanie zajęć - rundka dla chętnych.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Dokończ zdania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Dzień Babci obchodzimy ………………………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Moja Babcia jest …………………………………….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Lubię, gdy moja Babcia……………………………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Zawsze z Babcią………………………………………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Kocham moją Babcię za……………………………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Zapytam moją babcię, jakie było jej ulubione zajęcie?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j zdania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Dokończ zdania: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Dzień Babci obchodzimy 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Moja Babcia jest …………………………………….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Lubię, gdy moja Babcia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Zawsze z Babcią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Kocham moją Babcię za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pisanie pracy domowej w zeszytach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jc w:val="both"/>
        <w:rPr>
          <w:rFonts w:ascii="Calibri" w:hAnsi="Calibri" w:cs="Times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anie do zbliżającego się Dnia Babci – przypomnienie daty. Swobodne wypowiedzi na temat: Jaka jest moja Babcia? Imię zalet – tworzenie przymiotników określających pozytywne cechy babci. Słuchanie nagrania wiersza ,,Babcia – wróżka”. </w:t>
      </w:r>
      <w:r>
        <w:rPr>
          <w:rFonts w:cs="Times" w:ascii="Calibri" w:hAnsi="Calibri"/>
          <w:bCs/>
          <w:iCs/>
          <w:sz w:val="22"/>
          <w:szCs w:val="22"/>
        </w:rPr>
        <w:t xml:space="preserve"> Ćwiczenia w pisaniu. Doświadczenia Liczmanka -,, Tańczące rodzynki”.  Odczytywanie wskazań termometru. Przygotowanie laurki</w:t>
      </w:r>
      <w:r>
        <w:rPr>
          <w:rFonts w:cs="Calibri" w:ascii="Calibri" w:hAnsi="Calibri"/>
          <w:sz w:val="22"/>
          <w:szCs w:val="22"/>
        </w:rPr>
        <w:t xml:space="preserve"> z serduszek. Dziecięce zabawy mojej babci. Gry i zabawy ze skakanką. </w:t>
      </w:r>
    </w:p>
    <w:p>
      <w:pPr>
        <w:pStyle w:val="Normal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 w tekście literackim zaznacza wybrane fragment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roste melodie, wykonuje śpiewanki i rymowank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a podejmuje działalność twórczą, stosując określone materiały, narzędzia i techniki plas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3odczytuje temperaturę ( bez konieczności posługiwania się liczbami ujemnymi, np. 5 stopni mrozu, 3 stopnie poniżej zera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2.bskacze przez skakankę, wykonuje przeskoki jednonóż i obunóż nad niskimi przeszkoda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e przestrzega zasad bezpiecznego zachowania się w trakcie zajęć ruchowych; posługuje się przyborami zgodnie                z ich przeznaczeniem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nagranie wiersza ,,Babcia – wróżka”, opis doświadczenia ,,Tańczące rodzynki”, zadanko Liczmanka, ćwiczenia i zadania z termometrem, przykładowe dziecięce  zabawy  babci, gry i zabawy ze skakanką oraz pracę plastyczną ,,Laurka dla mojej babci”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rzadkowoprzedszkole.szkolnastrona.pl/</w:t>
        </w:r>
      </w:hyperlink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Janina Jaśkowska, 101 eksperymentów z wodą. Wydawnictwo ,,Jedność” Kielce 20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styczeń- blok 4 – dzień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styczeń- blok 4 – dzień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zadkowoprzedszkole.szkolnastrona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44:00Z</dcterms:created>
  <dc:creator>apiotrowska</dc:creator>
  <dc:description/>
  <cp:keywords/>
  <dc:language>en-US</dc:language>
  <cp:lastModifiedBy>Basia</cp:lastModifiedBy>
  <cp:lastPrinted>2014-07-14T14:17:00Z</cp:lastPrinted>
  <dcterms:modified xsi:type="dcterms:W3CDTF">2015-03-04T19:51:00Z</dcterms:modified>
  <cp:revision>4</cp:revision>
  <dc:subject/>
  <dc:title>DEKLARACJA UCZESTNICTWA W PROJEKCIE</dc:title>
</cp:coreProperties>
</file>