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2 – grudzień – blok 1 – dzień 5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Odwiedzamy Śląsk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Czekamy na świętego Mikołaja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wypowiada się na podany temat  na podstawie własnych doświadczeń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rozumie sens  akcji charytatywnych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redaguje opis postaci  Mikołaja na podstawie ilustracji i planu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odejmuje w zakresie 30 z przekroczeniem progu dziesiątkowego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rozumie, że dodawanie i odejmowanie, to działania wzajemnie odwrotne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śpiewa poznaną piosenkę i  tworzy do niej akompaniament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podejmuje role w dramie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łączy papier różnymi sposobami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rozmowa, ćwiczenia praktyczne, problemowe, aktywizujące: burza mózgów, quiz, dram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indywidualna zróżnicowana, grupow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>: nagranie dźwięków dzwonków u sań, list w kopercie od świętego Mikołaja, wiersz</w:t>
        <w:br/>
        <w:t xml:space="preserve"> W. Drabik „List do Mikołaja”, ilustracja przedstawiająca postać św. Mikołaja, informacje historyczne dotyczące postaci świętego Mikołaja, pytania do quizu, karta pracy, gwiazdki do wklejenia w zeszycie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ontrola obecności, przygotowanie do zajęć).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>2.Podanie tematu zajęć.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 xml:space="preserve">      </w:t>
            </w:r>
            <w:r>
              <w:rPr/>
              <w:t>Aby rozbudzić zainteresowanie uczniów i wytworzyć odpowiedni nastrój, nauczyciel włącza nagranie odtwarzające dźwięk dzwonków przy saniach Mikołaja. Po rozpoznaniu dźwięku z nagrania wspólnie ustalają, że bohaterem  zajęć będzie Mikołaj.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>3. Zapis tematu w zeszytach:</w:t>
            </w:r>
          </w:p>
          <w:p>
            <w:pPr>
              <w:pStyle w:val="Akapitzlist"/>
              <w:spacing w:lineRule="auto" w:line="240" w:before="0" w:after="200"/>
              <w:ind w:left="284" w:hanging="284"/>
              <w:rPr/>
            </w:pPr>
            <w:r>
              <w:rPr/>
              <w:t xml:space="preserve">     </w:t>
            </w:r>
            <w:r>
              <w:rPr/>
              <w:t>Temat zajęć: Czekamy na świętego Mikołaja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granie- dzwonki u sań.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Wprowadzenie do tematu.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Fonts w:cs="Calibri" w:ascii="Calibri" w:hAnsi="Calibri"/>
                <w:bCs/>
                <w:sz w:val="22"/>
                <w:szCs w:val="22"/>
              </w:rPr>
              <w:t>Nauczyciel zapowiada, że klasa otrzymała list od św. Mikołaja. /Można też umówić się z np. panią woźną, aby po rozpoczęciu zajęć przyniosła list do klasy/ i odczytuje ten list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 liście św. Mikołaj powiadamia, że wybiera się do szkoły. Podaje dzień i godzinę przybycia. Zachęca dzieci, aby napisały do niego list i zostawiły w klasie na parapecie. On postara się te listy odebrać , aby poznać ich marzeni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Wypowiedzi uczniów na temat prezentów, które chciałyby otrzymać od świętego Mikołaja w czasie świąt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zieci swobodnie wypowiadają się na temat swoich marzeń związanych z prezentami. Opowiadają o prezentach, które dotychczas były dla nich największą niespodzianką oraz o doświadczeniach związanych ze spotkaniami ze świętym Mikołajem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Wiersz Wiesława Drabika „List do Mikołaja”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odczytuje dzieciom list do Mikołaja. Potem następuje rozmowa na temat nastroju wiersz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st do Mikołaja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Chciałem Wam przeczytać list do Mikołaja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n, który wysłałem już w połowie maj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Żeby doszedł na czas. Z czego się śmiejecie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u szukałem długo w Interneci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Drogi Mikołaju! Ja mieszkam w Warszawie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piszę do Ciebie w bardzo ważnej sprawie!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yłem bardzo grzeczny dzisiaj po południu…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ógłbyś mnie odwiedzić? Może wpadniesz w grudniu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ędzie już choinka i w radio kolędy…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st dyktuję tacie, bo ja robię błęd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 to zapraszamy, wpadnij wcześnie rano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nieś mi kolejkę zdalnie sterowaną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S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esz co? Dwie kolejki! Tak radzi mamusia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ierwsza będzie dla mnie, druga dla… tatusia!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in będzie czysty! U nas kominiarze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eż przychodzą w grudniu z nowym… kalendarzem!”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Burza mózgów - W jaki sposób każdy z nas może zostać świętym Mikołajem?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ozmowa kierowana na temat dzieci, do których może nie dojechać prezent od świętego Mikołaja. Sytuacja materialna rodziny, a oczekiwania dziec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jęcie decyzji o zbiórce darów dla dzieci potrzebujących i włączenie się do akcji charytatywnych organizowanych na terenie szkoły lub miejscowośc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Opis postaci świętego Mikołaja na podstawie ilustracji i  według ustalonego planu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dagowanie opisu postaci na podstawie ilustracji i planu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stosuje indywidualizację przygotowując trzy poziomy trudności. Jedne dzieci uzupełniają tekst opisu podanymi wyrazami. Inne układają rozsypankę zdaniową , a jeszcze inne samodzielnie redagują opis postaci świętego Mikołaj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Odczytanie informacji historycznych dotyczących świętego Mikołaja.</w:t>
            </w:r>
            <w:r>
              <w:rPr/>
              <w:br/>
            </w:r>
            <w:r>
              <w:rPr>
                <w:rFonts w:cs="Calibri" w:ascii="Calibri" w:hAnsi="Calibri"/>
                <w:sz w:val="22"/>
                <w:szCs w:val="22"/>
              </w:rPr>
              <w:t>Najważniejsze informacje:</w:t>
              <w:br/>
              <w:t xml:space="preserve">- Św. Mikołaj żył naprawdę. </w:t>
              <w:br/>
              <w:t xml:space="preserve">- Był biskupem. </w:t>
              <w:br/>
              <w:t>- Pochodził z bogatej rodziny.</w:t>
              <w:br/>
              <w:t>- Był skromnym, dobrym człowiekiem i lubił pomagać ludziom, którzy byli w trudnej sytuacji.</w:t>
              <w:br/>
              <w:t>- Dzielił się po kryjomu swoim bogactwem z innymi. Cały swój majątek rozdał biednym.</w:t>
              <w:br/>
              <w:t>- Zmarł 6 grudnia i dlatego każdego roku w tym dniu przypomina nam o sobie. Tego dnia obchodzimy imieniny Mikołaj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Quiz- Co wiemy o św. Mikołaju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 Gdzie mieszka św. Mikołaj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 Kiedy obchodzi imieniny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) Jaki ma kolor ubrania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) W czym przynosi prezenty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) Jakim pojazdem się porusza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) Jakie zwierzęta ciągną pojazd św. Mikołaja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) W jaki sposób daje dzieciom prezenty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) Kto pomaga świętemu Mikołajowi w przygotowywaniu prezentów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) Skąd wie, o jakim prezencie marzą dzieci?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) Co niegrzeczne dzieci dostają od świętego Mikołaj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stosuje tu elementy oceniania kształtującego i losuje imiona dzieci, które będą odpowiadały, aby każdy miał szansę odpowiedzieć na wybrane pytani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ażdą poprawną odpowiedź uczeń otrzymuje gwiazdkę do wklejenia w zeszyci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Zabawa "Poszukujemy prezentów"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bawa ma charakter podobny do zabawy „Ciepło-zimno”.  Jeden uczeń odwraca się, w tym czasie nauczyciel chowa prezent. Uczniowie komunikatami ciepło -zimno kierują poszukującym uczniem dotąd, aż ten odnajdzie ukryty prezent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bawę powtarzamy 5- 6 razy tak, aby dzieci się nie znudziły, a zabawa była wciąż atrakcyjn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Zadanka Liczmanka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konywanie zadań na odejmowanie w zakresie 30 z przekroczeniem progu dziesiątkowego typu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 Mikołaj przywiózł 26 prezentów. Osiem prezentów już rozdał dzieciom. Ile jeszcze prezentów zostało do rozdania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-8=26-6-2=20-2=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 Z portu w Szczecinie wypłynęły dwie łodzie. Na pierwszej było 7 osób, a na drugiej 14. W Szwecji zostało 6 osób, a reszta popłynęła do Anglii. Ile osób popłynęło do Anglii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) W klasie jest 30 uczniów. 7 uczniów gra tylko w koszykówkę, a 13 tylko w siatkówkę. Ilu uczniów w klasie nie gra ani w siatkówkę, ani w koszykówkę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Nauka dowolnej piosenki o Mikołaju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ka dowolnej piosenki o Mikołaju. Analiza słów, melodii i rytmu. Tworzenie akompaniamentu do piosenki z wykorzystaniem dzwonków, janczarów, trójkątów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Drama – „Spotkanie z Mikołajem”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uczyciel przydziela uczniom role. Jeden uczeń jest świętym Mikołajem, a pozostali uczniowie dziećmi, które mają otrzymać od niego prezenty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ama jest przygotowaniem do prawdziwego spotkania ze świętym Mikołajem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na też podzielić klasę na dwa zespoły. Każdy zespół wybiera spośród siebie postać św. Mikołaja, a pozostali członkowie zespołu są dziećmi. Każdy zespół odgrywa dramę, która jest oceniana informacjami zwrotnymi przez drugi zespół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Wykonywanie przestrzennej postaci  Mikołaj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 czerwonego kartonu skręconego w kształt stożka oraz z waty uczniowie wykonują przestrzenną postać  Mikołaja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towe prace będą piękną dekoracją klas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iersz W. Drabika „List do Mikołaja” ze zbioru „Sto wierszy na każdą okazję” Aleksandry Michałowskiej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284" w:hanging="0"/>
              <w:rPr>
                <w:b/>
                <w:b/>
              </w:rPr>
            </w:pPr>
            <w:r>
              <w:rPr>
                <w:b/>
              </w:rPr>
              <w:t>1. Podsumowanie zajęć.</w:t>
            </w:r>
          </w:p>
          <w:p>
            <w:pPr>
              <w:pStyle w:val="Akapitzlist"/>
              <w:spacing w:before="120" w:after="120"/>
              <w:ind w:left="284" w:hanging="0"/>
              <w:rPr/>
            </w:pPr>
            <w:r>
              <w:rPr/>
              <w:t xml:space="preserve"> </w:t>
            </w:r>
            <w:r>
              <w:rPr/>
              <w:t>Nauczyciel podsumowuje pracę. Nagradza aktywne dzieci gwiazdkami, które uczniowie wklejają sobie do zeszytów.</w:t>
            </w:r>
          </w:p>
          <w:p>
            <w:pPr>
              <w:pStyle w:val="Akapitzlist"/>
              <w:spacing w:before="120" w:after="120"/>
              <w:ind w:left="284" w:hanging="0"/>
              <w:rPr>
                <w:b/>
                <w:b/>
              </w:rPr>
            </w:pPr>
            <w:r>
              <w:rPr>
                <w:b/>
              </w:rPr>
              <w:t>2. Zadanie i wyjaśnienie pracy domowej.</w:t>
            </w:r>
          </w:p>
          <w:p>
            <w:pPr>
              <w:pStyle w:val="Akapitzlist"/>
              <w:spacing w:before="120" w:after="120"/>
              <w:ind w:left="284" w:hanging="0"/>
              <w:rPr/>
            </w:pPr>
            <w:r>
              <w:rPr/>
              <w:t>Praca domowa polega na napisaniu listu do świętego Mikołaja i przyniesieniu listu do klasy.</w:t>
            </w:r>
          </w:p>
          <w:p>
            <w:pPr>
              <w:pStyle w:val="Akapitzlist"/>
              <w:spacing w:before="120" w:after="120"/>
              <w:ind w:left="284" w:hanging="0"/>
              <w:rPr/>
            </w:pPr>
            <w:r>
              <w:rPr/>
              <w:t>(Wcześniej nauczyciel powtarza z dziećmi budowę listu.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wobodne wypowiedzi na temat dawania i otrzymywania prezentów oraz spotkań ze świętym Mikołajem na podstawie doświadczeń dzieci. Dostosowanie oczekiwań dotyczących prezentów do sytuacji materialnej rodziny. Rola akcji charytatywnych. Redagowanie opisu postaci na podstawie ilustracji i planu. Odejmowanie w zakresie 30 z przekroczeniem progu dziesiątkowego. Nauka piosenki o Mikołaju- tworzenie akompaniamentu.  Drama- spotkanie z Mikołajem. Łączenie papieru za pomocą kleju i zszywaczy- przestrzenna postać świętego Mikołaj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Dokument „ Podstawa programowa kształcenia ogólnego dla szkół podstawowych I etap edukacyjny”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olonis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a) uważnie słucha wypowiedzi i korzysta z przekazywanych informacj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c) wyszukuje w tekście potrzebne informacje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2)b) w tekście literackim zaznacza wybrane fragmenty, określa czas i miejsce akcji, wskazuje głównych bohaterów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a) tworzy wypowiedzi w formie ustnej: krótki opis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4)a)uczestniczy w zabawie teatralnej, ilustruje mimiką, gestem, ruchem zachowania bohatera literackiego lub wymyślonego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c) uczestniczy w rozmowach, także inspirowanych literaturą: zadaje pytania, udziela odpowiedzi, prezentuje własne zdanie i formułuje wniosk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f) pisze czytelnie i estetycznie (przestrzega zasad kaligrafii), dba o poprawność gramatyczną, ortograficzną oraz interpunkcyjną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a) w formie pisemnej tworzy krótki opis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4)a) uczestniczy w zabawie teatralnej, ilustruje mimiką, gestem, ruchem zachowania bohatera literackiego lub wymyślonego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muz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1)a) śpiewa proste melodie, piosenki z repertuaru dziecięcego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1)b) odtwarza i gra na instrumentach perkusyjnych proste rytmy i wzory rytmiczne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2.b) podejmuje działalność twórczą, posługując się takimi środkami wyrazu plastycznego jak: kształt, barwa, faktura stosując określone techniki plastyczne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3) zna podstawowe relacje między najbliższymi; ma rozeznanie, że pieniądze otrzymuje się za pracę; rozumie, co to jest sytuacja ekonomiczna rodziny, i wie, że trzeba do niej dostosować swe oczekiwani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4) współpracuje z innymi w zabawie, nauce szkolnej i w sytuacjach życiowy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5) dodaje i odejmuje liczby w zakresie 100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8) rozwiązuje proste zadania tekstowe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cenariusz zajęć wzbogacony nagraniem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eata Małecka- Perszko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Aleksandra Michałowska „Sto wierszy na każdą okazję’, wydawnictwo Siedmiogród, Wrocław 2010 (zbiór wierszy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 – wrzesień - blok 4 – dzień 4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 – wrzesień - blok 4 – dzień 4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6187440</wp:posOffset>
          </wp:positionH>
          <wp:positionV relativeFrom="paragraph">
            <wp:posOffset>1664970</wp:posOffset>
          </wp:positionV>
          <wp:extent cx="499745" cy="1084580"/>
          <wp:effectExtent l="0" t="0" r="0" b="0"/>
          <wp:wrapNone/>
          <wp:docPr id="3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08:00Z</dcterms:created>
  <dc:creator>apiotrowska</dc:creator>
  <dc:description/>
  <dc:language>en-US</dc:language>
  <cp:lastModifiedBy>Agata Żyszkiewicz</cp:lastModifiedBy>
  <cp:lastPrinted>2015-04-10T13:15:00Z</cp:lastPrinted>
  <dcterms:modified xsi:type="dcterms:W3CDTF">2015-04-10T11:15:00Z</dcterms:modified>
  <cp:revision>104</cp:revision>
  <dc:subject/>
  <dc:title>DEKLARACJA UCZESTNICTWA W PROJEKCIE</dc:title>
</cp:coreProperties>
</file>