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listopad – blok 2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iękna nasza Polska cał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Wisła – polska rzek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czyta wiersz z odpowiednią intonacj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skazuje na mapie i opisuje bieg rzeki Wisły od jej źródła po ujśc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zdania z podanymi wyraza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je i odejmuje w zakresie 2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ktywnie uczestniczy w doświadczeniach Liczmank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łódeczkę według podanej instrukcj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skakuje jednonóż i obunóż nad niskimi przeszkodam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: burza mózgów, pogadanka, działanie praktyczne, pokaz, doświadczen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grupowa, indywidualna zróżnicowan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karta pracy – wykreślanka, tekst wiersza ,,Wisła”, ścienna mapa Polski,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eastAsia="en-US"/>
        </w:rPr>
        <w:t>materiały do ćwiczenia: folia niebieska o długości 2 m, napisy: źródło, ujście, prawy i lewy brzeg , papierowa łódeczka</w:t>
      </w:r>
      <w:r>
        <w:rPr>
          <w:rFonts w:cs="Calibri" w:ascii="Calibri" w:hAnsi="Calibri"/>
          <w:sz w:val="22"/>
          <w:szCs w:val="22"/>
        </w:rPr>
        <w:t xml:space="preserve"> przedmioty potrzebne do doświadczeń: piórko, klucz, łupinka orzecha włoskiego, kostka do gry plastikowa, kapselek, drewniany koralik, kamyk, plastelina, miska z wodą, materiały i przybory: kartki A4 białe, materiały plastyczne: kredki, flamastry, papier kolorowy, farby akwarelki, worki foliowe niebieskie, taśma klejąca,</w:t>
      </w:r>
      <w:r>
        <w:rPr>
          <w:rFonts w:cs="Calibri" w:ascii="Calibri" w:hAnsi="Calibri"/>
          <w:sz w:val="22"/>
          <w:szCs w:val="22"/>
          <w:lang w:eastAsia="en-US"/>
        </w:rPr>
        <w:t xml:space="preserve"> arkusz szarego papieru z niedokończonymi zdaniami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kontrola obecności, przygotowanie do zajęć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prowadzenie do zajęć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 xml:space="preserve">Liczmanek zapowiada temat zajęć.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Wykreślcie  powtarzający się wyraz, a dowiecie się, jaki jest dzisiejszy temat zajęć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Wisła – polska rzeka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- Zapisanie tematu do zeszytów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- Zwrócenie uwagę na estetyczne pismo i poprawność ortograficzną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kreśl powtarzający się wyraz, a dowiesz się,  jaki jest dzisiejszy temat. Przeczytaj go uważnie i zapisz do zeszytu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ICZMANEKWISŁALICZMANEKPOLSK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LICXZMANEKRZEKALICZMANEK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łuchanie wiersza ,,Wisła” czytanego przez dobrze czytającego ucznia, ukierunkowane pytanie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Jakich informacji o Wiśle możemy dowiedzieć się z wysłuchanego wiersza?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isła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 Zbigniew Dmitroca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Z  pięknej polskiej gór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ypływa źródełko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Które się zamienia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 polską rzekę wielką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Ta rzeka to Wisła,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łynie przez kraj cały,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zez Kraków, Warszawę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 Toruń wspaniały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iele innych polskich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iast i wsi spotyka,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 na samym końcu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 polskim morzu znika.”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wobodne wypowiedzi dzieci na temat wysłuchanego wiersza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Uczniowie podają zapamiętane informacje o Wiśle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zytanie „w słuchawkach” wiersza ,,Wisła”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Podkreślenie nazw miast, przez które przepływa Wisła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poznanie z pojęciami: źródło, ujśc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-Liczmanek zapoznaje dzieci z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jęciam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Cs/>
                <w:sz w:val="22"/>
                <w:szCs w:val="22"/>
                <w:u w:val="single"/>
              </w:rPr>
              <w:t xml:space="preserve"> Źródło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to miejsce, w którym swój początek ma rzeka. Woda wypływa tam z ziemi lub ze szczeliny  powstałej w skałach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jście – to miejsce, w którym rzeka się kończy, wpada do innej rzeki lub do morza/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Płynie Wisła płynie – praca z mapą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Uczniowie wskazują na mapie Polski Baranią Górę – źródło Wisły, najważniejsze miasta położone nad Wisłą –Wisłę, Kraków i Toruń oraz Morze Bałtyckie –ujście rzeki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znanie zasad określania prawostronności i lewostronności rzeki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uczyciel rozkłada na podłodze pasek folii niebieskiej o długości 2 m. Wspólnie z dziećmi zaznacza źródło i ujście rzek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Prosi, aby dzieci postawiły na ,,rzece’’ papierową łódeczkę i zaznaczyły strzałką kierunek, w jakim płynie, czyli do ujścia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/Po lewej stronie mamy lewy brzeg rzeki, a po prawej – jej prawy brzeg./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Ćwiczenie można powtarzać zmieniając ,,położenie rzeki” – folii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okończenie rozpoczętych zdań – praca z kartą pracy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Uczniowie kończą rozpoczęte zdania samodzielnie (grupa 1) lub wybierając odpowiednie wyrazy spośród podanych(grupa2)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Układanie zdań – ćwiczenia gramatyczn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w parach układają zdania                          z wyrazami: Wisła, rzeka, źródło, ujśc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łośno czytają ułożone przez siebie zda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pólnie sprawdzają zdania pod względem   ortograficznym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apisują zdania w zeszyt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a Liczmanka - ,,Co pływa, a co tonie?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nr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Do doświadczenia potrzebna jest miska                      z wodą./</w:t>
              <w:br/>
              <w:t>Liczmanek pokazuje dzieciom zgromadzone przedmioty: piórko, klucz, łupinka orzecha włoskiego, kostka do gry plastikowa, kapselek, drewniany koralik, kamyk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i, aby dzieci powiedziały, jak będą zachowywać się poszczególne przedmioty w wodzie? Który będzie pływał w wodzie, a który utonie? Po  oszacowaniu, wrzucają przedmioty do wody i sprawdzają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lnie wysnuwają wniosek, że przedmioty, które są ciężkie – opadają na dno, toną, a te, które są lekkie – pływaj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nr 2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Liczmanek dzieli klasę na grupy 4 osobowe. Każda grupa ma do dyspozycji: miskę z wodą oraz 4 pałeczki  plasteliny dla każdego dziecka. Uczniowie lepią kulki z plasteliny i umieszczają je na wodzie. Liczmanek pyta: Co stało się z kulkami? Wszystkie dzieci odpowiadają, że ich kulki opadły na dno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 prosi, aby dzieci z takiej samej ilości plasteliny ulepiły ,,talerzyk” i ponownie umieściły go na wodzie. Liczmanek pyta: Co stało się z talerzykiem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dzieci odpowiadają, że talerzyk pływa. Wspólnie z Liczmankiem dzieci dochodzą do wniosku, że to, czy coś pływa, czy tonie, zależy od jego kształt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sprawności rachunkowej – dodawanie i odejmowanie w zakresie 20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czniowie  rozwiązują zadania typu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9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7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6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az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– 8 +2=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 6+4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-8+1=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Łódka” – składanie papieru wg podanego wzoru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amy kartkę papieru na pół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amy ją jeszcze raz na pół tak, aby powstało zagięcie, po czym rozkładam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gi kartki, znajdujące się przy zgięciu, zaginamy w taki sposób, aby powstał dzióbek na środku. Ten dzióbek będzie naszym żaglem. Trójkąty powstałe z zagięć powinny do siebie przylegać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stałe na dole kartk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as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ginamy do góry, tak, aby w części zakryły żagiel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gi jednego z pasków zaginamy za żagiel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kładamy do środk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łód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ciuki i ją wypychamy, po czym składamy wzdłuż zgięcia powstałego po wcześniejszym zgięciu kart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wstały kwadrat rozprasowujemy dłońm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 rogi kwadratu, w których zachodzą na siebie pask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apier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ginamy do rogów przeciwległych. Powstały trójkąt rozpychamy od środka dłońmi i składamy w przeciwnym kierunku tak, aby znów powstał kwadra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wytamy z dwóch stron za górne krawędzie kwadratu i ciągniemy je delikatnie na bo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jemy palcami kształt łód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pierowa łódka jest gotowa do rejsu np. po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an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ub  pobliskiej rzeczc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dabianie łódek wg własnego pomysłu – technika dowoln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dowolną techniką ozdabiają swoje łódecz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 rozłożonej niebieskiej folii układają swoje prace i ustawiają napis ,,Nasze papierowe łódeczki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w terenie lub sali gimnastycznej - przeskoki  jednonóż i obunóż nad niskimi przeszkodam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bawiąc się ćwiczą umiejętność pokonywania niskich przeszkód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16"/>
            </w:tblGrid>
            <w:tr>
              <w:trPr/>
              <w:tc>
                <w:tcPr>
                  <w:tcW w:w="50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300"/>
                    <w:rPr>
                      <w:rFonts w:ascii="Calibri" w:hAnsi="Calibri" w:cs="Courier New"/>
                      <w:sz w:val="22"/>
                      <w:szCs w:val="22"/>
                    </w:rPr>
                  </w:pPr>
                  <w:r>
                    <w:rPr>
                      <w:rFonts w:cs="Courier New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wiersza ,,Wisła” – Zbigniewa Dmitroc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Ścienna mapa 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Materiały: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olia niebieska o długości 2 m, napisy: źródło, ujście, prawy i lewy brzeg , papierowa łódeczk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Grupa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kończ rozpoczęte zdani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jwiększa rzeka w Polsce to     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pływa z 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pływa przez takie miasta jak:………………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wój bieg kończy wpadając do ………………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sła, Baraniej Góry, Kraków, Toruń, Warszawa. Morza Bałtyckiego/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y potrzebne do doświadczeń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Piórko, klucz, łupinka orzecha włoskiego, kostka do gry plastikowa, kapselek, drewniany koralik, kamyk, plastelina, miska z wodą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ły i przybor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ki A4 białe ,materiały plastyczne: kredki, flamastry, papier kolorowy, farby akwarelki, worki foliowe niebieskie, taśma klejąca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odsumowanie zajęć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Kończenie  zdań. Nauczyciel pisze na tablicy lub przygotowuje arkusz szarego papieru z niedokończonymi zdaniami. Uczniowie po kolei czytają rozpoczęte zdania    i odpowiadają na pytani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Najdłuższa polska rzeka to ….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Miejsce, w którym zaczyna się rzeka to…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Miejsce, w którym rzeka wpada do morza lub innej rzeki to…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Każda rzeka posiada lewy i prawy……..…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To, czy jakiś przedmiot pływa, czy tonie zależy od…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Nauka na pamięć wiersza ,, Wisła”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rkusz szarego papieru z niedokończonymi zdaniam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czniowie zapisują w zeszytach pracę domową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ę się wiersza ,,Wisła” na pamięć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>Swobodne wypowiedzi dzieci na temat wysłuchanego wiersza ,,Wisła”. Ćwiczenia w czytaniu. Źródło                          i ujście rzeki - praca z mapą. Poznanie zasad określania prawostronności i lewostronności rzeki. Układanie               i uzupełnianie zdań.</w:t>
      </w:r>
      <w:r>
        <w:rPr>
          <w:rFonts w:cs="Calibri" w:ascii="Calibri" w:hAnsi="Calibri"/>
          <w:sz w:val="22"/>
          <w:szCs w:val="22"/>
        </w:rPr>
        <w:t xml:space="preserve"> Doświadczenia Liczmanka z wodą. ,,Łódka” – składanie papieru wg podanego wzoru.  Zabawy w terenie - przeskoki  jednonóż i obunóż nad niskimi przeszkodam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a podejmuje działalność twórczą, stosując określone materiały, narzędzia i techniki plastycz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 obserwuje i prowadzi proste doświadcze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.2.c.posiada umiejętności montażu modeli papierowych, korzystając z prostych instrukcj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2.b.wykonuje przeskoki jednonóż i obunóż nad niskimi przeszkodam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 zajęć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wiera tekst wiersza ,,Wisła”,              ciekawostki Liczmanka, ćwiczenia w pisaniu, ćwiczenia z mapą Polski, zasady określania prawostronności i lewostronności rzeki, doświadczenia Liczmanka z wodą, naukę składania papierowych łódek oraz ćwiczenia pokonywania niskich przeszkód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laczpolske.pl/index.php?etap=10&amp;i=908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tipy.pl/artykul_video_94,jak-zrobic-lodke-z-papieru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listopad - blok 2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listopad - blok 2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8:00Z</dcterms:created>
  <dc:creator>apiotrowska</dc:creator>
  <dc:description/>
  <dc:language>en-US</dc:language>
  <cp:lastModifiedBy>Agata Żyszkiewicz</cp:lastModifiedBy>
  <cp:lastPrinted>2015-03-03T10:06:00Z</cp:lastPrinted>
  <dcterms:modified xsi:type="dcterms:W3CDTF">2015-03-03T09:06:00Z</dcterms:modified>
  <cp:revision>54</cp:revision>
  <dc:subject/>
  <dc:title>DEKLARACJA UCZESTNICTWA W PROJEKCIE</dc:title>
</cp:coreProperties>
</file>