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wrzesień -  blok 4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Jesień w sadzie i ogrodz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atrzymujemy jesień – przetwory z warzyw i owoców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>czyta wiersz z odpowiednią intonacją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swobodnie wypowiada się na temat przetworów z warzyw i owoc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- podaje różne sposoby przechowywania warzyw i owoców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rozumie, że dodawanie jest działaniem przemiennym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- przestrzega zasad bezpieczeństwa podczas posługiwania się nożem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sz w:val="22"/>
          <w:szCs w:val="22"/>
        </w:rPr>
        <w:t>aktywizujące: burza mózgów, pogadank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sz w:val="22"/>
          <w:szCs w:val="22"/>
        </w:rPr>
        <w:t>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eastAsia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sz w:val="22"/>
          <w:szCs w:val="22"/>
        </w:rPr>
        <w:t xml:space="preserve">Karta pracy, zabawa integracyjna ,,Podaj dalej”, kosz, naturalne okazy warzyw                        i owoców, </w:t>
      </w:r>
      <w:r>
        <w:rPr>
          <w:rFonts w:eastAsia="Calibri"/>
          <w:sz w:val="22"/>
          <w:szCs w:val="22"/>
        </w:rPr>
        <w:t xml:space="preserve">deseczki, nożyki, serwetki, tacki papierowe, wiersz </w:t>
      </w:r>
      <w:r>
        <w:rPr>
          <w:sz w:val="22"/>
          <w:szCs w:val="22"/>
        </w:rPr>
        <w:t>Małgorzaty Strzałkowskiej</w:t>
      </w:r>
      <w:r>
        <w:rPr>
          <w:rFonts w:eastAsia="Calibri"/>
          <w:sz w:val="22"/>
          <w:szCs w:val="22"/>
        </w:rPr>
        <w:t xml:space="preserve"> ,,Przetwory”, tarcza do samooceny, etykietki z imionami dzieci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b/>
              </w:rPr>
              <w:t>Wprowadzenie do zajęć:</w:t>
            </w:r>
          </w:p>
          <w:p>
            <w:pPr>
              <w:pStyle w:val="Akapitzlist"/>
              <w:spacing w:lineRule="auto" w:line="240"/>
              <w:ind w:left="284" w:hanging="0"/>
              <w:rPr/>
            </w:pPr>
            <w:r>
              <w:rPr/>
              <w:t>Liczmanek prosi dzieci o skreślenie co drugiej litery             i odczytanie hasła, które jest zarazem tematem dzisiejszych zajęć: ZWAETRRTZYYUMIUKJKEKMMYH JUEYSTIEEWŃ.</w:t>
            </w:r>
          </w:p>
          <w:p>
            <w:pPr>
              <w:pStyle w:val="Akapitzlist"/>
              <w:spacing w:lineRule="auto" w:line="240"/>
              <w:ind w:left="284" w:hanging="0"/>
              <w:rPr>
                <w:b/>
                <w:b/>
              </w:rPr>
            </w:pPr>
            <w:r>
              <w:rPr/>
              <w:t>Liczmanek zapowiada temat zajęć: ,,Zatrzymujemy jesień” i prosi o zapisanie tematu w zeszytach.</w:t>
            </w:r>
          </w:p>
          <w:p>
            <w:pPr>
              <w:pStyle w:val="Akapitzlist"/>
              <w:spacing w:lineRule="auto" w:line="240"/>
              <w:ind w:left="284" w:hanging="0"/>
              <w:rPr>
                <w:b/>
                <w:b/>
              </w:rPr>
            </w:pPr>
            <w:r>
              <w:rPr>
                <w:b/>
              </w:rPr>
              <w:t>Podczas dzisiejszych zajęć dowiecie się w jaki sposób możemy zatrzymać jesień.</w:t>
            </w:r>
          </w:p>
          <w:p>
            <w:pPr>
              <w:pStyle w:val="Akapitzlist"/>
              <w:spacing w:lineRule="auto" w:line="240" w:before="0" w:after="200"/>
              <w:ind w:left="284" w:hanging="0"/>
              <w:rPr>
                <w:b/>
                <w:b/>
              </w:rPr>
            </w:pPr>
            <w:r>
              <w:rPr>
                <w:b/>
              </w:rPr>
              <w:t>/</w:t>
            </w:r>
            <w:r>
              <w:rPr/>
              <w:t>podczas pisania zwraca uwagę na estetykę                        i staranność oraz poprawność ortograficzną/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Ćw. 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Skreśl co drugą literę, a dowiesz się, co będzie tematem dzisiejszych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ZWAETRRTZYYUMIUKJKEKMMYH JUEYSTIEEWŃ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Zabawa dydaktyczna ,,Podarunki”.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>Liczmanek zaprasza wszystkie dzieci na dywan. Podaje dzieciom koszyk i prosi, aby dzieci pomyślały chwilkę i powiedziały,  jakie dary może ofiarować nam ogród. I  Dzieci podając sobie koszyk, wymieniają warzywa i owoce, które uprawia się w ogrodzie  i podają koszyk dalej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>Wysłuchanie recytowanego przez nauczyciela wiersza Małgorzaty Strzałkowskiej ,,Przetwory”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>Pogadanka ukierunkowana  pytaniem: Co możemy zrobić z owoców i warzyw, aby móc się nimi cieszyć przez cały rok?</w:t>
            </w:r>
          </w:p>
          <w:p>
            <w:pPr>
              <w:pStyle w:val="Normal"/>
              <w:ind w:left="22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twory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! Moje konfitury! O! Moje drogie dżemy!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chamy was szalenie i jemy, jemy, jemy…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woców mam dwa wory,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ęc zrobię z nich …przetwory,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m jabłek całe góry,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mażę konfitury,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rele chętnie jem,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moreli zrobię..dżem,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cisnę z wiśni …sok,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tarczy mi na rok!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! Moje konfitury! O! Moje drogie dżemy!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chamy was szalenie i jemy, jemy, jemy…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S</w:t>
            </w:r>
            <w:r>
              <w:rPr>
                <w:sz w:val="22"/>
                <w:szCs w:val="22"/>
              </w:rPr>
              <w:t>wobodne, wypowiedzi dzieci na temat  treści wiersza zmierzające do odpowiedzi na pytanie: Co możemy robić z owoców i warzyw?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zytanie ,,w słuchawkach” wiersza.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kreślenie w tekście nazw przetworów z owoców..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 xml:space="preserve">Otaczanie pętlą nazw przetworów z warzyw. owocó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2"/>
                <w:szCs w:val="22"/>
              </w:rPr>
              <w:t xml:space="preserve">Zebranie informacji na temat: 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jaki sposób możemy zatrzymać jesień?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>Dlaczego robimy przetwory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za mózgów – praca w grupach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klasę dzielimy na dwie lub cztery grupy                                   i przydzielamy im pytania, na szarych  papierach dzieci zapisują własne pomysły/</w:t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rezentacja pra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sz w:val="22"/>
                <w:szCs w:val="22"/>
              </w:rPr>
              <w:t>5. Układanie odpowiedzi na pytania- praca grupowa, zróżnicowana.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grupa samodzielnie układa odpowiedzi na pytania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I grupa dopisuje wyrazy 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grupa dopisuje wyrazy wybierając z podanych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kie przetwory możemy zrobić z owoców?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owoców możemy zrobić….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możemy jeszcze robić z owoców i warzyw?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oce i warzywa możemy: …………………….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czego robimy przetwory?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wory robimy, ponieważ…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staranne przepisanie zdań do zeszytu/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</w:rPr>
              <w:t>Zabawa tekstem wiersza ,,Przetwory’’.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czytanie „w słuchawkach” całego tekstu,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ośne czytanie pojedynczych wersów przez kolejne dzieci,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ytanie z odpowiednią intonacją wskazanego wersu / własna interpretacja, zachwyt/,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zytanie z podziałem na sylaby wersów, 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ośne lub ciche czytanie tekstu wiersz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b/>
                <w:sz w:val="22"/>
                <w:szCs w:val="22"/>
              </w:rPr>
              <w:t>Projektowanie etykiet na słoiczki z przetworami – technika wydzieranka z kolorowego papieru.</w:t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wylosowanie przetworu do którego będzie tworzona etykieta,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zaprojektowanie i wykonanie etykiety,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mieszczenie jej na słoiczku,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ocena pracy / pomysłowość, oryginalność, estetyka wykonania/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Ćwiczenie Liczmanka.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>Liczmanek zwraca uwagę, że w skład każdego posiłku powinny wchodzić owoce i warzywa – gdyż są bardzo zdrowe i niezbędne dla prawidłowego rozwoju każdego dziecka. Prosi dzieci, aby wspólnie zaplanowały owoce i warzywa na cały dzień.                  /praca w dwuosobowych grupach/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>- głośne odczytanie uzupełnionych zdań w kartach  pracy;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>- wykonanie  klasowej książeczki ,,Owoce i warzywa codziennie na naszym stole”;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wielenie dla każdego dziecka książeczk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Zadanka Liczmanka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. 1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ma robiła przetwory z owoców. Przygotowała 30 słoików. 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oniedziałek zrobiła 5 słoików dżemu i  10 słoików konfitur.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wtorek 10 słoików kompotów i  5 słoiczków konfitur.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zapełniła wszystkie słoiki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sz w:val="22"/>
                <w:szCs w:val="22"/>
              </w:rPr>
              <w:t xml:space="preserve">Zad. 2 – </w:t>
            </w:r>
            <w:r>
              <w:rPr>
                <w:sz w:val="22"/>
                <w:szCs w:val="22"/>
              </w:rPr>
              <w:t>układanie przez dzieci zadanek Liczmanka- praca w grupach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Ćwiczenia w dodawaniu liczb – przemienność dodawania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/>
            </w:pPr>
            <w:r>
              <w:rPr>
                <w:sz w:val="22"/>
                <w:szCs w:val="22"/>
              </w:rPr>
              <w:t>Obliczanie wyników działań na dodawanie liczb, zastosowanie prawa przemienności dodawania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. 1 Połącz pary działań, których wynik dodawania jest taki sam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+2+1     2+3+4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+4+1      2+4+3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+3+1       1+3+4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+6+3      3+6+1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zy trzeba wykonywać obliczenia?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b/>
                <w:sz w:val="22"/>
                <w:szCs w:val="22"/>
              </w:rPr>
              <w:t>11. Wykonanie owocowych szaszłyków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przygotowanie stanowisk do pracy,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dział czynności / umycie i pokrojenie owoców / /zwrócenie uwagi na bezpieczeństwo podczas posługiwania się nożem , patyczkiem do szaszłyków,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aca dzieci,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rządkowanie stanowisk pracy,</w:t>
            </w:r>
          </w:p>
          <w:p>
            <w:pPr>
              <w:pStyle w:val="Normal"/>
              <w:ind w:left="210" w:hanging="0"/>
              <w:rPr/>
            </w:pPr>
            <w:r>
              <w:rPr>
                <w:sz w:val="22"/>
                <w:szCs w:val="22"/>
              </w:rPr>
              <w:t>- dekoracja stołu / ułożenie na tacach szaszłyków, ozdobienie stołu serwetkami,/</w:t>
            </w:r>
          </w:p>
          <w:p>
            <w:pPr>
              <w:pStyle w:val="Normal"/>
              <w:ind w:left="2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spólna degustacja owocowych szaszłyków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Ćw. </w:t>
            </w:r>
            <w:r>
              <w:rPr>
                <w:rFonts w:eastAsia="Calibri"/>
                <w:sz w:val="22"/>
                <w:szCs w:val="22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Wiersz - </w:t>
            </w:r>
            <w:r>
              <w:rPr>
                <w:sz w:val="22"/>
                <w:szCs w:val="22"/>
              </w:rPr>
              <w:t>Małgorzaty Strzałkowskiej</w:t>
            </w:r>
            <w:r>
              <w:rPr>
                <w:rFonts w:eastAsia="Calibri"/>
                <w:sz w:val="22"/>
                <w:szCs w:val="22"/>
              </w:rPr>
              <w:t xml:space="preserve"> ,,Przetwory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Karta pracy 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Ćw. 3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,,Owoce i warzywa codziennie na naszym stole’’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eci siedzą na dywanie. Podają sobie z rąk do rąk koszyk.</w:t>
            </w:r>
          </w:p>
          <w:p>
            <w:pPr>
              <w:pStyle w:val="Akapitzlist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gród może nam podarować </w:t>
            </w:r>
            <w:r>
              <w:rPr>
                <w:rFonts w:cs="Times New Roman" w:ascii="Times New Roman" w:hAnsi="Times New Roman"/>
              </w:rPr>
              <w:t>marchew.</w:t>
            </w:r>
            <w:r>
              <w:rPr>
                <w:rFonts w:cs="Times New Roman" w:ascii="Times New Roman" w:hAnsi="Times New Roman"/>
                <w:b/>
              </w:rPr>
              <w:t xml:space="preserve"> Aby móc się nią cieszyć przez cały rok</w:t>
            </w:r>
            <w:r>
              <w:rPr>
                <w:rFonts w:cs="Times New Roman" w:ascii="Times New Roman" w:hAnsi="Times New Roman"/>
              </w:rPr>
              <w:t xml:space="preserve"> .. możemy ją zamrozić, albo przechować w piasku.</w:t>
            </w:r>
          </w:p>
          <w:p>
            <w:pPr>
              <w:pStyle w:val="Akapitzlis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yk podaje drugiej osobie.</w:t>
            </w:r>
          </w:p>
          <w:p>
            <w:pPr>
              <w:pStyle w:val="Akapitzlist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gród może nam podarować </w:t>
            </w:r>
            <w:r>
              <w:rPr>
                <w:rFonts w:cs="Times New Roman" w:ascii="Times New Roman" w:hAnsi="Times New Roman"/>
              </w:rPr>
              <w:t>maliny.</w:t>
            </w:r>
            <w:r>
              <w:rPr>
                <w:rFonts w:cs="Times New Roman" w:ascii="Times New Roman" w:hAnsi="Times New Roman"/>
                <w:b/>
              </w:rPr>
              <w:t xml:space="preserve"> Aby móc się nimi cieszyć przez cały rok</w:t>
            </w:r>
            <w:r>
              <w:rPr>
                <w:rFonts w:cs="Times New Roman" w:ascii="Times New Roman" w:hAnsi="Times New Roman"/>
              </w:rPr>
              <w:t xml:space="preserve"> …Możemy z nich zrobić kompoty lub dżemy na zimę. Możemy również zamrozić owoce.</w:t>
            </w:r>
          </w:p>
          <w:p>
            <w:pPr>
              <w:pStyle w:val="Akapitzlist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yk podany jest kolejnej osobie.</w:t>
            </w:r>
          </w:p>
          <w:p>
            <w:pPr>
              <w:pStyle w:val="Akapitzlist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ród może nam podarować</w:t>
            </w:r>
            <w:r>
              <w:rPr>
                <w:rFonts w:cs="Times New Roman" w:ascii="Times New Roman" w:hAnsi="Times New Roman"/>
              </w:rPr>
              <w:t xml:space="preserve"> ogórki.</w:t>
            </w:r>
            <w:r>
              <w:rPr>
                <w:rFonts w:cs="Times New Roman" w:ascii="Times New Roman" w:hAnsi="Times New Roman"/>
                <w:b/>
              </w:rPr>
              <w:t xml:space="preserve"> Aby móc się nimi cieszyć przez cały rok</w:t>
            </w:r>
            <w:r>
              <w:rPr>
                <w:rFonts w:cs="Times New Roman" w:ascii="Times New Roman" w:hAnsi="Times New Roman"/>
              </w:rPr>
              <w:t xml:space="preserve"> Możemy je zakisić albo zrobić z nich sałatki. Itp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cena pracy dzieci. </w:t>
            </w:r>
          </w:p>
          <w:p>
            <w:pPr>
              <w:pStyle w:val="Akapitzlist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Samoocena. Dzieci umieszczają owoce ze swoim imieniem na tarczy pt. Moja aktywność podczas zajęć./tarcza ma kształt koła, na obręczach napisane są cyfry: 2,4,6,8,10.</w:t>
            </w:r>
          </w:p>
          <w:p>
            <w:pPr>
              <w:pStyle w:val="Akapitzlist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10 oznacza – bardzo duże zaangażowa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danie i omówienie pracy domowej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Napisz,  jakie przetwory przygotowała na zimę Twoja mama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Zabawa integracyjna</w:t>
            </w:r>
            <w:r>
              <w:rPr>
                <w:sz w:val="22"/>
                <w:szCs w:val="22"/>
              </w:rPr>
              <w:t xml:space="preserve"> –,, Podaj dalej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łuchanie wiersza Małgorzaty Strzałkowskiej</w:t>
      </w:r>
      <w:r>
        <w:rPr>
          <w:rFonts w:eastAsia="Calibri" w:cs="Calibri" w:ascii="Calibri" w:hAnsi="Calibri"/>
          <w:sz w:val="22"/>
          <w:szCs w:val="22"/>
        </w:rPr>
        <w:t xml:space="preserve"> ,,Przetwory”. </w:t>
      </w:r>
      <w:r>
        <w:rPr>
          <w:rFonts w:cs="Calibri" w:ascii="Calibri" w:hAnsi="Calibri"/>
          <w:sz w:val="22"/>
          <w:szCs w:val="22"/>
        </w:rPr>
        <w:t>Swobodne wypowiedzi na temat różnych sposobów przechowywania owoców i warzyw na podstawie własnych doświadczeń oraz tekstu wiersza. Układanie odpowiedzi na pytania związane ze sposobami przechowywania darów ogrodów. Projektowanie etykiet na słoiczki z przetworami. Ćwiczenia w dodawaniu liczb – przemienność dodawania. Przygotowanie owocowych szaszłyków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9 zna podstawowe zasady racjonalnego odżywiania się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4 ustala równoliczność porównywanych zestawów elementów mimo obserwowanych zmian w ich układzie; porównuje dowolne dwie  liczby – słownie i z użyciem znaków:&lt;,&gt;,=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9.3.a)utrzymuje ład i porządek wokół siebie, sprząta po sobie                          i pomaga innym w utrzymaniu porządku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 zajęć opisujący różne sposoby przechowywania owoców i warzyw, zabawy dydaktyczne, zadanka Liczmanka oraz przygotowanie owocowych szaszłyków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rzedszkolenarzym.prv.pl/piosenki%20wiersze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1.4.4.sc.bg re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12:00Z</dcterms:created>
  <dc:creator>miś</dc:creator>
  <dc:description/>
  <dc:language>en-US</dc:language>
  <cp:lastModifiedBy>Agata Żyszkiewicz</cp:lastModifiedBy>
  <cp:lastPrinted>2015-03-02T12:45:00Z</cp:lastPrinted>
  <dcterms:modified xsi:type="dcterms:W3CDTF">2015-03-02T11:45:00Z</dcterms:modified>
  <cp:revision>6</cp:revision>
  <dc:subject/>
  <dc:title>DEKLARACJA UCZESTNICTWA W PROJEKCIE</dc:title>
</cp:coreProperties>
</file>