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2 – czerwiec – blok 1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 xml:space="preserve">: Wszystkie dzieci nasze są.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amy swoje marzenia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 znaczenie słowa „marzenie”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czyta wiersz z odpowiednią intonacją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„butelkę marzeń”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improwizuje układy taneczne do muzyki,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oblicza obwody znanych figur geometrycz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powiada się na określony temat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ćwiczenia gimnastyczne zgodnie z instrukcją nauczyciel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pogadanka, działanie praktyczn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papierowe kwiaty, nagranie wiersza pt. „Drzewo pokoju”, flamastry, sól, butelka szklana, kolorowy materiał, wstążka, p</w:t>
      </w:r>
      <w:r>
        <w:rPr>
          <w:rFonts w:cs="Calibri" w:ascii="Calibri" w:hAnsi="Calibri"/>
          <w:sz w:val="22"/>
          <w:szCs w:val="22"/>
          <w:lang w:eastAsia="en-US"/>
        </w:rPr>
        <w:t>iłka, rakietka, skakanka, banan, szarfy, kolorowe figury geometryczne: kwadraty, trójkąty, prostokąty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>2.Wprowadzenie do zajęć poprzez graficzne i literackie przedstawienie tego, o czym marzą dzieci.</w:t>
            </w:r>
          </w:p>
          <w:p>
            <w:pPr>
              <w:pStyle w:val="Akapitzlist"/>
              <w:spacing w:lineRule="auto" w:line="240" w:before="0" w:after="200"/>
              <w:ind w:left="0" w:hanging="0"/>
              <w:rPr/>
            </w:pPr>
            <w:r>
              <w:rPr/>
              <w:t>/Uczniowie siedzą na dywanie i wypisują na  przygotowanych z papieru kolorowych kwiatach swoje marzenia i pragnienia w formie jednego lub kilku wyrazów  np. miłość, dobro, pokój, brak cierpienia itp. Nauczyciel zawiesza na tablicy kwiaty i w ten sposób powstaje: „Kolorowa łąka naszych marzeń.”/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apierowe kwiaty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arzenie” – kula śnieżna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 Uczniowie indywidualnie zapisują definicję słowa marzenie, później łączą się w pary i sprawdzają swoje zapisy, na końcu łączą się w czwórki i budują  definicję.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ukiwanie w słowniku języka polskiego definicji słowa „marzenie”, porównywanie z utworzoną definicją przez uczniów, zapisanie definicji  w zeszycie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Zwracamy uwagę na poprawność zapisu treści w zeszycie. Kontrolujemy postawę siedzenia uczniów w ławkach./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łuchanie wiersza Ewy Skarżynskiej pt. „Drzewo pokoju”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”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My, dzieci z całego świata,</w:t>
              <w:br/>
              <w:t>bez względu na kolor skóry,</w:t>
              <w:br/>
              <w:t>pragniemy pokoju.</w:t>
              <w:br/>
              <w:t xml:space="preserve">Niech pokój jak drzewo </w:t>
              <w:br/>
              <w:t>urasta w chmury!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 chociaż z różnych języków</w:t>
              <w:br/>
              <w:t>pragnienie nasze wyrasta,</w:t>
              <w:br/>
              <w:t>drzewo pokoju- jest jedno</w:t>
              <w:br/>
              <w:t>i wszystkie łączy miasta.</w:t>
              <w:br/>
              <w:t>I wszystkie łączy wioski,</w:t>
              <w:br/>
              <w:t>we wszystkich przegląda się rzekach.</w:t>
              <w:br/>
              <w:t>Czy to Sekwana czy Wisła,</w:t>
              <w:br/>
              <w:t>czy Amazonka daleka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a naszym drzewie pokoju</w:t>
              <w:br/>
              <w:t>owoce będą dojrzewać.</w:t>
              <w:br/>
              <w:t>I nikt nie będzie głodny</w:t>
              <w:br/>
              <w:t>w cieniu naszego drzewa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 kiedy pieśń posłyszą</w:t>
              <w:br/>
              <w:t>gałęzie naszego drzewa,</w:t>
              <w:br/>
              <w:t>będą  jak nasze serca</w:t>
              <w:br/>
              <w:t>we wszystkich językach śpiewać!”</w:t>
            </w:r>
            <w:r>
              <w:rPr>
                <w:rStyle w:val="FootnoteCharacters"/>
                <w:rStyle w:val="FootnoteAnchor"/>
                <w:rFonts w:cs="Calibri" w:ascii="Calibri" w:hAnsi="Calibri"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wobodne wypowiedzi uczniów na temat pokoju na świecie kierowane pytaniami do tekstu wiersza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Kto wypowiada się w wierszu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Do czego porównują dzieci pokój?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Co oznacza słowo pokój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Jak myślicie, dlaczego tak ważny jest pokój na świecie?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O czym marzą dzieci, które wypowiadają się w wierszu?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5.  „Butelka marzeń” – wykonanie kolorowej butelki wypełnionej zabarwioną flamastrami solą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/Każdy uczeń ma szklaną butelkę oraz sól i kolorowe flamastry. Sól wsypujemy do małych pojemniczków i mieszamy tym kolorem flamastra, jaki chcemy żeby miała sól. Tak zabarwioną sól przesypujemy warstwami do szklanej butelki i szczelnie zakręcamy ozdabiając nakrętkę kolorowym materiałem oraz wstążką. Każda warstwa kolorowej soli może symbolizować marzenie dziecka i może być wspaniałym elementem dekoracyjnym w naszym pokoju lub sali lekcyjnej. / 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Czy wartko jest marzyć?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Jakie mogą być marzeni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Czy marzenia mogą się spełnić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oszyk z gruszkami waży 15kg, a same gruszki ważą o 3 kg mniej.  Ile waży koszyk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i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iekawe przypadki działań matematycznych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x 1 =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11 x 11 = 1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111 x 111 = 123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1111 x 1111 = 123432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br/>
              <w:t>11111 x 11111 = 1234543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111111 x 111111 = 123456543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1111111 x 1111111 = 12345676543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11111111 x 11111111 = 12345678765432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111111111 x 111111111=12345678987654321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słuchanie piosenki Majki Jeżowskiej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t. „ Kolorowe dzieci.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y ruchowe przy muzyce. Naśladowanie kroków tanecznych odtwarzanego utworu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 podanych cyfr 3,4,5 ułóż tyle, ile potrafisz liczb trzycyfrowych. Czy potrafisz je przeczytać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bliczanie obwodów figur geometrycznych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Wklejcie  w zeszycie do matematyki podane figury geometryczne. Na dzisiejszych zajęciach nauczymy się obliczać obwód znanych nam figur geometrycznych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Zmierzcie i zapiszcie długości boków  figur, które wkleiliście.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„Obwód wielokąta, to suma długości jego wszystkich boków. Aby znaleźć obwód wielokąta, nie musimy korzystać z żadnego wzoru, wystarczy zmierzyć jego wszystkie boki, a następnie otrzymane długości dodać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dodają długość boków wielokątów, które wcześniej zapisali i podają wynik obwodów wklejonych figur.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Narysujcie kwadrat, którego każdy bok ma długość  4 cm.  Jaką długość będzie miał obwód tego kwadratu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Narysujcie prostokąt, którego dłuższy bok ma długość 5 cm, a krótszy bok ma długość 3 cm. Jaką długość ma obwód tego prostokąta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 Jaki  obwód ma trójkąt, którego wszystkie  boki mają po 3 cm długości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Zastanówcie się, jaką długość mają boki  kwadratu, jeśli jego obwód wynosi 12 cm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Pomyślcie, jaką długość ma bok trójkąta, jeśli jego obwód wynosi 15 cm, a wszystkie boki są takie sam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ójkąty, które mają wszystkie boki takiej samej długości, to trójkąty równoboczn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„Skarby wyspy marzeń” –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siedzą na dywanie. W pudełku mamy schowane przedmioty. Sprawdzamy za pomocą zmysłu dotyku(lub innych zmysłów),  co jest w pudełku.  Uczniowie opisują i nazywają to, co znajduje się w naszym pudełku z wyspy marzeń np. piłka, rakietka, skakanka, banan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ybyście mieli możliwość wyjechać na „wyspę marzeń”, co zabralibyście ze sobą? Do czego to by służyło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taka wyspa mogłaby wyglądać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ie mogłyby panować tam zwyczaje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można robić na takiej wyspi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 Ciekawostki Liczmanka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„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Dlaczego trzeba wzmacniać odporność?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Żywotność komórek układu odpornościowego jest stosunkowo krótka –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ektóre żyją zaledwie 36 godzin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Armia obronna ludzkiego organizmu stale się odnawia 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>właśnie ten proces regeneracyjny należy wspiera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jeśli celem jest wzmocnienie funkcji układu immunologicznego i podniesienie odpornośc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Optymalnie działający układ odpornościowy  to brak chorób i zdrowy organizm. Dlatego coraz częściej za główną przyczynę schorzeń uznaje się osłabienie odporności, a nie jak dotąd wirusy, czy bakterie. System immunologiczny ma fundamentalne znaczenie w profilaktyce prozdrowotnej oraz w utrzymywaniu kondycji fizycznej i psychicznej.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ktywność fizyczn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ajlepiej na świeżym powietrzu, bez względu na warunki pogodowe. Wybór aktywności powinien być uwarunkowany indywidualnymi predyspozycjami, czyl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leży wybrać taki sport, który sprawia największą przyjemnoś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Takie podejście do aktywności gwarantuje jej regularność – trudno codziennie biegać, gdy się tego nie lubi. Nic na siłę – musi być satysfakcja i ochota. Specjaliści zalecają ćwiczeni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inimum 3 razy w tygodniu przez 30-60 minut</w:t>
            </w:r>
            <w:r>
              <w:rPr>
                <w:rFonts w:cs="Calibri" w:ascii="Calibri" w:hAnsi="Calibri"/>
                <w:sz w:val="22"/>
                <w:szCs w:val="22"/>
              </w:rPr>
              <w:t>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6"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e nowych i niezrozumiałych pojęć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 Ćwiczenia ruchow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Zbiórka. Przygotowanie do lekcji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a naśladowcza: uczniowie biegają po boisku, na sygnał nauczyciela pokazują wskazane czynności np. wspinaczka górska, jazda rowerem, płynięcie kajakiem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 Zabawy ruchowe na świeżym powietrzu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„Zapylony kwiat” – Uczniowie biegają po określonym terenie, na którym układamy szarfy symbolizujące np. kwiaty. Zadaniem ucznia jest jak najszybsze przebiegnięcie z kwiatka na kwiatek, czyli od szarfy do szarf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„W cztery strony” –Wyznaczamy kierunki świata układając w widocznym miejscu np. szarfę.  Na sygnał np. północ uczniowie kierują się w podanym kierunku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„Równowaga” – Uczniowie mają za zadanie przejść po np. krawężniku bez potknięcia i podpierania. Oceniamy sposób utrzymania równowagi przez uczni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Zakończenie i podsumowanie zajęć. Powrót do sali lekcyjnej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wiersza  „Drzewo pokoju”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utelka, sól, kolorowe flamastry, kolorowy materiał, wstążka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igury do wklejenia : trójkąty, kwadraty, prostokąt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łka, rakietka, skakanka, banan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Szarfy 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ind w:left="0" w:hanging="0"/>
              <w:rPr/>
            </w:pPr>
            <w:r>
              <w:rPr/>
              <w:t xml:space="preserve">Uczniowie siedzą w kręgu i każdy z nich kończy zdanie: 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- Marzenie jest, jak  ….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- Lubię marzyć, ponieważ ….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- Nie lubię marzeń, bo ….</w:t>
            </w:r>
          </w:p>
          <w:p>
            <w:pPr>
              <w:pStyle w:val="Akapitzlist"/>
              <w:spacing w:before="0" w:after="0"/>
              <w:ind w:left="0" w:hanging="0"/>
              <w:rPr/>
            </w:pPr>
            <w:r>
              <w:rPr/>
              <w:t>- W świecie marzeń jest ….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yszukiwanie w słowniku języka polskiego definicji słowa marzenie, porównywanie z utworzoną definicją przez uczniów. Zapisanie definicji słowa „marzenie” w zeszycie. Pogadanka na temat pokoju na świecie na podstawie wiersza Ewy Skarżynskiej pt. „Drzewo pokoju”. </w:t>
      </w:r>
      <w:r>
        <w:rPr>
          <w:rFonts w:cs="Calibri" w:ascii="Calibri" w:hAnsi="Calibri"/>
          <w:b/>
          <w:bCs/>
          <w:sz w:val="22"/>
          <w:szCs w:val="22"/>
        </w:rPr>
        <w:t>„Butelka marzeń” – wykonanie kolorowej butelki wypełnionej zabarwioną solą.</w:t>
      </w:r>
      <w:r>
        <w:rPr>
          <w:rFonts w:cs="Calibri" w:ascii="Calibri" w:hAnsi="Calibri"/>
          <w:b/>
          <w:sz w:val="22"/>
          <w:szCs w:val="22"/>
        </w:rPr>
        <w:t xml:space="preserve"> Zabawy ruchowe przy  piosence Majki Jeżowskiej pt. „Kolorowe dzieci”. Obliczanie obwodów figur geometrycznych. Zabawy ruchowe na świeżym powietrzu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Podstawa programowa edukacji wczesnoszkolnej”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 Uważnie słucha wypowiedzi i korzysta z przekazywanych informacji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a Tworzy wypowiedzi w formie ustnej i pisemnej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b Dobiera właściwe formy komunikowania się w różnych sytuacjach społecznych.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c Uczestniczy w rozmowach.</w:t>
            </w:r>
          </w:p>
          <w:p>
            <w:pPr>
              <w:pStyle w:val="Normal"/>
              <w:numPr>
                <w:ilvl w:val="1"/>
                <w:numId w:val="8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 f Pisze czytelnie i estetycznie, dba o poprawność gramatyczną i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zakresie edukacj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.a Śpiewa piosenki z repertuaru dziecięc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.a Realizuje gestem oraz ruchem proste wzory rytmiczne. Wyraża ruchem charakter i nastrój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 Odróżnia, co jest dobre a co złe w kontaktach z rówieśnikami i dorosły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10 Wie, gdzie można bezpiecznie realizować zabawy, a gdzie nie można i dlacz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6 Rozpoznaje i nazywa prostokąty, kwadraty i trójkąty, oblicza obwody trójkątów, kwadratów i prostokątów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7 wyprowadza kierunki od siebi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techni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2 Realizuje drogę powstania przedmiotu od pomysłu do wytworu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.3. Dba o bezpieczeństwo własne i inny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 1c Potrafi pokonać przeszkody naturalne i sztuczn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10.2cWykonuje ćwiczenia równoważne. 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3c Bierze udział w zabawach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.4d Dba o to, aby prawidłowo siedzieć w ławce, przy stole itp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zintegrowanych zawiera propozycję ćwiczeń rozwijających słownictwo uczniów, zabaw przy muzyce, nagranie wiersza, pomysł na wykonanie kolorowej butelki ozdobnej, przykłady ćwiczeń na świeżym powietrzu, zadanka Liczamanka, ciekawostki Liczmanka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okoj-skarb.blog.onet.pl/2007/07/22/drzewo-pokoju/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pz10.eu/strony/matematyka/ciekawostki/ciekawostki.html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EVjvOBs2Z8I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ath.edu.pl/pola-figur-plaskich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leczeniepro.pl/odpornosc-organizmu/#jakwzmocnicodpornoscorganizm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 – czerwiec - blok 1 – dzień 5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 – czerwiec - blok 1 – dzień 5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664970</wp:posOffset>
          </wp:positionV>
          <wp:extent cx="499745" cy="1084580"/>
          <wp:effectExtent l="0" t="0" r="0" b="0"/>
          <wp:wrapNone/>
          <wp:docPr id="3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8:00Z</dcterms:created>
  <dc:creator>apiotrowska</dc:creator>
  <dc:description/>
  <dc:language>en-US</dc:language>
  <cp:lastModifiedBy>Agata Żyszkiewicz</cp:lastModifiedBy>
  <cp:lastPrinted>2015-05-19T08:56:00Z</cp:lastPrinted>
  <dcterms:modified xsi:type="dcterms:W3CDTF">2015-05-19T07:04:00Z</dcterms:modified>
  <cp:revision>12</cp:revision>
  <dc:subject/>
  <dc:title>DEKLARACJA UCZESTNICTWA W PROJEKCIE</dc:title>
</cp:coreProperties>
</file>