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czerwiec – blok 2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Na zielonej łąc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Co słychać w naszym klasowym ogródku? Doświadczenia z roślinam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ezentuje przed klasą wyniki hodowli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planuje czynności konieczne do realizacji zadania: robimy kanapki w szkol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owadzi doświadczenia i wyciąga z nich wnios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daguje notatk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mierzy i rysuje odcin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skazuje odcinki i proste równoległe i prostopadł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piosenkę z repertuaru dziecięceg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tworzy akompaniament na instrumentach perkusyjn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godnie i z zachowaniem bezpieczeństwa pracuje w grupi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praca z tekstem, pokaz, ćwiczenia praktyczne, problemowe, aktywizujące: eksperyment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indywidualna zróżnicowana, grupowa.</w:t>
      </w:r>
    </w:p>
    <w:p>
      <w:pPr>
        <w:pStyle w:val="Normal"/>
        <w:ind w:left="21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arty z pytaniami dotyczącymi hodowli, materiały do doświadczeń: gałązka młodego krzewu, łodyga dmuchawca, łodyga margerytki, źdźbło trawy, deseczka do krojenia, nóż kuchenny, lupa, 2 kwiaty z białymi kwiatostanami (np. goździki), nietoksyczna farba (np. do malowania pisanek wielkanocnych) w dwóch kolorach (np. czerwonym i niebieskim), woda, 2 szklanki, łodyga selera z liśćmi, łyżeczka do herbaty, duży słoik, teksty popularno- naukowe w kopertach, karta pracy, nagranie piosenki, instrumenty perkusyjne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2. Zabawa integracyjna "Witam Was" (za: KLANZA)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/>
              <w:t>Dzieci stoją zwrócone twarzami do siebie w dwóch kołach współśrodkowych.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/>
            </w:pPr>
            <w:r>
              <w:rPr/>
              <w:t xml:space="preserve">     </w:t>
            </w:r>
            <w:r>
              <w:rPr/>
              <w:t>Śpiewają: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/>
            </w:pPr>
            <w:r>
              <w:rPr/>
              <w:t xml:space="preserve">     </w:t>
            </w:r>
            <w:r>
              <w:rPr/>
              <w:t>-Witam Was, witam Was- klaszczą w prawą , a następnie w lewą dłoń kolegi z naprzeciwka;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/>
            </w:pPr>
            <w:r>
              <w:rPr/>
              <w:t xml:space="preserve">     </w:t>
            </w:r>
            <w:r>
              <w:rPr/>
              <w:t>-Na zabawę już czas;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/>
            </w:pPr>
            <w:r>
              <w:rPr/>
              <w:t xml:space="preserve">     </w:t>
            </w:r>
            <w:r>
              <w:rPr/>
              <w:t>-Jestem ja, jesteś Ty- wskazują siebie i na kolegę.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/>
            </w:pPr>
            <w:r>
              <w:rPr/>
              <w:t xml:space="preserve">     </w:t>
            </w:r>
            <w:r>
              <w:rPr/>
              <w:t>-Raz, dwa, trzy- uderzają oburącz w dłonie kolegi.</w:t>
            </w:r>
          </w:p>
          <w:p>
            <w:pPr>
              <w:pStyle w:val="Akapitzlist"/>
              <w:spacing w:lineRule="auto" w:line="240" w:before="0" w:after="0"/>
              <w:ind w:left="284" w:hanging="284"/>
              <w:rPr/>
            </w:pPr>
            <w:r>
              <w:rPr/>
              <w:t xml:space="preserve">      </w:t>
            </w:r>
            <w:r>
              <w:rPr/>
              <w:t>Przejście o jeden krok w prawo do następnego kolegi. Zabawa zaczyna się od początku.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3. Zapis tematu w zeszytach: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/>
            </w:pPr>
            <w:r>
              <w:rPr/>
              <w:t xml:space="preserve">     </w:t>
            </w:r>
            <w:r>
              <w:rPr/>
              <w:t>Temat zajęć: Co słychać w naszym klasowym ogródku? Eksperymenty z roślinami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prowadzenie do tematu.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Cs/>
                <w:sz w:val="22"/>
                <w:szCs w:val="22"/>
              </w:rPr>
              <w:t>Zaczynamy od pracy w grupach. Uczniowie otrzymują kartę do uzupełnienia. Karta zawiera pytania dotyczące efektów hodowli roślin w klasowym ogródku: rzeżuchy, szczypiorku i pietrusz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 karcie znajdują się następujące pytania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) Co stało się z nasionami rzeżuchy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) Jak wygląda pietruszk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) Jak wygląda szczypiorek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czniowie udzielają odpowiedzi na te pytania analizując stan swojej hodowl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Prezentacja grup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dczytują efekty swoich prac. Popierają wystąpienie dowodami w postaci prezentowania swoich roślin. Wyciągają wnioski z hodowli, mówią o problemach i sukcesach odnoszonych w czasie hodowl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Podjęcie decyzji, do czego można użyć wyhodowane roślin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dstawie doświadczeń własnych, dzieci proponują wykorzystanie wyhodowanych roślin. Przypuszczalne propozycje: do zupy, do sosu, do jajecznicy, do ziemniaków, do kanapek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stalenie, że na kolejnych zajęciach, dziec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ędą robiły kanap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Zaplanowanie działań zmierzających do podjęcia zadania - robimy kanapki w klas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lne planowanie przewidywanych czynności oraz potrzebnych produktów i narzędzi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rzygotowanie miejsca pracy oraz produktów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ykonanie kanapek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spólna degustacja kanapek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e produkty: chleb, masło, sałata, szczypiorek, rzeżucha i pietruszka z hodowli, rzodkiewka, jajka, wędlina itp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ział uczniów na grupy. Rozdzielenie zadań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Doświadczenia z roślinami. Praca w grup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działają podczas realizacji doświadczeń  zgodnie z instrukcją słowną nauczyciel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Po wykonaniu doświadczenia zgłaszają propozycje uzasadnienia jego wynik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zakończenie odczytują przygotowane przez nauczyciela i umieszczone w kopertach informacje podsumowujące wyni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oświadczenie pierwsze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y wszystkie łodygi roślin wyglądają tak samo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zebne materiały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gałązka młodego krzewu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łodyga dmuchawca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łodyga margerytk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źdźbło trawy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eseczka do krojenia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nóż kuchenny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lup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przekroić w poprzek łodygi przygotowanych roślin i obejrzeć przekroje łodyg za pomocą lup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pa opisuje wyniki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odyga dmuchawca i źdźbło trawy są w środku puste. Łodyga margerytki i gałązki młodego krzewu wygląda inaczej. Dodatkowo gałązka jest w niektórych miejscach zdrewniał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ułują wniosek: ……………………………………………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formacja do odczytania o charakterze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pularnonaukowym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ociaż łodygi wszystkich czterech roślin są różnie zbudowane, wszystkie posiadają tak zwaną tkankę przewodzącą z pustymi przestrzeniami, przez które woda może być transportowana do góry. Przy pustych łodygach (np. u dmuchawca lub trawy) ta tkanka znajduje się w ściankach łodygi. W przypadku drzew i krzewów część tej tkanki czasem obumiera i drewnieje. Żywa tkanka przewodząca odrasta w formie rurek wokół obumarłych i zdrewnianych komórek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oświadczenie drugie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Jak woda dociera od łodygi do kwiatu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zebne materiały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2 kwiaty z białymi kwiatostanami (np. goździki)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nietoksyczna farba (np. do malowania pisanek wielkanocnych) w dwóch kolorach (np. czerwonym i niebieskim)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oda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 szklank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nóż kuchenny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eska do krojeni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leży napełnić szklanki wodą do 3/4 objętości. Do pierwszej z nich dodajemy kilka kropel farby niebieskiej, a do drugiej -czerwonej. Następnie należy przekroić łodygi kwiatów od dołu wzdłuż. Potem wkładamy jeden kwiat do szklanki z niebieską farbą, a łodygę drugiego rozkładamy wzdłuż jej środka i wkładamy jedną połowę do wody ufarbowanej na niebiesko, a drugą połowę do wody ufarbowanej na czerwono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wyniki tego doświadczenia poczekamy kilka godzin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zieci zgłaszają swoje domysły (stawiają hipotezy- kwiat rośliny wstawionej do niebieskiej wody, stanie się niebieski, a kwiat z rozdwojoną łodygą stanie się niebiesko- czerwony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sprawdzeniu ich hipotez odczytują informacje przygotowane przez nauczyciel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formacja do odczytania o charakterze popularnonaukowym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farbowana woda przechodzi do cienkich wiązek przewodzących i oddaje wodę kwiatom. Woda farbuje płatki kwiatów, ponieważ są w nich uwalniane substancje barwiące, które ona zawiera. Kwiaty z rozszczepioną łodygą pobierają wodę zafarbowaną na niebiesko i na czerwono, dlatego ich kwiatostany są dwukolorowe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oświadczenie trzecie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zy można zobaczyć drogę wody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zebne materiały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łodyga selera z liśćm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nóż kuchenny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zerwona albo niebieska farba kuchenna (np. do pisanek wielkanocnych)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łyżeczka do herbaty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woda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duży słoik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eży napełnić słoik do 1/4 objętości. Dodać do wody 10 kropli farby spożywczej i zamieszać. Następnie trzeba odciąć dolny koniec łodygi selera za pomocą noża kuchennego i wstawić łodygę do słoika. Będziemy obserwować liśc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puszczalne hipotezy dzieci: liście łodygi selera ufarbują si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nformacja do odczytania o charakterze popularno - naukowym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farbowana woda przechodzi do cienkich wiązek przewodzących, wędruje do góry i oddaje wodę liścio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Notatka</w:t>
            </w:r>
            <w:r>
              <w:rPr>
                <w:rFonts w:cs="Calibri" w:ascii="Calibri" w:hAnsi="Calibri"/>
                <w:sz w:val="22"/>
                <w:szCs w:val="22"/>
              </w:rPr>
              <w:t>. Samodzielne kończenie zdań (praca zróżnicowana: samodzielne kończenie zdań, korzystanie ze słownictwa, rozsypanka zdaniowa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a notatka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naszym klasowym ogródku hodowaliśmy............ 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my już, że roślinom do życia potrzeba............... 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jlepiej urosła nam (lub urósł)............................... 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tro dodamy ją (lub go) do .................................... 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Ćwiczenia w rysowaniu i mierzeniu odcinków. zadania typu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rysuj odcinki o długości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B- 3 cm, CD- 5 cm, EF- 7 cm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mierz długości odcinków i zapisz ich długość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Wprowadzenie pojęć: linie i odcinki równoległe i prostopadłe. Zadania typu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ie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odanych literach zaznacz na niebiesko odcinki równoległe, a na żółto odcinki prostopadł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Rysunek przedstawia powiększone drukowane litery /wysokość liter, to min. 2 cm/. Te litery to: Z, F, L, M, T, E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ie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koloruj na zielono proste prostopadłe do czerwonej prostej, a na żółto równoległe do niej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Rysunek przedstawia prostą umieszczoną centralnie; nad nią i pod nią narysowane są proste równoległe i prostopadłe do niej (np. po 3) oraz kilka (np. 2-3) proste, które nie są równoległe i nie są prostopadłe do czerwonej prostej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Zadanko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ysunek przedstawia położenie szkoły Maćka. Wypisz nazwy lic równoległych do ulicy Lubelskiej oraz ulice prostopadłe do niej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ice równoległe:..........                                                                                        Ulice prostopadłe: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rysunek przedstawia "mini plan" przypominający drabinę o trzech szczeblach: dwa szczeble blisko siebie, trzeci oddalony; w przerwie między dwoma a trzecim szczeblem narysowana szkoła Maćka. Ulica przy której stoi szkoła ma nazwę  Lubelska; prostopadłe do niej: Opolska, Warszawska, a równoległe do niej, to Jana Pawła II i M. Konopnickiej)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Nauka piosenki "Jestem sobie ogrodniczka" tekst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nagra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lub innej o podobnej tematyce- akompaniament na instrumentach perkusyjny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em sobie ogrodniczka,</w:t>
              <w:br/>
              <w:t>Mam nasionek pół koszyczka.</w:t>
              <w:br/>
              <w:t>Jedne gładkie, drugie w łatki,</w:t>
              <w:br/>
              <w:t>A z tych nasion będą kwiat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:</w:t>
              <w:br/>
              <w:t>Kwiatki, bratki i stokrotki</w:t>
              <w:br/>
              <w:t>Dla Malwinki, dla Dorotki.</w:t>
              <w:br/>
              <w:t>Kolorowe i pachnące,</w:t>
              <w:br/>
              <w:t>Malowane słońce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m konewkę z dużym uchem</w:t>
              <w:br/>
              <w:t>Co podlewa grządki suche.</w:t>
              <w:br/>
              <w:t>Mam łopatkę, oraz grabki</w:t>
              <w:br/>
              <w:t>Bo ja dbam o moje kwiat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dowanie akompaniamentu: trójkąt, tamburyn, kołatka, grzechot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Zabawa relaksacyjna "Wzrastająca roślinka"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zieci leżą na dywanie. Nauczyciel włącza muzykę relaksacyjną lub inną spokojną i wyciszającą.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"Zamknijcie oczy i oddychajcie spokojnie. Zróbcie teraz kilka głębokich wdechów i wydechów i znów oddychajcie spokojnie, każdy w swoim rytmie. Posłuchajcie, opowiem Wam historię o małym ziarenku. Otóż pewnego razu dziewczynka o imieniu Aisza znalazła na ścieżce w ogrodzie dziwne nasionko. Miało ładny kształt i całe było w łatki. Aisza postanowiła poprosić mamę o wyznaczenie miejsca w ogródki i tam zrobiła piękną, małą grządkę. Zasadziła to nasionko i zadowolona poszła do domu. Następnego dnia poszła obejrzeć roślinkę, która wyrosła z nasionka, a tu nic. Następnego i następnego dnia sytuacja się powtarzała. Kiedy kolejnego dnia nic się nie działo, Aisza usiadła obok swojej grządki i zaczęła płakać. Jedna łza spadła w to miejsce, w które Aisza włożyła nasionko. I wtedy usłyszała delikatny głos: "O tak!, Tak! poproszę Cię o wodę. Potrzebuję jej, aby wyrosła ze mnie roślinka!". Aisza początkowo wystraszyła się głosu, ale szybciutko zrozumiała, że nie ma się czego bać i postanowiła zapytać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 jeszcze powinnam robić? Czego potrzebujesz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nasionko odpowiedziało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baj o mnie. Podlewaj mnie, usuwaj chwasty, które już zaczynają obok mnie rosnąć, spulchniaj ziemię. Kiedy wyrosnę, zraszaj moje listki i dbaj o to, żebym miała światło i wilgoć. Kiedy wyrosnę, będę dla Ciebie nagrodą za Twój trud i opiek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Tak zrobię. Obiecuję! Zawołała Aisz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wtedy...Pokażcie razem z roślinką co się stało. Nasionko pękło- Wy otwórzcie ocz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uściło kiełek- przykucnijc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częło powolutku piąć się w górę- wolno, bardzo wolno podnoście się do góry. Kiedy już roślinka była dość duża, rozwinęła się w piękny kwiat- wyciągnijcie w górę ręce do słońc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 tak Aisza otrzymała nagrodę- piękną roślinę o niespotykanym kwiec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puście teraz ręce, odpocznijcie tak jak roślinka i tak jak Aisza. Usiądźcie na dywanie. Posłuchajmy razem jeszcze przez chwilę spokojnej muzyki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1. Podsumowanie zajęć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Obejrzenie roślin z doświadczenia drugiego i trzeciego- weryfikacja hipotezy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Rundka.</w:t>
            </w:r>
          </w:p>
          <w:p>
            <w:pPr>
              <w:pStyle w:val="Akapitzlist"/>
              <w:spacing w:before="120" w:after="120"/>
              <w:ind w:left="284" w:hanging="0"/>
              <w:rPr>
                <w:i/>
                <w:i/>
              </w:rPr>
            </w:pPr>
            <w:r>
              <w:rPr>
                <w:i/>
              </w:rPr>
              <w:t>Z dzisiejszych zajęć na pewno zapamiętam:.......</w:t>
            </w:r>
          </w:p>
          <w:p>
            <w:pPr>
              <w:pStyle w:val="Akapitzlist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>2. Zadanie i wyjaśnienie pracy domowej.</w:t>
            </w:r>
          </w:p>
          <w:p>
            <w:pPr>
              <w:pStyle w:val="Akapitzlist"/>
              <w:spacing w:before="120" w:after="120"/>
              <w:ind w:left="284" w:hanging="0"/>
              <w:rPr/>
            </w:pPr>
            <w:r>
              <w:rPr/>
              <w:t>Przyniosę przydzielone przez grupę produkty do robienia kanapek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dzielanie odpowiedzi na pytania dotyczące hodowli roślin w klasie Prezentacja wyników hodowli przez poszczególne grupy. Zaplanowanie działań zmierzających do realizacji zadania- robimy kanapki w klasie. Podział obowiązków. Doświadczenia z roślinami- stawianie hipotez i ich weryfikacja. Odczytywanie tekstów popularno-naukowych dotyczących budowy łodygi i pobierania wody przez roślinę. Redagowanie notatki. Ćwiczenia w rysowaniu i mierzeniu odcinków. Wprowadzenie pojęć równoległość i prostopadłość odcinków i prostych. Nauka piosenki "Jestem sobie ogrodniczka"- budowanie akompaniamentu na instrumentach perkusyjnych. Zabawa relaksacyjna "Wzrastająca roślinka"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rozmowach, także inspirowanych literaturą: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f) pisze czytelnie i estetycznie (przestrzega zasad kaligrafii), dba o poprawność gramatyczną, ortograficzną oraz interpunkcyjną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śpiewa proste melodie, piosenki z repertuaru dziecięcego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odtwarza i gra na instrumentach perkusyjnych proste rytmy i wzory rytmiczn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4) współpracuje z innymi w zabawie, nauce szkolnej i w sytuacjach życiow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1) obserwuje i prowadzi proste doświadczenia przyrodnicze, analizuje je i wiąże przyczynę ze skutkiem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) zna wpływ przyrody nieożywionej na życie roślin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0) mierzy i zapisuje wynik pomiaru długości; posługuje się jednostkami miary: centymetr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ą pracy i zabawą relaks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 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miastodzieci.pl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YouTube "Jestem sobie ogrodniczka"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klasa II – czerwiec - blok 2 – dzień 1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8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klasa II – czerwiec - blok 2 – dzień 1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09:05:00Z</cp:lastPrinted>
  <dcterms:modified xsi:type="dcterms:W3CDTF">2015-05-19T07:05:00Z</dcterms:modified>
  <cp:revision>134</cp:revision>
  <dc:subject/>
  <dc:title>DEKLARACJA UCZESTNICTWA W PROJEKCIE</dc:title>
</cp:coreProperties>
</file>