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czerwiec – blok 4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To już lato!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Wakacyjne plany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wypowiada się na temat miejsca, które chciałby odwiedzić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piewa piosenkę  z repertuaru dziecięc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pracę plastyczną na określony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wiązuje łamigłówki matematyczn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telefony alarm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odegrać scenkę dramową na określony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mienia zasady bezpieczeństwa podczas letniego wypoczynku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 burza mózgów, rozmowa, działanie praktyczne, dram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mapa Polski lub świata, zdjęcia różnych środków transportu,  kartoniki z ilustracjami przedmiotów, pieniądze, animacja, tablica demonstracyjna, magiczny worek, skakanka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>
                <w:b/>
                <w:b/>
              </w:rPr>
            </w:pPr>
            <w:r>
              <w:rPr>
                <w:b/>
              </w:rPr>
              <w:t>2.Wprowadzenie do zajęć poprzez zabawę „Jedzie pociąg z daleka”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- </w:t>
            </w:r>
            <w:r>
              <w:rPr/>
              <w:t>Uczniowie ustawiają się pociąg i śpiewają: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„</w:t>
            </w:r>
            <w:r>
              <w:rPr/>
              <w:t xml:space="preserve">Jedzie pociąg z daleka, </w:t>
              <w:br/>
              <w:t xml:space="preserve">Ani chwili nie czeka, </w:t>
              <w:br/>
              <w:t xml:space="preserve">Konduktorze łaskawy, </w:t>
              <w:br/>
              <w:t xml:space="preserve">Zabierz nas do Warszawy! </w:t>
              <w:br/>
              <w:br/>
              <w:t xml:space="preserve">Konduktorze łaskawy, </w:t>
              <w:br/>
              <w:t xml:space="preserve">Zabierz nas do Warszawy! </w:t>
              <w:br/>
              <w:t xml:space="preserve">Trudno, trudno to będzie, </w:t>
              <w:br/>
              <w:t xml:space="preserve">Dużo osób jest wszędzie. </w:t>
              <w:br/>
              <w:br/>
              <w:t xml:space="preserve">Pięknie pana prosimy, </w:t>
              <w:br/>
              <w:t xml:space="preserve">Jeszcze miejsca widzimy. </w:t>
              <w:br/>
              <w:t xml:space="preserve">A więc prędko wsiadajcie, </w:t>
              <w:br/>
              <w:t>Do Warszawy ruszajcie.”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>
                <w:b/>
              </w:rPr>
              <w:t xml:space="preserve">- </w:t>
            </w:r>
            <w:r>
              <w:rPr/>
              <w:t>Rozmowa na temat różnych środków transportu.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/>
              <w:t>- W jaki sposób ludzie przemieszczają się z miejsca na miejsce?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/>
              <w:t>- W jaki sposób Wy lubicie podróżować?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/>
              <w:t xml:space="preserve">/ Zadaniem uczniów jest pogrupowanie zdjęć środków transportu na lądowe, powietrzne i wodne./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jęcia różnych środków transportu np.: samochód, samolot, statek, pociąg, balon, rower, łódka, kajak, motocykl, autobus itp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Swobodne wypowiedzi uczniów na temat miejsca, w którym chcieliby spędzić wakacje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zy ktoś z was ma już wakacyjne plan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dzie chcielibyście pojechać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próbujcie znaleźć na mapie to miejsc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wskazują na mapie Polski lub świata miejsca, w które się wybierają lub te, które chcieliby zwiedzić.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Ciekawostki Liczmank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estawienie pierwszej piątki najchętniej wybieranych kierunków na wakacje wyglądało w maju niemal tak samo, jak w piątym miesiącu ubiegłego roku. Czołówkę otwier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Egipt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a zakup wycieczki do tamtejszych kurortów zdecydowało się 23(proc). klientów, tuż za nim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recj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22 proc.). Polacy chętnie spędzą wakacje w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urcj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14,6 proc.), co dziesiąty wybrał w maju wycieczkę d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Hiszpani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ierwszą piątkę w rankingu popularności zamyk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unezj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z udziałem sprzedaży na poziomie 6,2 proc.. Statystyki w maju pokazały, że chętnie wybierzemy się również na Bałkany - wczasy w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ułgari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wybrało 6 proc. rezerwujących, w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horwacji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3,7 proc. Te dwa kierunki niewątpliwie przyciąga atrakcyjna cena, średni koszt pobytu na osobę wynosi mniej niż średnia rezerwacji w całym miesiącu. W pierwszej dziesiątce pojawił się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ypr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1,9 proc.), obniżając tym samym pozycję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roka </w:t>
            </w:r>
            <w:r>
              <w:rPr>
                <w:rFonts w:cs="Calibri" w:ascii="Calibri" w:hAnsi="Calibri"/>
                <w:sz w:val="22"/>
                <w:szCs w:val="22"/>
              </w:rPr>
              <w:t>z roku poprzedniego (1,9 proc. w 2012 roku)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mień kraje, do których wyjeżdżają Polacy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e miejsce Ty chciałbyś pojechać lub polecieć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Wysłuchanie piosenki pt. „Niech żyją wakacje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Niech żyją wakacj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łąka pole i la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niebo i słońce wolny, swobodny cza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jedzie z nami piłka i kajak i skakan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ędziemy grać w siatkówkę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 samiutkiego rank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orące złote słońc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ciemno nas pal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W przejrzystej, bystrej rzec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ędziemy się kąpal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ch żyją wakacje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łąka pole i la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niebo i słońce wolny, swobodny czas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Nauka piosenki pt. „Niech żyją wakacje”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aca plastyczna „Moje wymarzone miejsce na wakacje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wykonują pracę dowolną techniką plastyczną. Po skończonej pracy omawiają swoje prace. Oceniamy zgodność pracy z tematem oraz estetykę wykonania.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Zadanka Liczmank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zy 4cm i 2 mm to 402mm? (nie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linia prosta ma początek i koniec?(nie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 linia falista to krzywa? (krzyw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nazywa się suma długości wszystkich boków np. prostokąta?  (obwód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Zabawa tematyczna: „Co zabrać na wakacje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Jaka pora roku się zbliża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 Co charakterystycznego dzieje się latem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Opiszcie, co widzicie na przedstawionych zdjęciach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siedzą w kręgu na dywanie nauczyciel rozpoczyna zabawę zdaniem: Na wakacje wyjeżdżam nad jezioro. Zabiorę ze sobą…. Zadaniem uczniów jest dokończenie rozpoczętego zdania, wymieniamy, co można zabrać ze sobą na wakacje. (w góry, nad morze, do lasu).Zabawę urozmaicamy „magicznym workiem”, z którego uczniowie losują przedmioty i oceniają ich przydatność na wakacjach. 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. Zabawa w sklep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Przygotowujemy kartoniki z różnym zabawkami, pamiątkami lub rzeczami, które mogą się przydać podczas wyjazdu. Określamy ceny przedmiotów w złotówkach lub euro(praca zróżnicowana). Uczniowie robią zakupy. Dla niektórych uczniów ceny można  podać w euro i wskazać przelicznik np. 1 euro = 4 zło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Zabawy ze skakanką na świeżym powietrz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Zbiórka, sprawdzenie przygotowania do zajęć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Ćwiczenia ze skakanką: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w  staniu, skakanka złożona na dwie części uczeń trzyma skakankę  oburącz na plecach (na linii łopatek), wykonuje opad tułowia w przód z pogłębienie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Propozycja 2: Uczniowie układają ze skakanki litery, cyfry, figury  o różnych kształtach w przysiadzie lub klęku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Propozycja 3: Uczniow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skakują  przez skakankę obunóż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 Propozycja 4: Uczniow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rzeskakują przez skakankę lajkonikie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opozycja 5:. Uczniowie układają skakankę i wykonują skoki przez skakankę na podłożu: podskoki obunóż i jednonóż wzdłuż skakank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Zakończenie zajęć, omówienie wykonywanych ćwiczeń, wyróżnienie osób aktywnych na zajęciach, powrót do sali lekcyjnej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Łamigłówki matematyczn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 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icz myszki”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5"/>
            </w:tblGrid>
            <w:tr>
              <w:trPr/>
              <w:tc>
                <w:tcPr>
                  <w:tcW w:w="4765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alibri" w:hAnsi="Calibri"/>
                      <w:sz w:val="22"/>
                      <w:szCs w:val="22"/>
                    </w:rPr>
                    <w:t> „</w:t>
                  </w:r>
                  <w:r>
                    <w:rPr>
                      <w:rFonts w:cs="Courier New" w:ascii="Calibri" w:hAnsi="Calibri"/>
                      <w:sz w:val="22"/>
                      <w:szCs w:val="22"/>
                    </w:rPr>
                    <w:t xml:space="preserve">W kwadratowym pokoju w każdym z czterech kątów siedzi myszka. Naprzeciwko każdej myszki siedzi również myszka. Także na ogonku każdej myszki siedzi myszka.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ourier New"/>
                      <w:sz w:val="22"/>
                      <w:szCs w:val="22"/>
                    </w:rPr>
                  </w:pPr>
                  <w:r>
                    <w:rPr>
                      <w:rFonts w:cs="Courier New" w:ascii="Calibri" w:hAnsi="Calibri"/>
                      <w:sz w:val="22"/>
                      <w:szCs w:val="22"/>
                    </w:rPr>
                    <w:drawing>
                      <wp:inline distT="0" distB="0" distL="0" distR="0">
                        <wp:extent cx="1143635" cy="7899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1" t="-46" r="-31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635" cy="7899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pacing w:before="280" w:after="280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alibri" w:hAnsi="Calibri"/>
                      <w:sz w:val="22"/>
                      <w:szCs w:val="22"/>
                    </w:rPr>
                    <w:t>     </w:t>
                  </w:r>
                  <w:r>
                    <w:rPr>
                      <w:rFonts w:cs="Courier New" w:ascii="Calibri" w:hAnsi="Calibri"/>
                      <w:b/>
                      <w:bCs/>
                      <w:sz w:val="22"/>
                      <w:szCs w:val="22"/>
                    </w:rPr>
                    <w:t>Pytanie:</w:t>
                  </w:r>
                  <w:r>
                    <w:rPr>
                      <w:rFonts w:cs="Courier New" w:ascii="Calibri" w:hAnsi="Calibri"/>
                      <w:sz w:val="22"/>
                      <w:szCs w:val="22"/>
                    </w:rPr>
                    <w:t xml:space="preserve"> Ile myszek znajduje się w pokoju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?”</w:t>
                  </w:r>
                  <w:r>
                    <w:rPr>
                      <w:rStyle w:val="FootnoteCharacters"/>
                      <w:rStyle w:val="FootnoteAnchor"/>
                      <w:rFonts w:cs="Courier New" w:ascii="Courier New" w:hAnsi="Courier New"/>
                      <w:sz w:val="20"/>
                      <w:szCs w:val="20"/>
                    </w:rPr>
                    <w:footnoteReference w:id="4"/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ziewczynka z zapałkami”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5"/>
            </w:tblGrid>
            <w:tr>
              <w:trPr/>
              <w:tc>
                <w:tcPr>
                  <w:tcW w:w="47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alibri" w:hAnsi="Calibri"/>
                      <w:sz w:val="22"/>
                      <w:szCs w:val="22"/>
                    </w:rPr>
                    <w:t>     „</w:t>
                  </w:r>
                  <w:r>
                    <w:rPr>
                      <w:rFonts w:cs="Courier New" w:ascii="Calibri" w:hAnsi="Calibri"/>
                      <w:sz w:val="22"/>
                      <w:szCs w:val="22"/>
                    </w:rPr>
                    <w:t xml:space="preserve">Dziewczynka miała sześć zapałek, bo to była bardzo biedna dziewczynka z zapałkami. Chciała je sprzedać bardzo bogatemu królewiczowi. </w:t>
                  </w:r>
                </w:p>
                <w:p>
                  <w:pPr>
                    <w:pStyle w:val="Normal"/>
                    <w:spacing w:before="280" w:after="280"/>
                    <w:rPr>
                      <w:rFonts w:ascii="Calibri" w:hAnsi="Calibri" w:cs="Courier New"/>
                      <w:sz w:val="22"/>
                      <w:szCs w:val="22"/>
                    </w:rPr>
                  </w:pPr>
                  <w:r>
                    <w:rPr>
                      <w:rFonts w:cs="Courier New" w:ascii="Calibri" w:hAnsi="Calibri"/>
                      <w:sz w:val="22"/>
                      <w:szCs w:val="22"/>
                    </w:rPr>
                    <w:t>     </w:t>
                  </w:r>
                  <w:r>
                    <w:rPr>
                      <w:rFonts w:cs="Courier New" w:ascii="Calibri" w:hAnsi="Calibri"/>
                      <w:sz w:val="22"/>
                      <w:szCs w:val="22"/>
                    </w:rPr>
                    <w:t>Ale on powiedział: Zrób z tych zapałek cztery trójkąty, a ożenię się z tobą i będziesz miała całe królestwo. Ponieważ była to dziewczynka biedna, ale z wyobraźnią, zrobiła to bez trudu. Jak?”</w:t>
                  </w:r>
                  <w:r>
                    <w:rPr>
                      <w:rStyle w:val="FootnoteCharacters"/>
                      <w:rStyle w:val="FootnoteAnchor"/>
                      <w:rFonts w:cs="Courier New" w:ascii="Calibri" w:hAnsi="Calibri"/>
                      <w:sz w:val="22"/>
                      <w:szCs w:val="22"/>
                    </w:rPr>
                    <w:footnoteReference w:id="5"/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„Magiczne kostki”</w:t>
            </w:r>
          </w:p>
          <w:tbl>
            <w:tblPr>
              <w:tblW w:w="4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765"/>
            </w:tblGrid>
            <w:tr>
              <w:trPr/>
              <w:tc>
                <w:tcPr>
                  <w:tcW w:w="476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Calibri" w:hAnsi="Calibri" w:cs="Courier New"/>
                      <w:sz w:val="22"/>
                      <w:szCs w:val="22"/>
                    </w:rPr>
                  </w:pPr>
                  <w:r>
                    <w:rPr>
                      <w:rFonts w:cs="Courier New" w:ascii="Calibri" w:hAnsi="Calibri"/>
                      <w:sz w:val="22"/>
                      <w:szCs w:val="22"/>
                    </w:rPr>
                    <w:t>    „ </w:t>
                  </w:r>
                  <w:r>
                    <w:rPr>
                      <w:rFonts w:cs="Courier New" w:ascii="Calibri" w:hAnsi="Calibri"/>
                      <w:sz w:val="22"/>
                      <w:szCs w:val="22"/>
                    </w:rPr>
                    <w:t>W kółka obu kostek wpisać cyfry od 1 do 7 w ten sposób, by suma liczb na każdej ściance kostki wliczając znajdujące się na niej oczka w jednym przypadku wyniosła 22, a w drugim 16.”</w:t>
                  </w:r>
                  <w:r>
                    <w:rPr>
                      <w:rStyle w:val="FootnoteCharacters"/>
                      <w:rStyle w:val="FootnoteAnchor"/>
                      <w:rFonts w:cs="Courier New" w:ascii="Calibri" w:hAnsi="Calibri"/>
                      <w:sz w:val="22"/>
                      <w:szCs w:val="22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58110" cy="1127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1. Wakacyjne scenki dotyczące bezpieczeństwa podczas zabaw w różnych miejscach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czniowie dobierają się w małe grupy, losują nazwę  scenki, przygotowują, przedstawiają innym uczniom. Po odegraniu scenek, następuje omówienie postępowania bohaterów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ybieramy się w góry i koleżanka mówi, aby nie brać ze sobą ciepłych ubrań i płaszczyka od deszczu, bo jest ciepło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Kolega próbuje namówić innych, aby na kąpielisku skakać z pomostu na główkę do wod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Idziecie grupą na szlaku i kolega próbuje namówić was, aby odłączyć się od grupy, pójść na skróty,  wyprzedzić grupę i spotkać się ze wszystkim w schronisku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pa Polski lub świat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blica demonstracyjna „Lato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iki z ilustracjami przedmiotów, pieniądze,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akan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iki z opisanymi scenkam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1.Podsumowanie zajęć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 xml:space="preserve">- </w:t>
            </w:r>
            <w:r>
              <w:rPr/>
              <w:t>Wypiszcie na kartkach, jakie są zasady dotyczące bezpiecznego spędzania wolnego czasu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- Gdzie najczęściej wyjeżdżamy na wakacje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- W jakich miejscach nie wolno nam się bawić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- Dlaczego musimy słuchać osób dorosłych, które się nami opiekują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- Jakie są numery telefonów alarmowych?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2. Ułożę w domu kilkuzdaniową wypowiedź na temat „Dlaczego dzieci lubią wakacje?”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 „Przestrogi na wakacje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Polecenie uczniowie zapisują w zeszycie.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Swobodne wypowiedzi uczniów na temat miejsca, w którym chcieliby spędzić wakacje. Nauka piosenki pt. „Niech żyją wakacje”. Praca plastyczna „Moje wymarzone miejsce  na wakacje”. Zabawa w sklep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bawy ze skakanką na świeżym powietrzu. Łamigłówki matematyczne. Wakacyjne scenki dotyczące bezpieczeństwa podczas zabaw w różnych miejsca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Podstawa programowa edukacji wczesnoszkolnej”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numPr>
                <w:ilvl w:val="1"/>
                <w:numId w:val="5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a Uważnie słucha wypowiedzi i korzysta z przekazywanych informacji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a Tworzy wypowiedzi w formie ustnej i pisemnej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b Dobiera właściwe formy komunikowania się w różnych sytuacjach społecznych.</w:t>
            </w:r>
          </w:p>
          <w:p>
            <w:pPr>
              <w:pStyle w:val="Normal"/>
              <w:numPr>
                <w:ilvl w:val="1"/>
                <w:numId w:val="3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 c Uczestniczy w rozmowach.</w:t>
            </w:r>
          </w:p>
          <w:p>
            <w:pPr>
              <w:pStyle w:val="Normal"/>
              <w:numPr>
                <w:ilvl w:val="1"/>
                <w:numId w:val="6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 f Pisze czytelnie i estetycznie, dba o poprawność gramatyczną i ortograficzną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edukacji muz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.a Śpiewa piosenki z repertuaru dziecięc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1 Odróżnia, co jest dobre a co złe w kontaktach z rówieśnikami i dorosłym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w zabaw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10 Wie, gdzie można bezpiecznie realizować zabawy, a gdzie nie można i dlacz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11 Zna zagrożenia ze strony ludzi; Potrafi powiadomić dorosłych o wypadku, zagrożeniu, niebezpieczeństwie; zna numery telefonów alarmowych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5 Wyjaśnia zależności zjawisk przyrody od pór roku, wie jak zachować się odpowiednio do warunków atmosferyczn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9 Wykonuje łatwe obliczenia pieniężne i radzi sobie w sytuacjach codziennych wymagających takich umiejętności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10 Mierzy i zapisuje wynik pomia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1 Posługuje się komputerem w wybrany zakresi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 c Odtwarza animacje i prezentacj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techni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3. Dba o bezpieczeństwo własne i innych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 2 b Skacze przez skakankę, wykonuje przeskoki jednonóż i obunóż na d niskimi przeszkodami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3c Bierze udział w zabawach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4d Dba o to, aby prawidłowo siedzieć w ławce, przy stole itp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wiera propozycje zabaw ze skakanką na świeżym powietrzu , zabawy dramowe, zabawę w sklep, łamigłówki matematyczne, ciekawostki Liczmanka oraz zadanka Liczmanka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8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youtube.com/watch?v=_YRgbUNJtB8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klasa.pl/muzyka/piosenka-48.htm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adonai.pl/relaks/zagadki/?id=222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adonai.pl/relaks/zagadki/?id=20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adonai.pl/relaks/zagadki/?id=2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3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czerwiec - blok 4 – dzień 3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czerwiec - blok 4 – dzień 3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09:03:00Z</cp:lastPrinted>
  <dcterms:modified xsi:type="dcterms:W3CDTF">2015-05-19T07:03:00Z</dcterms:modified>
  <cp:revision>37</cp:revision>
  <dc:subject/>
  <dc:title>DEKLARACJA UCZESTNICTWA W PROJEKCIE</dc:title>
</cp:coreProperties>
</file>