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październik –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i czworonożni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znajemy afrykańskie zwierzęt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skazuje na globusie i mapie świata kontynent afrykańs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 zwierząt afrykański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gadki o afrykańskich zwierzęt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z plasteliny figurki zwierząt zachowując proporcj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na dodawanie i odejmowanie w zakresie 2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w grupie poznaną piosenk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okaz filmu, pogadanka ,rozmow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nagranie muzyki z filmu "Król lew", globus, mapa świata, zagadki o zwierzętach Afryki, plastelina, makieta styropianowa Afryki, nagranie piosenki "Słoń różowy" lub innej o podobnej tematyce, karta pracy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Podanie tematu zajęć oraz celów zajęć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 </w:t>
            </w:r>
            <w:r>
              <w:rPr/>
              <w:t>Nauczyciel prosi uczniów o skupienie, wysłuchanie fragmentu muzyki i odgadnięcie, z jakiego filmu pochodzi ta muzyka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Jeśli uczniowie odgadną, nauczyciel podaje temat: Poznajemy afrykańskie zwierzęta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Jeśli nie znają odpowiedzi, nauczyciel informuje ich, że ta muzyka pochodzi z filmu "Król lew", który opowiada o przygodach afrykańskich zwierząt. Podaje temat j.w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Po analizie ortograficznej uczniowie przepisują temat do zeszytów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Wariant II.</w:t>
            </w:r>
            <w:r>
              <w:rPr/>
              <w:t xml:space="preserve"> Jeśli nauczyciel nie dysponuje nagraniem, wówczas do tematu lekcji może wprowadzić następująco. Na kółkach lub kwadratach z papieru z jednej strony zapisane są działania na dodawanie i odejmowanie w zakresie 20, z drugiej sylaby. Wyniki należy uporządkować w kolejności rosnącej, wówczas sylaby utworzą hasło, które jest tematem dnia: Poznajemy afrykańskie zwierzęt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muzyki z początku filmu "Król Lew"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Rozmowa z uczniami na temat filmu i miejsca, w którym ma miejsce jego akc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Jeśli dzieci nie oglądały filmu, nauczyciel krótko opowiada im treść zachęcając do obejrzenia film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Wspólnie ustalają, że miejsce akcji, to Afry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2.Praca z globusem i mapą świat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Nauczyciel dzieli dzieci na grupy. Grupy pracują z globusami i mapą świata. Zadanie polega na odszukaniu Afry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Po wykonaniu zadania dzieci wskazują kontynent Afryki na mapie oraz na globusie, a potem odpowiadają na pytania dotyczące wielkości Afryki, sąsiadującego z nim kontynentu oraz mórz i ocean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. Wypowiedzi na temat zwierząt egzotycznych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powiadają o zwierzętach afrykańskich na podstawie swoich doświadczeń oraz na podstawie zamieszczonych na tablicy ilustracji. Poruszany jest temat zagrożonych gatunków oraz tworzenia ogrodów zoologicznych w celu ich ochrony.  Aby cała klasa brała udział w tej dyskusji, nauczyciel losowo (poprzez wyciąganie patyczków z imionami uczniów) wskazuje ucznia do odpowiedzi.  Tak kieruje rozmową, aby jak najwięcej informacji wyszło od samych dzie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koniec nauczyciel czyta dzieciom fragment wiersza "ZOO" J. Brzechwy. Pozostały fragment odczyta na zakończenie zajęć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Makieta: Zwierzęta afrykańskie. Plastelin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losują nazwy zwierząt, które będą wykonywać z plasteliny. Odszukują wylosowane zwierzę wśród ilustracji zamieszczonych na tablicy. Chodzi o to, aby na makiecie znalazła się różnorodność zwierząt afrykańskich. Omawiają z nauczycielem proporcje i cechy charakterystyczne wylosowanych zwierząt.  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iedy zwierzęta są gotowe, uczniowie ustawiają je na przygotowanej przez nauczyciele makiecie Afryki wykonaną z kawałka styropian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Rozwiązywanie zadań na dodawanie i odejmowanie w zakresie 20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Przy wodopoju stały 4 lwy, 5 lampartów, 3 lwice, 1 słoń, 3 lwiątka. Ile lwów stało przy wodopoj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Małpa zjadła 11 bananów, słoń 5 bananów, a Krzyś 4 banany. Ile bananów zjadły afrykańskie zwierzęt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W cieniu palmy leżały antylopy. Doszły jeszcze 4 antylopy. Teraz w cieniu leży 13 antylop. Ile..... (dokończ i rozwiąż zadanie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zadania rozmaite w karcie pra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Nauka piosenki "Słoń różowy"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sz w:val="22"/>
                <w:szCs w:val="22"/>
              </w:rPr>
              <w:t>Był sobie słoń różow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ak poziomkowy kre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d pięty aż do głow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laczego bo ja wie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ówiłam druhnie o ty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 druhna mówi m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Że nie ma takich słon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Że pewnie mi się śn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 jeśli to był tylko s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o skąd się bierze hałas ten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łoń różowy słoń różowy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a różowej trąbie gr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m ba bum b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m ba bum b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m tarara bum tar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zyznałam druhnie rację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 słoń tymczasem znik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dziemy na kolację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 tutaj słoń jak byk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aruje w kotle kaw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ozsiewa miłą woń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 tutaj ładna sprawa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ytrąbił kawę słoń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ecz jak go tu przegonić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o przecież o to szł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Że nie ma takich słoni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Więc jak zrobimy t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 zresztą daję słow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Gdy słoń przy ogniu siadł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robiło się różowo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Różowy cały świat.”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b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Globus i mapa świat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kieta styropianow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/>
              <w:t>Dzieci usadzone w kręgu na dywanie. Nauczyciel podsumowuje ich pracę i aktywność na zajęciach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Na koniec proponuje dzieciom, aby przeczytały zabawne wierszyki o  ZOO J. Brzechw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 Zadanie i wyjaśnienie pracy domowej.</w:t>
            </w:r>
          </w:p>
          <w:p>
            <w:pPr>
              <w:pStyle w:val="Akapitzlist"/>
              <w:spacing w:before="120" w:after="120"/>
              <w:ind w:left="930" w:hanging="0"/>
              <w:rPr/>
            </w:pPr>
            <w:r>
              <w:rPr/>
              <w:t>Opisz wybrane zwierzę afrykański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ywanie na globusie i mapie świata kontynentu afrykańskiego. Poznanie nazw zwierząt afrykańskich i ich cech charakterystycznych. Lepienie z plasteliny figurek zwierząt- proporcja. Rozwiązywanie zadań na dodawanie i odejmowanie w zakresie 20. Nauka piosenki "Słoń różowy" lub innej o podobnej tematyc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melodie, piosenki z repertuaru dziecięc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kształt, barwa, faktura stosując określone techniki plastyczn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2) odróżnia dobro od zła, stara się być sprawiedliwym i prawdomównym; nie krzywdzi innych , pomaga słabszym i potrzebujący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4) rozpoznaje i nazywa niektóre zwierzęta egzotyczn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8) rozwiązuje proste zadania tekstowe,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9) wykonuje proste obliczenia pieniężne (cena, ilość, wartość) i radzi sobie w sytuacjach codziennych wymagających takich umiejętności; zna będące w obiegu monety i banknoty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teksty.wywrota.pl "Słoń różowy" piosenki harcersk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wrzesień - blok 4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wrzesień - blok 4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8:08:00Z</dcterms:created>
  <dc:creator>apiotrowska</dc:creator>
  <dc:description/>
  <dc:language>en-US</dc:language>
  <cp:lastModifiedBy>Agata Żyszkiewicz</cp:lastModifiedBy>
  <cp:lastPrinted>2015-03-02T14:17:00Z</cp:lastPrinted>
  <dcterms:modified xsi:type="dcterms:W3CDTF">2015-03-02T13:17:00Z</dcterms:modified>
  <cp:revision>69</cp:revision>
  <dc:subject/>
  <dc:title>DEKLARACJA UCZESTNICTWA W PROJEKCIE</dc:title>
</cp:coreProperties>
</file>