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październik – blok 2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Dobrze czujemy się w naszej szkole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Pomagamy sobie w różnych sytuacjach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umie treść czytanego i wysłuchanego tekstu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bezbłędnie przepisuje i uzupełnia zdania,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układa zdania z rozsypanki wyrazowej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ie, jak zachowuje się przyjaciel i rozwija więzi koleżeńskie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umie potrzebę niesienia pomocy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godnie bawi się i ćwiczy, potrafi wczuwać się w odpowiednie role,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piewa piosenkę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</w:rPr>
        <w:t>- dodaje w zakresie 20,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ogadanka, mapa myśli, burza mózgów, ekspresja ruchowa, drama, ćwiczenia praktyczne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k</w:t>
      </w:r>
      <w:r>
        <w:rPr>
          <w:rFonts w:cs="Calibri" w:ascii="Calibri" w:hAnsi="Calibri"/>
          <w:sz w:val="22"/>
          <w:szCs w:val="22"/>
          <w:lang w:eastAsia="en-US"/>
        </w:rPr>
        <w:t>arteczki samoprzylepne, karta pracy 1– „Bajka o dwóch ołówkach”, rozsypanka wyrazowa, karta pracy 2– dodawanie w zakresie 20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  <w:gridCol w:w="2466"/>
      </w:tblGrid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Czynności organizacyjno-porządkowe(powitanie, kontrola obecności, przygotowanie do zajęć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2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prowadzenie do zajęć poprzez zabawę integracyjną –Witam cię!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Uczniowie w rozsypce spacerują po sali w rytm wystukiwany przez  nauczyciela  na tamburyni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 ciszę uczniowie łączą się w pary, witają się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. Pary spacerują w dowolnych kierunkach rozmawiając, jak kolega z kolegą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Na rytmiczne uderzenie w tamburyn – uczniowie żegnają się i spacerują w rozsypce.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 ciszę -  łączenie w pary, witanie się, ale już z innymi uczniami.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a integracyjna – Witam cię!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77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Dyskusja z uczniami na temat: - Co to jest przyjaźń?- burza mózgów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284" w:hanging="142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 tablicy nauczyciel zapisuje pytanie -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o to jest przyjaźń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284" w:hanging="142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żdy uczeń wypowiada się na temat – Co to jest przyjaźń? Karteczka jest przyklejana przez ucznia na tablicy pod pytanie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284" w:hanging="142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spólna odpowiedź na postawione pytanie poprzez odczytanie przez uczniów przyklejonych karteczek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720" w:hanging="7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zupełnianie rozpoczętych zdań w parach i przepisywanie do zeszytów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yjaciel to…………………………………….…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yjaciel pomaga, kiedy……………………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 moim przyjacielem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bawa ruchowa ze śpiewem –„Najlepiej razem”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o cóż tu samotnie stać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Wolę koleżankę brać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ięknie złożyć ukłon jej -2x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Tra, la, la la, la, la, la, la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Uczniowie wiążą koło. Posuwają się rytmicznie w prawo. Jeden uczeń wchodzi do środka. Zgodnie ze słowami kłania się koleżance, koledze i zaprasza ją do środka. Na słowa - Tra, la, la la, la, la, la, la,- w środku koła uczniowie chwytają się za ręce i tańczą zgodnie z rytmem w innym kierunku, niż duże koło. Po zakończeniu piosenki nowo zaproszony kolega będzie prosił koleżankę do środka koła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ytanie przez nauczyciela bajki terapeutycznej- „Bajka o dwóch ołówkach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3"/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Rozmowa na temat bohaterów bajki, ukierunkowana pytaniami nauczyciel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o lubiły razem robić dwa ołówki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o stało się dwukolorowemu ołówkowi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to i jak mu pomógł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aka była przyjaźń między ołówkami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aca w parach – układanie przysłów o przyjaźni z rozsypanki wyrazowej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awdziwych przyjaciół poznajemy w biedzi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awdziwy przyjaciel jest z Tobą na dobre i na zł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to przyjaciela znalaz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ł, skarb znalazł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zapisują przysłowia w zeszytach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Praca w grupach – odgrywanie scenek dramowych.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iderzy grup losują zdanie napisane na kartkach, kartki są złożone. Odchodzą w swoje miejsce, odczytują wylosowaną treść scenki i rozmawiają jak to zagrać. Przykładowe treści scenek dramowy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Dziecko siedzi na wózku inwalidzkim i chce zdjąć zabawkę z półki, nie sięg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zieci wesoło się bawią, jedna dziewczynka stoi smutna pod ścian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olega z klasy zachorował, już trzy dni leży w łóżku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hłopiec, który ma rękę w gipsie próbuje się ubierać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lega z klasy dostał kolejną jedynkę z matematyki z odejmowani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o opracowaniu –jedna grupa odgrywa scenkę a pozostali odgadują komu, kto pomaga. Na koniec scenki grupa odczytuje treść scenki jaką mieli zagrać.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Rozmowa podsumowująca, która wykaże, że pomagamy sobie w różnych sytuacjach życia codziennego. Nauczyciel zadaje dodatkowe pytania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zy trudno jest pomagać drugiemu? Dlaczego należy pomagać?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bawy orientacyjno-porządkowe wymagające współpracy w grupi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Wiewiórki, orzechy, żołędzie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4"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Uczniowie stoją po kole w trójkach, każdy w trójce przybiera nazwę wiewiórka, orzech, żołądź. Jeden uczeń jest wolny. Prowadzący wywołuje np.: wiewiórki – orzechy-żołędzie – na to zawołanie wywołani opuszczają swoje trójki, aby znaleźć miejsce w innej trójce. W tym samym czasie uczeń wolny może wejść do trójki i zajmuje miejsce wcześniejszej np.: wiewiórki. Zabawa trwa do chwili, aż wszystkie dzieci pozmieniają miejsca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Wyścig kretów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  <w:lang w:eastAsia="en-US"/>
              </w:rPr>
              <w:footnoteReference w:id="5"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Uczestnicy ustawiają się w dwóch rzędach. Wszyscy stoją rzędem w rozkroku blisko siebie. Uczniowie stojący na końcu rzędu przechodzą na czworakach między nogami współćwiczących i ustawiają się w rozkroku na początku rzędu. Wygrywa rząd , którego gracze najszybciej przedostaną się na początek rzędu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Zadania matematyczne – dodawanie w zakresie 20 z przekroczeniem progu dziesiątkowego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Rachunek pamięciowy – dodawanie i odejmowanie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9+1+3=                                                 15-5-1=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6+4+2=                                                 17-7-2=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7+3+5=                                                 13-3-3=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8+2+6=                                             19-9-5=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3+7+7=                                             20-10-4=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+9+8=                                             18-8-6=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5+5+9=                                             16-6-2=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aca uczniów na karcie pracy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odawanie czterech składników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Zadania z treścią.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eczki samoprzylepne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a ze śpiewem – „Najlepiej razem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– „Bajka o dwóch ołówkach”. Rozsypanka wyrazowa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y orientacyjno-porządkowe- „Wiewiórki, orzechy, żołędzie”</w:t>
            </w:r>
            <w:r>
              <w:rPr/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„Wyścig kretów”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– dodawanie w zakresie 20.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1.Podsumowanie zajęć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czniowie siadają w kręgu i każdy z nich odpowiada na pytanie: – Jak się zachowam, gdy ktoś będzie potrzebował mojej pomocy?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2. Zadanie i omówienie pracy domowej.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ucz się czytać –„Bajkę o dwóch ołówkach”.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rPr/>
      </w:pPr>
      <w:r>
        <w:rPr>
          <w:rFonts w:cs="Calibri" w:ascii="Calibri" w:hAnsi="Calibri"/>
          <w:sz w:val="22"/>
          <w:szCs w:val="22"/>
          <w:lang w:eastAsia="en-US"/>
        </w:rPr>
        <w:t>Dyskusja z uczniami na temat - Co to jest przyjaźń? Zabawa ruchowa ze śpiewem –„Najlepiej razem”. Czytanie przez nauczyciela bajki terapeutycznej: „Bajka o dwóch ołówkach”. Rozmowa na temat bohaterów bajki. Praca w parach, grupach – układanie przysłów o przyjaźni, odgrywanie scenek dramowych. Zabawy wymagające współpracy w grupie. Zadania matematyczne – dodawanie w zakresie 20 z przekroczeniem progu dziesiątkowego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cs="Calibri" w:ascii="Calibri" w:hAnsi="Calibri"/>
                <w:sz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W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1.1a)Uważnie słucha wypowiedzi i korzysta z przekazywanych informacji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1.3.a)w formie ustnej i pisemnej tworzy kilkuzdaniową wypowiedź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1.3.c)uczestniczy w rozmowach: zadaje pytania, udziela odpowiedzi, prezentuje własne zdanie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1.3.f)pisze czytelnie i wstecznie, dba o poprawność gramatyczną, ortograficzną i interpunkcyjną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3.1.a)wyraża ruchem nastrój i charakter muzyki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5.1.odróżnia, co jest dobre, a co złe w kontaktach z rówieśnikami i dorosłymi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5.2.odróżnia dobro od zła, stara się być sprawiedliwym i prawdomównym; nie krzywdzi innych, pomaga słabszym i potrzebującym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5.4.jest chętny do niesienia pomocy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5.6.zna prawa ucznia i jego obowiązki, respektuje j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7.5. dodaje w zakresie 20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10.3.c)bierze udział w zabawach, respektując reguły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lang w:eastAsia="en-US"/>
              </w:rPr>
              <w:t>Scenariusz zawiera- dyskusję z uczniami na temat - Co to jest przyjaźń? Zabawę ruchową ze śpiewem –„Najlepiej razem”. Rozmowa na temat bohaterów bajki -„Bajka o dwóch ołówkach”. Praca w parach, grupach – składanie przysłów o przyjaźni, odgrywanie scenek dramowych. Zabawy orientacyjno-porządkowe wymagające współpracy w grupie. Zadania matematyczne – dodawanie w zakresie 20 z przekroczeniem progu dziesiątkowego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Grażyna Zaborska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Trześniowski Roman : Gry i zabawy ruchowe. Sport i Turystyka; Warszawa 1974, s. 75.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olicka M.: Bajki terapeutyczne dla dzieci. Poznań</w:t>
      </w:r>
      <w:r>
        <w:rPr>
          <w:lang w:val="pl-PL"/>
        </w:rPr>
        <w:t>;</w:t>
      </w:r>
      <w:r>
        <w:rPr/>
        <w:t xml:space="preserve"> Media Rodzina</w:t>
      </w:r>
      <w:r>
        <w:rPr>
          <w:lang w:val="pl-PL"/>
        </w:rPr>
        <w:t xml:space="preserve"> </w:t>
      </w:r>
      <w:r>
        <w:rPr/>
        <w:t xml:space="preserve"> 2001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Trześniowski Roman : Gry i zabawy ruchowe. Sport i Turystyka; Warszawa 1974, s.115.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Tamże, s,13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październik - blok 4 – dzień 3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październik - blok 4 – dzień 3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7:28:00Z</dcterms:created>
  <dc:creator>apiotrowska</dc:creator>
  <dc:description/>
  <dc:language>en-US</dc:language>
  <cp:lastModifiedBy>Agata Żyszkiewicz</cp:lastModifiedBy>
  <cp:lastPrinted>2015-03-02T14:26:00Z</cp:lastPrinted>
  <dcterms:modified xsi:type="dcterms:W3CDTF">2015-03-02T13:26:00Z</dcterms:modified>
  <cp:revision>7</cp:revision>
  <dc:subject/>
  <dc:title>DEKLARACJA UCZESTNICTWA W PROJEKCIE</dc:title>
</cp:coreProperties>
</file>