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październik  –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o już jesień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Gdy pada deszcz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podkreśla  w wierszu wyrazy dźwiękonaśladowcz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amodzielnie przeprowadza eksperyment z monetą i kroplą wody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zna typowe i nietypowe zastosowanie butelki plastikowej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dczytuje wskazania termometru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zedstawia za pomocą środków wyrazu plastycznego deszczową parasol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rozpoznaje dźwięki wysokie i niskie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dtwarza i gra proste rytmy i wzory muzyczn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działalność praktyczna ucznia, ćwiczeniowa, słowna, zabawowa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nagranie ,,Odgłosy padającego deszczu”, tekst wiersza ,,Deszcz”, karty pracy,  po 10 plastikowych butelek dla grupy, butelka wypełniona wodą dla każdego dziecka, kropelki i parasolki do napojów dla każdego dziecka,</w:t>
      </w:r>
      <w:r>
        <w:rPr>
          <w:rFonts w:cs="Calibri" w:ascii="Calibri" w:hAnsi="Calibri"/>
          <w:sz w:val="22"/>
          <w:szCs w:val="22"/>
          <w:lang w:eastAsia="en-US"/>
        </w:rPr>
        <w:t xml:space="preserve"> materiały plastyczne dla każdego ucznia: kartka A4, gąbka, woda, pędzel farby akwarele, wycięta z papieru kropelka, zestaw 8 szklanek dla grupy , ołówek i barwniki,</w:t>
      </w:r>
      <w:r>
        <w:rPr>
          <w:rFonts w:cs="Calibri" w:ascii="Calibri" w:hAnsi="Calibri"/>
          <w:sz w:val="22"/>
          <w:szCs w:val="22"/>
        </w:rPr>
        <w:t xml:space="preserve"> , materiał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 eksperymentu: monety, zakraplacz, pojemniki z wodą.</w:t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Wprowadzenie do zajęć. Swobodne wypowiedzi dzieci na temat wysłuchanego nagrani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Liczmanek prosi, aby dzieci uważnie posłuchały  nagrania i powiedziały, co wydaje takie odgłosy?/deszcz/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Czy wszystkie dźwięki są takie same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Kiedy możemy je usłyszeć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Liczmanek zapowiada temat dzisiejszych zajęć , krótko mówi, o czym będziemy dzisiaj rozmawiać i prosi o zapisanie tematu do zeszytu. Zwraca uwagę na estetyczne pismo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granie  „Odgłosy padającego deszczu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ysłuchanie wiersza ,,Deszcz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, czytanego przez nauczyciela ukierunkowane pytaniem?</w:t>
            </w:r>
          </w:p>
          <w:p>
            <w:pPr>
              <w:pStyle w:val="Normal"/>
              <w:spacing w:lineRule="auto" w:line="276" w:before="120" w:after="120"/>
              <w:ind w:left="72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-Jakie odgłosy wydawały: deszcz i kalosze? </w:t>
            </w:r>
          </w:p>
          <w:p>
            <w:pPr>
              <w:pStyle w:val="Normal"/>
              <w:spacing w:lineRule="auto" w:line="276" w:before="120" w:after="120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Deszcz”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Zła pogoda, kapie woda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apie z nieba, kap, kap, kap.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A w kaloszach do przedszkola,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idą dzieci, chlap, chlap, chlap!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ap, kap, kap, kap, kap, kap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idą dzieci, chlap, chlap, chlap!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ap, kap, kap, kap, kap, kap,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idą dzieci, chlap, chlap, chlap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zytanie „w słuchawkach” tekstu wiersza pt. ,,Deszcz”.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Podkreślanie wyrazów  dźwiękonaśladowczych  w wierszu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Głośne czytanie tekstu pt. ,,Deszcz”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 Zabawa z wyrazami wydającymi odgłosy- indywidualne popisy dzieci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Ćwiczenia w pisaniu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łożenie i zapisanie w zeszycie odpowiedzi na pytanie: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 Jakie wyrazy dźwiękonaśladowcze występują w wierszu pt. ,,Deszcz”?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o możemy robić, gdy pada deszcz? – zabawa integracyjna..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Uczniowie za pomocą gestów pokazują, co możemy robić, gdy pada deszcz, podając  z rąk do rąk małą parasolkę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Swobodne wypowiedzi na temat noszonego ubrania podczas deszczu. 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czniowie wybierają spośród podanych ubrań, te, w których powinno się chodzić podczas deszczu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raca z kartą prac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Odczytywanie wskazań termometru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 Łączenie ubrań z pokazywaną na termometrze temperaturą</w:t>
            </w: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Eksperyment z wodą – praca w grupach 4 osobowych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-Ile kropli wody zmieści się na 1 groszu? – 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Uczniowie  przedstawiają pokaz i liczą, ile uda im się zmieścić kropel wody na jednym groszu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Zadanka Liczmanka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 dworze była temperatura -4</w:t>
            </w:r>
            <w:r>
              <w:rPr>
                <w:rFonts w:cs="Calibri" w:ascii="Calibri" w:hAnsi="Calibri"/>
                <w:iCs/>
                <w:sz w:val="22"/>
                <w:szCs w:val="22"/>
                <w:vertAlign w:val="superscript"/>
              </w:rPr>
              <w:t>O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C i padał deszcz. Jakie ubrania  powinny włożyć dzieci?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zieci zaznaczały temperaturę na termometrach. Jaś zaznaczył wyższą od 4</w:t>
            </w:r>
            <w:r>
              <w:rPr>
                <w:rFonts w:cs="Calibri" w:ascii="Calibri" w:hAnsi="Calibri"/>
                <w:iCs/>
                <w:sz w:val="22"/>
                <w:szCs w:val="22"/>
                <w:vertAlign w:val="superscript"/>
              </w:rPr>
              <w:t xml:space="preserve"> O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C, a niższą od 6</w:t>
            </w:r>
            <w:r>
              <w:rPr>
                <w:rFonts w:cs="Calibri" w:ascii="Calibri" w:hAnsi="Calibri"/>
                <w:iCs/>
                <w:sz w:val="22"/>
                <w:szCs w:val="22"/>
                <w:vertAlign w:val="superscript"/>
              </w:rPr>
              <w:t xml:space="preserve"> O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C. Jaką temperaturę zaznaczył Jaś?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,,Mokre w mokrym”.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Uczniowie zamaczają kartkę papieru poprzez pocieranie mokrą gąbką. Następnie na mokrej kartce malują pędzlem kolorową, jesienną parasolkę. Odkładają prace do wyschnięcia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Ocena pracy. /Każde dziecko ma do dyspozycji jedną , wyciętą z papieru kropelkę. Mogą ją położyć przy pracy, która im się najbardziej podoba . Prace, które zdobędą najwięcej kropelek, zostaną wyeksponowane na szkolnym korytarzu i ocenione zgodnie z obowiązującymi w szkole kryteriami/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Ćwiczenia i zabawy z plastikową butelką napełnioną wodą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Wykonywanie przeskoków jednonóż i obunóż nad butelką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 Przekładanie butelki przed i za sobą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Toczenie butelek na czas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Bieg z przeszkodami, slalom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Zabawa muzyczna wpierająca zmysł słuchu              –,, Grające szklanki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Cs/>
                <w:sz w:val="22"/>
                <w:szCs w:val="22"/>
              </w:rPr>
              <w:footnoteReference w:id="3"/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Ustawiamy 8 szklanek tej samej wielkości. Do każdej szklanki nalewamy inną ilość wody./od największej do najmniejszej/. Uderzamy delikatnie ołówkiem o brzeg szklanki. 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Każda ze szklanek wydaje inny dźwięk. Im mniej wody, tym wyższy dźwięk.</w:t>
            </w:r>
          </w:p>
          <w:p>
            <w:pPr>
              <w:pStyle w:val="Normal"/>
              <w:spacing w:before="120" w:after="0"/>
              <w:ind w:left="720" w:hanging="0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 Dlaczego tak się dzieje?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Ciekawostka Liczmanka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/Dźwięk powstaje wskutek drgań. Uderzając w szklankę, powodujemy, że szkło drga. W zależności od tego jak szybkie są drgania, słyszymy dźwięk o różnej wysokości. Im szybsze drganie, tym wyższy dźwięk. Woda spowalnia drgania, dlatego im jej mniej, tym wyższy dźwięk/. 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 każdej szklanki możemy dodać inny  barwnik, dzięki czemu otrzymamy tęczę. Każdy dźwięk to inny kolor.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Zabawa ,,Grającymi szklankami”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zieci podzielone są na grupy. Każda grupa ma swój zestaw szklanek i bawiąc się rozwija zmysł słuchu. Wykonują polecenia i odpowiadają na pytania typu: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 Która ze szklanek wydaje najwyższy dźwięk?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- Która najniższy? 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 Wskaż szklankę która wydaje  dźwięk wyższy od  .. a niższy od../tu podajemy kolor szklanki lub wskazujemy konkretną szklankę/.</w:t>
            </w:r>
          </w:p>
          <w:p>
            <w:pPr>
              <w:pStyle w:val="Normal"/>
              <w:spacing w:before="120" w:after="0"/>
              <w:ind w:left="720" w:hanging="0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- Odtwórz podany rytm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integracyjna ,,Gdy pada deszcz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ończ zdanie za pomocą gestów 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siedzą w kręgu. Rundka wokół. Dzieci podają sobie małą parasolkę/ taką do napojów lub obrazek/ i mówią, co robią , gdy pada deszcz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y pada deszcz …..czytam książk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2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danie 3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ateriały do eksperymentu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nety 1 groszowe, zakraplacz lub słomka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od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n eksperyment demonstruje siłę wiązań wodorowych. Siła ta jest odpowiedzialna za tworzenie się kropel wody/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ateriały plastyczne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la każdego ucznia: kartka A4, gąbka, woda, pędzel ,farby akwarele, wycięta z papieru kropelka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la każdego dziecka 1 butelka plastikowa napełniona wodą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ateriały do zabawy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 szklanek, woda, ołówek, barwniki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Materiały do zabawy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la każdej grupy jeden zestaw szklanek               i ołówek oraz zestaw barwników/ mogą być farbki akwarele/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120" w:after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dsumowanie zajęć.</w:t>
            </w:r>
          </w:p>
          <w:p>
            <w:pPr>
              <w:pStyle w:val="Normal"/>
              <w:spacing w:lineRule="auto" w:line="276" w:before="120" w:after="0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,,Prawda –Fałsz”.</w:t>
            </w:r>
          </w:p>
          <w:p>
            <w:pPr>
              <w:pStyle w:val="Normal"/>
              <w:spacing w:lineRule="auto" w:line="276" w:before="120" w:after="0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/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ci podnoszą do góry niebieskie kropelki, gdy usłyszą zdanie prawdziwe, a parasolkę, gdy zdanie jest fałszywe./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dy na dworze jest temperatura ujemna, pada deszc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rople deszczu są różnej  wielkoś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jednym groszu mieści się jedna kropl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ożemy malować na mokrej kart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danie pracy domowej. 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ę się pięknie recytować wiersz pt. ,,Deszcz”. .Zwrócę szczególną uwagę na wymowę wyrazów dźwiękonaśladowczych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moce do zabawy - ,,Prawda – Fałsz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ropelki dla każdego dziecka, małe parasolki do napojów lub podniesiona rączka z palcem do góry symbolizująca parasol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ace domową uczniowie zapisują w zeszycie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spacing w:before="120" w:after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>Wysłuchanie czytanego przez nauczyciela wiersza ,,Deszcz”.</w:t>
      </w:r>
      <w:r>
        <w:rPr>
          <w:rFonts w:cs="Calibri" w:ascii="Calibri" w:hAnsi="Calibri"/>
          <w:iCs/>
          <w:sz w:val="22"/>
          <w:szCs w:val="22"/>
        </w:rPr>
        <w:t xml:space="preserve"> Wyrazy dźwiękonaśladowcze  w wierszu. Zabawa integracyjna:,, Co możemy robić, gdy pada deszcz?”. Odczytywanie wskazań termometru. Eksperyment z wodą. Malowanie deszczowych parasoli –technika  ,,Mokre w mokrym”. Ćwiczenia i zabawy z plastikową butelką napełnioną wodą. Zabawa ,,Grającymi szklankami”.</w:t>
      </w:r>
    </w:p>
    <w:p>
      <w:pPr>
        <w:pStyle w:val="Normal"/>
        <w:spacing w:before="120" w:after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 W zakresie polonis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a. przejawia wrażliwość artystyczną, rozszerza zasób słownictwa poprzez kontakt z dziełami literackim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d. poprawnie artykułuje głoski, akcentuje wyrazy, stosuje pauzy, właściwą intonację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b. rozumie umowne znaczenie rekwizy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c.świadomie i aktywnie słucha muzyki (wyraża swe doznania werbalnie i niewerbalni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3 odczytuje temperaturę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10 dba o zdrowie i bezpieczeństwo swoje i in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bpodejmuje działalność twórczą posługując się takimi środkami wyrazu plastycznego jak: kształt, barwa, faktura                 w kompozycji  płaszczyźnie i w przestrzeni( stosując  określone materiały, narzędzia i techniki plastycz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 wychowania fizycznego i edukacji zdrowot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2c wykonuje ćwiczenia równoważne bez przyboru,                           z przyborem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0.3c bierze udział w zabawach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3d wie, jak należy zachować się w sytuacjach zwycięstwa                         i radzi sobie z porażkami w miarę swoich możliwośc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Scenariusz zajęć zawiera nagranie odgłosów padającego deszczu, zabawę integracyjną, zadania polegające na odczytywaniu wskazań termometru, eksperyment z wodą, ćwiczenia plastyczne, zabawy i ćwiczenia z plastikową butelką oraz zabawę ,,Grającymi szklankami”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>Barbara Golisze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iCs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color w:val="000000"/>
            <w:sz w:val="22"/>
            <w:szCs w:val="22"/>
          </w:rPr>
          <w:t>http://www.dziecirosna.pl/przedszkolak/rozwoj/czytamy_wierszyki_i_rozwijamy_mowe_dziecka.html</w:t>
        </w:r>
      </w:hyperlink>
    </w:p>
    <w:p>
      <w:pPr>
        <w:pStyle w:val="Footnote"/>
        <w:spacing w:before="0" w:after="20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polki.pl/wedwoje/wodna;orkiestra;nauka;poprzez;zabawe;8211;;3;mega;eksperymenty,4,artykul,33228.html</w:t>
        </w:r>
      </w:hyperlink>
    </w:p>
    <w:p>
      <w:pPr>
        <w:pStyle w:val="Footnote"/>
        <w:spacing w:before="0" w:after="200"/>
        <w:rPr>
          <w:lang w:val="pl-PL"/>
        </w:rPr>
      </w:pPr>
      <w:r>
        <w:rPr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dziecirosna.pl/przedszkolak/rozwoj/czytamy_wierszyki_i_rozwijamy_mowe_dziecka.html" TargetMode="External"/><Relationship Id="rId2" Type="http://schemas.openxmlformats.org/officeDocument/2006/relationships/hyperlink" Target="http://polki.pl/wedwoje/wodna;orkiestra;nauka;poprzez;zabawe;8211;;3;mega;eksperymenty,4,artykul,33228.htm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5:17:00Z</dcterms:created>
  <dc:creator>apiotrowska</dc:creator>
  <dc:description/>
  <dc:language>en-US</dc:language>
  <cp:lastModifiedBy>Agata Żyszkiewicz</cp:lastModifiedBy>
  <cp:lastPrinted>2015-03-02T14:44:00Z</cp:lastPrinted>
  <dcterms:modified xsi:type="dcterms:W3CDTF">2015-03-02T13:44:00Z</dcterms:modified>
  <cp:revision>6</cp:revision>
  <dc:subject/>
  <dc:title>DEKLARACJA UCZESTNICTWA W PROJEKCIE</dc:title>
</cp:coreProperties>
</file>