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październik – blok 4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color w:val="000000"/>
          <w:sz w:val="22"/>
          <w:szCs w:val="22"/>
        </w:rPr>
        <w:t>A to Polska właśnie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Miejsca pamięci narodowej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na symbole narodowe Polski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mienia miejsca pamięci narodowej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pisuje w zeszycie krótką notatkę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opisuje określenia do podanych wyrazów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rozwija zdania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wiązuje zadania z treścią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pogadanka, burza mózgów, ćwiczenia twórcze, wycieczk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tekst wiersza, kartoniki z literami, szary papier, flamastry, nagrania wybranych utworów muzycznych, magnetofon, wiązanka kwiatów, znicze, karty pracy.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 Czynności organizacyjno - porządkowe(powitanie, kontrola obecności, przygotowanie do zajęć)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2. Wprowadzenie do zajęć poprzez odczytanie wiersza o tematyce patriotycznej pt. „</w:t>
            </w:r>
            <w:r>
              <w:rPr>
                <w:rStyle w:val="Postbody"/>
                <w:rFonts w:cs="Calibri" w:ascii="Calibri" w:hAnsi="Calibri"/>
                <w:b/>
                <w:sz w:val="22"/>
                <w:szCs w:val="22"/>
              </w:rPr>
              <w:t>CZY ZNACIE TEN KRAJ?” Marii Janik</w:t>
            </w:r>
            <w:r>
              <w:rPr>
                <w:rStyle w:val="Postbody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>
                <w:rStyle w:val="Postbody"/>
                <w:rFonts w:cs="Calibri" w:ascii="Calibri" w:hAnsi="Calibri"/>
                <w:sz w:val="22"/>
                <w:szCs w:val="22"/>
              </w:rPr>
              <w:br/>
              <w:t xml:space="preserve">Czy znacie ten kraj, 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Postbody"/>
                <w:rFonts w:cs="Calibri" w:ascii="Calibri" w:hAnsi="Calibri"/>
                <w:sz w:val="22"/>
                <w:szCs w:val="22"/>
              </w:rPr>
              <w:t xml:space="preserve">gdzie Wisła płynie, 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Postbody"/>
                <w:rFonts w:cs="Calibri" w:ascii="Calibri" w:hAnsi="Calibri"/>
                <w:sz w:val="22"/>
                <w:szCs w:val="22"/>
              </w:rPr>
              <w:t xml:space="preserve">wije się modra wstęga, 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Postbody"/>
                <w:rFonts w:cs="Calibri" w:ascii="Calibri" w:hAnsi="Calibri"/>
                <w:sz w:val="22"/>
                <w:szCs w:val="22"/>
              </w:rPr>
              <w:t xml:space="preserve">gdzie złocą się zboża 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Postbody"/>
                <w:rFonts w:cs="Calibri" w:ascii="Calibri" w:hAnsi="Calibri"/>
                <w:sz w:val="22"/>
                <w:szCs w:val="22"/>
              </w:rPr>
              <w:t xml:space="preserve">i słychać szum morza, 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Postbody"/>
                <w:rFonts w:cs="Calibri" w:ascii="Calibri" w:hAnsi="Calibri"/>
                <w:sz w:val="22"/>
                <w:szCs w:val="22"/>
              </w:rPr>
              <w:t xml:space="preserve">gdzie kraj ten był wielką potęgą? </w:t>
            </w:r>
            <w:r>
              <w:rPr>
                <w:rFonts w:cs="Calibri" w:ascii="Calibri" w:hAnsi="Calibri"/>
                <w:sz w:val="22"/>
                <w:szCs w:val="22"/>
              </w:rPr>
              <w:br/>
              <w:br/>
            </w:r>
            <w:r>
              <w:rPr>
                <w:rStyle w:val="Postbody"/>
                <w:rFonts w:cs="Calibri" w:ascii="Calibri" w:hAnsi="Calibri"/>
                <w:sz w:val="22"/>
                <w:szCs w:val="22"/>
              </w:rPr>
              <w:t xml:space="preserve">Czy znacie ten kraj, 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Postbody"/>
                <w:rFonts w:cs="Calibri" w:ascii="Calibri" w:hAnsi="Calibri"/>
                <w:sz w:val="22"/>
                <w:szCs w:val="22"/>
              </w:rPr>
              <w:t xml:space="preserve">gdzie na szczycie gór, 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Postbody"/>
                <w:rFonts w:cs="Calibri" w:ascii="Calibri" w:hAnsi="Calibri"/>
                <w:sz w:val="22"/>
                <w:szCs w:val="22"/>
              </w:rPr>
              <w:t xml:space="preserve">orzeł swe gniazdo wije, 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Postbody"/>
                <w:rFonts w:cs="Calibri" w:ascii="Calibri" w:hAnsi="Calibri"/>
                <w:sz w:val="22"/>
                <w:szCs w:val="22"/>
              </w:rPr>
              <w:t xml:space="preserve">gdzie malwy rosną, 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Style w:val="Postbody"/>
                <w:rFonts w:cs="Calibri" w:ascii="Calibri" w:hAnsi="Calibri"/>
                <w:sz w:val="22"/>
                <w:szCs w:val="22"/>
              </w:rPr>
              <w:t>gdzie pachnie sosna,</w:t>
            </w:r>
            <w:r>
              <w:rPr>
                <w:rStyle w:val="Postbody"/>
              </w:rPr>
              <w:t xml:space="preserve"> </w:t>
            </w:r>
            <w:r>
              <w:rPr/>
              <w:br/>
            </w:r>
            <w:r>
              <w:rPr>
                <w:rStyle w:val="Postbody"/>
                <w:rFonts w:cs="Calibri" w:ascii="Calibri" w:hAnsi="Calibri"/>
                <w:sz w:val="22"/>
                <w:szCs w:val="22"/>
              </w:rPr>
              <w:t>gdzie nasze serce bij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120"/>
              <w:outlineLvl w:val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 Rozmowa na temat odczytanego wiersza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 jakim kraju jest mowa w wierszu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Jaka rzeka przepływa przez Polskę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Co widnieje na godle naszego kraju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Jakie barwy ma flaga naszego kraju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2. Rozszyfrowanie i zapisanie do zeszytu tematu lekcji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Spróbujcie rozszyfrować wyrazy, które  utworzą temat naszej dzisiejszej lekcji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Miejsca pamięci narodowej. /Zwrócenie uwagi na estetykę  i poprawność zapisu tematu w zeszycie./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- Na dzisiejszej lekcji poznacie wybrane miejsca pamięci narodowej w naszym kraju, obejrzycie animacje związane z tymi miejscami, wyjdziemy na wycieczkę,  aby złożyć kwiaty i zapalić znicz na pomniku, który znajduje się w naszej miejscowośc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3. Wyjaśnianie pojęcia: „miejsca pamięci narodowej” – burza mózgów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Uczniowie podzieleni na grupy zapisuję skojarzenia z podanym przez nauczyciela hasłem.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4. Zapisanie w zeszycie krótkiej notatki wyjaśniającej, czym jest miejsce pamięci narodowej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Zwrócenie uwagi na estetykę  i poprawność zapisu w zeszycie.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Miejsce pamięci narodowej to </w:t>
            </w:r>
            <w:r>
              <w:rPr>
                <w:rFonts w:cs="Calibri" w:ascii="Calibri" w:hAnsi="Calibri"/>
                <w:sz w:val="22"/>
                <w:szCs w:val="22"/>
              </w:rPr>
              <w:t>„ grób lub cmentarz wojenny; nieruchomość lub obiekt budowlany albo jego pozostałości, upamiętniające postacie lub wydarzenia znaczące dla Narodu i Państwa Polskiego, a w szczególności pomnik, krzyż przydrożny, kapliczka, kopiec, inny obiekt lub przedmiot związany z wydarzeniami lub postaciami znaczącymi dla dziedzictwa Narodu i Państwa Polskiego, a w szczególności tablica pamiątkowa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5. Krótkie spotkanie z historią - wysłuchanie wybranych przez nauczyciela pieśni patriotycznych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6. Wspólne oglądanie animacji związanych z wybranymi miejscami pamięci narodowej w Polsce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i Liczmank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uzeum Powstania Warszawskiego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warte w 60. rocznicę wybuchu powstania warszawskiego, jest jednym z najciekawszych i najliczniej odwiedzanych muzeów stolicy. Nowoczesna ekspozycja opisuje nie tylko heroiczną walkę, ale i codzienne życie powstańców. Za pomocą obrazów i dźwięków przedstawiono historię dni poprzedzających wybuch Powstania, kolejne jego fazy, a także wyjście Powstańców z Warszawy i ich dalsze losy. Szczególną atrakcję stanowi wieża muzealna, z której rozciąga się widok na Warszawę i Park Wolności z Murem Pamięci, na którym wyryto ponad 10 000 nazwisk poległych Powstańców. Muzeum jest wyrazem hołdu dla Warszawiaków, którzy walczyli i ginęli za niepodległą Polskę i jej stolicę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Grób Nieznanego Żołnierz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mboliczny grobowiec dla uczczenia bezimiennie poległych bohaterów w walce o wolność Polski. Umiejscowiony pod arkadami Pałacu Saskiego (pierwszego miejsca zamieszkania rodziny Fryderyka Chopina w Warszawie), który został zburzony podczas II wojny światowej. W 1925 roku złożono tu prochy Nieznanego Żołnierza – Obrońcy Lwowa z Cmentarza Łyczakowskiego oraz urny z ziemią z pól bitewnych I wojny światowej. Ze zburzonego w 1944 roku Pałacu Saskiego pozostały tylko arkady z Grobem. W pomniku znajdują się urny ze wszystkich pól bitewnych XX wieku, na których zginęli śmiercią bohaterską Polacy. Przy Grobie płonie wieczny znicz i pełni służbę warta honorowa. Zmiana warty odbywa się codziennie o godz. 12.00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omnik Małego Powstańc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zeźba kilkuletniego chłopca w zbyt dużym hełmie, upamiętniająca bohaterskie dzieci walczące z okupantem podczas powstania warszawskiego w 1944 roku. Odsłonięcia pomnika w 1983 roku dokonał harcerz - powstaniec doc. dr J. Świderski - lekarz kardiolog, w czasie powstania 14-letni łącznik „Lubicz” w batalionie „Gustaw” AK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mnik Powstania Warszawskieg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wstanie warszawskie, to karta w historii miasta wyjątkowa – bohaterska i tragiczna zarazem. Pomnik upamiętnia tysiące bohaterów powstania warszawskiego 1944 roku którzy oddali życie za Ojczyznę, w nierównej walce zmagając się z okupantem przez 63 dni. Składa się z 2 części. Pierwsza z nich przedstawia powstańców wybiegających spod pylonu (podpora mostu), druga część - wchodzących do kanałów. Na Placu Krasińskich w czasie powstania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najdował się właz do kanału, którym ludzie uciekali przed Niemcam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7. Wyjście do „miejsca pamięci” w danej miejscowości. Złożenie kwiatów i zapalenie zniczy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Powrót do sali lekcyjnej. Pogadanka na temat miejscowego pomnik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Rozwiązywanie zadań z treścią w karcie pracy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Zadanko Liczmank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Klasa II a wyjechała na wycieczkę, która trwała 7 godzin. O której godzinie wyjechali, jeśli wrócili o godzinie 16. 00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artoniki z literami. (każdy wyraz w innym kolorze, wyraz miejsca na kolorze niebieskim, wyraz pamięci na kolorze żółtym, wyraz narodowej na kolorze białym. Każdy wyraz rozdzielamy na litery,  dzieci z rozsypanych liter mają ułożyć wyraz, a na końcu całe zdanie, które jest tematem zajęć.)  Kartoniki przypinamy do tablicy. (każdy wyraz może rozszyfrowywać inna osoba lub grupa uczniów)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zary papier, flamastr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gnetofon, wybrane nagrani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Animacje 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Ze względu na dużą ilość informacji nauczyciel decyduje, ile treści przekazać dzieciom podczas oglądania animacji.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Wiązanka kwiatów, znicze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/Wiązanka może być przygotowana przez dzieci./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2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Podsumowanie zajęć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 Przeczytaj uważnie polecenia i wykonaj zadania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2. Narysuj w zeszycie wybrane miejsce pamięci narodowej  i podpisz je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nr 1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olecenie uczniowie zapisują w zeszycie.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Głośne czytanie przez nauczyciela wiersza o tematyce patriotycznej pt. „Czy znacie ten kraj”</w:t>
      </w:r>
      <w:r>
        <w:rPr>
          <w:rStyle w:val="Postbody"/>
          <w:rFonts w:cs="Calibri" w:ascii="Calibri" w:hAnsi="Calibri"/>
          <w:b/>
          <w:sz w:val="22"/>
          <w:szCs w:val="22"/>
        </w:rPr>
        <w:t xml:space="preserve">? Wyjaśnianie pojęcia </w:t>
      </w:r>
      <w:r>
        <w:rPr>
          <w:rFonts w:cs="Calibri" w:ascii="Calibri" w:hAnsi="Calibri"/>
          <w:b/>
          <w:sz w:val="22"/>
          <w:szCs w:val="22"/>
          <w:lang w:eastAsia="en-US"/>
        </w:rPr>
        <w:t>„miejsca pamięci narodowej”. S</w:t>
      </w:r>
      <w:r>
        <w:rPr>
          <w:rFonts w:cs="Calibri" w:ascii="Calibri" w:hAnsi="Calibri"/>
          <w:b/>
          <w:sz w:val="22"/>
          <w:szCs w:val="22"/>
        </w:rPr>
        <w:t xml:space="preserve">łuchanie wybranych pieśni patriotycznych. Spacer do wybranego miejsca pamięci narodowej - złożenie kwiatów, zapalenie zniczy. Rozwiązywanie zadań różnych z wykorzystaniem dodawania i odejmowania w zakresie 30.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Calibri" w:ascii="Calibri" w:hAnsi="Calibri"/>
                <w:sz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Podstawa programowa edukacji wczesnoszkolnej”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 przekazywanych  informacj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 Rozumie sens kodowania i dekodowania informacj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2c Czyta i recytuje wiersze, z uwzględnieniem interpunkcji i intonacj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 a Tworzy wypowiedzi w formie ustnej i pisemnej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b Dobiera właściwe formy komunikowania się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f Pisze czytelnie i estetycznie, dba o poprawność gramatyczną, ortograficzną oraz interpunkcyjn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g Przepisuje teksty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 c Świadomie i aktywnie słucha muzyk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4.2b Podejmuje działalność twórczą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edukacji społe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7 Zna najbliższą okolicę, jej ważniejsze obiekty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5.8 Wie jakiej jest narodowości, zna symbole narodowe i najważniejsze wydarzenia historyczne, orientuje się w tym, że są ludzie szczególnie zasłużeni dla miejscowości w której mieszka, dla Polski i świata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 5 Dodaje i odejmuje w zakresie 30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8 Rozwiązuje proste zadania tekstow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15 Podaje i zapisuje daty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 1 Posługuje się komputerem w zakresie podstawowym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 3 c Odtwarza animacje i prezentacje multimedialn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4 d Dba o prawidłową postawę, np. siedząc w ławce, przy stole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Scenariusz zajęć zintegrowanych zawierający animacje miejsc pamięci narodowej, ciekawostki związane z wybranymi miejscami pamięci, zadanka Liczmanka, karty pracy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ivrp.pl/viewtopic.php?t=2607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miejscapamiecinarodowej.pl/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warsawtour.pl/warszawa-dla-ka-dego/miejsca-pami-ci-narodowej-2984.html?page=0,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wrzesień - blok 4 – dzień 4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wrzesień - blok 4 – dzień 4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Postbody">
    <w:name w:val="postbody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2:46:00Z</dcterms:created>
  <dc:creator>apiotrowska</dc:creator>
  <dc:description/>
  <dc:language>en-US</dc:language>
  <cp:lastModifiedBy>Agata Żyszkiewicz</cp:lastModifiedBy>
  <cp:lastPrinted>2015-03-03T08:26:00Z</cp:lastPrinted>
  <dcterms:modified xsi:type="dcterms:W3CDTF">2015-03-03T07:27:00Z</dcterms:modified>
  <cp:revision>14</cp:revision>
  <dc:subject/>
  <dc:title>DEKLARACJA UCZESTNICTWA W PROJEKCIE</dc:title>
</cp:coreProperties>
</file>