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listopad  – blok 3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lskie miasta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znajemy Kraków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ymienia zabytki Krakow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słucha uważnie legendy i wypowiada się na jej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zupełnia zdania wyrazam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kłada i rozwiązuje proste zadania z treści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lakat oraz prezentuje go na forum klas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poznaje figury krakowiaka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uczestniczy w zabawie muzyczno – ruchowej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zabawowa, działalność praktyczna ucznia, ćwiczeniowa, aktywizujące ,,Kosz i walizka”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zagadki związane z Krakowem, nagranie legendy ,,O hejnale mariackim”, kartoniki z napisami: HEJNAŁ, SMOK WAWELSKI, KRAKOWIAK, KRAKÓW, karta pracy, tekst wiersza ,,Czy to Kraków?”, szablon herbu Krakowa dla każdego dziecka – format A4, plastelina, wzór herbu Krakowa, Ilustracja przedstawiająca:  k</w:t>
      </w:r>
      <w:r>
        <w:rPr>
          <w:rFonts w:cs="Calibri" w:ascii="Calibri" w:hAnsi="Calibri"/>
          <w:sz w:val="22"/>
          <w:szCs w:val="22"/>
          <w:lang w:eastAsia="en-US"/>
        </w:rPr>
        <w:t>osz i walizeczkę, kartki samoprzylepne, mazaki dla każdego ucznia, cenki lub klej, szary papier, czerwony, czarny i zielony marker dla każdej grupy oraz ilustracje zabytków Krakowa /Wawel, kościół Mariacki, kopiec Kościuszki, Sukiennice, podziemia Rynku/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zynności organizacyjno – porządkowe (</w:t>
            </w:r>
            <w:r>
              <w:rPr/>
              <w:t>powitanie, kontrola obecności, przygotowanie do zajęć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26" w:hanging="360"/>
              <w:contextualSpacing/>
              <w:rPr>
                <w:b/>
                <w:b/>
              </w:rPr>
            </w:pPr>
            <w:r>
              <w:rPr>
                <w:b/>
              </w:rPr>
              <w:t>Wprowadzenie do zajęć.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Liczmanek zapowiada temat dnia – Gdy rozwiążecie zagadkę, dowiecie się, jakie miasto dzisiaj poznacie.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>
                <w:b/>
                <w:b/>
                <w:vertAlign w:val="superscript"/>
              </w:rPr>
            </w:pPr>
            <w:r>
              <w:rPr>
                <w:b/>
              </w:rPr>
              <w:t>Zagadki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 xml:space="preserve">,,Jak ma na imię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dawna stolica,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 xml:space="preserve">przez którą płynie 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błękitna Wisła?”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lub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,,Ten Wawel, rynek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gołębi dwieście,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rPr/>
            </w:pPr>
            <w:r>
              <w:rPr/>
              <w:t>w jakim to mieście?”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720"/>
              <w:contextualSpacing/>
              <w:rPr/>
            </w:pPr>
            <w:r>
              <w:rPr>
                <w:b/>
              </w:rPr>
              <w:t>3</w:t>
            </w:r>
            <w:r>
              <w:rPr/>
              <w:t xml:space="preserve">.    </w:t>
            </w:r>
            <w:r>
              <w:rPr>
                <w:b/>
              </w:rPr>
              <w:t>Zapisanie tematu dnia do zeszytu.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284" w:hanging="0"/>
              <w:contextualSpacing/>
              <w:rPr/>
            </w:pPr>
            <w:r>
              <w:rPr/>
              <w:t xml:space="preserve">  </w:t>
            </w:r>
            <w:r>
              <w:rPr/>
              <w:t>Zwrócenie uwagi na estetykę pisma i poprawność ortograficzną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y zagadek o Krakowie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łuchanie nagrania  legendy ,,O hejnale mariackim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3"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Wyodrębnienie postaci i zdarzeń w legendz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a doskonalące umiejętności językowe - wspólne redagowanie planu zdarzeń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przykładowy plan zdarzeń: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interesowanie Maćka wartą na wieży Mariackiej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ła choroba żony strażnik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erwsza warta Maćk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jazd Tatarów na Kraków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strzeżenie mieszkańców miast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rwany hejnał./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ysłuchanie nagrania hejnału z wieży Mariackiej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czniowie słuchają nagrania, zwracają uwagę na moment przerwania hejnału poprzez podniesienie ręki do góry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dzielają odpowiedzi na pytanie; Dlaczego hejnał został przerwany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iekawostka Liczmanka - słów kilka o hejnal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czmanek zapoznaje dzieci z krótką informacją o hejnale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ejnał Mariac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–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melodi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grana co godzinę                z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szCs w:val="22"/>
                <w:rFonts w:cs="Calibri" w:ascii="Calibri" w:hAnsi="Calibri"/>
                <w:color w:val="000000"/>
              </w:rPr>
              <w:instrText xml:space="preserve"> HYPERLINK "http://pl.wikipedia.org/wiki/Kościół_Mariacki_w_Krakowie" \l "Wie.C5.BCe"</w:instrText>
            </w:r>
            <w:r>
              <w:rPr>
                <w:rStyle w:val="InternetLink"/>
                <w:sz w:val="22"/>
                <w:u w:val="none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00000"/>
                <w:sz w:val="22"/>
                <w:szCs w:val="22"/>
                <w:u w:val="none"/>
              </w:rPr>
              <w:t>Wieży Mariackiej</w:t>
            </w:r>
            <w:r>
              <w:rPr>
                <w:rStyle w:val="InternetLink"/>
                <w:sz w:val="22"/>
                <w:u w:val="none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kościoła Najświętszej Marii Panny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Krako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przez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trębacz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Raz dziennie, w południe, jest transmitowana przez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Program I PR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na cały świat. Dwudziestoczterogodzinne dyżury pełni jednocześnie dwóch hejnalistów, strażaków zawodowej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straży pożarnej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ykonując utwór po 48 razy w ciągu doby. O każdej pełnej godzinie hejnał rozbrzmiewa czterokrotnie w różne strony świa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ytanie informacji o popularnych miejscach                i zabytkach Krakowa. Łączenie informacji                     z ilustracjami - karta pracy.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czniowie czytają w informacje  o  zabytkach i popularnych miejscach Krakowa i łączą je z ilustracjam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Słuchanie czytanego przez wybranych uczniów wiersza  Jerzego Kiersta  ,,Czy to Kraków?” ukierunkowane pytaniem: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O jakich miejscach w Krakowie jest mowa               w przeczytanych fragmentach wiersza?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Szukanie odpowiedzi na pytania – zagadki. Dobieranie odpowiednich podpisów. 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Dzieci po wysłuchaniu zagadki podnoszą do góry odpowiedni kartonik z rozwiązaniem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ekst wiersza ,,Czy to Kraków’’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5"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 Mariackiej wieży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srebrnej trąbce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to za koncert?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 pod Wawelem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 jamy ścieżk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o w jamie mieszkał?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 czapki pióro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wiatr w sukmanie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to za taniec?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n Wawel, Rynek,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ołębi dwieście ,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jakim to mieście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zupełnianie zdań – praca zróżnicowana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grupa –samodzielnie uzupełnia rozpoczęte zdania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I grupa  uzupełnia zdania podanymi wyrazami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raków był stolicą Polski, zanim została nią Warszawa. Dawno temu na Wawelu mieszkali polscy królow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a w pięknym pisaniu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Uczniowie przepisują uzupełniony tekst z karty pracy do zeszytu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wracają uwagę na pisownię wyrazów wielką liter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ca w grupach – wykonanie plakatów na temat: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Z czego słynie Kraków?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warto zobaczyć w tym mieście?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pod kierunkiem nauczyciela wykonują plakaty zachęcające do odwiedzenia Krakowa, wykorzystują w tym celu ilustracje oraz informacje zawarte w kartach pracy/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ezentacja pracy przez poszczególne grupy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 prezentują swoją pracę na forum klasy. Nagradzani zostają brawami przez pozostałe grupy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ko Liczmank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a była na wycieczce w Krakowie. Na straganie z pamiątkami kupiła: plakietkę za 5 zł, pocztówkę za 3 zł i figurkę smoka za 9 zł. Miała do dyspozycji 20 zł. Czy wystarczy jej pieniędzy  jeszcze na znaczek za 4 zł?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Obliczenia pieniężne –układanie i  rozwiązywanie zadań z treścią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 Uczniowie pod kierunkiem nauczyciela układają zadania z treścią dotyczące zakupu pamiątek z wycieczki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zupełniają pytania do podanych zadań, wpisują i obliczają działania oraz formułują  odpowiedź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Samodzielnie układają i rozwiązują proste zadania z treścią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znanie figur krakowiak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wykonują podstawowe figury krakowiaka – pod kierunkiem nauczyciela;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Wybrani uczniowie demonstrują figurę.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/figury: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atraczki, cwał, drobna kaszka/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muzyczno – ruchowa do piosenki ,,Mariackie hejnały”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dkład muzyczny ,,mariackie hejnały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6"/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Uczniowie uczą się poszczególnych figur pod kierunkiem nauczyciel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łuchają piosenki ,,Mariackie hejnały”                          i wykonują poszczególne figury zgodnie z instrukcją słowną nauczyciela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 zwrotka 1 – cwał boczny w parach po obwodzie koła,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efren – wiatraczki w parach,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rotka 2 – chłopiec klęka na jednym kolanie, dziewczynka podskakuje naokoło chłopca,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wrotka 3 – drobna kaszka -</w:t>
            </w:r>
            <w:r>
              <w:rPr>
                <w:rFonts w:cs="Arial" w:ascii="Calibri" w:hAnsi="Calibri"/>
                <w:sz w:val="22"/>
                <w:szCs w:val="22"/>
              </w:rPr>
              <w:t xml:space="preserve"> tańczy się ją w miejscu ruchem obrotowym, poruszając się drobnymi krokami cwału w prawo i w lew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1 - ,,Legenda o hejnale mariackim”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zawiera Legendę o hejnale mariackim czytaną przez lektora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granie 2–,,Hejnał z wieży Mariackiej”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zawiera hejnał grany codziennie na wieży Mariackiej w Krakowie”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1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 informacje  dotyczące zabytków Krakowa . Zapisz ich nazwy i połącz z odpowiednimi  ilustracjam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Wawel, Kościół Mariacki, Kopiec Kościuszki, Sukiennice, podziemia Rynku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oniki z napisami dla każdego dzieck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JNAŁ, SMOK WAWELSKI, KRAKOWIAK, KRAK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Ćwiczenie 2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a 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……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.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był stolicą Polski, zanim została nią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…………….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. Dawno temu na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 xml:space="preserve"> …….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mieszkali polscy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…………………… 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upa I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……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.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był stolicą Polski, zanim została nią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…………….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. Dawno temu na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 xml:space="preserve"> …….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mieszkali polscy </w:t>
            </w: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……………………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Kraków, Warszawa, Wawelu, królowie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teriały do wykonania plakatów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Dla każdej grupy: szary papier, czerwony, czarny i zielony marker  oraz ilustracje zabytków Krakowa /Wawel, kościół Mariacki, kopiec Kościuszki, Sukiennice, podziemia Rynku/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b/>
                <w:b/>
              </w:rPr>
            </w:pPr>
            <w:r>
              <w:rPr>
                <w:b/>
              </w:rPr>
              <w:t>1.Podsumowanie zajęć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Cs/>
              </w:rPr>
              <w:t>Zadaniem uczniów jest zapisanie na walizce tego, co im się na zajęciach podobało, co chciałyby ze sobą zabrać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 xml:space="preserve">Na koszu natomiast zapisują to, co sprawiło im przykrość lub się nie podobało.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         </w:t>
            </w:r>
            <w:r>
              <w:rPr/>
              <w:t xml:space="preserve">2. </w:t>
            </w: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Liczmanek zadaje pracę domową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łóż ilustrację i rozpoznaj zabytek przedstawiony na obrazku. Następnie przyklej go w zeszycie i napisz o nim jedno zdanie. Powodzenia!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sz i walizeczka – szablon lub rysunek wykonany przez nauczyciela, kartki samoprzylepne, mazaki dla każdego ucznia, cen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 w kopertach</w:t>
            </w:r>
          </w:p>
          <w:p>
            <w:pPr>
              <w:pStyle w:val="Akapitzlist"/>
              <w:spacing w:before="0" w:after="20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Uczniowie otrzymują w kopertach pocięte zabytki Krakowa – wybór losowy. Ich zadaniem jest ułożenie ilustracji, przyklejenie  w zeszycie oraz ułożenie o nim jednego zdania.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łuchanie nagrania  legendy ,,O hejnale Mariackim”. Ćwiczenia doskonalące umiejętności językowe - wspólne redagowanie planu zdarzeń. Wysłuchanie nagrania hejnału z wieży Mariackiej. Popularne miejsca              i zabytki Krakowa. Rozwiązywanie zagadek. Wykonywanie plakatów promujących Kraków. Obliczenia pieniężne –układanie i rozwiązywanie zadań z treścią. Poznanie  podstawowych figur krakowiaka. Zabawa muzyczno – ruchowa do piosenki ,,Mariackie hejnały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)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) czyta i rozumie teksty przeznaczone dla dzie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) wyszukuje w tekście potrzebne informacje i w miarę możliwości korzysta ze słowników i encyklopedii przeznaczonych dla dziec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b) dobiera właściwe formy komunikowania się w różnych sytuacjach społecznych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) pisze czytelnie i estetyczn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) tańczy podstawowe kroki i figury krakowiak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c)świadomie i aktywnie słucha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) podejmuje działalność twórcz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;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7.9 wykonuje łatwe obliczenia pieniężne, zna będące w obiegu banknoty i  monety. 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ć zawiera nagranie „Legendy o mariackim hejnale”, zagadki o Krakowie, zadanka i ciekawostki Liczmanka, ćwiczenia w pisaniu oraz  naukę podstawowych kroków krakowiak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ttp://zagadkidladzieci.net/Zagadki-dla-dzieci-zwi%C4%85zane-z-Krakowem</w:t>
      </w:r>
    </w:p>
    <w:p>
      <w:pPr>
        <w:pStyle w:val="Footnote"/>
        <w:spacing w:before="0" w:after="200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/>
          <w:sz w:val="22"/>
          <w:szCs w:val="22"/>
          <w:u w:val="single"/>
          <w:lang w:val="pl-PL"/>
        </w:rPr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http://www.bajkowyzakatek.eu/2010/09/polskie-legendy-o-hejnale-mariackim.html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Hejna%C5%82_Mariacki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Jerzy Kierst: Czy to Kraków? – Nasza Księgarnia, Warszawa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araokedzieciom.com/utwory/Hej-na-Krakowskim----zwoln--tempo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Melodia" TargetMode="External"/><Relationship Id="rId3" Type="http://schemas.openxmlformats.org/officeDocument/2006/relationships/hyperlink" Target="http://pl.wikipedia.org/wiki/Ko&#347;ci&#243;&#322;_Mariacki_w_Krakowie" TargetMode="External"/><Relationship Id="rId4" Type="http://schemas.openxmlformats.org/officeDocument/2006/relationships/hyperlink" Target="http://pl.wikipedia.org/wiki/Krak&#243;w" TargetMode="External"/><Relationship Id="rId5" Type="http://schemas.openxmlformats.org/officeDocument/2006/relationships/hyperlink" Target="http://pl.wikipedia.org/wiki/Tr&#261;bka" TargetMode="External"/><Relationship Id="rId6" Type="http://schemas.openxmlformats.org/officeDocument/2006/relationships/hyperlink" Target="http://pl.wikipedia.org/wiki/Polskie_Radio_Program_I" TargetMode="External"/><Relationship Id="rId7" Type="http://schemas.openxmlformats.org/officeDocument/2006/relationships/hyperlink" Target="http://pl.wikipedia.org/wiki/Stra&#380;_po&#380;arn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10:41:00Z</dcterms:created>
  <dc:creator>apiotrowska</dc:creator>
  <dc:description/>
  <dc:language>en-US</dc:language>
  <cp:lastModifiedBy>Agata Żyszkiewicz</cp:lastModifiedBy>
  <cp:lastPrinted>2015-03-03T10:14:00Z</cp:lastPrinted>
  <dcterms:modified xsi:type="dcterms:W3CDTF">2015-03-03T09:14:00Z</dcterms:modified>
  <cp:revision>5</cp:revision>
  <dc:subject/>
  <dc:title>DEKLARACJA UCZESTNICTWA W PROJEKCIE</dc:title>
</cp:coreProperties>
</file>