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listopad 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Zbliża się zim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Zimowe mieszkania zwierząt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ie, w jaki sposób zwierzęta przystosowują się do zimy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dostrzega zmiany w przyrodzie, w zależności od pory rok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 wypowiada się na da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nie dodaje i odejmuje w zakresie 20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dostrzega uroki zimy i potrafi je ilustrować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strzega potrzebę aktywności ruchowej i przestrzegania zasad bezpieczeństwa podczas zabaw zimowy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etody: </w:t>
      </w:r>
      <w:r>
        <w:rPr>
          <w:rFonts w:cs="Calibri" w:ascii="Calibri" w:hAnsi="Calibri"/>
          <w:sz w:val="22"/>
          <w:szCs w:val="22"/>
        </w:rPr>
        <w:t xml:space="preserve">aktywizujące, czytanie „w słuchawkach”, pogadanka, działanie praktyczne, zabawowa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karta pracy, </w:t>
      </w:r>
      <w:r>
        <w:rPr>
          <w:rFonts w:cs="Calibri" w:ascii="Calibri" w:hAnsi="Calibri"/>
          <w:sz w:val="22"/>
          <w:szCs w:val="22"/>
          <w:lang w:eastAsia="en-US"/>
        </w:rPr>
        <w:t>materiały i przybory: białe kartony A3, farby plakatowe, pojemniki na wodę, pędzle, brokat, cukier, klej CR 10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powiadanie ,,Zimowe mieszkanie burego misia’’, ,,Tropy i ślady zwierząt”,</w:t>
      </w:r>
      <w:r>
        <w:rPr>
          <w:rFonts w:cs="Calibri" w:ascii="Calibri" w:hAnsi="Calibri"/>
          <w:sz w:val="22"/>
          <w:szCs w:val="22"/>
          <w:lang w:eastAsia="en-US"/>
        </w:rPr>
        <w:t xml:space="preserve"> kartki z nazwami zwierząt i ich mieszkań podklejone dwustronną taśmą /niedźwiedź, wiewiórka, nietoperz, jeż, bóbr, żaba, żeremia, jaskinia, gawra, dziupla, muł rzeczny, kopczyk z liści/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Czynności organizacyjno – porządkowe (powitanie, kontrola obecności, przygotowanie do zajęć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/>
              <w:rPr>
                <w:b/>
                <w:b/>
              </w:rPr>
            </w:pPr>
            <w:r>
              <w:rPr>
                <w:b/>
              </w:rPr>
              <w:t>Wprowadzenie do zajęć - Liczmanek wita  dzieci, zapowiada temat zajęć.</w:t>
            </w:r>
          </w:p>
          <w:p>
            <w:pPr>
              <w:pStyle w:val="Akapitzlist"/>
              <w:spacing w:lineRule="auto" w:line="240" w:before="0" w:after="200"/>
              <w:ind w:left="1004"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Uczniowie zapisują temat w zeszytach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na temat: Dlaczego zwierzęta gromadzą zapasy na zimę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 grupach ustalają odpowiedź na pytanie./zimą trudno zdobyć pokarm, jest go mało, trudno się do niego dostać?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szyfrowanie nazw zwierząt, które zapadają w sen zimowy oraz tych, które są aktywne zimą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wykonują ćwiczenie zgodnie                        z poleceniem/odczytują zaszyfrowane nazwy zwierząt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zupełniają zdani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wierzęta, które nie zapadają w sen zimowy to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wierzęta, które zapadają w sen zimowy to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łuchanie opowiadania ,,Zimowe mieszkanie burego misia”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tanego przez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Jakie zwierzęta występują w opowiadani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Do czego się przygotowują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Czego dowiadujemy się o tytułowym bohaterze opowiada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„w słuchawkach” wybranego fragmentu opowiadania ,,Zimowe mieszkanie burego misia”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czniowie czytają „w słuchawkach” fragment opowiadania, a następnie chętni popisują się pięknym czytaniem indywidualnie przed całą klasą./ Nauczyciel ocenia głośne czytanie uczniów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o niedźwiedziu brunatny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dźwiedź brunatny śpi w barłogu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pane w ziemi barłogi mają średnio 2-3 m długości, 1,5 m szerokości i około 0,5  - 1 m głębokości. Do legowiska niedźwiedź znosi siano, gałązki drzew iglastych, mech i drobne gałąz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ieranie nazwy zwierząt do ich mieszkań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Uczniowie dobierają zimowe mieszkania zwierząt do ich właścicieli.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zupełniają i przepisują zdania do zeszytu.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Niedźwiedź mieszka w …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wiórka mieszka…… itp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uchowa ze śpiewem ,,Stary niedźwiedź mocno śpi”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Dzieci bawią się w tradycyjną zabawę, ,,Stary niedźwiedź” w zależności od zaangażowania dzieci 2 – 3 raz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dawanie i odejmowanie w zakresie 20 – gry i zabawy dydaktyczn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p. – Zgadnij, jaka to liczb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omyślałam sobie pewna liczbę, dodałam do niej 8 i otrzymałam 20. O jakiej liczbie myślałam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omyślałam sobie pewną liczbę, odjęłam od niej 5 i otrzymałam 10. O jakiej liczbie myślała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ąż matematyczny – dodaj 2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Okienka połączone ze sobą strzałkami, nad strzałkami napis +2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ąż rozpoczyna się od dowolnie wybranej liczb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y i zabawy na śniegu. Sprawdzenie ubiorów i gotowości do zajęć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Toczenie kul śniegowych – kto zrobi większą kulę śniegową w  wyznaczonym czasi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zut śnieżkami do celu – kto trafniej rzuci śnieżką do wyznaczonego cel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Lepienie bałwanka – kto ulepi ładniejszego bałwanka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Konkurs na rzeźbę ze śniegu – praca w grup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Zima w lesie” - sceny inspirowane wyobraźnią – technika farba plakatow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Uczniowie wykonują prace używając barw zimnych/przypomnienie barw zimnych/oraz innych materiałów typu: brokat, cukier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Dokonują oceny  prac, biorąc pod uwagę: zgodność z tematem, estetykę wykonania oraz pomysłowość./każde dziecko ma do dyspozycji 3 gwiazdki. Prace, które zdobędą najwięcej gwiazdek zostają wyeksponowane na wystawie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cy razem organizują w klasie wystawę najładniejszych prac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ierzęta, które zapadają w sen zimowy zapisane są sylabami. Odczytaj nazwy tych zwierząt. Rozpoznaj na rysunku i narysuj  obok odpowiedni znaczek/księżyc 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– mik – cho, ka- mrów, suk – bor, niedź- wiedź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ysunki zwierząt /chomika, niedźwiedzia, borsuka, mrówki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wierzęta, które nie  zapadają w sen zimowy zapisane są literami. Utwórz ich nazwy, rozpoznaj i narysuj obok odpowiedni znaczek/ gwiazdkę/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k-w-i-l, k-d-z-i, a-j-ą-c-z, s-a-n-r-a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Ćwiczenie 2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łącz strzałką </w:t>
            </w:r>
            <w:r>
              <w:rPr/>
              <w:t xml:space="preserve"> mieszkanko z jego właścicielem.</w:t>
            </w:r>
          </w:p>
          <w:tbl>
            <w:tblPr>
              <w:tblW w:w="4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567"/>
              <w:gridCol w:w="1872"/>
            </w:tblGrid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color w:val="FF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Nazwa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eastAsia="en-US"/>
                    </w:rPr>
                    <w:t>zwierzęci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Nazwa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color w:val="FF0000"/>
                      <w:sz w:val="22"/>
                      <w:szCs w:val="22"/>
                      <w:lang w:eastAsia="en-US"/>
                    </w:rPr>
                    <w:t>mieszkania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Niedźwiedź </w:t>
                  </w:r>
                </w:p>
              </w:tc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Żeremia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Wiewiórka 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Jaskinia /strych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Nietoperz 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Gawra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Jeż 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Dziupla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Bóbr 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Muł rzeczny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Żaba </w:t>
                  </w:r>
                </w:p>
              </w:tc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 xml:space="preserve">Kopczyk z liści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zupełnij zdania i zapisz je w zeszyc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edźwiedź mieszka w 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wiórka mieszka…… itp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teriały i przybory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: białe kartony A3, farby plakatowe, pojemniki na wodę, pędzle, brokat, cukier, klej CR 10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 -zabawa  –,, Zwierzę i jego mieszkanko”.</w:t>
            </w:r>
          </w:p>
          <w:p>
            <w:pPr>
              <w:pStyle w:val="Akapitzlist"/>
              <w:spacing w:before="120" w:after="120"/>
              <w:rPr>
                <w:b/>
                <w:b/>
              </w:rPr>
            </w:pPr>
            <w:r>
              <w:rPr/>
              <w:t>Dzieci losują karteczki z nazwami zwierząt i ich mieszkaniami. Wylosowane karteczki przypinają sobie do ubrań.  Na sygnał nauczyciela – ,,Zwierzęta do domu”” – szukają swoich  mieszkań. Zabawa polega na dobieraniu się  w pary: zwierzę i legowisk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cena pracy uczniów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ustnie ocenia prace dzieci. Wyróżnia te, które były aktywne podczas zajęć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ki z nazwami zwierząt i ich mieszkań podklejone dwustronną taśmą.</w:t>
            </w:r>
          </w:p>
          <w:tbl>
            <w:tblPr>
              <w:tblW w:w="1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</w:tblGrid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Niedźwiedź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Wiewiórka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Nietoperz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Jeż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Bóbr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Żaba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Żeremia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Jaskinia /strych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>Gawra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Dziupla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Muł rzeczny 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en-US"/>
                    </w:rPr>
                    <w:t xml:space="preserve">Kopczyk z liści </w:t>
                  </w:r>
                </w:p>
              </w:tc>
            </w:tr>
          </w:tbl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wypowiedzi na temat: Dlaczego zwierzęta gromadzą zapasy na zimę? Rozszyfrowanie nazw zwierząt, które zapadają w sen zimowy oraz tych, które są aktywne zimą. Słuchanie opowiadania ,,Zimowe mieszkanie burego misia” czytanego przez nauczyciel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łośne czytanie wybranego fragmentu opowiadania. Poznanie ciekawostki o niedźwiedziu brunatnym. Zabawa ruchowa ze śpiewem ,,Stary niedźwiedź mocno śpi”. Dodawanie i odejmowanie w zakresie 20 – gry i zabawy dydaktyczne. Gry i zabawy na śniegu. ,,Zima w lesie” – ilustracja sceny inspirowanej wyobraźnią – technika farba plakatow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c uczestniczy w rozmowach: zadaje pytania, udziela odpowiedzi, prezentuje własne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.3.e. rozumie pojęcia: wyraz, głoska, litera, sylaba, zdani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 śpiewa proste melodie, piosenki z repertuaru dziecięcego; wykonuje śpiewanki i rymowank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 podejmuje działalność twórczą, stosując określone materiały, narzędzia i techniki plastycz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 współpracuje z innymi w zabawie, nauce szkolnej; przestrzega reguł obowiązujących w społeczności dziecięcej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5 wyjaśnia zależność zjawisk przyrody od pór roku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”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5 dodaje i odejmuje liczby w zakresie 20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autoSpaceDE w:val="false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b. wie, jakie znaczenie dla zdrowia ma aktywność fizycz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.e)przestrzega zasad bezpiecznego zachowania się                                      w trakcie zajęć ruchowy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wiera: kartę pracy, ciekawostkę Liczmanka, propozycję gier i zabaw matematycznych oraz gier i zabaw na śniegu, zabawę ,,Zwierzę i jego mieszkanko” oraz propozycję pracy plastycznej i zabawy ruchowej ze śpiewem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Hanna Zdzitowiecka – W lesie – Nasza Księgarnia, Warszawa 1986 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Klaus Richarz – Tropy i ślady zwierząt wydawnictwo RM Warszawa 20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listopad - blok 4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listopad - blok 4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1:00Z</dcterms:created>
  <dc:creator>apiotrowska</dc:creator>
  <dc:description/>
  <dc:language>en-US</dc:language>
  <cp:lastModifiedBy>Agata Żyszkiewicz</cp:lastModifiedBy>
  <cp:lastPrinted>2015-03-03T11:23:00Z</cp:lastPrinted>
  <dcterms:modified xsi:type="dcterms:W3CDTF">2015-03-03T10:23:00Z</dcterms:modified>
  <cp:revision>6</cp:revision>
  <dc:subject/>
  <dc:title>DEKLARACJA UCZESTNICTWA W PROJEKCIE</dc:title>
</cp:coreProperties>
</file>