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grudzień – blok 1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Odwiedzamy Śląsk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Historia powstania węgl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tekst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aznacza w tekście wybrane fragmenty na da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czytuje z mapy miasta, w których wydobywa się węgiel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gląda w skupieniu film edukacyjn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ustalonych reguł podczas gry dydaktycznej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opisuje ustnie galowy i roboczy strój górnik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daje i odejmuje w obrębie 3 dziesiąt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łączy papier różnymi sposobami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a, aktywizujące -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</w:t>
      </w:r>
    </w:p>
    <w:p>
      <w:pPr>
        <w:pStyle w:val="Normal"/>
        <w:spacing w:lineRule="auto" w:line="276" w:before="12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nagranie piosenki "Iskierka", karty pracy, mapa fizyczna Polski, atlasy geograficzne, film edukacyjny: „Śląsk-praca górników", gra dydaktyczna "Kopalnia węgla", tablica demonstracyjna: "Strój górnika", literatura: "Encyklopedia Nauki i Techniki dla dzieci", wyd. Res Polona, Łódź 1991, autorzy: A. Craig, C. Rosney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 lub opracowanie w pozycji "Kronika ziemi", wyd. Kronika, Warszawa 1992, czarne kartki z bloku technicznego i inne materiały do wykonania czapki górnika. 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Podanie tematu zajęć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Aby rozbudzić zainteresowanie uczniów i wytworzyć odpowiedni nastrój, nauczyciel włącza (lub sam śpiewa) piosenkę- kołysankę "Na Wojtusia z popielnika"/ "Iskiereczka"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lub inną o podobnej tematyce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„</w:t>
            </w:r>
            <w:r>
              <w:rPr/>
              <w:t>Z popielnika na Wojtusia</w:t>
              <w:br/>
              <w:t>Iskiereczka mruga,</w:t>
              <w:br/>
              <w:t>Chodź, opowiem ci bajeczkę,</w:t>
              <w:br/>
              <w:t>Bajka będzie długa.</w:t>
              <w:br/>
              <w:br/>
              <w:t>Była sobie raz królewna,</w:t>
              <w:br/>
              <w:t>Pokochała grajka,</w:t>
              <w:br/>
              <w:t>Król wyprawił im wesele</w:t>
              <w:br/>
              <w:t>I skończona bajka.</w:t>
              <w:br/>
              <w:br/>
              <w:t>Była sobie Baba-Jaga,</w:t>
              <w:br/>
              <w:t>Miała chatkę z masła,</w:t>
              <w:br/>
              <w:t>A w tej chatce same dziwy,</w:t>
              <w:br/>
              <w:t>pst, iskierka zgasła.</w:t>
              <w:br/>
              <w:br/>
              <w:t>Z popielnika na Wojtusia</w:t>
              <w:br/>
              <w:t>Iskiereczka mruga,</w:t>
              <w:br/>
              <w:t>Chodź, opowiem ci bajeczkę,</w:t>
              <w:br/>
              <w:t>Bajka będzie długa.</w:t>
              <w:br/>
              <w:br/>
              <w:t>Już ci Wojtuś nie uwierzy,</w:t>
              <w:br/>
              <w:t>Iskiereczko mała,</w:t>
              <w:br/>
              <w:t>Chwilę błyśniesz, potem zgaśniesz,</w:t>
              <w:br/>
              <w:t>Ot i bajka cała.”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Po wysłuchaniu piosenki nauczyciel informuje dzieci, że dzisiaj poznawać będą historię powstania węgla. O tej historii opowiadać będą iskierki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Historia powstania węgl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Nauczyciel rozdaje dzieciom karty pracy, na których zamieszczony jest tekst Hanny Zdzitowieckiej</w:t>
              <w:br/>
              <w:t>"O czym szeptały iskierki"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stępnie ukierunkowuje uwagę dzieci- mają zaznaczyć w tekście fragmenty mówiące o historii powstania węgla opowiadanej przez iskier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żde dziecko ma tekst przed sobą i podczas czytania tekstu przez nauczyciela, zaznacza odpowiednie fragment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Wypowiedzi uczniów na temat treści opowiadania- tworzenie historyjki obrazkow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czytywanie fragmentów mówiących o powstawaniu węgla. Próby opowiadania tej historii własnymi słowam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ustaleniu historii powstania węgla, nauczyciel dzieli klasę na grupy. Każda grupa ma za zadanie narysować ilustrację przedstawiającą jeden z etapów powstawania węgl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wszystkie grupy skończą zadanie, wówczas połączone ilustracje stanowić będą historyjkę obrazkową,  przedstawiającą historię  powstania węgl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óba inscenizacji opowiadania iskier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trzymują koperty, a w nich role-słowa wypowiadane przez poszczególne iskierki (ilość kopert jest uzależniona od liczebności klasy). Następuje przygotowanie do mini inscenizacji. Nauczyciel jest narratorem lub przydziela tę rolę najlepiej czytającemu uczniow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rzedstawienie historii powstania węgla na podstawie literatur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na wykorzystać "Encyklopedia Nauki i Techniki dla dzieci", wyd. Res Polona, Łódź 1991, autorzy: A. Craig, C. Rosne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lub opracowanie w pozycji "Kronika ziemi", wyd. Kronika, Warszawa 1992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Odszukiwanie miast górniczych na mapie fizycznej Pols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racują w grupach z mapą Polski. Jeśli to jest możliwe, pracują wykorzystując atlasy geograficzne. Nauczyciel  podaje wskazówkę, że miasta te leżą na południu Pols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ukiwane miasta, to: Katowice, Rybnik, Zabrze, Gliwice, Tychy, Chorzów, Sosnowiec, Żar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przedstawia wyniki swoich poszukiwań podchodząc do mapy i wskazując jedno miast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Film edukacyjny. "Śląsk-praca górników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przedstawia charakterystyczne krajobrazy Śląska. Widać kopalnie, kominy, infrastrukturę kopalni. Pokazany jest zjazd górników do kopalni oraz ich wyjazd z kopalni. Zwrócona jest uwaga widzów na ubranie górnika i jego podstawowy sprzęt, w który jest wyposażony, kiedy zjeżdża na dół do kopalni. Widać pokłady węgla i jego transport w głąb kraj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Gra dydaktyczna "Kopalnia węgla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ra jest rodzajem gry- ściganki. Gracze ruszają do kopalni i tam starają się wydobyć jak najwięcej węgla. Jest to możliwe wtedy, gdy podczas przesuwania się po chodniku zatrzymują się w miejscu, w którym czeka na gracza węgiel. Należy załadować go do wagonu i ruszyć do przodu. Wygrywa gracz, który wydobędzie najwięcej węgl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Strój górni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ówienie ilustracji przedstawiających strój górnika- galowy i roboczy. Próby ustnego opisu stroj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ywanie zadań na dodawanie do 30, odejmowanie, aby wynikiem było 20- praca w karcie pra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Numerowanie kolejnych wagoników pociągu wiozącego węgiel z kopal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) Zadanie. Na półce stało 30 górniczych czapek. 5 czapek wzięli wychodzący na uroczystość górnicy, a kolejne 5 zabrano do czyszczenia. Ile czapek zostało na półc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W dwóch skrzynkach było razem 30 kg jabłek. Gdy z jednej skrzynki przełożono do drugiej 5 kg jabłek, to w obu skrzynkach było tyle samo kilogramów owoców. Ile jabłek było w każdej skrzynce na początk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Wykonanie czapki górnik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ykonują czapkę górnika. Oglądają gotową czapkę wykonaną wcześniej przez nauczyciela (lub oryginalną), zgłaszają propozycje wykonania takiej czapki- burza mózgów. Wspólnie ustalają instrukcję wykonania oraz sposób łączenia papieru i wreszcie samodzielnie wykonują czapkę. Po zakończeniu pracy powstanie wystawka prac uczniowski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fizyczna Pols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lm edukacyjny "Śląsk- praca górników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dydaktyczna "Kopalnia węgla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Nauczyciel podsumowuje pracę. Zapowiada, że na kolejnych zajęciach również rozmawiać będziemy o węglu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Podsumowanie zajęć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1) Każdy uczeń ma dowiedzieć się od rodziców i od dziadków, w jaki sposób ogrzewają swoje mieszkania. Praca ma być przygotowana pisemnie w postaci dokończenia zdań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Rodzice ogrzewają nasz dom....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Dziadkowie ogrzewają swój dom.....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/>
              <w:t>2) Nauczyć się czytać tekst: "O czym szeptały iskierki"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na temat tekstu H. Zdzitowieckiej "O czym szeptały iskierki"- wyszukiwanie  w tekście wybranych fragmentów. Próby inscenizacji. Rysowanie historyjki obrazkowej na temat powstawania węgla. Miasta górnicze, w których wydobywa się węgiel na mapie fizycznej Polski. Film edukacyjny- "Śląsk-praca górników". Gra dydaktyczna "Kopalnia węgla". Słowny opis stroju górnika. Dodawanie i odejmowanie w obrębie 3 dziesiątki.  Łączenie papieru różnymi sposobami- czapka górnik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2)b) w tekście literackim zaznacza wybrane fragmenty, określa czas i miejsce akcji, wskazuje głównych bohaterów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: krótki opis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4)a)uczestniczy w zabawie teatralnej, ilustruje mimiką, gestem, ruchem zachowania bohatera literackiego lub wymyślon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kształt, barwa, faktura stosując określone techniki plastycz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c) zna wpływ przyrody nieożywionej na życie ludzi, zwierząt i roślin: znaczenie wybranych skał i minerałów dla człowieka (np. węgla i gliny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2) liczy (w przód i w tył) od danej liczby po 1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a) przedstawia pomysły rozwiązań technicznych: planuje kolejne czynności, dobiera odpowiednie materiały oraz narzędzi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c)posiada umiejętności: odmierzania potrzebnej ilości materiału, cięcia papieru, montażu modeli papierowych, korzystając z prostych instrukcji i schematów rysunkow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ami pracy, filmem edukacyjnym, grą dydaktyczną, tablicą demonst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towo.pl kołysanka "Iskiereczka", autor: nieznany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H. Zdzitowiecka </w:t>
      </w:r>
      <w:r>
        <w:rPr/>
        <w:t>"O czym szeptały iskierki"</w:t>
      </w:r>
      <w:r>
        <w:rPr>
          <w:lang w:val="pl-PL"/>
        </w:rPr>
        <w:t>, podręcznik "Gra w kolory" kl. 2, wydawnictwo YUKA</w:t>
      </w:r>
    </w:p>
  </w:footnote>
  <w:footnote w:id="4">
    <w:p>
      <w:pPr>
        <w:pStyle w:val="Normal"/>
        <w:ind w:left="21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"Encyklopedia Nauki i Techniki dla dzieci", wyd. Res Polona, Łódź 1991, autorzy: A. Craig, C. Rosney</w:t>
      </w:r>
      <w:r>
        <w:rPr/>
        <w:t xml:space="preserve"> 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"Kronika ziemi", wyd. Kronika, Warszawa 199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4-10T13:13:00Z</cp:lastPrinted>
  <dcterms:modified xsi:type="dcterms:W3CDTF">2015-04-10T11:13:00Z</dcterms:modified>
  <cp:revision>70</cp:revision>
  <dc:subject/>
  <dc:title>DEKLARACJA UCZESTNICTWA W PROJEKCIE</dc:title>
</cp:coreProperties>
</file>