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styczeń – blok 2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Uroki zim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Gdy styczeń mroz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-czyta ze zrozumieniem,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gadki, krzyżówki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pisownię wyrazów – mróz, lód, chłód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bserwuje obiekty i prowadzi proste doświadczenia przyrodnicze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tawia hipotezy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awidłowo wysnuwa wnioski,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-dodaje i odejmuje w zakresie 100,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noży i dzieli w zakresie 30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tekstowe na porównywanie różnicowe,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-</w:t>
      </w:r>
      <w:r>
        <w:rPr>
          <w:rFonts w:cs="Calibri" w:ascii="Calibri" w:hAnsi="Calibri"/>
          <w:sz w:val="22"/>
          <w:szCs w:val="22"/>
        </w:rPr>
        <w:t>współpracuje w zabawie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obserwacje, doświadczenia, eksperyment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 xml:space="preserve">: zbiorowa, indywidualna zróżnicowana, grupowa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chusta animacyjna; karta pracy 1; </w:t>
      </w:r>
      <w:r>
        <w:rPr>
          <w:rFonts w:cs="Calibri" w:ascii="Calibri" w:hAnsi="Calibri"/>
          <w:sz w:val="22"/>
          <w:szCs w:val="22"/>
          <w:lang w:eastAsia="en-US"/>
        </w:rPr>
        <w:t>Encyklopedie, np. multimedialna; termometry;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  <w:lang w:eastAsia="en-US"/>
        </w:rPr>
        <w:t>4 miseczki, sól, cukier, mąka; karta pracy 2; sanki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284" w:hanging="284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  </w:t>
            </w:r>
            <w:r>
              <w:rPr>
                <w:rFonts w:cs="Calibri"/>
                <w:b/>
              </w:rPr>
              <w:t>kontrola obecności, przygotowanie do zajęć).</w:t>
            </w:r>
          </w:p>
          <w:p>
            <w:pPr>
              <w:pStyle w:val="Akapitzlist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  <w:b/>
              </w:rPr>
              <w:t>Wprowadzenie do zajęć – zabawa -Kogo brakuje?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rFonts w:cs="Calibri"/>
              </w:rPr>
            </w:pPr>
            <w:r>
              <w:rPr>
                <w:rFonts w:cs="Calibri"/>
              </w:rPr>
              <w:t xml:space="preserve">Uczniowie stoją po obwodzie koła z zamkniętymi oczami trzymając chustę na wysokości pasa. Nauczyciel wybiera ucznia/uczniów, którzy wchodzą pod chustę. Po czym wszyscy otwierają oczy i zgadują kogo brakuje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husta animacyjna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ze zrozumieniem zagadek i rozwiązywanie krzyżów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Podział klasy na 2 grupy/karta pracy 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7" w:leader="none"/>
              </w:tabs>
              <w:ind w:left="142"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ytanie i rozwiązywanie zagadek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– rozwiązanie zagadki jest hasłem w krzyżówc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</w:t>
            </w:r>
            <w:r>
              <w:rPr>
                <w:rFonts w:cs="Calibri" w:ascii="Calibri" w:hAnsi="Calibri"/>
                <w:sz w:val="22"/>
                <w:szCs w:val="22"/>
              </w:rPr>
              <w:t>- Mówią, że jest w tym miesiącu, jak w garncu, nieustanna zmia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hoinkę przynoszę, więc lubią mnie ludzie. Na wigilię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oszę, nazywam się …………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to za zagadka: woda twarda i gładk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rzekach lód, na polach śnieg. Zamieć straszliwa. Kiedy to bywa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Rośną głową w dół. Zimą, nie latem. I nie na polu, ale pod okapem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ć nie ma pędzla na szybach maluje, choć nie ma igieł, w policzki kłuj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ędruje tędy i owędy, roznosi życzenia i kolędy. O choinkach dla dzieci pamięta, o prezentach, o głodnych zwierzętach. Jaki to miesiąc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racowanie pisowni wyrazów </w:t>
            </w:r>
            <w:r>
              <w:rPr>
                <w:rFonts w:cs="Calibri" w:ascii="Calibri" w:hAnsi="Calibri"/>
                <w:sz w:val="22"/>
                <w:szCs w:val="22"/>
              </w:rPr>
              <w:t>–mróz, lód, chłó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004" w:hanging="7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ownia wyrazów mróz, lód, chłód – wymiana –ó-na –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567" w:hanging="56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zdań z rozsypanki wyrazowej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cek z Zosią idą na lód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imie dokucza nam chłód i mróz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imą na jeziorze jest lśniący lód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imie ptakom i zwierzętom dokucza chłód i mróz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dy styczeń mrozi, głód ptakom doskwier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z encyklopedią -wyjaśnienie pojęć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mróz, ló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284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-  mierzenie i odczytywanie temperatury 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284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twórz okno, wystaw termometr na zewnątrz klasy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284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dź przed szkołę od strony południowej i mierz temperaturę 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284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łóż termometr w śnieg i zmierz temperaturę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284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stanówcie się i odpowiedzcie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 którym z badanych miejsc temperatura będzie najniższ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426" w:leader="none"/>
              </w:tabs>
              <w:ind w:left="284" w:hanging="142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I - Co robią drogowcy, aby pozbyć się śniegu, lodu na drogach i chodnikach</w:t>
            </w:r>
            <w:r>
              <w:rPr>
                <w:rFonts w:cs="Calibri" w:ascii="Calibri" w:hAnsi="Calibri"/>
                <w:sz w:val="22"/>
                <w:szCs w:val="22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42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danie właściwości topnienia śniegu i lodu – eksperyment.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tawiamy 4 miseczki, a w każdej śnieg, pokruszony na drobno lód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miseczka – posypujemy śnieg i lód solą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 miseczka – posypujemy  cukrem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  miseczka- posypujemy mąk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V miseczka –niczym nie posypujemy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tawienie hipotezy, badanie, zapisanie wnioskó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14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zentacja przygotowanych materiałów i wykonanych badań przed całą klas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284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</w:rPr>
              <w:t xml:space="preserve">Zabawa ze śpiewem –„Pingwinki”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142" w:hanging="0"/>
              <w:rPr/>
            </w:pPr>
            <w:r>
              <w:rPr>
                <w:rFonts w:cs="Calibri" w:ascii="Calibri" w:hAnsi="Calibri"/>
                <w:sz w:val="22"/>
              </w:rPr>
              <w:t>„</w:t>
            </w:r>
            <w:r>
              <w:rPr>
                <w:rFonts w:cs="Calibri" w:ascii="Calibri" w:hAnsi="Calibri"/>
                <w:sz w:val="22"/>
              </w:rPr>
              <w:t>O, jak przyjemnie i jak wesoło w pingwinki bawić się, się, się./uczniowie ustawienie jedno za drugim w jednym rzędzie,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Raz nóżka prawa, raz nóżka lewa./wysuwają do przodu raz nogę prawa a później nogę lewą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rPr/>
            </w:pPr>
            <w:r>
              <w:rPr>
                <w:rFonts w:cs="Calibri" w:ascii="Calibri" w:hAnsi="Calibri"/>
                <w:sz w:val="22"/>
              </w:rPr>
              <w:t>Do przodu, do tyłu i raz, dwa, trzy</w:t>
            </w:r>
            <w:r>
              <w:rPr>
                <w:rFonts w:cs="Calibri" w:ascii="Calibri" w:hAnsi="Calibri"/>
                <w:sz w:val="22"/>
                <w:szCs w:val="22"/>
              </w:rPr>
              <w:t>”/przeskok obunóż do przodu i do tyłu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</w:tabs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równywanie różnic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 praca w dwóch grupach,  karta pracy 2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chunek pamięciow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84" w:leader="none"/>
              </w:tabs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 tekstowe- porównywanie różnicowe typu - o ile mniej, o ile więcej, o ile krótsza, o ile dłuższa, o ile droższa, o ile tańsza, o ile starsza, o ile młodsz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  <w:tab w:val="left" w:pos="569" w:leader="none"/>
                <w:tab w:val="left" w:pos="736" w:leader="none"/>
              </w:tabs>
              <w:ind w:left="930" w:hanging="93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y na śniegu: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42" w:hanging="142"/>
              <w:rPr>
                <w:rFonts w:cs="Calibri"/>
              </w:rPr>
            </w:pPr>
            <w:r>
              <w:rPr>
                <w:rFonts w:cs="Calibri"/>
              </w:rPr>
              <w:t xml:space="preserve">Celowanie do sanek – uczniowie stoją 5 m od toru , mają ulepione po 3 śnieżki, nauczyciel puszcza sanki po torze, uczniowie rzucają, aby uderzyć w sanki. Rzucamy prawą i lewą ręką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42" w:hanging="142"/>
              <w:rPr/>
            </w:pPr>
            <w:r>
              <w:rPr>
                <w:rFonts w:cs="Calibri"/>
              </w:rPr>
              <w:t>Kto zjedzie dalej?- Uczniowie parami siadają na sanki, na sygnał jadą dwie pary, nauczyciel obserwuje, która para zjedzie sankami dalej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42" w:hanging="142"/>
              <w:rPr>
                <w:rFonts w:cs="Calibri"/>
              </w:rPr>
            </w:pPr>
            <w:r>
              <w:rPr>
                <w:rFonts w:cs="Calibri"/>
              </w:rPr>
              <w:t xml:space="preserve">Slalom – uczeń siada na sankach, drugi go ciągnie. Na starcie ustawiamy dwie drużyny. Na sygnał – dwie drużyny starają się jak najszybciej pokonać trasę slalomu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42" w:hanging="142"/>
              <w:rPr>
                <w:rFonts w:cs="Calibri"/>
              </w:rPr>
            </w:pPr>
            <w:r>
              <w:rPr>
                <w:rFonts w:cs="Calibri"/>
              </w:rPr>
              <w:t xml:space="preserve">Tropienie – uczniowie idą po śladach nauczyciela, wolno, spokojnie, aby nie wypaść z toru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Encyklopedie, np. multimedialn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rmometr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 miseczki, sól, cukier, mą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2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ank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  <w:b/>
              </w:rPr>
              <w:t xml:space="preserve">Podsumowanie zajęć: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/>
            </w:pPr>
            <w:r>
              <w:rPr>
                <w:rFonts w:cs="Calibri"/>
              </w:rPr>
              <w:t>Pogadanka:- Czego się dowiedzieliście na dzisiejszych zajęciach?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84" w:hanging="284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zwrócenie uwagi na właściwe ubieranie się zależnie od temperatury powietrza – odpowiedni ubiór, jako jeden ze sposobów zapobiegania przeziębieniom.</w:t>
            </w: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Zadanie pracy domowej </w:t>
            </w:r>
            <w:r>
              <w:rPr>
                <w:rFonts w:cs="Calibri"/>
              </w:rPr>
              <w:t>– Przynieście jutro na zajęcia zdjęcia , które robiliście lub robili Wasi rodzice w czasie zimy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</w:tabs>
        <w:rPr/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  <w:r>
        <w:rPr>
          <w:rFonts w:cs="Calibri" w:ascii="Calibri" w:hAnsi="Calibri"/>
          <w:sz w:val="22"/>
          <w:szCs w:val="22"/>
        </w:rPr>
        <w:t xml:space="preserve">Czytanie ze zrozumieniem zagadek i rozwiązywanie krzyżówki. Pisownia wyrazów –mróz, lód, chłód. Układanie zdań z rozsypanki wyrazowej. Wyjaśnienie pojęć- Co to jest mróz, lód? Doświadczenia - mierzenie i odczytywanie temperatury, badanie, od czego topi się śnieg i lód? </w:t>
      </w:r>
      <w:r>
        <w:rPr>
          <w:rFonts w:cs="Calibri" w:ascii="Calibri" w:hAnsi="Calibri"/>
          <w:sz w:val="22"/>
        </w:rPr>
        <w:t xml:space="preserve"> Zabawa ze śpiewem –„Pingwinki”</w:t>
      </w:r>
      <w:r>
        <w:rPr>
          <w:rFonts w:cs="Calibri" w:ascii="Calibri" w:hAnsi="Calibri"/>
          <w:sz w:val="22"/>
          <w:szCs w:val="22"/>
        </w:rPr>
        <w:t xml:space="preserve">. Porównywanie różnicowe- zadania tekstowe. Zabawy na śniegu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9" w:leader="none"/>
        </w:tabs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)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a)w formie ustnej i pisemnej tworzy kilkuzdaniową wypowiedź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c)uczestniczy w rozmowach: zadaje pytania, udziela odpowiedzi, prezentuje własne zdani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f)pisze czytelnie i wstecznie, dba o poprawność gramatyczną, ortograficzną i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.a)wyraża ruchem nastrój i charakter muzy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4.wspólpracujew w zabawi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.obserwuje i prowadzi proste doświadczenia przyrodnicze, analizuje je i wiąże przyczynę ze skutkie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. dodaje i odejmuje w zakresie 100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.rozwiązuje zadania tekstowe(w tym zadania na porównywanie różnicowe)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1.c)potrafi pokonywać przeszkody naturalne i sztuczne/jazda z górki na sankach/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4.f) potrafi wybrać bezpieczne miejsce zabaw/jazda na sankach/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scenariuszu zawarte są następujące treści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zytanie ze zrozumieniem zagadek i rozwiązywanie krzyżówki. Pisownia wyrazów –mróz, lód, chłód. Układanie zdań z rozsypanki wyrazowej. Wyjaśnienie pojęć- Co to jest mróz, lód? Doświadczenia - mierzenie i odczytywanie temperatury ; badanie właściwości topnienia śniegu i lodu Zabawa ze śpiewem –„Pingwinki”. Porównywanie różnicowe- zadania tekstowe. Zabawy na śniegu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Grażyna Zaborska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Joanna Stec; Zagadki dla najmłodszych; P.W.”M.A.C.”S.A .Oficyna wydawnicza i Fonograficzna , Kielce 199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styczeń  - blok 2– dzień 1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styczeń  - blok 2– dzień 1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3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5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9:31:00Z</dcterms:created>
  <dc:creator>apiotrowska</dc:creator>
  <dc:description/>
  <cp:keywords/>
  <dc:language>en-US</dc:language>
  <cp:lastModifiedBy>anna</cp:lastModifiedBy>
  <cp:lastPrinted>2014-12-13T15:19:00Z</cp:lastPrinted>
  <dcterms:modified xsi:type="dcterms:W3CDTF">2014-12-13T19:46:00Z</dcterms:modified>
  <cp:revision>12</cp:revision>
  <dc:subject/>
  <dc:title>DEKLARACJA UCZESTNICTWA W PROJEKCIE</dc:title>
</cp:coreProperties>
</file>