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styczeń 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Uroki zimy.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Sporty zimow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ważnie słucha wypowiedzi i korzysta z przekazywanych informa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zyta ze zrozumienie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mienia cechy sportowc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kazuje za pomocą gestów wybrane dyscypliny sportów zimow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licza elementy różnymi sposob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 treści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i bezpiecznie bawi się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drama, burza mózgów, problemowa, ćwiczeniowa, działalność praktyczna uczni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animacja –,, Sporty zimowe”, szary papier z napisem ,,Cechy sportowca”, karteczki dla każdego ucznia, cenki, flamastry, magnes, kartki  z napisami: Adam Małysz, skoki narciarskie,  Justyna Kowalczyk, biegi narciarskie, Tomasz  Sikora, biatlon, Jagna Marczułajtis,  snowboard, kartki                        z napisanymi dyscyplinami sportowymi: łyżwiarstwo, saneczkarstwo, narciarstwo, snowboard, bobsleje, Liczmany dla każdego dziecka, kartony A3, kredki świecowe ,,Bambino”, sanki – 1 sztuka na dwie osoby lub woreczki dla każdego dziecka,</w:t>
      </w:r>
      <w:r>
        <w:rPr>
          <w:rFonts w:cs="Calibri" w:ascii="Calibri" w:hAnsi="Calibri"/>
          <w:sz w:val="22"/>
          <w:szCs w:val="22"/>
          <w:lang w:eastAsia="en-US"/>
        </w:rPr>
        <w:t xml:space="preserve"> kartki z rozpoczętymi zdania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nności organizacyjno – porządkowe (powitanie, kontrola obecności, przygotowanie do zajęć).</w:t>
            </w:r>
          </w:p>
          <w:p>
            <w:pPr>
              <w:pStyle w:val="Normal"/>
              <w:ind w:left="930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zajęć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Liczmanek  wita wszystkie dzieci i prosi o podniesienie do góry prawej ręki i pomachanie, te dzieci, które:</w:t>
            </w:r>
          </w:p>
          <w:p>
            <w:pPr>
              <w:pStyle w:val="Normal"/>
              <w:ind w:left="930" w:hanging="0"/>
              <w:rPr/>
            </w:pPr>
            <w:r>
              <w:rPr>
                <w:sz w:val="22"/>
                <w:szCs w:val="22"/>
              </w:rPr>
              <w:t>- przyszły dziś do szkoły w szalikach                         i ciepłych czapkach,</w:t>
            </w:r>
          </w:p>
          <w:p>
            <w:pPr>
              <w:pStyle w:val="Normal"/>
              <w:ind w:left="9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iały na rękach rękawiczki,</w:t>
            </w:r>
          </w:p>
          <w:p>
            <w:pPr>
              <w:pStyle w:val="Normal"/>
              <w:ind w:left="9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było im ciepło w drodze do szkoły,</w:t>
            </w:r>
          </w:p>
          <w:p>
            <w:pPr>
              <w:pStyle w:val="Normal"/>
              <w:ind w:left="9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kończenie Liczmanek wita pozostałe dzieci i również prosi o pomachanie do niego.</w:t>
            </w:r>
          </w:p>
          <w:p>
            <w:pPr>
              <w:pStyle w:val="Normal"/>
              <w:ind w:left="93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ze zrozumieniem tekstu ,,Zimą”- podkreślanie właściwych odpowiedzi spośród zapisanych pod tekst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czytają samodzielnie tekst, a następnie zaznaczają właściwe odpowiedz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U</w:t>
            </w:r>
            <w:r>
              <w:rPr>
                <w:rFonts w:cs="Calibri" w:ascii="Calibri" w:hAnsi="Calibri"/>
                <w:sz w:val="22"/>
                <w:szCs w:val="22"/>
              </w:rPr>
              <w:t>kładają hasło z sylab napisanych obok poprawnych odpowiedzi i zapisują je poniż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orty zimowe – animacj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rozpoznają sporty zimowe przedstawione w animacji – narciarstwo, saneczkarstwo, jazda figurowa na lodzie, snowboard, bobslej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chy sportowca – burza mózg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mi cechami powinien odznaczać się sportowiec? Uczniowie podają własne propozycje, zapisują je na karteczkach  i przyklejają do planszy z napisem,, Cechy sportowca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ni sportowcy sportów zimo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łączą nazwiska sportowców z dyscypliną sportową. Podają własne propozycje i krótką informację na temat uprawianego spor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 to sport zimowy – dram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dobierają się w dwuosobowe lub trzyosobowe  grupy i  za pomocą gestów pokazują wylosowaną  dyscyplinę sportu zimowego. Pozostali odgadują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reślanka wyrazowa – odszyfrowanie hasł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kreślają wyrazy: sporty zimowe. Odczytują hasło i wypowiadają się na jego temat. Uzasadniają swoje wypowiedz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…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Śnieg, to nic innego jak spadające z nieba kryształki lodu o bardzo różnych kształt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odpowiedniej temperaturze, od -5C do 0 C, kryształki te łączą się ze sobą tworząc płatki śnieg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sia dostała od babci 5 monet po 2 złote, a Jasio 2 monety 5-ciozłotowe. Czy babcia dała tyle samo pieniędzy każdemu dzieck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liczanie elementów różnymi sposobami – przygotowanie do mnoże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zabawy z liczmanami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kładanie wg instrukcji słownej nauczyciela: ułóż cztery liczmany po 2 w każdym rzędzie itp. 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taczanie pętlą wskazanej liczby elementów – np. po 2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rysowywanie i podpisywanie strzałek na osi liczbowej;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waj po 2, 4 ,6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 ,2,4,6,7,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,8,12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.6,`12,`8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ejmuj po 2,3,4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`16,14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24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6,…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dawanie jednakowych składników typ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+2+2+2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+9+9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+5+5+5+5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+10+10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+1+1+1+1+1+1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Kolorowanie kółeczek, na których każda następna liczba jest o 3 większa od poprzedniej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lorowanie gwiazdek, na których każda następna liczba jest o 2 mniejsza od poprzedni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spólne rozwiązywanie zadań z treścią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wypożyczalni sprzętu sportowego było 6 stojaków na narty. W każdym stały po 2 nart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nart było w wypożyczaln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d.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ki do jazdy na nartach ułożone były po 5 na dwóch półkach. Ile jest razem kasków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 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powiedź 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zimowy wypad w góry pojechały dwa auta. W każdym jechały 4 osoby. Ile osób pojechało w gór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górkę wybrało się 6 dzieci. Każde z nich miało przygotowane po 2 kanapki. Ile kanapek miały dzieci raze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.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sia wraz z koleżankami postanowiła ulepić rodzinę bałwanków składającą się z dwójki dzieci i rodziców oraz babci. Każde dziecko miało ulepić jednego bałwanka. Ile koleżanek pomagało Kas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ój ulubiony sport zimowy” – własna interpretacja tematu –technika mieszan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rysują kredką  swój ulubiony sport zimowy na przygotowanym wcześniej kartonie pomalowanym na niebieski kolor farbą plakatową. Następnie całość malują klejem CR 10 i  posypują cukrem połączonym z brokate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dczas pracy zwracają uwagę na estetykę wykonywanej pracy, zgodność z tematem oraz oryginalność i pomysłowość w ujęciu tema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pólne zabawy na śnieg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- Przed wyjściem na dwór, nauczyciel rozmawia z dziećmi na temat przestrzegania zasad bezpiecznego zachowania  w trakcie zabaw oraz posługiwaniu się przyborami sportowymi zgodnie z ich przeznaczeniem. Przypomina również, do kogo się należy niezwłocznie  zwrócić o pomoc, w sytuacji wymagającej interwencji osób dorosłych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 zależności od warunków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żdżą z górki na sankach, lepią bałwana, bawią się w śnieżki, budują igloo, rzucają śnieżkami. W np.[przypadku nieodpowiedniej pogody – zabawy na sali gimnastycznej z woreczkami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zuty do celu stałego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rzucanie woreczkiem w parach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koki z woreczkiem umieszczonym pomiędzy kolanami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ód z woreczkiem na głowie,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alka na woreczki /podział na dwie grupy/, która grupa – na określony sygnał - szybciej poodrzuca woreczki ze swojej strony boiska/,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oreczek parzy – podawanie woreczka szybko z rąk do rąk  itp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zytaj uważnie tekst pt. ,,Zimą” . Podkreśl  prawidłowe odpowiedz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czytaj hasło z sylab napisanych obok poprawnych odpowiedzi . Napisz je poniżej. Powodzenia!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macja – Sporty zimow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Animacja prezentuje takie sporty zimowe jak: narciarstwo, saneczkarstwo, jazda figurowa na lodzie, snowboard, bobsleje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ary papier z napisem ,,Cechy sportowca”, karteczki dla każdego ucznia „cenki”, flamastry, magnes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ki z napisam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am Małysz, skoki narciarsk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ustyna Kowalczyk, biegi narciarsk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Tomasz  Sikora, biatlon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Jagna Marczułajtis,  snowboard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ki z napisanymi dyscyplinami sportowymi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yżwiarstwo, saneczkarstwo, narciarstwo, snowboard, bobslej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reśl wyrazy: sporty zimowe i odczytaj hasło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rtychceszsportybyćzimowesprawnysporty izimowe zdrowysportyuprawiajchociażzimowejeden sportzimowezimowysport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czmany dla każdego dziec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ony A3, kredki świecowe ,,Bambino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anki – 1 sztuka na dwie osoby lub woreczki dla każdego dzieck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1408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/>
            </w:pPr>
            <w:r>
              <w:rPr>
                <w:b/>
              </w:rPr>
              <w:t>Podsumowanie zajęć:</w:t>
            </w:r>
            <w:r>
              <w:rPr/>
              <w:t xml:space="preserve"> Chętni uczniowie losują kartki z rozpoczętymi zdaniami. Ich zadaniem jest przeczytanie i dokończenie rozpoczętego zdania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pisanie krótkiej informacji na temat: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Co należy zrobić, gdy jesteśmy świadkami wypadku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ki z rozpoczętymi zdaniami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155" w:firstLine="142"/>
              <w:rPr/>
            </w:pPr>
            <w:r>
              <w:rPr/>
              <w:t>Podczas dzisiejszych zajęć, dowiedziałem się, że……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155" w:firstLine="142"/>
              <w:rPr/>
            </w:pPr>
            <w:r>
              <w:rPr/>
              <w:t>Poznałem lub przypomniałem sobie nazwiska znanych sportowców, takie jak:…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155" w:firstLine="142"/>
              <w:rPr/>
            </w:pPr>
            <w:r>
              <w:rPr/>
              <w:t>Poznałem cechy dobrego sportowca. Są to…….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20"/>
              <w:ind w:left="155" w:firstLine="142"/>
              <w:rPr/>
            </w:pPr>
            <w:r>
              <w:rPr/>
              <w:t>Nauczyłem się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Czytanie ze zrozumieniem tekstu ,,Zimą”- podkreślanie właściwych odpowiedzi spośród zapisanych pod tekstem. Poznawanie różnych sportów zimowych na podstawie oglądanej animacji i własnych doświadczeń. Cechy sportowca – burza mózgów. Znani przedstawiciele sportów zimowych. Jaki to sport zimowy – drama. Przeliczanie elementów różnymi sposobami – przygotowanie do mnożenia. Mój ulubiony sport zimowy – własna interpretacja tematu – technika kredka świecowa. Wspólne zabawy na śniegu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a uważnie słucha wypowiedzi i korzysta z przekazywanych informacji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i dekodowania informacji;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 i w miarę możliwośc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e rozumie pojęcia: wyraz, głoska, litera, sylaba, zdanie; oddziela wyrazy w zdani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( realne i fantastyczne) inspirowane wyobraźnią, opowiadanie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, przestrzega reguł obowiązujących w społeczności dziecięc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.dodaje i odejmuje liczby w zakresie 100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liczby w zakresie tabliczki mnożenia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,9 wykonuje łatwe obliczenia pieniężne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 wie jakie znaczenie ma dla zdrowie a aktywność fizyczna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.c bierze udział w zabawach respektując reguły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e przestrzega zasad bezpiecznego zachowania się w trakcie zabaw ruchowych; posługuje się przyborami zgodnie z ich przeznaczeniem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: czytanie ze zrozumieniem, animację ze sportami zimowymi, dramę, wykreślankę wyrazową, ciekawostkę i zadanko Liczmanka, ćwiczenia przygotowujące do mnożenia -zadania na przeliczanie elementów różnymi sposobami, dodawanie jednakowych składników,  pracę plastyczną ,,Mój ulubiony sport zimowy” oraz zabawy na śniegu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 styczeń- blok 2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 styczeń- blok 2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9:42:00Z</dcterms:created>
  <dc:creator>apiotrowska</dc:creator>
  <dc:description/>
  <cp:keywords/>
  <dc:language>en-US</dc:language>
  <cp:lastModifiedBy>Basia</cp:lastModifiedBy>
  <cp:lastPrinted>2014-07-14T14:17:00Z</cp:lastPrinted>
  <dcterms:modified xsi:type="dcterms:W3CDTF">2015-03-04T20:22:00Z</dcterms:modified>
  <cp:revision>4</cp:revision>
  <dc:subject/>
  <dc:title>DEKLARACJA UCZESTNICTWA W PROJEKCIE</dc:title>
</cp:coreProperties>
</file>