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styczeń – blok 3 – dzień 2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Zimą różnie bywa.</w:t>
      </w:r>
    </w:p>
    <w:p>
      <w:pPr>
        <w:pStyle w:val="Normal"/>
        <w:spacing w:lineRule="auto" w:line="276" w:before="12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ak się zmienia woda zimą?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uważnie słucha wypowiedzi i korzysta z przekazywanych informacji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zuka odpowiada na pytania w tekstach źródłowych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worzy rodzinę wskazanego wyrazu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zyta ze zrozumieniem proste, krótkie teksty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samodzielnie układa zdania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d kierunkiem nauczyciela wykonuje doświadczenie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odczytuje wskazania termometru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skazuje przykłady wody w stanie stałym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godnie bawi się w zespole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ykonuje gwiazdkę zgodnie z instrukcją.</w:t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:</w:t>
      </w:r>
      <w:r>
        <w:rPr>
          <w:rFonts w:cs="Calibri" w:ascii="Calibri" w:hAnsi="Calibri"/>
          <w:sz w:val="22"/>
          <w:szCs w:val="22"/>
        </w:rPr>
        <w:t xml:space="preserve"> aktywizujące: czytanie „w słuchawkach”, ćwiczeniowa, działalność praktyczna, problemow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 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>Karta pracy, ilustracje przedstawiające: grad, płatki śniegu, lód, szron,  szadź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potrzebne do doświadczeń: gorąca i zimna woda, 2 tekturowe kubeczki, ołówek,</w:t>
      </w:r>
      <w:r>
        <w:rPr>
          <w:rFonts w:cs="Calibri" w:ascii="Calibri" w:hAnsi="Calibri"/>
          <w:sz w:val="22"/>
          <w:szCs w:val="22"/>
          <w:lang w:eastAsia="en-US"/>
        </w:rPr>
        <w:t xml:space="preserve"> zabawa integracyjna ,, Gwiazdki śniegowe”,</w:t>
      </w:r>
      <w:r>
        <w:rPr>
          <w:rFonts w:cs="Calibri" w:ascii="Calibri" w:hAnsi="Calibri"/>
          <w:sz w:val="22"/>
          <w:szCs w:val="22"/>
        </w:rPr>
        <w:t xml:space="preserve"> białe papierowe serwetki, nożyce, gałązki, książki ,, Młody obserwator przyrody – POGODA” - dla każdej grupy lub informacje powielone na xero.</w:t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30" w:hanging="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zynności organizacyjno – porządkowe (powitanie, kontrola obecności, przygotowanie do zajęć).</w:t>
            </w:r>
          </w:p>
          <w:p>
            <w:pPr>
              <w:pStyle w:val="Normal"/>
              <w:ind w:left="930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prowadzenie do zajęć.</w:t>
            </w:r>
          </w:p>
          <w:p>
            <w:pPr>
              <w:pStyle w:val="Normal"/>
              <w:ind w:left="93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iczmanek zapowiada, że podczas dzisiejszych zajęć dowiemy się: Jak się zmienia woda zimą?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czniowie zapisują temat w zeszytach.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77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lądanie ilustracji przedstawiających wodę w stanie stałym w przyrodzi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Uczniowie oglądają ilustracje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azywają te opady i osady, które znają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aca w grupach –korzystanie z tekstów zawartych w ,,Młodym obserwatorze przyrody”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Szukanie odpowiedzi na pytania /każda grupa szuka odpowiedzi na jedno pytanie/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 Jak powstaje i wygląda szron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Osad z drobniutkich lodowych igiełek to szron. Powstaje, gdy para wodna zamienia się w kryształki lodu/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 W jaki sposób powstaje szadź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Szadź – inaczej bajkowe widowisko. Kryształki szadzi powstają, kiedy małe, przechłodzone kropelki wody zetkną się z jakąś powierzchnią/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 Jak wygląda szron i czym się różni od szadzi</w:t>
            </w:r>
            <w:r>
              <w:rPr>
                <w:rFonts w:cs="Calibri" w:ascii="Calibri" w:hAnsi="Calibri"/>
                <w:sz w:val="22"/>
                <w:szCs w:val="22"/>
              </w:rPr>
              <w:t>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/Szron i szadź wyglądają podobnie, ale można je odróżnić. Szron tworzą lekkie, rozgałęzione igiełki lodu, a szadź – pozlepiane kryształki lodu, bez wyraźnych igiełek/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 Jak powstaje grad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/Grad powstaje w położonych bardzo wysokich chmurach burzowych. Szczyt takich chmur, znajduje się tam, gdzie jest ujemna temperatura. Wewnątrz chmury szaleją prądy powietrzne. Bryłka gradu wiele razy wędruje z dołu chmury ku jej szczytowi. Powoduje to namarzanie kolejnych warstw i powiększanie gradowej kuli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ad to opad w postaci zaokrąglonych bryłek lodu/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 Kiedy pada śnieg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Śnieg pada, gdy temperatura powietrza spada poniżej zer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Śnieg – to opad w postaci kryształków lodu połączonych w fantazyjne kształty/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a z wyrazami - rodzina  wyrazu ,,śnieg’’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Podkreślanie wyrazów należących do rodziny wyrazu śnieg. Przykładowe wyrazy: śniegowy, śnieżek, śniadanie, śnieżyca, ściana, ścieg, śniegowce, śnież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Układanie zdań z podkreślonymi wyrazami                          i zapisywanie ich do zeszyt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iekawostka Liczmanka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 wiecie, że najniższą temperaturę w Polsce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41 stopni Celsjusza zanotowano 11 stycznia 1940 roku w Siedlcach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enie ilustracji przyrodniczej z nazwami wody występującej w stałym stanie skupienia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Uczniowie czytają napisy i łączą je z  odpowiednimi ilustracjam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świadczenie Liczmanka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zukanie odpowiedzi na pytania: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3"/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Czy zimna woda zamarza szybciej niż gorąca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sób postępowania: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znacz ołówkiem kreski po zewnętrznej stronie kubków na tej samej wysokości i podpisz, który jest ,,gorący”, a który ,,zimny”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,,gorącego” kubka wlej gorącą wodę do zaznaczonej linii, natomiast do ,,zimnego” – zimną wodę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eraz wystaw oba kubki na dwór na ujemną temperaturę lub po prostu umieść je w zamrażarce. Po stosownym czasie sprawdź, która woda zamarza szybciej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 się stanie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rąca woda zamieni się w lód szybciej niż zimn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laczego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 dziś naukowcy zgadują dlaczego tak się dzieje, ale do tej pory nie znaleziono satysfakcjonującego wyjaśni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czytywanie wskazań  termometru- ćwiczenia praktyczn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. 1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czniowie mają przed sobą narysowane termometry. Nauczyciel podaje temperaturę, a zadaniem uczniów jest zaznaczenie jej na termometrze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.2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ejne ćwiczenie wykonują uczniowie w parach - jeden uczeń podaje temperaturę, a drugi zaznacza. Wspólnie sprawdzają poprawność wykonanego zadani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. 3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czytaj i napisz jaką temperaturę wskazuje termometr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acer po okolic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Zwrócenie uwagi na odpowiedni do warunków atmosferycznych ubiór dzieci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Badanie kruchości lodu w kałużach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Obserwacja drogi posypanej  solą i naturalnie oblodzonej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a integracyjna -  rytmiczna: ,,Gwiazdki śniegowe”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Uczniowie stoją na obwodzie koła, trzymając się za ręce. W środku jest 4 dzieci. Koła poruszają się w przeciwnych kierunkach. W tym czasie dzieci powtarzają słowa wyliczanki: - Dzisiaj pada mały śnieżek, gwiazdki lecą raz dwa trzy – teraz w środku będziesz t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ci ze środka wskazują swoich ,,zastępców” i zabawa toczy się dalej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cinanka ,,Płatki śniegowe” – symetria wieloosiowa.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cinanie płatków śniegowych  wg instrukcji nauczyciela./każde dziecko składa papierową serwetkę wg instrukcji nauczyciela i wycina ją w dowolny sposób. Nauczyciel pokazuje i tłumaczy dzieciom, na czym polega symetria wieloosiowa i jak ją uzyskać /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konane płatki śniegowe, dzieci zawieszają na gałązkach w kąciku przyrody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ustracje przedstawiające: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grad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płatki śniegu, lód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zron,  szadź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zgromadzone przez n-la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iążki ,, Młody obserwator przyrody – POGODA” - dla każdej grupy lub informacje powielone na xero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- Jak powstaje i wygląda szron?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Osad z drobniutkich lodowych igiełek to szron. Powstaje, gdy para wodna zamienia się w kryształki lodu/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- W jaki sposób powstaje szadź?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Szadź – inaczej bajkowe widowisko. Kryształki szadzi powstają, kiedy małe, przechłodzone kropelki wody zetkną się z jakąś powierzchnią/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- Jak wygląda szron i czym się różni od szadzi</w:t>
            </w:r>
            <w:r>
              <w:rPr>
                <w:rFonts w:cs="Calibri" w:ascii="Calibri" w:hAnsi="Calibri"/>
                <w:sz w:val="16"/>
                <w:szCs w:val="16"/>
              </w:rPr>
              <w:t>?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Szron i szadź wyglądają podobnie, ale można je odróżnić. Szron tworzą lekkie, rozgałęzione igiełki lodu, a szadź – pozlepiane kryształki lodu, bez wyraźnych igiełek/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- Jak powstaje grad?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Grad powstaje w położonych bardzo wysokich chmurach burzowych. Szczyt takich chmur, znajduje się tam, gdzie jest ujemne temperatura. Wewnątrz chmury szaleją prądy powietrzne. Bryłka gradu wiele razy wędruje z dołu chmury ku jej szczytowi. Powoduje to namarzanie kolejnych warstw i powiększanie gradowej kuli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rad to opad w postaci zaokrąglonych bryłek lodu/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- Kiedy pada śnieg?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Śnieg pada, gdy temperatura powietrza spada poniżej zera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Śnieg – to opad w postaci kryształków lodu połączonych w fantazyjne kształty/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rta prac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e 1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lustracje przedstawiające: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grad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płatki śniegu, lód,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zron,  szadź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raz napisy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teriały potrzebne do doświadczeń</w:t>
            </w:r>
            <w:r>
              <w:rPr>
                <w:rFonts w:cs="Calibri" w:ascii="Calibri" w:hAnsi="Calibri"/>
                <w:sz w:val="22"/>
                <w:szCs w:val="22"/>
              </w:rPr>
              <w:t>: gorąca i zimna woda, 2 tekturowe kubeczki, ołówek, temperatura poniżej 0 stopni Celsjusz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rta prac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danie 1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rysowane termometry do zaznaczania temperatury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 rysunki 5 termometrów/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danie. 2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rysowane termometry do zaznaczania temperatury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 rysunki 5 termometrów/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Zadanie 3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ermometry z zaznaczoną temperaturą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0⁰C, 5⁰C,1 0⁰C, 15⁰C,2 0⁰C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Zabawa integracyjna ,, Gwiazdki śniegowe”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 Uczniowie stoją na obwodzie koła, trzymając się za ręce. W środku  jest 4 dzieci. Koła poruszają się w przeciwnych kierunkach. W tym czasie dzieci powtarzają słowa wyliczanki: - ,,Dzisiaj pada mały śnieżek, gwiazdki lecą raz dwa trzy – teraz w środku będziesz ty.”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ci ze środka wskazują swoich ,,zastępców” i zabawa toczy się dalej/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iałe papierowe serwetki, nożyce, gałązki 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140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120" w:after="120"/>
              <w:rPr/>
            </w:pPr>
            <w:r>
              <w:rPr>
                <w:b/>
              </w:rPr>
              <w:t>Podsumowanie zajęć: kończenie zdania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Podczas dzisiejszych zajęć dowiedziałem się, że………………………………………………………..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Zadanie i omówienie pracy domowej.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Wspólnie z mamą lub tatą wykonam doświadczenie wyjaśniające: Dlaczego zimą posypuje się ulice solą?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Karta pracy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Zapisanie pracy domowej w zeszytach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Wspólnie z mamą lub tatą wykonam doświadczenie wyjaśniające: Dlaczego zimą posypuje się ulice solą? W tym celu: przygotuję dwie szklanki z wodą. Do jednej wsypię kilka łyżeczek z soli. Zaobserwuję, jak szybko zamarza w nich woda. Zanotuję swoje obserwacje.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lądanie ilustracji- przykłady wody występującej w przyrodzie w stanie stałym. Szukanie odpowiedzi na pytania dotyczące zjawisk atmosferycznych. Doświadczenie Liczmanka. Rodzina wyrazu. Odczytywanie wskazań  termometru- ćwiczenia praktyczne. Spacer po okolicy. Zabawa integracyjna -  ,,Gwiazdki śniegowe”. Wycinanka ,,Płatki śniegowe” – symetria wieloosiowa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 zakresie edukacji polonistycznej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a uważnie słucha wypowiedzi i korzysta z przekazywanych informacji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b czyta i rozumie teksty przeznaczone dla dzieci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.c wyszukuje w tekście potrzebne informacje i w miarę możliwości korzysta ze słowników i encyklopedii przeznaczonych dla dzieci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2.b w tekście literackim zaznacza wybrane fragmenty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c uczestniczy w rozmowach: zadaje pytania, udziela odpowiedzi, prezentuje własne zdani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f pisze czytelnie i estetycznie, dba o poprawność gramatyczną, ortograficzną oraz interpunkcyjną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2.b podejmuje działalność twórczą, stosując określone materiały, narzędzia i techniki plastyczn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4. współpracuje z innymi w zabawie, nauce szkolnej; przestrzega reguł obowiązujących w społeczności dziecięcej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rzyrodnicz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6.1 obserwuje i prowadzi proste doświadczeni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6.5 wie, jak zachować się odpowiednio do warunków atmosferycznych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13odczytuje temperaturę ( bez konieczności posługiwania się liczbami ujemnymi, np. 5 stopni mrozu, 3 stopnie poniżej zera)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zajęć technicznych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9.2.c posiada umiejętności odmierzania potrzebnej ilości materiału i cięcia papieru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wychowania fizycznego i edukacji zdrowot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0.4.b wie, jakie znaczenie dla zdrowia ma aktywność fizyczna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wiera przykłady ilustracji przedstawiających wodę zmieniającą się w czasie zimy w grad, szron itp., odpowiedzi na pytania dotyczące powstawania różnych, zimowych  zjawisk atmosferycznych, ciekawostki                                      i doświadczenia Liczmanka, ćwiczenia praktyczne                                   z termometrem  oraz zabawę integracyjną i pracę plastyczną             z wykorzystaniem symetrii wieloosiowej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bara Golisze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Młody obserwator przyrody – Pogoda – MULTICO Oficyna Wydawnicza, Warszawa 2011 r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anina Jaśkowska, 10</w:t>
      </w:r>
      <w:r>
        <w:rPr>
          <w:lang w:val="pl-PL"/>
        </w:rPr>
        <w:t>1</w:t>
      </w:r>
      <w:r>
        <w:rPr/>
        <w:t xml:space="preserve"> eksperymentów z wodą. Wydawnictwo ,,Jedność” Kielce 201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  styczeń- blok 3 – dzień 2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3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  styczeń- blok 3 – dzień 2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3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b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8:08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4-12-13T15:58:00Z</dcterms:modified>
  <cp:revision>64</cp:revision>
  <dc:subject/>
  <dc:title>DEKLARACJA UCZESTNICTWA W PROJEKCIE</dc:title>
</cp:coreProperties>
</file>