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styczeń –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imą różnie byw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czarowana zagrod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treść lektury i uzupełnia metryczkę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nazywa zimowe zjawiska atmosferyczne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jaśnia znaczenie słowa ,,polarnicy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isze wyrazy z ó wymienn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i bezpiecznie bawi się z rówieśnik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interpretuje plastycznie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czytuje, zaznacza i porównuje temperatur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 aktywizujące: tarcza strzelecka, czytanie „w słuchawkach”,  ćwiczeniowa, zabawowa, działalność praktyczna uczni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lektura ,,Zaczarowana zagroda”. pytania dla poszczególnych grup napisane na paskach szarego papieru,</w:t>
      </w:r>
      <w:r>
        <w:rPr>
          <w:rFonts w:cs="Calibri" w:ascii="Calibri" w:hAnsi="Calibri"/>
          <w:sz w:val="22"/>
          <w:szCs w:val="22"/>
          <w:lang w:eastAsia="en-US"/>
        </w:rPr>
        <w:t xml:space="preserve"> białe kartony A4, kredki świecowe, tarcza strzelecka do oceny pracy dzieci, po 3 kule śniegowe z inicjałami dla każdego dzieck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zajęć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dszukajcie w każdym rzędzie nazwy zimowych zjawisk atmosferycznych.. Wykreślcie je. Pozostałe sylaby utworzą hasło, będące tematem dnia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pisanie tematu do zeszytu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dszukaj w każdym rzędzie nazwy zimowych zjawisk atmosferycznych. Wykreśl je. Pozostałe sylaby utworzą hasło, będące tematem dnia. Zapisz temat w zeszyci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   MRÓŻ CZA  SZADŹ  RO ŚNIEG  WA GRAD  N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MGŁA ZA SZRON GRO LÓD D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lektury ,,Zaczarowana zagroda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tanie przez nauczyciela fr. lektur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 xml:space="preserve"> połączone z pytaniem: Z jakiej książki pochodzi przeczytany przeze mnie fragment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enie metryczki lektur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uchanie informacji nauczyciela o A i Cz. Centkiewicz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uczyciel przedstawia informacje o autorach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Co i dla kogo pisali Centkiewiczow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im byl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Gdzie zdobywali wiedzę wykorzystywaną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woich książkach? 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uczniów na temat przeczytanej w domu lektury pt. ,,Zaczarowana zagroda”- praca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Uczniowie losują kartki z pytaniami, wspólnie zastanawiają się nad odpowiedzią, następnie  wybierają spośród siebie osobę, która ją zaprezentuj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ytania dla grup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Gdzie toczy się akcja ,,Zaczarowanej zagrody”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Kim byli profesor i jego pracownicy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Jakimi zwierzętami zajmowali się naukowcy                    i dlacz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 nazywał się pingwin, którego najbardziej polubił profesor? Dlacz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ezentacja gru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znaczenia słowa polarnicy. poprzez ułożenie zdania z rozsypanki  wyrazow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układają zdanie z rozsypank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razow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Wyjaśniają znaczenie wyrazu oraz zapisują je w zeszyt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Jan Mela</w:t>
            </w:r>
            <w:r>
              <w:rPr/>
              <w:t xml:space="preserve"> jest najmłodszym w historii zdobywcą biegunów w ciągu jednego roku. Jest jednocześnie pierwszym niepełnosprawnym, który dokonał takiego wyczyn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</w:rPr>
              <w:t>Pokaz zdjęcia Jana Meli zdobywającego biegu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isownia wyrazów z ó wymiennym – ćwiczenia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uzupełniają ćwiczenie, podają wyrazy w których  ,,ó ‘’ wymienia się na ,,o’’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chłód- chłody, mróz – mroźny it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 ze śpiewem ,,Pingwin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ub inna o podobnej tematyc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ingwin</w:t>
            </w:r>
            <w:r>
              <w:rPr>
                <w:rFonts w:cs="Calibri" w:ascii="Calibri" w:hAnsi="Calibri"/>
                <w:sz w:val="22"/>
                <w:szCs w:val="22"/>
              </w:rPr>
              <w:br/>
              <w:t>O jak przyjemnie i jak wesoło,</w:t>
              <w:br/>
              <w:t>w pingwina bawić się, się, się,</w:t>
              <w:br/>
              <w:t>raz nóżka lewa, raz nóżka prawa,</w:t>
              <w:br/>
              <w:t>do przodu, do tyłu – i raz, dwa, trzy!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Zaczarowana zagroda” – własna interpretacja tematu – technika kredka świecow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wykonują prace na białych kartonach A4 kredką świecow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pólnie dokonują oceny prac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ksponują je w klasowej galeri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acer po najbliższej okolicy – bezpieczne zabawy na śnieg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Sprawdzenie, czy dzieci są ubrane stosownie do pogody i rodzaju zajęć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Spacer  po okolicy połączony z wyborem bezpiecznego miejsca do zabaw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spólne budowanie ,,Zaczarowanej zagrody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wrót do szkoł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tywanie i porównywanie temperatury  - układanie i rozwiązywanie zadań z treści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1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iąż zadan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ometr Ani pokazuje temperaturę - 5⁰C, a Kasi - 2⁰C. Który termometr pokazuje wyższą temperaturę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treść zadania do dział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⁰C - 5⁰C=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pytanie do zadania i rozwiąż j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dworze jest  0⁰C. Według prognozy ma ona wzrosnąć o 7 ⁰C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siążka –,,, Zaczarowana Zagroda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wolny fragment lektury, np. s.1-2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zupełnij tabelkę.</w:t>
            </w:r>
          </w:p>
          <w:tbl>
            <w:tblPr>
              <w:tblW w:w="4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1"/>
              <w:gridCol w:w="2072"/>
            </w:tblGrid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Tytuł: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Autor: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Ilustrator: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Wydawnictwo: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ytania dla grup na paskach papieru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Gdzie toczy się akcja ,,Zaczarowanej zagrody”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Kim byli profesor i jego pracownicy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Jakimi zwierzętami się zajmowali naukowcy i dlaczego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Jak nazywał się pingwin, którego najbardziej polubił profesor? Dlaczego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łóż zdanie z rozsypanki wyrazowej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Polarnicy, to uczeni zajmujący się badaniem obszarów polarnych.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icze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zupełnij wg wzoru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łód bo chłod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róz bo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ód bo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óz bo…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Białe kartony A4, kredki świecow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b/>
              </w:rPr>
              <w:t>Podsumowanie zajęć: Prawda – Fałsz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Uczniowie samodzielnie wypełniają kartę: Prawda – Fałsz, a następnie wspólnie czytają swoje zdania zaznaczając Prawdę lub Fałsz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Lekturę ,,Zaczarowana zagroda” napisał Jan Brzechw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Główną postacią lektury jest pies ,,Lampo”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Akcja lektury rozgrywa się na Antarktydzie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Alina i Czesław Centkiewiczowie byli podróżnikam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Na Antarktydzie przebywali polscy naukowcy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,,Zaczarowana zagroda” jest książką o tematyce polarn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ingwinek, którego profesor najbardziej polubił nazywał się Elegancik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Ocena pracy dziec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umieszczają  znaczki w postaci kul śniegowych na tarczy podzielonej na 3 części z napisami: wiedza, zaangażowanie współpraca z innymi. Znaczek każdego dziecka jest ozdobiony inicjałami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/>
              <w:t>- Podział klasy na grupy poprzez losowanie – przydział zadań. Grupa1 – Roślinność Antarktydy; Grupa 2 – Ssaki; Grupa 3  - ptaki;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Grupa 4 – krajobraz, temperatura, dzień i noc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znacz P, przy zdaniu prawdziwym, a F przy zdaniu, które według Ciebie jest niezgodne z prawdą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arcza strzelecka do oceny pracy dzieci, po 3 kule śniegowe z inicjałami dla każdego dziec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pisanie pracy domowej w zeszytach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Przygotuję materiały dotyczące np. roślinności Antarktydy 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ezentacja lektury ,,Zaczarowana zagroda”. Słuchanie informacji nauczyciela o A i Cz. Centkiewiczach. Swobodne wypowiedzi uczniów na temat przeczytanej w domu lektury pt. ,,Zaczarowana zagroda”. Wyjaśnienie znaczenia słowa polarnicy. Pisownia wyrazów z ó wymiennym – ćwiczenia. Zabawy ruchowa ze śpiewem. ,,Zaczarowana zagroda” – własna interpretacja tematu – technika kredka świecowa. Spacer po najbliższej okolicy – bezpieczne zabawy na śniegu. Odczytywanie i porównywanie temperatury  - układanie            i rozwiązywanie zadań z treści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c wyszukuje w tekście potrzebne informacje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 w tekście literackim zaznacza wybrane fragment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roste melodie, wykonuje śpiewanki i rymowank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 ilustruje sceny i sytuacje (realne i fantastyczne) inspirowane wyobraźnią, opowiadaniem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4 rozpoznaje i nazywa niektóre zwierzęta egzo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3odczytuje temperaturę ( bez konieczności posługiwania się liczbami ujemnymi, np. 5 stopni mrozu, 3 stopnie poniżej zera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e przestrzega zasad bezpiecznego zachowania się w trakcie zajęć ruchowych; posługuje się przyborami zgodnie z ich przeznaczeniem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f potrafi wybrać bezpieczne miejsce do zabaw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prezentację lektury ,,Zaczarowana zagroda”, wyjaśnienie słowa polarnicy, ciekawostkę Liczmanka, ćwiczenia z ó wymiennym, zabawę ruchową, ćwiczenia i zadania polegające na odczytywaniu i porównywaniu temperatury , propozycję pracy plastycznej pt: ,,Zaczarowana zagroda” oraz podsumowanie zajęć w formie ,,Prawda – Fałsz” i samoocenę w postaci tarczy strzelecki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Alina i Czesław Centkiewiczowie - ,, Zaczarowana zagroda ‘’,Nasza Księgarnia, Warszawa 2004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aluchy.pl/teksty_piosenek_dzieci/o-jak-przyjemnie,121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 styczeń- blok 3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 styczeń- blok 3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43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3-11T19:38:00Z</dcterms:modified>
  <cp:revision>5</cp:revision>
  <dc:subject/>
  <dc:title>DEKLARACJA UCZESTNICTWA W PROJEKCIE</dc:title>
</cp:coreProperties>
</file>