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luty– blok 3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Zdrowi zimą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higieną za pan brat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yta ze zrozumieniem  tekst dla dzieci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redaguje krótką wypowiedź pisemn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dstawia mnożenie na osi liczbowej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-pokonuje tor przeszkód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godnie i chętnie współpracuje w grup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ilustruje treść opowiadani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piewa piosenki z repertuaru dziecięcego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 aktywizujące, czytanie „w słuchawkach”, tarcza strzelecka, rundka bez przymusu, drama, doświadczenie, ćwiczeniowa, zabawowa, działalność praktyczna ucznia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„Słowniki ortograficzne”,</w:t>
      </w:r>
      <w:r>
        <w:rPr>
          <w:rFonts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ęcznik, plastikowa miska, gąbka, mydło, szczoteczka do rąk, szczoteczka do zębów, pasta do zębów oraz podpisy w/w przedmiotów, karta pracy, zabawa relaksacyjna ,,Wyprawa nad rzekę”,</w:t>
      </w:r>
      <w:r>
        <w:rPr>
          <w:rFonts w:cs="Calibri" w:ascii="Calibri" w:hAnsi="Calibri"/>
          <w:sz w:val="22"/>
          <w:szCs w:val="22"/>
          <w:lang w:eastAsia="en-US"/>
        </w:rPr>
        <w:t xml:space="preserve"> przybory: szarfy, ławeczka, pachołki, woreczki, piłki, kartony A3, kredki świecowe, materiały do doświadczenia: woda, łyżka płynu do mycia naczyń, szczypta cukru, słomka, filiżanka lub kubeczek, karta                z tarczą strzelecka dla każdego ucznia, znaczki: szczoteczka i gąbka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prowadzenie do zajęć. 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Liczmanek proponuje dzieciom zabawę polegającą na odgadywaniu nazw  przedmiotów ukrytych pod ręcznikiem w plastikowej misce. Przedmioty są ściśle związane z tematem dzisiejszych zajęć.  Zadaniem dzieci jest rozpoznanie za pomocą dotyku przedmiotu i odszukanie kartonika z napisaną nazwą przedmiotu./ Dzieci rozpoznają: ręcznik, gąbkę, mydło, szczoteczkę do rąk, szczoteczkę do zębów, pastę do zębów - odszukują i przyklejają do tablicy nazwy przedmiotów/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 czym wam się kojarzą rozpoznane przedmioty?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 myślicie, o czym będziemy dzisiaj rozmawiać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zapisują temat zajęć                                  w zeszytach, zwracają uwagę na pisownię wyrazu ,,higiena”/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oce</w:t>
            </w:r>
            <w:r>
              <w:rPr>
                <w:rFonts w:cs="Calibri" w:ascii="Calibri" w:hAnsi="Calibri"/>
                <w:sz w:val="22"/>
                <w:szCs w:val="22"/>
              </w:rPr>
              <w:t>: ręcznik, plastikowa miska, gąbka, mydło, szczoteczka do rąk, szczoteczka do zębów, pasta do zębów oraz podpisy w/w przedmiotów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modzielne czytanie opowiadania Marii Kownackiej ,,O kosmatej rękawicy, o mydle              i o Grzesiu straszydle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o samodzielnym ,,przeczytaniu w słuchawkach” opowiadania, uczniowie swobodnie wypowiadają się na temat wyglądu Grzesi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spólnie ustalają odpowiedź na pytanie: - Co odmieniło Grzesia?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y  używane do codziennej higieny – praca z kartą pracy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kolorują te przedmioty, które są używane do codziennej higien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ówią o ich przeznaczeni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śladowanie ruchem czynności związanych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 codzienną higieną – dram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hętni uczniowie za pomocą gestów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śladują czynności związane z codzienną higieną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Pozostali odgadują  pokazywaną czynność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laczego powinniśmy  dbać o higienę? – burza mózgów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owie podają własne propozycj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zasadniają swój wybór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kreślanie nazw czynności higienicznych  pokazanych na obrazkach – czytanie  ze zrozumieniem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podkreślają te zdania, które odnoszą się do ilustracji, odczytują hasło – ocenę swojej prac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Redagowanie i zapisanie krótkiej notatki na temat: Dbam o higienę swojego ciała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 w dwuosobowych grupach redagują krótką wypowiedź pisemną na podstawie ćwiczenia 2 i własnych doświadczeń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łośno czytają swoje wypowiedzi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isownię wyrazów z trudnościami ortograficznymi sprawdzają w słownikach ortograficznych dla dziec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pisują notatkę do zeszyt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elaksacyjna ,,Wyprawa nad rzekę”.</w:t>
            </w:r>
          </w:p>
          <w:p>
            <w:pPr>
              <w:pStyle w:val="Normal"/>
              <w:ind w:left="753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czniowie słuchają opowiadania nauczyciela, odbywają spacer w wyobraźni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 grała w grę planszową. Rzucała 2 kostkami jednocześnie. Za pierwszym razem wyrzuciła jedną kostką  6 oczek, a drugą 7 oczek. Ile ruchów pionkiem musi wykonać Ania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stawianie mnożenia na osi liczbowej- ćwiczenia i zadania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Uczniowie wykonują pod kierunkiem nauczyciela zadania. Rysują oś liczbową i zaznaczają na niej działania na mnożenie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np. Zadanie 1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sia gra w grę planszową. Przesuwa się co 2 pola i wykonała już 5 ruchów pionkiem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cz strzałkami na osi liczbowej ruchy Kasi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licz i napisz, na którym polu stoi jej pionek?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2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k wyrzucił kostkami dwie 6. Na którym polu postawi pionek? Zaznacz na osi liczbowej. Itd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konywanie przeszkód  – współzawodnictwo grup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ścigi rzędów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Wyścig połączony z przechodzeniem przez szarfy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ścig slalomem między ustawionymi pachołkami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ścig z kozłowaniem piłek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ścig z toczeniem piłek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ścig połączony z przejściem pod ławeczką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ścig z zastosowaniem czworakowania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łączenie w/w konkurencji w jedną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łasna interpretacja  treści opowiadania:      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,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 kosmatej rękawicy, o mydle i o Grzesiu straszydle”- technika kredka świecowe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wykonują ilustracje do opowiadania  inspirowane wyobraźnią.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spólnie dokonują oceny swojej pracy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Wykonane prace eksponują na klasowej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gazetc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iosenki np. ,,Mydło lubi zabawę..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>lub innej o podobnej treśc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kst piosenki: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,,Mydło lubi zabawę w chowanego pod wodą</w:t>
              <w:br/>
              <w:t>Każda taka zabawa jest wspaniałą przygodą</w:t>
              <w:br/>
              <w:t>Kiedy dobry ma humor to zamienia się w pianę</w:t>
              <w:br/>
              <w:t>A jak znajdzie gdzieś słomkę, puszcza bańki mydlan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.:</w:t>
              <w:br/>
              <w:t>Mydło wszystko umyje, nawet uszy i szyję</w:t>
              <w:br/>
              <w:t>Mydło, mydło pachnące jak kwiatki na łące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ydło lubi kąpiele, kiedy woda gorąca</w:t>
              <w:br/>
              <w:t>Skacząc z ręki do ręki, złapie czasem zająca”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łuchanie nagrania piosenki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auka tekstu przez dopowiadanie.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Liczmanka – ,,Super bańki mydlane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trzebne będą: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woda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łyżka płynu do mycia naczyń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szczypta cukru,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słomka,</w:t>
            </w:r>
          </w:p>
          <w:p>
            <w:pPr>
              <w:pStyle w:val="Normal"/>
              <w:ind w:left="75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filiżanka lub kubeczek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postępowania: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iliżankę napełnij do połowy wodą, dodaj płynu do naczyń i dobrze zamieszaj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odaj szczyptę cukru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anurz dolną część słomki w otrzymanym ługu mydlanym i dmuchnij w górną część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 się stanie?</w:t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staną małe mieniące się bańki mydlane, które po pewnym czasie pękaj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53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powiadanie ze zbioru ,,Kukuryku na ręczniku” - ,,</w:t>
            </w:r>
            <w:r>
              <w:rPr>
                <w:rFonts w:cs="Calibri" w:ascii="Calibri" w:hAnsi="Calibri"/>
                <w:sz w:val="22"/>
                <w:szCs w:val="22"/>
              </w:rPr>
              <w:t>O kosmatej rękawicy, o mydle                 i o Grzesiu straszydle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Ćwiczenie 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koloruję te przedmioty, które są używane do codziennej higien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lustracje / kontury do pokolorowania/ przedstawiające: radio, szczoteczkę do zębów, samochodzik, mydło, ręcznik, gąbkę, grzebień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dkreśl te czynności, które pokazane są na obrazkach. Odczytaj hasło z liter napisanych obok. To jest ocena twojej prac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elaksacyjna ,,Wyprawa nad rzekę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/Uczniowie słuchają opowiadania nauczyciela, odbywają spacer w wyobraźni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zybory: szarfy, ławeczka, pachołki, woreczki, pił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ony A3, kredki świecow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teriały: woda, łyżka płynu do mycia naczyń, szczypta cukru, słomka, filiżanka lub kubeczek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/>
              <w:t xml:space="preserve">Podsumowanie zajęć -,,rundka bez przymusu” – 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/>
              <w:t>dzieci podają sobie z rąk do rąk gąbkę i kończą rozpoczęte zdanie:- Podczas dzisiejszych zajęć , dowiedziałem się, że……………………………………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Ocena pracy dzieci -,,Tarcza strzelecka’’ 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Uczniowie umieszczają na tarczy małą gąbkę – oceniając zaangażowanie, szczoteczkę – oceniając wiedzę. Im bliżej środka, tym więcej punktów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Przeczytam rodzicom opowiadanie ,,O kosmatej rękawicy….”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Materiały: gąbka- myjka lub Liczmanek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z tarczą strzelecka dla każdego ucznia, znaczki: szczoteczka i gąbka/dzieci mogą te znaczki narysować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dom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rzeczytam rodzicom opowiadanie ,,O kosmatej rękawicy….”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modzielne czytanie opowiadania ,,O kosmatej rękawicy, o mydle i o Grzesiu straszydle”. Naśladowanie ruchem czynności związanych z codzienną higieną – drama. Podkreślanie czynności higienicznych  pokazanych na obrazkach – czytanie  ze zrozumieniem. Redagowanie i zapisanie krótkiej notatki na temat: Dbam o higienę swojego ciała. Zabawa relaksacyjna. Przedstawianie mnożenia na osi liczbowej. Pokonywanie przeszkód sztucznych – współzawodnictwo grup. Własna interpretacja  treści opowiadania:</w:t>
      </w:r>
      <w:r>
        <w:rPr>
          <w:rFonts w:cs="Calibri" w:ascii="Calibri" w:hAnsi="Calibri"/>
          <w:sz w:val="22"/>
          <w:szCs w:val="22"/>
          <w:lang w:eastAsia="en-US"/>
        </w:rPr>
        <w:t xml:space="preserve"> ,,</w:t>
      </w:r>
      <w:r>
        <w:rPr>
          <w:rFonts w:cs="Calibri" w:ascii="Calibri" w:hAnsi="Calibri"/>
          <w:sz w:val="22"/>
          <w:szCs w:val="22"/>
        </w:rPr>
        <w:t>O kosmatej rękawicy..” - technika kredka świecowe. Nauka piosenki ,,Mydło lubi zabawę”. Doświadczenie Liczman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c wyszukuje w tekście potrzebne informacje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 śpiewa proste melodie, wykonuje śpiewanki i rymowank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 ilustruje sceny i sytuacje (realne i fantastyczne) inspirowane wyobraźnią, opowiadaniem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, stosując określone materiały, narzędzia i techniki plastycz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 liczby w zakresie 30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e przestrzega zasad bezpiecznego zachowania się w trakcie zajęć ruchowych; posługuje się przyborami zgodnie                   z ich przeznaczeniem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oparty na tekście opowiadania ,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 kosmatej rękawicy, o mydle i o Grzesiu straszydle”. Zawiera  ćwiczenia z elementami dramy, czytanie ze zrozumieniem, zabawę relaksacyjną, zadanko Liczmanka, pracę z osią liczbową, sprawnościowy tor przeszkód, pracę plastyczną oraz doświadczenie Liczmanka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Maria Kownacka ,,Kukuryku na ręczniku" Nasza Księgarnia, Warszawa  1983 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iastodzieci.pl/piosenki-wiersze/110:/734:mydlo-wszystko-umyje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anina Jaśkowska, 101 eksperymentów z wodą. Wydawnictwo ,,Jedność” Kielce 20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 luty - blok 3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 luty - blok 3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5:22:00Z</dcterms:created>
  <dc:creator>apiotrowska</dc:creator>
  <dc:description/>
  <dc:language>en-US</dc:language>
  <cp:lastModifiedBy>Agata Żyszkiewicz</cp:lastModifiedBy>
  <cp:lastPrinted>2015-05-19T10:37:00Z</cp:lastPrinted>
  <dcterms:modified xsi:type="dcterms:W3CDTF">2015-05-19T08:37:00Z</dcterms:modified>
  <cp:revision>5</cp:revision>
  <dc:subject/>
  <dc:title>DEKLARACJA UCZESTNICTWA W PROJEKCIE</dc:title>
</cp:coreProperties>
</file>