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marzec –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budka dla przyrod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ierwsze wiosenne kwiaty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zmian w przyrodzie wczesną wiosną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skazuje na ilustracjach i nazywa pierwsze wiosenne kwiat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umie znaczenie pojęcia "kwiaty pod ochroną"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poznaje i nazywa rodzaje zdań, stosuje właściwe znaki interpunkcyjn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mnoży i dzieli w zakresie 40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rzedstawia wiosenne kwiaty różnymi technik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animacja, problemowa, aktywizujące: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indywidualna zróżnicowa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puzzle matematyczne, tekst wiersza W. Badalskiej "Jakie to wszystko ciekawe", animacja "Pierwsze wiosenne kwiaty", ilustracje wiosennych kwiatów z ich opisem na odwrocie, wykreślanka, karta pracy, materiały papiernicze do wykonania pracy plastycznej: papierowe tacki, klej, bibuła, krepin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4148"/>
      </w:tblGrid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Układanie puzzli matematycznych- praca indywidualna, zróżnicowan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Każdy uczeń otrzymuje kopertę. W kopercie znajdują się kartoniki. Na jednej ich stronie zapisane są działania, które należy obliczyć, a wyniki uporządkować malejąco. Na drugiej stronie zapisane są sylaby. Jeżeli wyniki są obliczone i ustawione poprawnie, wówczas po odwróceniu powstanie hasło, które jest tematem dnia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Pierwsze wiosenne kwiaty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uzzle matematyczne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Wszyscy siedzą w kręgu na krzesełkach. Nauczycielka ukierunkowuje uwagę dzieci i czyta wiersz W. Badalskiej "Jakie to wszystko ciekawe"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akie to wszystko ciekaw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Był sobie raz ogromny głaz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d głazem piach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 głazie mech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obok drog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ga za nog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zło bystrych chłopców trze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eden powiad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To dziwny kami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rugi już zbadał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że mech jest na ni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zeci się zdziwił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O, tu na piasku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ą ślady lis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 wybiegł z lasku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ewnie w kurniku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ilną miał spraw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ie to wszystko ciekawe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 poszli dal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dalej -łą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 trawie na skrzypkach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świerszcz sobie brząkał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śród kwiatów zwinna latała pszczoła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 znów ten pierwszy chłopiec zawołał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Widzicie? Pszczółka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iadła na kwiat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ie ma nóżki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ziwne, kosmat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rugi się schyl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znalazł ślima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rzeci motyl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jrzał na makach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tyl wyglądał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 nieba skraw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ie to wszystko ciekawe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 świecie dziwów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le dokoła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 zobaczenia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zystko jest wart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lko mieć trzeb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 ci trzej chłopc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zy i oczy otwarte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treści wiersza ukierunkowane pytani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to występował w wiersz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robili chłopc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 czym jest ten wiersz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Co możemy teraz zobaczyć na świecie ciekaweg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y są zmiany w przyrodz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 czego zachęca nas autorka wiersz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zepisywanie do zeszytu ostatniej zwrotki wiersz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 świecie dziwów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le dokoł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 zobaczeni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zystko jest wart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ylko mieć trzeb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k ci trzej chłopc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szy i oczy otwarte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Animacja- "Pierwsze wiosenne kwiaty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cja przedstawia pierwsze wiosenne kwiaty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biśnieg</w:t>
            </w:r>
            <w:r>
              <w:rPr>
                <w:rFonts w:cs="Calibri" w:ascii="Calibri" w:hAnsi="Calibri"/>
                <w:sz w:val="22"/>
                <w:szCs w:val="22"/>
              </w:rPr>
              <w:t>-pierwszy wiosenny kwiat; wyrastając przebija często śnieg (animacja przedstawia w zwolnionym tempie przebijanie śniegu przez przebiśnieg)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okus</w:t>
            </w:r>
            <w:r>
              <w:rPr>
                <w:rFonts w:cs="Calibri" w:ascii="Calibri" w:hAnsi="Calibri"/>
                <w:sz w:val="22"/>
                <w:szCs w:val="22"/>
              </w:rPr>
              <w:t>-kwiat ten jest najczęściej fioletowy, ale występuje także w  innych barwach-żółtej, białej, różowej; najpiękniej wygląda rosnąc ogromnymi grupami na polanach górskich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sanka-</w:t>
            </w:r>
            <w:r>
              <w:rPr>
                <w:rFonts w:cs="Calibri" w:ascii="Calibri" w:hAnsi="Calibri"/>
                <w:sz w:val="22"/>
                <w:szCs w:val="22"/>
              </w:rPr>
              <w:t>zakwita w borach sosnowych; ma fioletowe, delikatne kwiaty pokryte owłosieniem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wilec</w:t>
            </w:r>
            <w:r>
              <w:rPr>
                <w:rFonts w:cs="Calibri" w:ascii="Calibri" w:hAnsi="Calibri"/>
                <w:sz w:val="22"/>
                <w:szCs w:val="22"/>
              </w:rPr>
              <w:t>-występuje w lasach i parkach oraz na wilgotnych łąkach; ma delikatne białe lub żółte płatki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erwiosnek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witnie wczesną wiosną zazwyczaj w ogrodach, występuje w różnych, intensywnych barwach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ylaszczk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rośnie w różnorodnych warunkach, zarówno w cienistych lasach i zaroślach, jak też na słonecznych łąkach; ma zazwyczaj piękny niebieski kolor;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biał</w:t>
            </w:r>
            <w:r>
              <w:rPr>
                <w:rFonts w:cs="Calibri" w:ascii="Calibri" w:hAnsi="Calibri"/>
                <w:sz w:val="22"/>
                <w:szCs w:val="22"/>
              </w:rPr>
              <w:t>-rośnie na poboczach dróg i w rowach, przypomina małe ”mlecze” (mniszek lekarski); kwiaty ma żółte, osadzone  na krótkich łodyżkach pokrytych jakby łuskami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w grupach-poszukiwanie wiosennych kwia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a w badaczy przyrody-przypomnienie postaci chłopców z wiersz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ukrył w klasie ilustracje przedstawiające wiosenne kwiaty. Na odwrocie każdej ilustracji zamieszczony jest krótki opis rośli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grupy jest odszukanie ilustracji (każda grupa ma wyznaczony teren poszukiwania w klasie). Nauczyciel wyznacza czas realizacji zadania- 5 minut. Grupa odszukuje ilustrację, wraca na miejsce, odczytuje opis swojej roślinki. Następnie prezentuje wyniki pracy przed całą klasą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koniec ilustracje są przypinane do tabli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ersja o podwyższonym stopniu trudności -zadanie utrudniamy podając dzieciom jedynie opis rośliny, na podstawie którego mają znaleźć ilustracj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Wykreślanka- praca indywidualna. Definiowanie pojęcia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ośliny chronion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tbl>
            <w:tblPr>
              <w:tblW w:w="5022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"/>
              <w:gridCol w:w="365"/>
              <w:gridCol w:w="365"/>
              <w:gridCol w:w="355"/>
              <w:gridCol w:w="350"/>
              <w:gridCol w:w="416"/>
              <w:gridCol w:w="361"/>
              <w:gridCol w:w="350"/>
              <w:gridCol w:w="350"/>
              <w:gridCol w:w="333"/>
              <w:gridCol w:w="350"/>
              <w:gridCol w:w="365"/>
              <w:gridCol w:w="340"/>
              <w:gridCol w:w="365"/>
            </w:tblGrid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T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Ą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</w:t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U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Ś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</w:t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Y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</w:t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A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E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B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Ś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E</w:t>
                  </w:r>
                </w:p>
              </w:tc>
            </w:tr>
            <w:tr>
              <w:trPr/>
              <w:tc>
                <w:tcPr>
                  <w:tcW w:w="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G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</w:t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H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R</w:t>
                  </w:r>
                </w:p>
              </w:tc>
              <w:tc>
                <w:tcPr>
                  <w:tcW w:w="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O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N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Ą</w:t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!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danie polega na wykreśleniu roślin, które kwitną wczesną wiosną i odczytaniu hasł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finiowanie hasła metodą burzy mózg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o Liczmanka- rozwijanie logicznego myśle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mają określony czas na pracę samodzielną- 3 minuty. Po tym czasie przez kolejne 2 minuty komunikują się z nauczycielem za pomocą kartek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lona- rozwiązałem/ rozwiązałam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ółta- potrzebuję pomocy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erwona- nie rozumiem, nie wiem, jak rozwiązać zad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iero po tym czasie następuje wspólne rozwiązanie z wyjaśnieniem na tabli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dź liczby ukryte w kwiatach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okus x krokus = 2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: zawilec= krokus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ilec x pierwiosnek = 18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iosnek x przebiśnieg = 2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sanka : krokus = zawilec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iosnek x pierwiosnek = 9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sanka : zawilec = krokus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Rozwiązywanie zagadek o wiosennych roślinach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Koło stawu sobie rosn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rebrne kotki mają wiosn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szek nie łowią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taszków nie jedzą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 szare kot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na drzewie siedz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ą żółte, jak kaczusz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ślicie, że mają nóż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- wczesną wiosną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mokrej łące rosn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zcze śpi wszystko, co żyj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zcze nic nie rośni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on śmiało śnieg przebij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 nam o wiośnie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ia matematyczne- mnożenie i dzielenie w zakresie 40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zada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ź i popraw błędne obliczeni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3 = 9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 : 5 = 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: 7 =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x 4 = 29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 x 5 = 2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: 6 = 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: 7 = 4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 x 6 =2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x 8 =18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ia kolekcjonuje zdjęcia kwiatów. Ma ich już 20. Basia ma 4 razy mniej zdjęć. Ile zdjęć kwiatów ma Bas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ma posadziła 32 pierwiosnki w 4 rzędach. Ile pierwiosnków posadziła mama w jednym rzędz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raca plastyczna: wiosenne kwiat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anie krokusów z bibuły krepiny i przebiśniegów metodą  origa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towe kwiaty naklejane są na papierowe tacki i eksponowane na tablicy zatytułowanej "Wiosenne kwiaty"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W. Badalskiej "Jakie to wszystko ciekawe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"Pierwsze wiosenne kwiaty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ćw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go ucznia po 3 kartki: zielona, żółta, czerwon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Uczniowie wymieniają nazwy kwiatów wiosennych, które są pod ochroną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Rozwiązanie ćwiczenia  nr 5 z karty pracy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owiedzi na temat zmian w przyrodzie wczesną wiosną. Odszukiwanie myśli przewodniej wiersza. Wskazywanie na ilustracjach, czytanie opisów i nazywanie pierwszych wiosennych kwiatów. Wyjaśnianie pojęcia  </w:t>
      </w:r>
      <w:r>
        <w:rPr>
          <w:rFonts w:cs="Calibri" w:ascii="Calibri" w:hAnsi="Calibri"/>
          <w:i/>
          <w:sz w:val="22"/>
          <w:szCs w:val="22"/>
        </w:rPr>
        <w:t>kwiaty pod ochroną.</w:t>
      </w:r>
      <w:r>
        <w:rPr>
          <w:rFonts w:cs="Calibri" w:ascii="Calibri" w:hAnsi="Calibri"/>
          <w:sz w:val="22"/>
          <w:szCs w:val="22"/>
        </w:rPr>
        <w:t xml:space="preserve"> Rozwiązywanie zadań na mnożenie i dzielenie w zakresie 30- odróżnianie błędnego liczenia od poprawnego. Praca plastyczna- pierwsze wiosenne kwiaty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kształt, barwa, faktura w kompozycji na płaszczyźnie i w przestrzen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) nazywa i wyróżnia rośliny typowe dla wybranych regionów Pol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. 6) mnoży i dzieli liczby w zakresie 40; podaje z pamięci iloczyny; sprawdza wyniki dzielenia za pomocą mnożeni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działania tekst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animacj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biór wierszy "Życzę Ci" pod redakcją Zbigniewa Trzaskalskiego, wydawnictwo Jedność, Kielce 2003, wiersz Wiery Badalskiej "Jakie to wszystko ciekawe"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L. Kowalczyk, M. Mirowska "Wybór zagadek dla dzieci" WOM Lublin 19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marzec - blok 3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marzec - blok 3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10:21:00Z</cp:lastPrinted>
  <dcterms:modified xsi:type="dcterms:W3CDTF">2015-05-19T08:21:00Z</dcterms:modified>
  <cp:revision>138</cp:revision>
  <dc:subject/>
  <dc:title>DEKLARACJA UCZESTNICTWA W PROJEKCIE</dc:title>
</cp:coreProperties>
</file>