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2 –marzec – blok 3 – dzień 4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Pobudka dla przyrody.</w:t>
      </w:r>
    </w:p>
    <w:p>
      <w:pPr>
        <w:pStyle w:val="Normal"/>
        <w:spacing w:lineRule="auto" w:line="276" w:before="120" w:after="12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mat dnia: </w:t>
      </w:r>
      <w:r>
        <w:rPr>
          <w:rFonts w:cs="Calibri" w:ascii="Calibri" w:hAnsi="Calibri"/>
          <w:sz w:val="22"/>
          <w:szCs w:val="22"/>
        </w:rPr>
        <w:t>W marcu jak w garncu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Uczeń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>słucha tekstu czytanego przez nauczyciela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spontanicznie wypowiada się na temat marcowej pogody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odczytuje informacje z kalendarza pogody, uzupełnia brakujące dane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pisze poprawnie poznane  wyrazy z rz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noży i dzieli w zakresie 40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wykonuje pracę plastyczną według własnego pomysłu, samodzielnie dobiera technikę do tematu,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bierze udział w grach i zabawach terenowych.</w:t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 aktywizujące</w:t>
      </w:r>
      <w:r>
        <w:rPr>
          <w:rFonts w:cs="Calibri" w:ascii="Calibri" w:hAnsi="Calibri"/>
          <w:sz w:val="22"/>
          <w:szCs w:val="22"/>
        </w:rPr>
        <w:t>: czytanie „w słuchawkach”, łańcuszek dobrych myśli, rundka spontanicznych wypowiedzi, burza mózgów, ćwiczeniowa, działalność praktyczna uczniów, zabawowa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indywidualna, grupowa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 xml:space="preserve">: </w:t>
      </w:r>
      <w:bookmarkStart w:id="0" w:name="_GoBack"/>
      <w:bookmarkEnd w:id="0"/>
      <w:r>
        <w:rPr>
          <w:rFonts w:cs="Calibri" w:ascii="Calibri" w:hAnsi="Calibri"/>
          <w:sz w:val="22"/>
          <w:szCs w:val="22"/>
        </w:rPr>
        <w:t>karty pracy, nagranie wiersza ,,W marcu jak w garncu”,</w:t>
      </w:r>
      <w:r>
        <w:rPr>
          <w:rFonts w:cs="Calibri" w:ascii="Calibri" w:hAnsi="Calibri"/>
          <w:sz w:val="22"/>
          <w:szCs w:val="22"/>
          <w:lang w:eastAsia="en-US"/>
        </w:rPr>
        <w:t xml:space="preserve"> kartony A3, farby plakatowe, pojemniki na wodę, kredki świecowe, papier kolorowy, farby wodne, pastele, miękka piłeczka, praca domowa do wklejenia, </w:t>
      </w:r>
      <w:r>
        <w:rPr/>
        <w:t>Ewa i Stefan Zieliczowie - ,,365 zagadek”</w:t>
      </w:r>
      <w:r>
        <w:rPr>
          <w:rFonts w:cs="Calibri" w:ascii="Calibri" w:hAnsi="Calibri"/>
          <w:sz w:val="22"/>
          <w:szCs w:val="22"/>
          <w:lang w:eastAsia="en-US"/>
        </w:rPr>
        <w:t>, ,,Młody obserwator przyrody – pogoda”, tablica demonstracyjna ,,Milczek”, kartki xero dla każdego ucznia, flamastry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4426"/>
      </w:tblGrid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30" w:hanging="0"/>
              <w:rPr>
                <w:rFonts w:ascii="Calibri" w:hAnsi="Calibri" w:eastAsia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zynności organizacyjno – porządkowe (powitanie, kontrola obecności, przygotowanie do zajęć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prowadzenie do zajęć. 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Liczmanek  podaje cele zajęć,</w:t>
            </w:r>
          </w:p>
          <w:p>
            <w:pPr>
              <w:pStyle w:val="Normal"/>
              <w:ind w:left="93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a następnie podaje temat i prosi                                 o wpisanie go do zeszytu.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czniowie zapisują temat:                                            W marcu jak w garncu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7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łuchanie nagrania wiersza Joanny Kulmowej ,,W marcu jak w garncu”.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2"/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czniowie słuchają nagrania  wiersza.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Swobodnie wypowiadają się na temat jego treści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związywanie zagadek – wybranie tych, które maja związek z marcową pogodą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Uczniowie czytają „w słuchawkach” zagadki, wpisują rozwiązania, podkreślają te rozwiązania, które mają związek z marcową pogodą oraz wykonują ilustracje wewnątrz narysowanego garnka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/zagadki: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gadka 1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Ten łagodny, zefirkiem się nazywa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Ten gwałtowny, kapelusze z głów zrywa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gadka 2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ałe i białe lub ciemne i duże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Żeglują po niebie – hen w górze!</w:t>
            </w:r>
          </w:p>
          <w:p>
            <w:pPr>
              <w:pStyle w:val="Normal"/>
              <w:spacing w:lineRule="auto" w:line="276"/>
              <w:ind w:left="753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gadka 3</w:t>
            </w:r>
          </w:p>
          <w:p>
            <w:pPr>
              <w:pStyle w:val="Normal"/>
              <w:spacing w:lineRule="auto" w:line="276"/>
              <w:ind w:left="753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Jest biały z wierzchu i w środku biały</w:t>
            </w:r>
          </w:p>
          <w:p>
            <w:pPr>
              <w:pStyle w:val="Normal"/>
              <w:spacing w:lineRule="auto" w:line="276"/>
              <w:ind w:left="753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Gdy cię otuli, przemarzniesz cały.</w:t>
            </w:r>
          </w:p>
          <w:p>
            <w:pPr>
              <w:pStyle w:val="Normal"/>
              <w:spacing w:lineRule="auto" w:line="276"/>
              <w:ind w:left="753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gadka 4</w:t>
            </w:r>
          </w:p>
          <w:p>
            <w:pPr>
              <w:pStyle w:val="Normal"/>
              <w:spacing w:lineRule="auto" w:line="276"/>
              <w:ind w:left="753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omiędzy nimi taka jest umowa:</w:t>
            </w:r>
          </w:p>
          <w:p>
            <w:pPr>
              <w:pStyle w:val="Normal"/>
              <w:spacing w:lineRule="auto" w:line="276"/>
              <w:ind w:left="753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Gdy ono wschodzi, wtedy ona się chowa.</w:t>
            </w:r>
          </w:p>
          <w:p>
            <w:pPr>
              <w:pStyle w:val="Normal"/>
              <w:spacing w:lineRule="auto" w:line="276"/>
              <w:ind w:left="753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gadka 5</w:t>
            </w:r>
          </w:p>
          <w:p>
            <w:pPr>
              <w:pStyle w:val="Normal"/>
              <w:spacing w:lineRule="auto" w:line="276"/>
              <w:ind w:left="753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Pada z nieba </w:t>
            </w:r>
          </w:p>
          <w:p>
            <w:pPr>
              <w:pStyle w:val="Normal"/>
              <w:spacing w:lineRule="auto" w:line="276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Czasem niezła jest ulewa.</w:t>
            </w:r>
          </w:p>
          <w:p>
            <w:pPr>
              <w:pStyle w:val="Normal"/>
              <w:spacing w:lineRule="auto" w:line="276"/>
              <w:ind w:left="753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gadka 6</w:t>
            </w:r>
          </w:p>
          <w:p>
            <w:pPr>
              <w:pStyle w:val="Normal"/>
              <w:spacing w:lineRule="auto" w:line="276"/>
              <w:ind w:left="753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To nie dym i nie para, gdy opadnie lepiej widać zaraz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,,  W marcu  jak w garncu” – burza mózgów.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Tak,  rozumiem to przysłowie - spontaniczne wypowiedzi uczniów na temat marcowej pogody. Zwrócenie uwagi na sposób ubierania się w tym okresie (na cebulkę)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ypomnienie elementów pogody –zaszyfrowanych w wyrazach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czniowie wykreślają wyrazy: marcowa, pogoda i odczytują elementy pogody.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/zachmurzenie, opady, temperatura, kierunek wiatru, siła wiatru/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czytywanie informacji z kalendarza pogody – układanie odpowiedzi na pytania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Uczniowie najpierw samodzielnie układają odpowiedzi na pytania, a następnie głośno czytają swoje zdania - wspólnie sprawdzają pracę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iekawostka Liczmanka.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3"/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to ciekawe.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na w przybliżeniu obliczyć, jak daleko jest od nas burza. Każde 3 sekundy pomiędzy błyskawicą, a grzmotem oznaczają 1 km odległości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isownia wyrazów z ,,rz” wymiennym – ćwiczenia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czniowie łączą w pary wyrazy. Zaznaczają w nich litery, na które wymienia się rz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marzec –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rzy-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obrze-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 dobry, chmura, miara, marcowy)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Ćwiczenia sprawności rachunkowej - zabawa „Milczek matematyczny”.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- Uczniowie doskonalą tabliczkę mnożenia poprzez zabawę w matematycznego ,,Milczka”</w:t>
            </w:r>
          </w:p>
          <w:p>
            <w:pPr>
              <w:pStyle w:val="Normal"/>
              <w:ind w:left="753" w:hanging="0"/>
              <w:rPr/>
            </w:pPr>
            <w:r>
              <w:rPr/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Uczniowie w pamięci obliczają wyniki, zapisują je na kartkach, a następnie podnoszą do góry do kontroli. Uczeń, który trzy razy poda błędną odpowiedź, odpada z gry. Można wyłonić matematycznego ,,Milczka” – ucznia, który w trakcie ustalonej liczby podawanych przykładów poda Zasze poprawną odpowiedź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y i zabawy na boisku szkolnym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zwrócenie uwagi na odpowiedni ubiór dzieci/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- Bieg slalomem między drzewami.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- Przeskakiwanie przez naturalne przeszkody.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- Bieg w parach – kto szybciej do wyznaczonego miejsca.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- Rzuty patykiem do celu stałego.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- Zabawy na placu zabaw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,,Marcowa pogoda”- wykonanie pracy plastycznej z wykorzystaniem różnych technik.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Uczniowie rozmawiają o marcowej pogodzie. Ustalają, w jaki sposób można ją namalować. Podają propozycję techniki plastycznej. Samodzielnie wykonują swoją pracę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bawa ruchowa ze śpiewem, np. ,,Pada deszczyk”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4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– interpretacja ruchowa pląsu.</w:t>
            </w:r>
            <w:r>
              <w:rPr/>
              <w:t xml:space="preserve">  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Tekst zabawy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Pada deszczyk, pada deszczyk</w:t>
              <w:br/>
              <w:t>kapu, kap, kapu, kap</w:t>
              <w:br/>
              <w:t>A niech sobie pada, a niech sobie pada</w:t>
              <w:br/>
              <w:t>kapu, kap, kapu, kap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- Uczniowie śpiewają pląs na melodię ,,Panie Janie” i poruszają się krokiem dostawnym w prawą stronę, a na słowa ,,a niech sobie pada..” biegną do środka i wracają”. Drugi raz śpiewając pląs poruszają się najpierw w lewą stronę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iCs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iCs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Nagranie wiersza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,,W marcu jak w garncu”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/nagranie zawiera wiersz </w:t>
            </w:r>
            <w:r>
              <w:rPr>
                <w:rFonts w:cs="Calibri" w:ascii="Calibri" w:hAnsi="Calibri"/>
                <w:sz w:val="22"/>
                <w:szCs w:val="22"/>
              </w:rPr>
              <w:t>,,W marcu jak w garncu” czytany przez lektora/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Karta pracy nr 1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Ćwiczenie 1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Przeczytaj „w słuchawkach” zagadki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Rozwiązania zapisz poniżej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Ćwiczenie 2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odkreśl te rozwiązania zagadek, które mają związek z marcową pogodą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pisz je na garnku lub zilustruj je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Karta pracy nr 2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Ćwiczenie 1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ykreśl wyrazy: marcowa, pogoda i odczytaj elementy pogody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zachmurzeniemarcowaopadypogodamarcowa temperaturapogodakierunekpogodawiatru, siłamarcowawiatrupogoda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Karta pracy nr 2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Ćwiczenie 2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Na podstawie kalendarza Ani - opowiedz,  jaka była pogoda w sobotę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iedziela była najcieplejszym dniem w tygodniu – uzupełnij tabelkę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/tygodniowy obrazkowy  kalendarz Ani/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Ćwiczenie 3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 podstawie kalendarza Ani, odpowiedz na pytania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W którym dniu było najzimniej?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Kiedy padał śnieg z deszczem?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Jak temperatura była w środę i czwartek?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W którym dniu była pierwsza wiosenna burza?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Tablica demonstracyjna ,,Milczek”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ki xero dla każdego ucznia, kolorowe flamastry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Materiały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: kartony A3, farby plakatowe, pojemniki na wodę, kredki świecowe, papier kolorowy, farby wodne, pastele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140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0" w:after="0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Podsumowanie zajęć: 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Rundka spontanicznych wypowiedzi                               o marcowej pogodzie i konieczności ubierania się stosownie do panującej pogody. Kończenie zdania: W marcu jak w garncu – bo….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Ocena pracy dzieci.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Łańcuszek dobrych myśli – nauczyciel rzuca piłeczkę do wybranych dzieci i dziękuje im za: np. aktywny udział w zajęciach, ciekawą pracę plastyczną, zgodną zabawę, dokładną pracę itp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Zadanie i omówienie pracy domowej.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Ułóż i zapisz w zeszycie dwa zdania na temat marcowej pogody. Możesz skorzystać                            z podanych wyrazów:(marzec, ciepło, zimno, deszcz, śnieg, śnieg z deszczem, pada, świeci)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Piłeczka miękka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Praca domowa ucznia do wklejeni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Ułożę i zapiszę w zeszycie dwa zdania na temat marcowej pogody. Skorzystam z podanego słownictwa./ </w:t>
            </w:r>
            <w:r>
              <w:rPr>
                <w:rFonts w:cs="Calibri" w:ascii="Calibri" w:hAnsi="Calibri"/>
                <w:sz w:val="22"/>
                <w:szCs w:val="22"/>
              </w:rPr>
              <w:t>marzec, ciepło, zimno, deszcz, śnieg, śnieg z deszczem, pada, świeci/.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ponowany zapis w dzienniku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mowa na temat marcowej pogody na podstawie wiersza Joanny Kulmowej ,,W marcu jak w garncu”. Rozwiązywanie zagadek – wybranie tych, których rozwiazania mają związek z marcową pogodą. Wyjaśnienie przysłowia: ,,W marcu  jak w garncu” – burza mózgów. Przypomnienie elementów pogody. Odczytywanie informacji z kalendarza pogody. Pisownia wyrazów z ,,rz” wymiennym. Ćwiczenia sprawności rachunkowej - zabawa „Milczek matematyczny”. ,,Marcowa pogoda”- wykonanie pracy plastycznej z wykorzystaniem różnych technik. Zabawa ruchowa ze śpiewem, np. ,,Pada deszczyk” – interpretacja ruchowa pląsu.</w:t>
      </w:r>
      <w:r>
        <w:rPr/>
        <w:t xml:space="preserve"> 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kument „Podstawa programowa edukacji wczesnoszkolnej”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  zakresie edukacji polonistycznej: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a uważnie słucha wypowiedzi i korzysta z przekazywanych informacji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b rozumie sens kodowania oraz dekodowania informacji; odczytuje uproszczone rysunki, piktogramy, znaki informacyjne; czyta i rozumie teksty przeznaczone dla dzieci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.a w formie pisemnej tworzy kilkuzdaniową wypowiedź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.c uczestniczy w rozmowach: zadaje pytania, udziela odpowiedzi, prezentuje własne zdani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1.3.e.rozumie pojęcia: wyraz, głoska, litera;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.f pisze czytelnie i estetycznie, dba o poprawność gramatyczną, ortograficzną oraz interpunkcyjną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muzycznej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3.1.a śpiewa piosenki z repertuaru dziecięcego; śpiewa w zespole piosenki ze słuchu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plastycznej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4.2.b podejmuje działalność twórczą, posługując się takimi środkami wyrazu plastycznego jak: kształt, barwa ,faktura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społecznej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5.4. współpracuje z innymi w zabawie, nauce szkolnej; przestrzega reguł obowiązujących w społeczności dziecięcej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przyrodniczej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6.1 obserwuje i prowadzi proste doświadczenia przyrodnicze, analizuje je i wiąże przyczynę ze skutkiem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6 mnoży w zakresie 30, podaje z pamięci iloczyny w zakresie 30,sprawdza wyniki dzielenia za pomocą mnożeni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wychowania fizycznego i edukacji zdrowot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0.4.b wie, jakie znaczenie dla zdrowia ma aktywność fizyczn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10.4.e przestrzega zasad bezpiecznego zachowania się w trakcie zajęć ruchowych;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0.4.f potrafi wybrać bezpieczne miejsce do zabaw.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cenariusz zawiera nagranie wiersza ,,W marcu jak w garncu”, zagadki tematycznie związane z marcową pogodą, ciekawostkę Liczmanka, ćwiczenia polegające na odczytywaniu informacji z kalendarza, przykład pracy plastycznej, zabawę ruchową ,,Pada deszczyk”, podsumowanie i ocenę zajęć oraz pracę domową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arbara Goliszek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5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Style w:val="Emphasis"/>
          <w:i w:val="false"/>
          <w:sz w:val="22"/>
          <w:szCs w:val="22"/>
        </w:rPr>
        <w:t>Joanna Kulmowa</w:t>
      </w:r>
      <w:r>
        <w:rPr>
          <w:lang w:val="pl-PL"/>
        </w:rPr>
        <w:t xml:space="preserve"> </w:t>
      </w:r>
      <w:r>
        <w:rPr>
          <w:i/>
          <w:sz w:val="22"/>
          <w:szCs w:val="22"/>
        </w:rPr>
        <w:t xml:space="preserve">,, </w:t>
      </w:r>
      <w:r>
        <w:rPr>
          <w:rStyle w:val="Emphasis"/>
          <w:i w:val="false"/>
          <w:sz w:val="22"/>
          <w:szCs w:val="22"/>
        </w:rPr>
        <w:t>W marcu jak w garncu</w:t>
      </w:r>
      <w:r>
        <w:rPr>
          <w:rStyle w:val="St"/>
          <w:i/>
          <w:sz w:val="22"/>
          <w:szCs w:val="22"/>
        </w:rPr>
        <w:t>”</w:t>
      </w:r>
      <w:r>
        <w:rPr>
          <w:rStyle w:val="Emphasis"/>
          <w:i w:val="false"/>
          <w:sz w:val="22"/>
          <w:szCs w:val="22"/>
        </w:rPr>
        <w:t xml:space="preserve">  </w:t>
      </w:r>
      <w:r>
        <w:rPr>
          <w:lang w:val="pl-PL"/>
        </w:rPr>
        <w:t>Płomyczek, 1991 nr 3 s.2</w:t>
      </w:r>
    </w:p>
    <w:p>
      <w:pPr>
        <w:pStyle w:val="Footnote"/>
        <w:spacing w:before="0" w:after="200"/>
        <w:rPr>
          <w:lang w:val="pl-PL"/>
        </w:rPr>
      </w:pPr>
      <w:r>
        <w:rPr>
          <w:lang w:val="pl-PL"/>
        </w:rPr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Iwona Wróbel,,Młody obserwator przyrody – Pogoda” MULTICO Oficyna Wydawnicza, Warszawa 2011</w:t>
      </w:r>
    </w:p>
  </w:footnote>
  <w:footnote w:id="4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strong-mamong.blogspot.com/2013/04/pada-pada-kapu-kap-dobry-start.html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 -  marzec  – blok 3 – dzień 4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 -  marzec  – blok 3 – dzień 4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6187440</wp:posOffset>
          </wp:positionH>
          <wp:positionV relativeFrom="paragraph">
            <wp:posOffset>1664970</wp:posOffset>
          </wp:positionV>
          <wp:extent cx="499745" cy="1084580"/>
          <wp:effectExtent l="0" t="0" r="0" b="0"/>
          <wp:wrapNone/>
          <wp:docPr id="3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5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St">
    <w:name w:val="s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3:56:00Z</dcterms:created>
  <dc:creator>apiotrowska</dc:creator>
  <dc:description/>
  <dc:language>en-US</dc:language>
  <cp:lastModifiedBy>Agata Żyszkiewicz</cp:lastModifiedBy>
  <cp:lastPrinted>2015-05-19T10:22:00Z</cp:lastPrinted>
  <dcterms:modified xsi:type="dcterms:W3CDTF">2015-05-19T08:22:00Z</dcterms:modified>
  <cp:revision>6</cp:revision>
  <dc:subject/>
  <dc:title>DEKLARACJA UCZESTNICTWA W PROJEKCIE</dc:title>
</cp:coreProperties>
</file>