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marzec – blok 3 – dzień 5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Pobudka dla przyrody.</w:t>
      </w:r>
    </w:p>
    <w:p>
      <w:pPr>
        <w:pStyle w:val="Normal"/>
        <w:spacing w:lineRule="auto" w:line="276" w:before="12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mat dnia: </w:t>
      </w:r>
      <w:r>
        <w:rPr>
          <w:rFonts w:cs="Calibri" w:ascii="Calibri" w:hAnsi="Calibri"/>
          <w:sz w:val="22"/>
          <w:szCs w:val="22"/>
        </w:rPr>
        <w:t>Zwierzęta wczesną wiosną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wymienia ptaki zwiastujące wiosnę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szukuje informacje w dostępnych źródłach oraz prezentuje je na forum klas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konuje obserwacji przyrodniczej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uje pracę plastyczną posługując się zaproponowaną techniką plastyczną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mnoży i dzieli w zakresie 40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bawi się i pracuje  z rówieśnikami</w:t>
      </w:r>
      <w:r>
        <w:rPr>
          <w:rFonts w:cs="Calibri" w:ascii="Calibri" w:hAnsi="Calibri"/>
          <w:color w:val="FF0000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:</w:t>
      </w:r>
      <w:r>
        <w:rPr>
          <w:rFonts w:cs="Calibri" w:ascii="Calibri" w:hAnsi="Calibri"/>
          <w:sz w:val="22"/>
          <w:szCs w:val="22"/>
        </w:rPr>
        <w:t xml:space="preserve"> aktywizujące: kosz i walizeczka, czytanie „w słuchawkach”, działalność praktyczna ucznia, obserwacja, ćwiczeniow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ormy pracy: </w:t>
      </w:r>
      <w:r>
        <w:rPr>
          <w:rFonts w:cs="Calibri" w:ascii="Calibri" w:hAnsi="Calibri"/>
          <w:sz w:val="22"/>
          <w:szCs w:val="22"/>
        </w:rPr>
        <w:t>zbiorowa, indywidualna, grupowa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kartoniki z zaszyfrowanym tematem dnia, nagranie piosenki ,,Wkrótce wiosna”,</w:t>
      </w:r>
      <w:r>
        <w:rPr>
          <w:rFonts w:cs="Calibri" w:ascii="Calibri" w:hAnsi="Calibri"/>
          <w:sz w:val="22"/>
          <w:szCs w:val="22"/>
          <w:lang w:eastAsia="en-US"/>
        </w:rPr>
        <w:t xml:space="preserve"> karta pracy, kartony A4, farby plakatowe, pojemniki na wodę, pędzle, klej CR10, kasza lub wiórki, nazwy zwierząt napisane na kartonikach, encyklopedie dla dzieci, przewodniki i inne materiały zawierające informacje                                  o zwierzętach, szary papier, klej, dla każdej grupy zestaw napisanych na kartonikach  wyrazów: skowronek, bociek, jaskółka, szpak, kos, ilustracje zwierząt zwiastujących wiosnę, karton z narysowanym koszem                         i walizeczką, karteczki dla każdego dziecka, cenki, znaczki do oceny aktywności: duża jaskółka, mała jaskółka, gniazdko lub inne wg pomysłu nauczyciel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0" w:hanging="0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zynności organizacyjno – porządkowe (powitanie, kontrola obecności, przygotowanie do zajęć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prowadzenie do zajęć. 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óżcie iloczyny od najmniejszego do największego, a dowiecie się, jak brzmi temat dzisiejszych zajęć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Zapisanie tematu w zeszytach. Zwrócenie uwagi na estetykę, poprawne zapisanie wyrazu z trudnością ortograficzną. 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at dnia: Zwierzęta wczesną wiosną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rtoniki – na jednej stronie działanie, na drugiej sylab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WIE   2X3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ZĘ 4X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 2X5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CZES 5X3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Ą 3X7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OS 7X4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Ą 3X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77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łuchanie piosenki ,,Wkrótce wiosna”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ukierunkowane pytaniami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Jak się nazywał ptak, który swoim śpiewem jako pierwszy wołał wiosnę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Które zwierzęta miały za zadanie przynieść wiosnę na skrzydłach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po wysłuchaniu piosenki wypowiadają się na jej temat odpowiadając na postawione wcześniej pytania.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krótce wiosna</w:t>
            </w:r>
          </w:p>
          <w:tbl>
            <w:tblPr>
              <w:tblW w:w="324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42"/>
            </w:tblGrid>
            <w:tr>
              <w:trPr/>
              <w:tc>
                <w:tcPr>
                  <w:tcW w:w="324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„</w:t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Pierwszy obudził się pierwiosnek,</w:t>
                    <w:br/>
                    <w:t>Potem chochoły spadły z róż.</w:t>
                    <w:br/>
                    <w:t>Skowronek śpiewem wołał wiosnę,</w:t>
                    <w:br/>
                    <w:t>Żeby na pole przyszła już.</w:t>
                    <w:br/>
                    <w:br/>
                    <w:t>Bo zima, bo zima, każdemu obrzydła</w:t>
                    <w:br/>
                    <w:t>Niech słońce da jej pstryczka w nos.</w:t>
                    <w:br/>
                    <w:t>Niech wiosnę, niech wiosnę</w:t>
                    <w:br/>
                    <w:t>Przyniosą na skrzydłach</w:t>
                    <w:br/>
                    <w:t>Bociek, jaskółka, szpak i kos.</w:t>
                    <w:br/>
                    <w:br/>
                    <w:t>Złoto błysnęło na leszczynach</w:t>
                    <w:br/>
                    <w:t>Zapach obudził senny ul.</w:t>
                    <w:br/>
                    <w:t>Wiosenną orkę chcą zaczynać </w:t>
                    <w:br/>
                    <w:t>Głodne gawrony z pustych pól.</w:t>
                    <w:br/>
                    <w:br/>
                    <w:t>Bo zima, bo zima, każdemu obrzydła</w:t>
                    <w:br/>
                    <w:t>Niech słońce da jej pstryczka w nos.</w:t>
                    <w:br/>
                    <w:t>Niech wiosnę, niech wiosnę</w:t>
                    <w:br/>
                    <w:t>Przyniosą na skrzydłach</w:t>
                    <w:br/>
                    <w:t>Bociek, jaskółka, szpak i kos.”</w:t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tanie „w słuchawkach” tekstu piosenki. Podkreślanie występujących w niej nazw zwierząt zwiastujących wiosnę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czniowie czytają tekst wiersza i podkreślają występujące w nim zwierzęta zwiastujące wiosnę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szukiwanie informacji, ciekawostek                          o wylosowanych przez liderów  grupy  zwierzętach, takich jak: skowronek, bociek, jaskółka, szpak, kos – praca w grupach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Uczniowie losują nazwę zwierzątka, o którym mają zdobyć informacje, następnie wyszykują informacje o nim w przygotowanych przez nauczyciela materiałach – przewodnikach, encyklopediach oraz w Interneci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worzenie plakatów – zwierzęta zwiastujące wiosnę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Każda grupa tworzy plaka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z przygotowanych </w:t>
            </w:r>
            <w:r>
              <w:rPr>
                <w:rFonts w:cs="Calibri" w:ascii="Calibri" w:hAnsi="Calibri"/>
                <w:sz w:val="22"/>
                <w:szCs w:val="22"/>
              </w:rPr>
              <w:t>przez siebie materiałów. Może to być mapa pojęciowa lub inna forma prezentacji. Następnie wybrane przez lidera osoby, prezentują efekty swojej pracy przed klasą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/Przykład: 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Bocian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- rysunek bociana-na promykach odchodzących od bociana napis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Ma biało – czarne pióra oraz długi czerwony dziób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Jest ptakiem wędrownym: w Polsce spędza tylko wiosnę i lato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Żywi się owadami, żabami, myszami i innymi drobnymi stworzeniami z łąk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Chętnie buduje gniazda w pobliżu ludzkich domów, a nawe na doma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Odgłosy wydawane przez bociana nazywamy klekotem lub klekotaniem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Lubi stać na jednej nodze, w tej pozycji wypoczywa i śpi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z wyrazami – nazwami zwierząt – praca w grupach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Układanie wyrazów w kolejności alfabetycznej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czniowie mają za zadanie ułożyć podane wyrazy w kolejności alfabetycznej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odział wyrazów na głoski, litery i sylab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liczą sylaby, litery i głoski oraz zapisują je w tabeli/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- Układanie zdań z podanymi wyrazam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układają zdania oznajmujące, pytające i rozkazujące z podanymi wyrazam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a praca jest czytana na głos i wspólnie sprawdzan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dydaktyczna ,,Wolne miejsce”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siedzą na krzesełkach w kręgu. Jedno krzesełko jest wolne. Wybrane dziecko mówi: Mam obok siebie wolne miejsce, zapraszam /tu podaję imię kolegi lub koleżanki/, chcę żeby przyszedł jak../tu podaje nazwę zwierzątka, o którym wcześniej była mowa/.Wywołane dziecko naśladuje zwierzątko i zajmuje wolne miejsce. Dziecko, obok którego zwolniło się miejsce zaprasza kolejne. Zabawę powtarzamy kilka razy wg uznania nauczyciel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a Liczmank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 wiecie, że…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 właśnie wrony i gawrony są zwiastunami wiosn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dy pojawiają się na polach oznacza to, że wiosna tuż, tuż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d łąką pojawiło się pięć par bocianów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ego dnia przyleciały jeszcze trzy pary bocianów. Ile bocianów było razem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nożenie i dzielenie w zakresie 40 – ćwiczenia i  zadani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wykonują ćwiczenia i zadania doskonalące mnożenie i dzielenie w zakresie 40 typu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j obliczenia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:4=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:4=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:4= itp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720" w:hanging="0"/>
              <w:rPr/>
            </w:pPr>
            <w:r>
              <w:rPr/>
              <w:t>Wykonaj obliczenia i uzupełnij tabele.</w:t>
            </w:r>
          </w:p>
          <w:tbl>
            <w:tblPr>
              <w:tblW w:w="2252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</w:tblGrid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a x7</w:t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1</w:t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2252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8"/>
              <w:gridCol w:w="1134"/>
            </w:tblGrid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b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bx9</w:t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7</w:t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5</w:t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j działania i połącz je strzałkami z wynikam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                6x4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                8x3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                2x9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                6x6itp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Rozwiązują zadania tekstowe, zwracają uwagę na zadania z niedoborem lub nadmiarem danych. Określają czego brakuje w zadaniu, aby można było go rozwiązać. Następnie samodzielnie uzupełniają brakujące dane w zadaniach, poprawione zadania zapisują w zeszytach, a następnie je rozwiązują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p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Babcia upiekła ciasteczka i piernik. Na jednej blaszce do pieczenia mieści się w 4 rzędach po 5 ciasteczek. Ile ciasteczek upiekła babcia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ma kupiła 4 kilogramy mandarynek i 2 kilogramy gruszek. Za mandarynki zapłaciła 20 złotych. Ile kosztował 1 kilogram mandarynek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6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osia miała 15 cukierków. Podzieliła je równo między 3 dzieci. Ile cukierków dostało każde dziecko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łasna interpretacja tematu,, Zwierzęta wczesną wiosną” – technika farba plakatowa na podkładzie z dowolnego materiału np. kasza lub wiórki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Uczniowie samodzielnie wykonują pracę według własnego pomysłu. Oceny dokonują wspólnie, zgodnie z ustalonymi i  przyjętymi wcześniej kryteriami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woje prace umieszczają w klasowej galeri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cieczka na pola – szukanie zwierząt zwiastujących wiosnę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Przed wyjściem na wycieczkę nauczyciel przedstawia jej cel oraz sposób obserwacji. Zwraca również uwagę na odpowiednie zachowanie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 xml:space="preserve"> </w:t>
            </w:r>
            <w:r>
              <w:rPr/>
              <w:t>Zadaniem uczniów jest w miarę możliwości zaobserwować lub usłyszeć zwierzęta zwiastujące  wiosnę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piosenki ,,Wkrótce wiosna”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Ćwiczenie 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eczytaj uważnie tekst. Podkreśl występujące w nim zwierzęta zwiastujące wiosnę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tekst piosenki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zwy zwierząt napisane na kartonikach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rzygotowane przez nauczyciela encyklopedie dla dzieci, przewodniki i inne materiały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zawierające informacje o zwierzętach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la każdej grupy zestaw napisanych na kartonikach  wyrazów: skowronek, bociek, jaskółka, szpak, kos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łóż w kolejności alfabetycznej wyrazy: : skowronek, bociek, jaskółka, szpak, kos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3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zupełnij tabelkę:</w:t>
            </w:r>
          </w:p>
          <w:tbl>
            <w:tblPr>
              <w:tblW w:w="4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"/>
              <w:gridCol w:w="1036"/>
              <w:gridCol w:w="1036"/>
              <w:gridCol w:w="1036"/>
            </w:tblGrid>
            <w:tr>
              <w:trPr/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eastAsia="en-US"/>
                    </w:rPr>
                    <w:t>wyraz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eastAsia="en-US"/>
                    </w:rPr>
                    <w:t xml:space="preserve">Liczba 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eastAsia="en-US"/>
                    </w:rPr>
                    <w:t>sylab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eastAsia="en-US"/>
                    </w:rPr>
                    <w:t>Liczba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eastAsia="en-US"/>
                    </w:rPr>
                    <w:t>liter</w:t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eastAsia="en-US"/>
                    </w:rPr>
                    <w:t>Liczba głosek</w:t>
                  </w:r>
                </w:p>
              </w:tc>
            </w:tr>
            <w:tr>
              <w:trPr/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4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Grupa 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łóż i zapisz zdania z podanymi w ćwiczeniu 3 wyrazam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danie oznajmując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danie pytając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danie rozkazując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rupa 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zupełnij zdania wyrazami: jaskółka, bocian, skowronek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danie oznajmując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 czerwone nogi i długi dziób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danie pytając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zy ……………………………..wije gniazdko pod oknem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danie rozkazując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Śpiewaj ………………………nad polami!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ony A4, farby plakatowe, pojemniki na wodę, pędzle, klej CR10, kasza lub wiórk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ra dydaktyczna „Tabliczka mnożenia”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40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</w:rPr>
              <w:t>Podsumowanie zajęć: Kosz i walizeczka</w:t>
            </w:r>
          </w:p>
          <w:p>
            <w:pPr>
              <w:pStyle w:val="Akapitzlist"/>
              <w:spacing w:before="0" w:after="0"/>
              <w:rPr>
                <w:color w:val="FF0000"/>
              </w:rPr>
            </w:pPr>
            <w:r>
              <w:rPr/>
              <w:t xml:space="preserve">Zadaniem uczniów jest zapisanie na walizce tego, co im się podobało, co chciałyby ze sobą zabrać, zapamiętać. 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Ocena pracy dzieci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Nauczyciel ocenia pracę uczniów przydzielając im odpowiednie znaczki. Najaktywniejszych nagradza znaczkiem z dużą jaskółką, mniej aktywni otrzymują znaczek małej jaskółki, a ci którzy muszą jeszcze popracować nad swoją aktywnością otrzymują gniazdka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Zadanie i omówienie pracy domowej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Na podstawie odbytej wycieczki napisanie kilku zdań na temat zwierząt zwiastujących wiosnę./Jeśli nie udało się dzieciom zaobserwować zwierząt zwiastujących wiosnę, piszą na podstawie informacji uzyskanych podczas lekcji/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on z narysowanym koszem i walizeczką, karteczki dla każdego dziecka, cenk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naczki do oceny aktywności: duża jaskółka, mała jaskółka, gniazdko  lub inne wg pomysłu nauczyciel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aca domow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piszę kilka zdań na temat, jakie zwierzęta zwiastują wiosnę w mojej miejscowości.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pis w dziennik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gadanka na temat wiosny na podstawie piosenki ,,Wkrótce wiosna”. Głośne czytanie tekstu piosenki. Podkreślanie występujących w niej zwierząt zwiastujących wiosnę. Wyszukiwanie informacji, ciekawostek o   zwierzętach. Tworzenie plakatów – zwierzęta zwiastujące wiosnę. Zabawa z wyrazami – nazwami zwierząt.  Zabawa dydaktyczna ,,Wolne miejsce”. Ciekawostka Liczmanka. Mnożenie i dzielenie w zakresie 40 – ćwiczenia i  zadania. Własna interpretacja tematu ,,Zwierzęta wczesną wiosną”. Wycieczka na pola – szukanie zwierząt zwiastujących wiosnę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  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rozumie sens kodowania oraz dekodowania informacji; czyta i rozumie teksty przeznaczone dla dziec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 uczestniczy w rozmowach: zadaje pytania, udziela odpowiedzi, prezentuje własne zdani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d.dba o kulturę wypowiadania się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e.rozumie pojęcia: wyraz ,litera, głoska, zdanie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gramatyczną, ortograficzną oraz interpunkcyjn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e świadomie i aktywnie słucha muzyki( wyraża swe doznania werbalnie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b podejmuje działalność twórczą, posługując się takimi środkami wyrazu plastycznego jak: kształt, barwa ,faktura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. współpracuje z innymi w zabawie, nauce szkolnej; przestrzega reguł obowiązujących w społeczności dziecięcej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2 opisuje życie w wybranych ekosystemach: na łące, polu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4 nazywa oraz wyróżnia zwierzęta typowe dla wybranych regionów Polsk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6 mnoży w zakresie 30, podaje z pamięci iloczyny w zakresie 30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cenariusz zawiera  rozsypankę sylabową, nagranie piosenki ,,Wkrótce wiosna”, ćwiczenia i zabawy z wyrazami, tworzenie plakatów prezentujących zwierzęta zwiastujące wiosnę, zabawę dydaktyczną ,,wolne miejsce”, ciekawostkę i zadanko Liczmanka, ćwiczenia i zadania utrwalające mnożenie i dzielenie w zakresie 40, pracę plastyczną oraz propozycję wycieczki połączonej z obserwacj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s://www</w:t>
        </w:r>
      </w:hyperlink>
      <w:r>
        <w:rPr/>
        <w:t>.</w:t>
      </w:r>
      <w:r>
        <w:rPr>
          <w:lang w:val="en-US"/>
        </w:rPr>
        <w:t xml:space="preserve"> </w:t>
      </w:r>
      <w:r>
        <w:rPr/>
        <w:t>youtube.com/watch?v=EXKUwB5d21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-  marzec  – blok 3 – dzień  5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-  marzec  – blok 3 – dzień  5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7z0">
    <w:name w:val="WW8Num17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55:00Z</dcterms:created>
  <dc:creator>apiotrowska</dc:creator>
  <dc:description/>
  <dc:language>en-US</dc:language>
  <cp:lastModifiedBy>Agata Żyszkiewicz</cp:lastModifiedBy>
  <cp:lastPrinted>2015-05-19T10:26:00Z</cp:lastPrinted>
  <dcterms:modified xsi:type="dcterms:W3CDTF">2015-05-19T08:26:00Z</dcterms:modified>
  <cp:revision>12</cp:revision>
  <dc:subject/>
  <dc:title>DEKLARACJA UCZESTNICTWA W PROJEKCIE</dc:title>
</cp:coreProperties>
</file>