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kwiecień – blok 2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osna - buja w obłoka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Spotkanie z owadam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owadów- ich budowy i przystosowania do otaczającego środowiska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wie, jaką rolę w przyrodzie odgrywają owad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rozwiązuje zagadki o owada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worzy liczbę mnogą rzeczowników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improwizuje ruchem charakter i tempo utwor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konuje obliczeń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tekstowe na porównywanie różnic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racę plastyczną z zachowaniem symetrii jednoosiow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bierze udział w zabawach przestrzegając ustalonych reguł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a, aktywizujące: burza mózg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ilustracje przedstawiające biedronkę, bociana, komara, mola, krowę, ważkę, kota, motyla, pszczołę, żyrafę, ćmę, muchę, mrówkę, świerszcza, konika polnego, albumy, atlasy owadów, wydruki z Internetu, książki z informacjami o owadach(rola owadów w przyrodzie), zagadki o owadach, animacja "Kolorowy świat motyli", karty pracy, nagranie muzyki relaksacyjnej, nagranie utworu "Lot trzmiela" N.  Rimsky-Korsak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 Tworzenie zbioru owadów. Nazywanie zbioru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 </w:t>
            </w:r>
            <w:r>
              <w:rPr/>
              <w:t>Do tablicy przypięte są ilustracje różnych zwierząt- są wśród nich owady. Zadanie dzieci polega na utworzeniu zbioru zwierząt, które mają cechę wspólną. Uczniowie początkowo muszę tę cechę znaleźć  i nazwać. Dążymy do tego, aby dzieci wskazały, że w jednym zbiorze znajdą się zwierzęta, które mają 3 pary odnóży. Jeśli od razu określą, że chodzi o owady, wspólnie tworzą zbiór owadów. Wśród ilustracji zwierząt przypiętych do tablicy są: biedronka, bocian, komar, mol, krowa, ważka, kot, motyl, pszczoła, żyrafa, ćma, mucha, mrówka, świerszcz, konik polny. Na koniec uzasadniają, dlaczego w tym zbiorze nie znalazły się: bocian, krowa, kot, żyrafa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Spotkanie z owadami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55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rowadzenie do tematu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gadek o owadach. Przykładowe zagadk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Lata nad łąką w czerwonej kapotce,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a tej kapotce jest kropka przy kropc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a to krówka piegowata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skrzydłach sobie lata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cy groźni rycerze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ją mocne pancerz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zykają siarczyście,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żerają liści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samitne skrzydła ma,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a w nocy, bo to…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dy wiosna z wonnych kwiatów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aszcz na drzewach kładzie,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e znoszą kwietny pyłek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swych domków w sadzi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 szum dokoła lipy,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i brzęk wesoły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śpiewają przy robocie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ite…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 pięknej gry szeroko słyni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bci grał on za kominem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y już odgadliście, jaki to muzykant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mą za kominem, latem w trawie cyka?”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powiedzi na temat różnorodności świata owadów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uczyciel wyznacza czas na oglądanie i czytanie informacji przygotowanych przez niego na wystawce zatytułowanej "Świat owadów". Wypowiedzi na podstawie ilustracji w albumach, atlasów, wydruków z Internetu oraz własnych doświadczeń dzieci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urza mózgów- Jak wyglądałby świat bez owadów?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Uczniowie podają swoje propozycje odpowiedzi. Nauczyciel zapisuje je na tablicy. Następnie odczytuje tekst popularnonaukowy na temat roli owadów w naszym życiu i w życiu całej przyrody. Uczniowie wyciągają wnioski i oceniają swoją dotychczasową wiedzę na temat roli owadów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oznanie budowy motyl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i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drawing>
                <wp:inline distT="0" distB="0" distL="0" distR="0">
                  <wp:extent cx="2714625" cy="1685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i Liczmanka- przystosowanie się owadów do otaczającego je środowiska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czytanie informacji przygotowanych przez nauczyciela na temat przystosowania się owadów do otaczającego ich środowiska i sposobów maskowania się przez zagrażającymi im wrogami. Np.: odgłosy wydawane przez turkucia-podjadka słyszane są na odległość 1,5 k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Improwizacja ruchowa do utworu „Lot trzmiela” Nikołaj Rimsky-Korsakow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wstępie uczniowie słuchają utworu. Po wysłuchaniu odpowiadają na pytanie: Jaki charakter ma ten utwór? Jakie jest tempo utworu? Następnie dokonują improwizacji ruchowej oddającej tempo i charakter utwor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ywanie zadań na obliczenia w zakresie 100 i porównywanie różnicowe. (karta pracy 2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Liczmank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porównywanie ilorazowe- podwyższony stopień trudności, zadanie dodatkowe dla chętnych uczniów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ołaj ma 6 naklejek z owadami. Kasia ma ich 3 razy więcej niż Mikołaj, Michał - 5 razy więcej niż Mikołaj, a Wojtek- 2 razy mniej niż Michał. Policz, po ile naklejek z owadami mają poszczególne dzieci? Policz, ile naklejek mają wszystkie dzieci razem?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Praca plastyczna- kolorowe motyl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ie informacji o symetrii jednoosiowej z poprzednich lekcji. Dokonanie analizy budowy owadów i dostrzeżenie ich budowy symetrycznej. Wykonanie techniką odbijania, poprzez składanie kartki, kolorowego motyla. Uczniowie przyglądają się ponownie różnym motylom przedstawionym na animacji. Dokonują wyboru motyla (każdy podejmuje decyzję indywidualnie) i na jednej części złożonej kartki malują połowę motyla. Następnie delikatnie rozkładają kartkę i w ten sposób ukaże się cały motyl. Z tych prac wykonujemy kolorową gazetk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Zabawa relaksacyj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„Jestem motylem”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siadają w kręgu. Nauczyciel wprowadza je do zabawy. Za chwilę staną się kolorowymi motylami, które unoszą się nad łąką pełną kwia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kładą się na dywanie. Nauczyciel włącza muzykę relaksacyjną i zaczyna mówić wolnym, spokojnym głosem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knijcie oczy. Wyobraźcie sobie piękną kolorową łąkę pełną barwnych kwiatów i lekko poruszających się wysokich ziół i traw. Nad łąką widać błękitne niebo, na którym gdzieniegdzie unoszą się białe, lekkie chmurki. Dzień jest piękny, słoneczny. Lekki wiatr muska wasze skrzydełka, bo jesteście pięknymi motylami. Wasze skrzydła otwierają się i zamykają lekko falując. Delikatnie podrywacie Wasze lekkie ciała w górę i niesieni wiatrem, delikatnie poruszając skrzydłami, unosicie się nad łąką. W dole, pod wami widać plamy barw utworzone przez różnokolorowe kwiaty. Widać żółte mniszki i czerwone maki, fioletowe dzwonki i jaskrawożółte jaskry. Nagle zauważacie niebieską plamę, jakby na łące usiadł kawałeczek nieba. Zniżacie lot. To niezapominajki. Chcecie ich dotknąć, usiąść na tym kawałku nieba. Zniżacie lot jeszcze bardziej i już, już jesteście bliziutko niezapominajek. Lądujecie, oddychacie powoli, spokojnie. Jest Wam radośnie, miło. Powoli otwieracie oczy i znów jesteście moimi uczniami, którzy pięknie pracowali na dzisiejszych zajęciach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kładowy schemat został pozyskany z Internetu. Na potrzeby lekcji można przygotować prostszy schemat z wyróżnieniem następujących części ciała owada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ra skrzydeł przednich, para skrzydeł tylnych, odwłok, trzy pary odnóży, tułów, oczy, głowa, czuł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utworu „Lot trzmiela” N. R. Korsakow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"Kolorowy świat motyli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muzyki relaksacyjnej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42" w:leader="none"/>
              </w:tabs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Uczniowie siedzą w kole. Każdy uczeń mówi, jaka informacja na dzisiejszej lekcji była dla niego najciekawsza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Należy przynieść na zajęcia kolorową, grubą niepotrzebną już w domu nogawkę rajstopy lub stare niepotrzebne i pozbawione pary kolorowe skarpetki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worzenie zbiorów owadów według ustalonej cechy. Poznanie budowy motyla. Rozwiązywanie zagadek o owadach. Znaczenie owadów w przyrodzie. Ciekawostki dotyczące życia owadów. Improwizacja ruchowa oddająca charakter i tempo utworu. Obliczenia w zakresie 100. Porównywanie różnicowe - o ile więcej? o ile mniej? Praca plastyczna- kolorowe motyle, symetria jednoosiowa. Zabawa relaksacyjna "Jestem motylem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b) w tekście literackim zaznacza wybrane fragmenty, określa czas i miejsce akcji, wskazuje głównych bohaterów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wyraża ruchem nastrój i charakter muzy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, posługując się takimi środkami wyrazu plastycznego jak: kształt, barw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2)wie, jaki pożytek przynoszą zwierzęta środowisku, i podaje proste przykład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 (w tym na porównywanie różnicowe)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ami pracy, nagraniem, animacją i zabawą relaksacyjna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Lucyna Kowalczyk, Marianna Mirowska „Wybór zagadek dla dzieci” WOM Lublin 1992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lang w:val="pl-PL"/>
          </w:rPr>
          <w:t>www.google.pl</w:t>
        </w:r>
      </w:hyperlink>
      <w:r>
        <w:rPr>
          <w:lang w:val="pl-PL"/>
        </w:rPr>
        <w:t xml:space="preserve"> schemat budowy motyla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google.pl YouTube "Lot Trzmiela" N. Rimsky-Korsakow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kwiecień – blok 2 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kwiecień – blok 2 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4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oogle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10:00Z</cp:lastPrinted>
  <dcterms:modified xsi:type="dcterms:W3CDTF">2015-05-19T08:15:00Z</dcterms:modified>
  <cp:revision>149</cp:revision>
  <dc:subject/>
  <dc:title>DEKLARACJA UCZESTNICTWA W PROJEKCIE</dc:title>
</cp:coreProperties>
</file>